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80" w:hanging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приказу финансового отдела</w:t>
      </w:r>
    </w:p>
    <w:p>
      <w:pPr>
        <w:pStyle w:val="Normal"/>
        <w:widowControl w:val="false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ал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29.08.2016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71</w:t>
      </w:r>
    </w:p>
    <w:p>
      <w:pPr>
        <w:pStyle w:val="Normal"/>
        <w:widowControl w:val="false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(в ред. Прик. от 27.12.2016 №110)</w:t>
      </w:r>
    </w:p>
    <w:p>
      <w:pPr>
        <w:pStyle w:val="Normal"/>
        <w:widowControl w:val="false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. Нормативные затраты на обеспечение функций финансового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1. Настоящее приложение устанавливает порядок определения нормативных затрат на обеспечение функций финансового отдела администрации Таловского муниципального района Воронеж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2. Нормативные затраты применяются для обоснования объекта и (или) объектов закупки финансового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3. </w:t>
      </w:r>
      <w:bookmarkStart w:id="0" w:name="P36"/>
      <w:bookmarkEnd w:id="0"/>
      <w:r>
        <w:rPr>
          <w:rFonts w:eastAsia="Calibri" w:cs="Times New Roman" w:ascii="Times New Roman" w:hAnsi="Times New Roman"/>
          <w:sz w:val="26"/>
          <w:szCs w:val="26"/>
          <w:lang w:eastAsia="ru-RU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до финансового отдела лимитов бюджетных обязательств на закупку товаров, работ, услуг в рамках исполнения муницип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4. Нормативные затраты включают в себя нормативные затрат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информационно-коммуникационные техноло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прочие затр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затраты на дополнительное профессион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40"/>
      <w:bookmarkEnd w:id="1"/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5. </w:t>
      </w:r>
      <w:r>
        <w:rPr>
          <w:rFonts w:eastAsia="Calibri" w:cs="Times New Roman" w:ascii="Times New Roman" w:hAnsi="Times New Roman"/>
          <w:sz w:val="26"/>
          <w:szCs w:val="26"/>
        </w:rPr>
        <w:t>При определении нормативных затрат используется показатель расчетной численности основных работников, который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е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п</w:t>
      </w:r>
      <w:r>
        <w:rPr>
          <w:rFonts w:cs="Times New Roman" w:ascii="Times New Roman" w:hAnsi="Times New Roman"/>
          <w:sz w:val="28"/>
          <w:szCs w:val="28"/>
          <w:lang w:eastAsia="ru-RU"/>
        </w:rPr>
        <w:t>= (Ч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eastAsia="ru-RU"/>
        </w:rPr>
        <w:t>+Ч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lang w:eastAsia="ru-RU"/>
        </w:rPr>
        <w:t>) x 1,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90195" cy="315595"/>
            <wp:effectExtent l="0" t="0" r="0" b="0"/>
            <wp:docPr id="1" name="Рисунок 1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фактическая численность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90195" cy="346710"/>
            <wp:effectExtent l="0" t="0" r="0" b="0"/>
            <wp:docPr id="2" name="Рисунок 1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фактическая численность работников, замещающих должности, не являющиеся должностями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,1 – коэффициент, который может быть использован на случай замещения вакантных долж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финансового отдела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7</w:t>
      </w:r>
      <w:r>
        <w:rPr>
          <w:rFonts w:cs="Times New Roman" w:ascii="Times New Roman" w:hAnsi="Times New Roman"/>
          <w:sz w:val="26"/>
          <w:szCs w:val="26"/>
        </w:rPr>
        <w:t>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48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к Нормативным затратам</w:t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на обеспечение функций </w:t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финансового отдела администрации Талов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оронеж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(в ред. Прик. от 27.12.2016 №98)</w:t>
      </w:r>
    </w:p>
    <w:p>
      <w:pPr>
        <w:pStyle w:val="Normal"/>
        <w:widowControl w:val="false"/>
        <w:autoSpaceDE w:val="false"/>
        <w:spacing w:lineRule="auto" w:line="240" w:before="0" w:after="0"/>
        <w:ind w:left="576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1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1.Затраты на услуги связ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1.1. Затраты на абонентскую плату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56235" cy="2463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810385" cy="4387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28930" cy="2463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28930" cy="2463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28930" cy="2463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1.2. Затраты на повременную оплату местных, междугородних и международных телефонных соединений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11480" cy="2463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sz w:val="26"/>
          <w:szCs w:val="26"/>
          <w:vertAlign w:val="subscript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>пов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=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Q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val="en-US" w:eastAsia="ru-RU"/>
        </w:rPr>
        <w:t>g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>м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x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P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val="en-US" w:eastAsia="ru-RU"/>
        </w:rPr>
        <w:t>g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>м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x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val="en-US" w:eastAsia="ru-RU"/>
        </w:rPr>
        <w:t>g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>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vertAlign w:val="subscript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Q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val="en-US" w:eastAsia="ru-RU"/>
        </w:rPr>
        <w:t>g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>м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- количество абонентских номеров для передачи голосовой информации, используемых для телефонных соединений, с g-м тариф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P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val="en-US" w:eastAsia="ru-RU"/>
        </w:rPr>
        <w:t>g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>м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- планируемая стоимость разговоров в месяц на абонентский номер по g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val="en-US" w:eastAsia="ru-RU"/>
        </w:rPr>
        <w:t>g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>м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- количество месяцев предоставления услуги телефонной связи по g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1.3. Затраты на сеть Интернет и услуги интернет-провайдеров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01625" cy="2463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590675" cy="4387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74320" cy="2463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оличество каналов передачи данных сети Интернет с i-й пропускной способ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46380" cy="2463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месячная стоимость аренды канала передачи данных сети Интернет с i-й пропускной способ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74320" cy="2463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оличество месяцев аренды канала передачи данных сети Интернет с i-й пропускной способность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2. Затраты на содержание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Затраты на техническое обслуживание и регламентно-профилактический ремонт систем бесперебойного питания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11480" cy="2463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08760" cy="4387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56235" cy="24638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модулей бесперебойного питания i-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56235" cy="2463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тоимость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193"/>
      <w:bookmarkEnd w:id="2"/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2.2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38785" cy="2463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536065" cy="43878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11480" cy="24638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оличество i-х принтеров, многофункциональных устройств и копировальных аппаратов (оргтехники) в соответствии с нормативами государственных органов Воронеж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56235" cy="2463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тоимость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3.Затраты на приобретение прочих работ и услуг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е относящиеся к затратам на услуги связи, арен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и содержание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11480" cy="24638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179195" cy="24638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01625" cy="2463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74320" cy="24638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3.2. Затраты на оплату услуг по сопровождению справочно-правовых систем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38785" cy="24638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069340" cy="43878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где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28930" cy="24638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- стоимость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3.3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56235" cy="24638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371600" cy="43878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28930" cy="24638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01625" cy="24638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тоимость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4.Затраты на приобретение основ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4.1. Затраты на приобретение мониторов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38785" cy="24638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536065" cy="43878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11480" cy="24638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56235" cy="24638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тоимость одного монитора для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4.2. Затраты на приобретение системных блоков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56235" cy="24638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343660" cy="43878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28930" cy="24638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74320" cy="24638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тоимость одного i-го системного бл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4.3. Затраты на приобретение колонок компьютерных (З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>кол)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>кол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=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Q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val="en-US" w:eastAsia="ru-RU"/>
        </w:rPr>
        <w:t>i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 xml:space="preserve"> кол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x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P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val="en-US" w:eastAsia="ru-RU"/>
        </w:rPr>
        <w:t>i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 xml:space="preserve"> кол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Q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val="en-US" w:eastAsia="ru-RU"/>
        </w:rPr>
        <w:t>i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 xml:space="preserve"> кол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- планируемое к приобретению количество колонок компьютерных для i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P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val="en-US" w:eastAsia="ru-RU"/>
        </w:rPr>
        <w:t>i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 xml:space="preserve"> кол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- стоимость одного количества колонок для i-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5.Затраты на приобретение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5.1. Затраты на приобретение других запасных частей для вычислительной техники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11480" cy="24638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453515" cy="43878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56235" cy="24638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28930" cy="24638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тоимость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5.2. Затраты на приобретение магнитных и оптических носителей информации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56235" cy="24638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371600" cy="43878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28930" cy="24638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планируемое к приобретению количество i-го носителя информации в соответствии с приложением 1 к настоящим нормативным затра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28930" cy="24638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тоимость 1 единицы i-го носителя информации в соответствии с приложением 1 к настоящим нормативным затра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5.3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56235" cy="24638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837690" cy="43878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28930" cy="24638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фактическое количество принтеров, многофункциональных устройств и копировальных аппаратов (оргтехники) i-го типа в соответствии с приложением 1 к настоящим нормативным затра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56235" cy="24638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приложением 1 к настоящим нормативным затра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01625" cy="24638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тоимость расходного материала по i-му типу принтеров, многофункциональных устройств и копировальных аппаратов (оргтехники) в соответствии с приложением 1 к настоящим нормативным затрата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2. Прочи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1. Затраты на услуги связ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2.1. Затраты на оплату услуг почтовой связи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01625" cy="24638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206500" cy="43878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74320" cy="24638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46380" cy="24638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тоимость 1 i-го почтового отпра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3. Затраты на оплату расходов по договор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об оказании услуг, связанных с проездом и наймом жил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омещения в связи с командированием работник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заключаемым со сторонними 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3.1. Затраты по договору на проезд к месту командирования и обратно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548640" cy="24638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112010" cy="43878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93395" cy="24638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оличество командированных работников по i-му направлению команд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66090" cy="24638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стоимость проезда по i-му направлению командирования с учетом требований </w:t>
      </w:r>
      <w:hyperlink r:id="rId63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ru-RU"/>
          </w:rPr>
          <w:t>Постановления</w:t>
        </w:r>
      </w:hyperlink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Правительства Российской Федерации от 02.10.2002 № 729 «О размерах возмещения расходов, связанных со служебными командировками на территории Российской Федерации, работникам, заключившим трудовой договор о работе в федеральных государственных органах, работникам государственных внебюджетных фондов Российской Федерации, федеральных государственных учреждений», </w:t>
      </w:r>
      <w:hyperlink r:id="rId64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ru-RU"/>
          </w:rPr>
          <w:t>Закона</w:t>
        </w:r>
      </w:hyperlink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Воронежской области от 30.05.2005 № 29-ОЗ «О государственной гражданской службе Воронеж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3.2. Затраты по договору найма жилого помещения на период командирования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38785" cy="24638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221865" cy="43878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38785" cy="24638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оличество командированных работников по i-му направлению команд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11480" cy="24638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стоимость найма жилого помещения в сутки по i-му направлению командирования с учетом требований </w:t>
      </w:r>
      <w:hyperlink r:id="rId69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ru-RU"/>
          </w:rPr>
          <w:t>Постановления</w:t>
        </w:r>
      </w:hyperlink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Правительства Российской Федерации от 02.10.2002 № 729 «О размерах возмещения расходов, связанных со служебными командировками на территории Российской Федерации, работникам, заключившим трудовой договор о работе в федеральных государственных органах, работникам государственных внебюджетных фондов Российской Федерации, федеральных государственных учреждений», </w:t>
      </w:r>
      <w:hyperlink r:id="rId70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ru-RU"/>
          </w:rPr>
          <w:t>Закона</w:t>
        </w:r>
      </w:hyperlink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Воронежской области от 30.05.2005 № 29-ОЗ «О государственной гражданской службе Воронеж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38785" cy="24638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4. Затраты на содержание имуществ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е отнесенные к затратам на содержание имущества в рам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4.1. Затраты на ремонт, содержание и техническое обслуживание помещений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56235" cy="24638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>сп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= З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>тр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+ З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>зэп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4.2. Затраты на проведение текущего ремонта помещения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56235" cy="24638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с учетом установленной нормы проведения ремонта, с учетом требований </w:t>
      </w:r>
      <w:hyperlink r:id="rId74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ru-RU"/>
          </w:rPr>
          <w:t>Положения</w:t>
        </w:r>
      </w:hyperlink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 (р), утвержденного Приказом Государственного комитета по архитектуре и градостроительству при Госстрое СССР от 23.11.1988 № 312 «Об утверждении ведомственных строительных норм Госкомархитектуры «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», необходимости проведения текущего ремонта и наличия лимитов бюджетных обязательств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289050" cy="43878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74320" cy="24638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74320" cy="24638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тоимость текущего ремонта 1 кв. метра площади i-го зда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highlight w:val="red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4.3. Затраты на замену электропроводки офисных помещений (З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>зэп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)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highlight w:val="red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highlight w:val="red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>зэп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=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S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val="en-US" w:eastAsia="ru-RU"/>
        </w:rPr>
        <w:t>i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 xml:space="preserve"> эп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x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P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val="en-US" w:eastAsia="ru-RU"/>
        </w:rPr>
        <w:t>i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 xml:space="preserve"> эп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S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val="en-US" w:eastAsia="ru-RU"/>
        </w:rPr>
        <w:t>i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 xml:space="preserve"> эп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- протяженность электропроводки, планируемая к замен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P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val="en-US" w:eastAsia="ru-RU"/>
        </w:rPr>
        <w:t>i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 xml:space="preserve"> кол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- стоимость замены 1 пог. метра электропровод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highlight w:val="red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highlight w:val="red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highlight w:val="red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highlight w:val="red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5. Затраты на приобретение прочих работ и услуг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услуги, оплату расходов по договорам об оказании услуг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связанных с проездом и наймом жилого по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 связи с командированием работников, заключаем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со сторонними организациями, а также к затрат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 коммунальные услуги, аренду помещений и оборудова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содержание имущества в рамках прочих затрат и затрат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5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11480" cy="24638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планируемым затратам в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6. 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к затратам на приобретение основных средств в рам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6.1. Затраты на приобретение мебели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38785" cy="24638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673225" cy="43878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38785" cy="24638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планируемое к приобретению количество i-х предметов мебели в соответствии с приложением 1 к настоящим нормативным затра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11480" cy="24638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тоимость i-го предмета мебели в соответствии с приложением 1 к настоящим нормативным затрат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7. 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7.1. Затраты на приобретение канцелярских принадлежностей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38785" cy="24638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002155" cy="43878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38785" cy="24638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оличество i-го предмета канцелярских принадлежностей в соответствии с приложением 1 к настоящим нормативным затра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74320" cy="24638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расчетная численность основны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11480" cy="24638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тоимость i-го предмета канцелярских принадлежностей в соответствии с приложением 1 к настоящим нормативным затра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7.2. Затраты на приобретение хозяйственных товаров и принадлежностей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56235" cy="24638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343660" cy="43878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01625" cy="24638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тоимость i-й единицы хозяйственных товаров и принадлежностей в соответствии с приложением 1 к настоящим нормативным затра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28930" cy="24638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оличество i-го хозяйственного товара и принадлежности в соответствии с приложением 1 к настоящим нормативным затрата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3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3.1. Затраты на приобретение образовательных услуг по профессиональной переподготовке и повышению квалификации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11480" cy="24638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947545" cy="43878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0060" cy="315595"/>
            <wp:effectExtent l="0" t="0" r="0" b="0"/>
            <wp:docPr id="88" name="Рисунок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52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0850" cy="315595"/>
            <wp:effectExtent l="0" t="0" r="0" b="0"/>
            <wp:docPr id="89" name="Рисунок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52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стоимость одного часа обучения одного работника по i-му виду дополнительного профессионального образования в соответствии с </w:t>
      </w:r>
      <w:hyperlink r:id="rId96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авительства Воронежской области от 11.03.2013 № 161 «Об определении экономических нормативов стоимости образовательных услуг в области дополнительного профессионального образования государственных гражданских служащих Воронежской област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количество часов обучения по i-му виду дополнительного профессионального образова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hyperlink" Target="consultantplus://offline/ref=762697C41EE2A4E3A2D629D268268159FBF5BFCC09E2C9D0B229838201L1W6I" TargetMode="External"/><Relationship Id="rId64" Type="http://schemas.openxmlformats.org/officeDocument/2006/relationships/hyperlink" Target="consultantplus://offline/ref=762697C41EE2A4E3A2D637DF7E4ADE5CFBF9E1C30AE1CA8EEA76D8DF561FA80BLBWBI" TargetMode="External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hyperlink" Target="consultantplus://offline/ref=762697C41EE2A4E3A2D629D268268159FBF5BFCC09E2C9D0B229838201L1W6I" TargetMode="External"/><Relationship Id="rId70" Type="http://schemas.openxmlformats.org/officeDocument/2006/relationships/hyperlink" Target="consultantplus://offline/ref=762697C41EE2A4E3A2D637DF7E4ADE5CFBF9E1C30AE1CA8EEA76D8DF561FA80BLBWBI" TargetMode="External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hyperlink" Target="consultantplus://offline/ref=762697C41EE2A4E3A2D629D268268159F2F7B9CD0EEE94DABA708F800619FD4BFB9BD5DEF2B323L0W9I" TargetMode="External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hyperlink" Target="consultantplus://offline/ref=762697C41EE2A4E3A2D637DF7E4ADE5CFBF9E1C309E7CA87EF76D8DF561FA80BLBWBI" TargetMode="Externa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25:00Z</dcterms:created>
  <dc:creator>buh2</dc:creator>
  <dc:description/>
  <cp:keywords/>
  <dc:language>en-US</dc:language>
  <cp:lastModifiedBy>buh2</cp:lastModifiedBy>
  <cp:lastPrinted>2016-09-19T16:09:00Z</cp:lastPrinted>
  <dcterms:modified xsi:type="dcterms:W3CDTF">2017-06-16T10:48:00Z</dcterms:modified>
  <cp:revision>49</cp:revision>
  <dc:subject/>
  <dc:title>Приложение № 1</dc:title>
</cp:coreProperties>
</file>