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bookmarkStart w:id="0" w:name="P944"/>
      <w:bookmarkEnd w:id="0"/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 Нормативным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финансового отдела администрации Тало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твержденным приказом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9.08.2016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71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(в ред. Прик. от 16.06.2017 №37)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u w:val="single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Услуги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2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ская плата за телефонные соединения проводной связ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4"/>
        <w:gridCol w:w="1217"/>
        <w:gridCol w:w="1913"/>
        <w:gridCol w:w="1739"/>
        <w:gridCol w:w="1739"/>
      </w:tblGrid>
      <w:tr>
        <w:trPr>
          <w:trHeight w:val="62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елефонных номе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, ед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плата за ном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 руб/год</w:t>
            </w:r>
          </w:p>
        </w:tc>
      </w:tr>
      <w:tr>
        <w:trPr>
          <w:trHeight w:val="24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номера проводной связи общего назна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вии с тариф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"Ростелеком" за 1 абонентский ном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2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5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овременная оплата местных, междугородних и международных телефонных соединений проводной связ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2"/>
        <w:gridCol w:w="1090"/>
        <w:gridCol w:w="1713"/>
        <w:gridCol w:w="1557"/>
        <w:gridCol w:w="1557"/>
        <w:gridCol w:w="1557"/>
      </w:tblGrid>
      <w:tr>
        <w:trPr>
          <w:trHeight w:val="62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елефонных номер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, 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предельная цена минуты соеди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ая стоимость соединений на 1 номер, руб/ме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 руб/год</w:t>
            </w:r>
          </w:p>
        </w:tc>
      </w:tr>
      <w:tr>
        <w:trPr>
          <w:trHeight w:val="2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номера проводной связи общего назна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вии с тарифом ПАО "Ростелеком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2 Норматив количества абонентских номеров пользовательского (оконечного) оборудования, подключенного к сети связ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45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а долж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бонентских номеров пользовательского (оконечного) оборудования, подключенного к сети связи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и муниципальной службы отнесенные к ведущей,  старшей и младшей  групп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более 1 единицы в расчете на одного пользователя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более 1 единицы в расчете на одного пользовател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 Норматив на услуги сети «Интернет» и услуги интернет-провайде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97" w:type="dxa"/>
        <w:jc w:val="left"/>
        <w:tblInd w:w="-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7"/>
        <w:gridCol w:w="1993"/>
        <w:gridCol w:w="1829"/>
        <w:gridCol w:w="1974"/>
        <w:gridCol w:w="1520"/>
      </w:tblGrid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нала передачи данных через сеть Интер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ный пла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мость услуги в меся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сяцев предоставления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 руб/год</w:t>
            </w:r>
          </w:p>
        </w:tc>
      </w:tr>
      <w:tr>
        <w:trPr>
          <w:trHeight w:val="28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предоставлению доступа к информационно-телекоммуникационной сети «Интернет» по магистральной волоконно-оптической линии связ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оративный Промо 1000 Кб/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вии с тарифом ПАО "Ростелеком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7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Содержание имущества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1 Норматив на техническое обслуживание и регламентно – профилактический ремонт систем бесперебойного пит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126"/>
        <w:gridCol w:w="1985"/>
        <w:gridCol w:w="3402"/>
      </w:tblGrid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Б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сточников бесперебойн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 профилактического ремо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офилактического ремонта одного источника бесперебойного питания</w:t>
            </w:r>
          </w:p>
        </w:tc>
      </w:tr>
      <w:tr>
        <w:trPr>
          <w:trHeight w:val="2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руб</w:t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(серв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руб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Норматив на техническое обслуживание и регламентно – профилактический ремонт принтеров, многофункциональных устройств и копировальных аппаратов (оргтехники), а также заправка картридже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8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9"/>
        <w:gridCol w:w="1821"/>
        <w:gridCol w:w="2059"/>
        <w:gridCol w:w="2605"/>
      </w:tblGrid>
      <w:tr>
        <w:trPr>
          <w:trHeight w:val="7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ы, многофункциональные устройства и копировальные аппара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личество единиц оргтехни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личество услуг по ремонту и заправ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едельная стоимость услуги, руб./год</w:t>
            </w:r>
          </w:p>
        </w:tc>
      </w:tr>
      <w:tr>
        <w:trPr>
          <w:trHeight w:val="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, ремонт оргтехн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 и более по мере необходим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</w:tbl>
    <w:p>
      <w:pPr>
        <w:pStyle w:val="3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hd w:fill="auto" w:val="clear"/>
        <w:spacing w:lineRule="auto" w:line="240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Количество услуг по обслуживанию и ремонту оргтехники, может отличаться от приведенного в зависимости от решаемых задач. При этом закупка по обслуживанию и ремонту оргтехники, не указанных в настоящем Приложении, осуществляется в пределах доведенных лимитов бюджетных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Приобретение прочих работ и услуг, не относящиеся к затратам на услуги связи, аренду и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 Оплата услуг по сопровождению программного обеспечения и приобретению простых (неисключительных) лицензий на использование программного обеспечения, справочно-правовых систем, иного программ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680"/>
        <w:gridCol w:w="2160"/>
        <w:gridCol w:w="2160"/>
      </w:tblGrid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С, П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С, ПО/объекту у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сопровождения (услуг), руб./ год</w:t>
            </w:r>
          </w:p>
        </w:tc>
      </w:tr>
      <w:tr>
        <w:trPr>
          <w:trHeight w:val="12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существлению сопровождения прикладного программного обеспечения Комплексной автоматизированной системы исполнения бюджета ("КАСИБ-Клиент"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 пользовател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 600,00</w:t>
            </w:r>
          </w:p>
        </w:tc>
      </w:tr>
      <w:tr>
        <w:trPr>
          <w:trHeight w:val="5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исключительных прав использования программы «СБиС++Электронная отчет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00,00</w:t>
            </w:r>
          </w:p>
        </w:tc>
      </w:tr>
      <w:tr>
        <w:trPr>
          <w:trHeight w:val="5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рограммного обеспечения «1С: Предприятие 8 Конфигурация «Бухгалтерия государственного учрежд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0</w:t>
            </w:r>
          </w:p>
        </w:tc>
      </w:tr>
      <w:tr>
        <w:trPr>
          <w:trHeight w:val="5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исключительных прав использования программы  «КАМИН: Расчет заработной платы для бюджетных учрежде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3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1 Нормативы на оплату услуг по сопровождению справочно-правовых систем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680"/>
        <w:gridCol w:w="2160"/>
        <w:gridCol w:w="2160"/>
      </w:tblGrid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С, П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С, ПО/объекту у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сопровождения (услуг), руб./ год</w:t>
            </w:r>
          </w:p>
        </w:tc>
      </w:tr>
      <w:tr>
        <w:trPr>
          <w:trHeight w:val="12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икладного программного обеспечения системы «КонсультантПлю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 /50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Норматив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91"/>
        <w:gridCol w:w="2767"/>
        <w:gridCol w:w="2340"/>
      </w:tblGrid>
      <w:tr>
        <w:trPr>
          <w:trHeight w:val="50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редства защиты информаци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защиты/объект защи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 средств защиты в год</w:t>
            </w:r>
          </w:p>
        </w:tc>
      </w:tr>
      <w:tr>
        <w:trPr>
          <w:trHeight w:val="5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антивирусной защиты для ПК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лицензия/13П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серве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2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"/>
        <w:shd w:fill="auto" w:val="clear"/>
        <w:spacing w:lineRule="auto" w:line="240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Состав и количество услуг по сопровождению справочно-правовых систем, программного обеспечения и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 услуг по сопровождению справочно-правовых систем, программного обеспечения и приобретению простых (неисключительных) лицензий на использование ПО, не указанных в настоящем Приложении, осуществляется в пределах доведенных лимитов бюджетных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Нормативы на приобретение основ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Нормативы на приобретение системных бло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059"/>
        <w:gridCol w:w="3088"/>
        <w:gridCol w:w="210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и категория должност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нитор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группа должност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 на один системный блок по мере необходимост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лей: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msung 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1366*7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 Нормативы на приобретение системных бло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059"/>
        <w:gridCol w:w="3088"/>
        <w:gridCol w:w="210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и категория должност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истемных блок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я группа должностей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 по мере необходимост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ор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8 66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ционная систем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dows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DD 1Тб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: 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b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 Нормативы на приобретение колонок компьютер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76"/>
        <w:gridCol w:w="3216"/>
        <w:gridCol w:w="217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и категория должност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ниторо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группа должност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 на один кабине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мощность 4 Вт, однополосные колонки, материал корпуса колонок пластик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Нормативы на приобретение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1.1 Нормативы на приобретение других запасных частей для вычислительной техн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87"/>
        <w:gridCol w:w="3261"/>
        <w:gridCol w:w="242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ос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 за единицу, руб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лавиа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единицы на сотрудника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провод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единицы на сотрудника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7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 для ИБ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единицы на сотрудника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 для ИБП (серве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-х единиц на один источник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75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1 Нормативы на приобретение мобильных носителей информации*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24"/>
        <w:gridCol w:w="2694"/>
        <w:gridCol w:w="280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олжнос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сителе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1 единицы, руб./ед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и старшая группа должност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мобильных носителей информации на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мкостью до 16Gb  кажда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500,00</w:t>
            </w:r>
          </w:p>
        </w:tc>
      </w:tr>
      <w:tr>
        <w:trPr>
          <w:trHeight w:val="106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 должностей  и должности не являющиеся к должностям муниципальной служб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мобильных носителей информации на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мкостью до 8Gb кажд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 1 0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Cs w:val="22"/>
        </w:rPr>
        <w:t>*-под мобильными носителями информации понимается USB-флеш накопител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ериодичность приобретения средств определяется сроком полезного 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 Нормативы на приобретение расходных материалов для принтеров, копировальных аппаратов, рабочих станций (оргтехник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968"/>
        <w:gridCol w:w="1821"/>
      </w:tblGrid>
      <w:tr>
        <w:trPr>
          <w:trHeight w:val="13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 оргтехн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1 единицы,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ртриджей и прочих расходных материал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2 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производителя оргтехн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расходных материалов, запасных частей может отличаться от приведенного в зависимости от типа оборудования. При этом, закупка расходных материалов, запасных частей (в том числе не указанных в настоящем Приложении) осуществляется в пределах доведенных лимитов бюджетных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  Нормативы на услуги почтовой и специальной связ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78"/>
        <w:gridCol w:w="2495"/>
        <w:gridCol w:w="2221"/>
        <w:gridCol w:w="1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1 почтового отправления, ру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кол-во почтовых отправлений в меся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услуги, руб./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чтовой связ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количество почтовых отправлений, шт./год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пределяется тарифами оператора почтовой связи, установленными в соответствии с приказом ФСТ России от 15.07.2011 № 280-с «Об утверждении порядка расчета тарифов на услугу по пересылке внутренней письменной корреспонденции (почтовых карточек, писем, бандеролей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фактической потребност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фактической потребности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фактической потребности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едельное количество почтовых отправлений не установлено, но при этом закупка осуществляется в пределах доведенных  лимитов бюджетных 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Оплата расходов по договорам об оказании услуг, связанных с проездом и наймом жилого помещения в связи с командированием сотрудников, заключаемым со сторонни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3.1  Нормативы на услуги связанные с проездом,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омещения в связи с командированием работ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46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олжносте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 жилого помещ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чел./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 должности</w:t>
            </w:r>
          </w:p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50 руб./сут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расход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 должности</w:t>
            </w:r>
          </w:p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фактических расходов, подтвержденных проездными документами.    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2.4.1 Нормативы затрат на </w:t>
      </w:r>
      <w:r>
        <w:rPr>
          <w:rFonts w:cs="Times New Roman" w:ascii="Times New Roman" w:hAnsi="Times New Roman"/>
          <w:sz w:val="26"/>
          <w:szCs w:val="26"/>
        </w:rPr>
        <w:t>ремонт, содержание и техническое обслуживание помещ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+ 0 = 0,0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4.2 Нормативы затрат на провидение текущего ремонта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817"/>
        <w:gridCol w:w="1814"/>
        <w:gridCol w:w="1657"/>
      </w:tblGrid>
      <w:tr>
        <w:trPr>
          <w:trHeight w:val="19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планируемая к проведению текущего ремонт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 в год, руб.</w:t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кабинета руководи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4.3 Нормативы затрат на замену электропровод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523"/>
        <w:gridCol w:w="2152"/>
        <w:gridCol w:w="1640"/>
      </w:tblGrid>
      <w:tr>
        <w:trPr>
          <w:trHeight w:val="19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, планируемая к замене, пог.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 в год, руб.</w:t>
            </w:r>
          </w:p>
        </w:tc>
      </w:tr>
      <w:tr>
        <w:trPr>
          <w:trHeight w:val="33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электропроводки офисных помещ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иобретение прочих работ и услуг, не относящиеся к указанным категор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5.1 Нормативы на оплату типографских работ и услуг, включая приобретение периодических печатных изд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51"/>
        <w:gridCol w:w="1695"/>
        <w:gridCol w:w="1695"/>
      </w:tblGrid>
      <w:tr>
        <w:trPr>
          <w:trHeight w:val="127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зд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ок в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год на 1 подписку, руб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 на газету "Воронежский курьер", "Заря"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6 Нормативы на приобретение основ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6.1 Нормативы на приобретение мебел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ед. </w:t>
      </w:r>
      <w:r>
        <w:rPr/>
        <w:t>на 1 сотрудника)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850"/>
        <w:gridCol w:w="790"/>
        <w:gridCol w:w="1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ов и принадле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, ш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для ведущей группы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угловая для любой группы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одежды с антресолью для любой группы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для бумаг с антресолью для любой группы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мебельных товаров и принадлежностей для нужд финансового отдела Таловского муниципального района может отличаться от приведенного в зависимости от решаемых им задач, при этом закупка осуществляется в пределах доведенных ему лимитов бюджетн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7 Нормативы на приобретение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7.1 Нормативы на приобретение канцелярских принадлежност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ед. </w:t>
      </w:r>
      <w:r>
        <w:rPr/>
        <w:t>на 1 сотрудника)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850"/>
        <w:gridCol w:w="790"/>
        <w:gridCol w:w="1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ов и принадле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, ш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тепл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ля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ля записей самоклеющий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ик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1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рок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жимы для бума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с липким кра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 переки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 настенный кварта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1 кабине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каранда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 немарк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 архив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 2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к для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для подшивания докумен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канцелярс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ожки для переплета 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лка для карандаш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ка гелев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картонная-скоросшив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уголок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резин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боковым зажи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- д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пруж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под календ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жины для переп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шарик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к для факса (бумаг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10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гелиева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шиватель пластик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шиватель бума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ы для степл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т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и канцеляр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л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к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рад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 (100 шт. в упаков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емпельная крас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5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канцелярских принадлежностей для нужд финансового отдела Таловского муниципального района может отличаться от приведенного в зависимости от решаемых им задач, при этом закупка осуществляется в пределах доведенных ему лимитов бюджетн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 Нормативы на приобретение хозяйственных товаров и принадле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д. на отдел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31"/>
        <w:gridCol w:w="993"/>
        <w:gridCol w:w="1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товаров и принадлежнос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, ш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фетки для монито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льтр Акваф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рей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шка для цв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амзит для цв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 для цве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хозяйственных принадлежностей для нужд отдела может отличаться от приведенного в зависимости от решаемых им задач, при этом закупка осуществляется в пределах доведенных ему лимитов бюджетных 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траты на дополнительное профессионально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Норматив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98"/>
        <w:gridCol w:w="2669"/>
        <w:gridCol w:w="2198"/>
        <w:gridCol w:w="2198"/>
      </w:tblGrid>
      <w:tr>
        <w:trPr>
          <w:trHeight w:val="6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атив количества сотрудников в го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1 услуг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ая стоимость услуги, руб.</w:t>
            </w:r>
          </w:p>
        </w:tc>
      </w:tr>
      <w:tr>
        <w:trPr>
          <w:trHeight w:val="3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уги по профессиональной переподготовке и повышению квалификации, участию в конференциях, семинарах, совещаниях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читывается исходя из необходимости повышения профессионального уровня сотрудни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исит от продолжительности обуч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определяется договором на возмездное оказание услуг, но не более 20000,00 руб. в год</w:t>
            </w:r>
          </w:p>
        </w:tc>
      </w:tr>
    </w:tbl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е: Состав и количество услуг для финансового отдела администрации Таловского муниципального района может отличаться от приведенного в зависимости от решаемых задач. При этом оказание услуг осуществляется в пределах доведенных лимитов бюджетных обязатель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0" w:after="0"/>
      <w:ind w:hanging="480"/>
      <w:jc w:val="center"/>
    </w:pPr>
    <w:rPr>
      <w:rFonts w:ascii="Times New Roman" w:hAnsi="Times New Roman" w:eastAsia="Calibri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55:00Z</dcterms:created>
  <dc:creator>buh_pij</dc:creator>
  <dc:description/>
  <cp:keywords/>
  <dc:language>en-US</dc:language>
  <cp:lastModifiedBy>buh2</cp:lastModifiedBy>
  <cp:lastPrinted>2016-09-20T16:38:00Z</cp:lastPrinted>
  <dcterms:modified xsi:type="dcterms:W3CDTF">2017-06-16T10:52:00Z</dcterms:modified>
  <cp:revision>166</cp:revision>
  <dc:subject/>
  <dc:title>УТВЕРЖДЕНЫ</dc:title>
</cp:coreProperties>
</file>