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580" w:hanging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иказу финанс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29.08.201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71</w:t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1. Нормативные затраты на обеспечение функций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Настоящее приложение устанавливает порядок определения нормативных затрат на обеспечение функций финансового отдела администрации Таловского муниципального района Вороне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Нормативные затраты применяются для обоснования объекта и (или) объектов закупки финансов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 </w:t>
      </w:r>
      <w:bookmarkStart w:id="0" w:name="P36"/>
      <w:bookmarkEnd w:id="0"/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до финансового отдела лимитов бюджетных обязательств на закупку товаров, работ, услуг в рамках исполнения муницип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 Нормативные затраты включают в себя нормативные затрат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информационно-коммуникационные технолог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прочие зат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-затраты на дополнительное профессион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40"/>
      <w:bookmarkEnd w:id="1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 </w:t>
      </w:r>
      <w:r>
        <w:rPr>
          <w:rFonts w:eastAsia="Calibri" w:cs="Times New Roman" w:ascii="Times New Roman" w:hAnsi="Times New Roman"/>
          <w:sz w:val="26"/>
          <w:szCs w:val="26"/>
        </w:rPr>
        <w:t>При определении нормативных затрат используется показатель расчетной численности основных работников, который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>= (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+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) x 1,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0195" cy="315595"/>
            <wp:effectExtent l="0" t="0" r="0" b="0"/>
            <wp:docPr id="1" name="Рисунок 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актическая численность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290195" cy="346710"/>
            <wp:effectExtent l="0" t="0" r="0" b="0"/>
            <wp:docPr id="2" name="Рисунок 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,1 – коэффициент, который может быть использован на случай замещения вакантных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финансового отдел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48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Нормативным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финансового отдела администрации Тало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0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Затраты на услуги связ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1. Затраты на абонентскую плату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810385" cy="438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2. Затраты на повременную оплату местных, междугородних и международных телефонных соединени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sz w:val="26"/>
          <w:szCs w:val="26"/>
          <w:vertAlign w:val="subscript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пов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=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x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vertAlign w:val="subscript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Q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количество абонентских номеров для передачи голосовой информации, используемых для телефонных соединений, с g-м тариф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P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планируемая стоимость разговоров в месяц на абонентский номер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val="en-US" w:eastAsia="ru-RU"/>
        </w:rPr>
        <w:t>g</w:t>
      </w:r>
      <w:r>
        <w:rPr>
          <w:rFonts w:eastAsia="Calibri" w:cs="Times New Roman" w:ascii="Times New Roman" w:hAnsi="Times New Roman"/>
          <w:sz w:val="26"/>
          <w:szCs w:val="26"/>
          <w:vertAlign w:val="subscript"/>
          <w:lang w:eastAsia="ru-RU"/>
        </w:rPr>
        <w:t>м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количество месяцев предоставления услуги телефонной связи по g-му тариф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1.3. Затраты на сеть Интернет и услуги интернет-провайдеров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590675" cy="4387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46380" cy="246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2. Затраты на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193"/>
      <w:bookmarkEnd w:id="2"/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2.1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536065" cy="4387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х принтеров, многофункциональных устройств и копировальных аппаратов (оргтехники) в соответствии с нормативами государственных органов Воронеж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и содержание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179195" cy="2463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2. Затраты на оплату услуг по сопровождению справочно-правовых систем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069340" cy="43878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где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3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71600" cy="4387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Затраты на приобретение материальных запа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1. Затраты на приобретение других запасных частей для вычислительной техник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453515" cy="4387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2. Затраты на приобретение магнитных и оптических носителей информ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71600" cy="43878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 приобретению количество i-го носителя информации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единицы i-го носителя информации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837690" cy="43878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фактическое количество принтеров, многофункциональных устройств и копировальных аппаратов (оргтехники) i-го типа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расходного материала по i-му типу принтеров, многофункциональных устройств и копировальных аппаратов (оргтехники)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  <w:t>2. Прочи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1. Затраты на услуги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2.1. Затраты на оплату услуг почтовой связ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206500" cy="4387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46380" cy="2463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 Затраты на оплату расходов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по договору на проезд к месту командирования и обратно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548640" cy="2463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112010" cy="43878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93395" cy="24638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66090" cy="24638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оимость проезда по i-му направлению командирования с учетом требований </w:t>
      </w:r>
      <w:hyperlink r:id="rId5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становл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2.10.2002 № 729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</w:t>
      </w:r>
      <w:hyperlink r:id="rId5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оронежской области от 30.05.2005 № 29-ОЗ «О государственной гражданской службе Воронеж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2. Затраты по договору найма жилого помещения на период командирова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221865" cy="43878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командированных работников по i-му направлению команд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5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становл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Правительства Российской Федерации от 02.10.2002 № 729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</w:t>
      </w:r>
      <w:hyperlink r:id="rId5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Воронежской области от 30.05.2005 № 29-ОЗ «О государственной гражданской службе Воронежской обла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4. Затраты на содержание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4.1. Затраты на проведение текущего ремонта помеще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с учетом установленной нормы проведения ремонта, с учетом требований </w:t>
      </w:r>
      <w:hyperlink r:id="rId6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ru-RU"/>
          </w:rPr>
          <w:t>Положения</w:t>
        </w:r>
      </w:hyperlink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енного Приказом Государственного комитета по архитектуре и градостроительству при Госстрое СССР от 23.11.1988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необходимости проведения текущего ремонта и наличия лимитов бюджетных обязательств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289050" cy="4387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текущего ремонта 1 кв. метра площади i-го зд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5. Затраты на приобретение прочих работ 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планируемым затратам в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6. 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6.1. Затраты на приобретение канцелярских принадлежност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002155" cy="43878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38785" cy="24638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го предмета канцелярских принадлежностей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274320" cy="2463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расчетная численность основ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i-го предмета канцелярских принадлежностей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6.2. Затраты на приобретение хозяйственных товаров и принадлежносте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56235" cy="2463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343660" cy="43878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01625" cy="24638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стоимость i-й единицы хозяйственных товаров и принадлежностей в соответствии с приложением 1 к настоящим нормативным затра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328930" cy="24638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- количество i-го хозяйственного товара и принадлежности в соответствии с приложением 1 к настоящим нормативным затрата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3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3.1. Затраты на приобретение образовательных услуг по профессиональной переподготовке и повышению квалификации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11480" cy="24638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1947545" cy="43878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0060" cy="315595"/>
            <wp:effectExtent l="0" t="0" r="0" b="0"/>
            <wp:docPr id="71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50850" cy="315595"/>
            <wp:effectExtent l="0" t="0" r="0" b="0"/>
            <wp:docPr id="72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стоимость одного часа обучения одного работника по i-му виду дополнительного профессионального образования в соответствии с </w:t>
      </w:r>
      <w:hyperlink r:id="rId79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авительства Воронежской области от 11.03.2013 № 161 «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- количество часов обучения по i-му виду дополнительного профессионально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hyperlink" Target="consultantplus://offline/ref=762697C41EE2A4E3A2D629D268268159FBF5BFCC09E2C9D0B229838201L1W6I" TargetMode="External"/><Relationship Id="rId52" Type="http://schemas.openxmlformats.org/officeDocument/2006/relationships/hyperlink" Target="consultantplus://offline/ref=762697C41EE2A4E3A2D637DF7E4ADE5CFBF9E1C30AE1CA8EEA76D8DF561FA80BLBWBI" TargetMode="External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hyperlink" Target="consultantplus://offline/ref=762697C41EE2A4E3A2D629D268268159FBF5BFCC09E2C9D0B229838201L1W6I" TargetMode="External"/><Relationship Id="rId58" Type="http://schemas.openxmlformats.org/officeDocument/2006/relationships/hyperlink" Target="consultantplus://offline/ref=762697C41EE2A4E3A2D637DF7E4ADE5CFBF9E1C30AE1CA8EEA76D8DF561FA80BLBWBI" TargetMode="External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hyperlink" Target="consultantplus://offline/ref=762697C41EE2A4E3A2D629D268268159F2F7B9CD0EEE94DABA708F800619FD4BFB9BD5DEF2B323L0W9I" TargetMode="External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hyperlink" Target="consultantplus://offline/ref=762697C41EE2A4E3A2D637DF7E4ADE5CFBF9E1C309E7CA87EF76D8DF561FA80BLBWBI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8:25:00Z</dcterms:created>
  <dc:creator>buh2</dc:creator>
  <dc:description/>
  <cp:keywords/>
  <dc:language>en-US</dc:language>
  <cp:lastModifiedBy>buh2</cp:lastModifiedBy>
  <cp:lastPrinted>2016-08-19T11:23:00Z</cp:lastPrinted>
  <dcterms:modified xsi:type="dcterms:W3CDTF">2016-08-26T11:53:00Z</dcterms:modified>
  <cp:revision>31</cp:revision>
  <dc:subject/>
  <dc:title>Приложение № 1</dc:title>
</cp:coreProperties>
</file>