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bookmarkStart w:id="0" w:name="P944"/>
      <w:bookmarkEnd w:id="0"/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 Нормативным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на обеспечение функций 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финансового отдела администрации Талов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оронежской области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Услуги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2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нентская плата за телефонные соединения проводной связ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64"/>
        <w:gridCol w:w="1217"/>
        <w:gridCol w:w="1913"/>
        <w:gridCol w:w="1739"/>
        <w:gridCol w:w="1739"/>
      </w:tblGrid>
      <w:tr>
        <w:trPr>
          <w:trHeight w:val="62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елефонных номер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, ед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плата за ном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 услуг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, руб/год</w:t>
            </w:r>
          </w:p>
        </w:tc>
      </w:tr>
      <w:tr>
        <w:trPr>
          <w:trHeight w:val="24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номера проводной связи общего назнач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вии с тариф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О "Ростелеком" за 1 абонентский номе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2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4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Повременная оплата местных, междугородних и международных телефонных соединений проводной связ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8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2"/>
        <w:gridCol w:w="1090"/>
        <w:gridCol w:w="1713"/>
        <w:gridCol w:w="1557"/>
        <w:gridCol w:w="1557"/>
        <w:gridCol w:w="1557"/>
      </w:tblGrid>
      <w:tr>
        <w:trPr>
          <w:trHeight w:val="62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телефонных номер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, ед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предельная цена минуты соеди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ая стоимость соединений на 1 номер, руб/ме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яцев предоставления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, руб/год</w:t>
            </w:r>
          </w:p>
        </w:tc>
      </w:tr>
      <w:tr>
        <w:trPr>
          <w:trHeight w:val="2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номера проводной связи общего назна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оответсвии с тарифом ПАО "Ростелеком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2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3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2 Норматив количества абонентских номеров пользовательского (оконечного) оборудования, подключенного к сети связ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245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ппа должн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абонентских номеров пользовательского (оконечного) оборудования, подключенного к сети связи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и муниципальной службы отнесенные к ведущей,  старшей и младшей  групп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более 1 единицы в расчете на одного пользователя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ужащие, замещающие должности не   относящиеся к муниципальной служб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более 1 единицы в расчете на одного пользовател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 Норматив на услуги сети «Интернет» и услуги интернет-провайде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97" w:type="dxa"/>
        <w:jc w:val="left"/>
        <w:tblInd w:w="-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87"/>
        <w:gridCol w:w="1993"/>
        <w:gridCol w:w="1829"/>
        <w:gridCol w:w="1974"/>
        <w:gridCol w:w="1520"/>
      </w:tblGrid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нала передачи данных через сеть Интерне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ный пла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имость услуги в месяц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есяцев предоставления услуг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 руб/год</w:t>
            </w:r>
          </w:p>
        </w:tc>
      </w:tr>
      <w:tr>
        <w:trPr>
          <w:trHeight w:val="28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предоставлению доступа к информационно-телекоммуникационной сети «Интернет» по магистральной волоконно-оптической линии связ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поративный Промо 1000 Кб/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вии с тарифом ПАО "Ростелеком"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5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Содержание имущества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Норматив на техническое обслуживание и регламентно – профилактический ремонт принтеров, многофункциональных устройств и копировальных аппаратов (оргтехники), а также заправка картриджей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8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9"/>
        <w:gridCol w:w="1821"/>
        <w:gridCol w:w="2059"/>
        <w:gridCol w:w="2605"/>
      </w:tblGrid>
      <w:tr>
        <w:trPr>
          <w:trHeight w:val="7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ы, многофункциональные устройства и копировальные аппара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личество единиц оргтехни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личество услуг по ремонту и заправ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едельная стоимость услуги, руб./год</w:t>
            </w:r>
          </w:p>
        </w:tc>
      </w:tr>
      <w:tr>
        <w:trPr>
          <w:trHeight w:val="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, ремонт оргтехн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 и более по мере необходимос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</w:tbl>
    <w:p>
      <w:pPr>
        <w:pStyle w:val="3"/>
        <w:shd w:fill="auto" w:val="clear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hd w:fill="auto" w:val="clear"/>
        <w:spacing w:lineRule="auto" w:line="240"/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Количество услуг по обслуживанию и ремонту оргтехники, может отличаться от приведенного в зависимости от решаемых задач. При этом закупка по обслуживанию и ремонту оргтехники, не указанных в настоящем Приложении, осуществляется в пределах доведенных лимитов бюджетных обязательств на обеспечение функций финансового отдела администрации Талов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Приобретение прочих работ и услуг, не относящиеся к затратам на услуги связи, аренду и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 Оплата услуг по сопровождению программного обеспечения и приобретению простых (неисключительных) лицензий на использование программного обеспечения, справочно-правовых систем, иного программн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680"/>
        <w:gridCol w:w="2160"/>
        <w:gridCol w:w="2160"/>
      </w:tblGrid>
      <w:tr>
        <w:trPr>
          <w:trHeight w:val="9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С, П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С, ПО/объекту устан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сопровождения (услуг), руб./ год</w:t>
            </w:r>
          </w:p>
        </w:tc>
      </w:tr>
      <w:tr>
        <w:trPr>
          <w:trHeight w:val="126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существлению сопровождения прикладного программного обеспечения Комплексной автоматизированной системы исполнения бюджета ("КАСИБ-Клиент"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/рабочее место пользовател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 700,00</w:t>
            </w:r>
          </w:p>
        </w:tc>
      </w:tr>
      <w:tr>
        <w:trPr>
          <w:trHeight w:val="5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еисключительных прав использования программы «СБиС++Электронная отчетнос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/рабочее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0</w:t>
            </w:r>
          </w:p>
        </w:tc>
      </w:tr>
      <w:tr>
        <w:trPr>
          <w:trHeight w:val="5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программного обеспечения «1С: Предприятие 8 Конфигурация «Бухгалтерия государственного учрежд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/рабочее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800,00</w:t>
            </w:r>
          </w:p>
        </w:tc>
      </w:tr>
      <w:tr>
        <w:trPr>
          <w:trHeight w:val="5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еисключительных прав использования программы  «КАМИН: Расчет заработной платы для бюджетных учрежден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/рабочее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0</w:t>
            </w:r>
          </w:p>
        </w:tc>
      </w:tr>
    </w:tbl>
    <w:p>
      <w:pPr>
        <w:pStyle w:val="3"/>
        <w:shd w:fill="auto" w:val="clear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1 Нормативы на оплату услуг по сопровождению справочно-правовых систем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680"/>
        <w:gridCol w:w="2160"/>
        <w:gridCol w:w="2160"/>
      </w:tblGrid>
      <w:tr>
        <w:trPr>
          <w:trHeight w:val="94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ПС, П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С, ПО/объекту устан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сопровождения (услуг), руб./ год</w:t>
            </w:r>
          </w:p>
        </w:tc>
      </w:tr>
      <w:tr>
        <w:trPr>
          <w:trHeight w:val="126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икладного программного обеспечения системы «КонсультантПлю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 /50 рабочих мест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0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 Норматив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691"/>
        <w:gridCol w:w="2767"/>
        <w:gridCol w:w="2340"/>
      </w:tblGrid>
      <w:tr>
        <w:trPr>
          <w:trHeight w:val="50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редства защиты информации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редств защиты/объект защи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 средств защиты в год</w:t>
            </w:r>
          </w:p>
        </w:tc>
      </w:tr>
      <w:tr>
        <w:trPr>
          <w:trHeight w:val="50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антивирусной защиты для ПК</w:t>
            </w:r>
          </w:p>
        </w:tc>
        <w:tc>
          <w:tcPr>
            <w:tcW w:w="2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лицензия/13ПК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серве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0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3"/>
        <w:shd w:fill="auto" w:val="clear"/>
        <w:spacing w:lineRule="auto" w:line="240"/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Состав и количество услуг по сопровождению справочно-правовых систем, программного обеспечения и приобретению простых (неисключительных) лицензий на использование ПО, может отличаться от приведенного в зависимости от решаемых задач. При этом закупка услуг по сопровождению справочно-правовых систем, программного обеспечения и приобретению простых (неисключительных) лицензий на использование ПО, не указанных в настоящем Приложении, осуществляется в пределах доведенных лимитов бюджетных обязательств на обеспечение функций финансового отдела администрации Таловского муниципального района.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Нормативы на приобретение материальных запа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1 Нормативы на приобретение других запасных частей для вычислительной техн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87"/>
        <w:gridCol w:w="3261"/>
        <w:gridCol w:w="2428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ос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цена за единицу, руб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лавиату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единицы на сотрудника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500,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ь провод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единицы на сотрудника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 7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1 Нормативы на приобретение мобильных носителей информации*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924"/>
        <w:gridCol w:w="2694"/>
        <w:gridCol w:w="280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должнос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сителе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1 единицы, руб./ед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и старшая группа должносте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мобильных носителей информации на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мкостью до 16Gb  каждая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500,00</w:t>
            </w:r>
          </w:p>
        </w:tc>
      </w:tr>
      <w:tr>
        <w:trPr>
          <w:trHeight w:val="1068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 группа должностей  и должности не являющиеся к должностям муниципальной служб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мобильных носителей информации на сотруд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мкостью до 8Gb кажда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 1 000,0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Cs w:val="22"/>
        </w:rPr>
        <w:t>*-под мобильными носителями информации понимается USB-флеш накопител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ериодичность приобретения средств определяется сроком полезного исполь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 Нормативы на приобретение расходных материалов для принтеров, копировальных аппаратов, рабочих станций (оргтехник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968"/>
        <w:gridCol w:w="1821"/>
      </w:tblGrid>
      <w:tr>
        <w:trPr>
          <w:trHeight w:val="13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ных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единиц оргтехн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1 единицы, ру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ртриджей и прочих расходных материал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единицы на 2 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производителя оргтехн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расходных материалов, запасных частей может отличаться от приведенного в зависимости от типа оборудования. При этом, закупка расходных материалов, запасных частей (в том числе не указанных в настоящем Приложении) осуществляется в пределах доведенных лимитов бюджетных обязательств на обеспечение функций финансового отдела администрации Таловского муниципального район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Прочие затр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  Нормативы на услуги почтовой и специальной связ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78"/>
        <w:gridCol w:w="2495"/>
        <w:gridCol w:w="2221"/>
        <w:gridCol w:w="1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1 почтового отправления, руб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кол-во почтовых отправлений в меся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услуги, руб./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чтовой связ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количество почтовых отправлений, шт./год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определяется тарифами оператора почтовой связи, установленными в соответствии с приказом ФСТ России от 15.07.2011 № 280-с «Об утверждении порядка расчета тарифов на услугу по пересылке внутренней письменной корреспонденции (почтовых карточек, писем, бандеролей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фактической потребност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0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и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фактической потребности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ы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фактической потребности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Предельное количество почтовых отправлений не установлено, но при этом закупка осуществляется в пределах доведенных  лимитов бюджетных  обязательств на обеспечение функций финансового отдела администрации Таловского муниципального район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 Оплата расходов по договорам об оказании услуг, связанных с проездом и наймом жилого помещения в связи с командированием сотрудников, заключаемым со сторонними организац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3.1  Нормативы на услуги связанные с проездом,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и наймом жил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омещения в связи с командированием работн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46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должносте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 жилого помещ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чел./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 должности</w:t>
            </w:r>
          </w:p>
          <w:p>
            <w:pPr>
              <w:pStyle w:val="ConsPlusNormal"/>
              <w:ind w:firstLine="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550 руб./сут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расход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 должности</w:t>
            </w:r>
          </w:p>
          <w:p>
            <w:pPr>
              <w:pStyle w:val="ConsPlusNormal"/>
              <w:ind w:firstLine="1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змере фактических расходов, подтвержденных проездными документами.    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4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4.1 Нормативы затрат на провидение текущего ремонта помещ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817"/>
        <w:gridCol w:w="1814"/>
        <w:gridCol w:w="1657"/>
      </w:tblGrid>
      <w:tr>
        <w:trPr>
          <w:trHeight w:val="19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планируемая к проведению текущего ремонта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 в год, руб.</w:t>
            </w:r>
          </w:p>
        </w:tc>
      </w:tr>
      <w:tr>
        <w:trPr>
          <w:trHeight w:val="33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кабинета руководи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5 Приобретение прочих работ и услуг, не относящиеся к указанным категория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5.1 Нормативы на оплату типографских работ и услуг, включая приобретение периодических печатных изда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051"/>
        <w:gridCol w:w="1695"/>
        <w:gridCol w:w="1695"/>
      </w:tblGrid>
      <w:tr>
        <w:trPr>
          <w:trHeight w:val="127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зд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ок в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год на 1 подписку, руб.</w:t>
            </w:r>
          </w:p>
        </w:tc>
      </w:tr>
      <w:tr>
        <w:trPr>
          <w:trHeight w:val="6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ка на газету "Воронежский курьер", "Заря"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0,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6 Нормативы на приобретение материальных запа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6.1 Нормативы на приобретение канцелярских принадлежносте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ед. </w:t>
      </w:r>
      <w:r>
        <w:rPr/>
        <w:t>на 1 сотрудника)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850"/>
        <w:gridCol w:w="790"/>
        <w:gridCol w:w="18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оваров и принадле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, ш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стоимость единицы товар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степл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для зап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для записей самоклеющий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ч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ик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рок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жимы для бума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и с липким кра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ь переки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ь настенный кварталь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1 кабине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ндаш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П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 каранда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 немарк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 архив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 2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ок для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 для подшивания докумен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 канцелярск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ожки для переплета 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илка для карандаш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шка гелев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картонная-скоросшив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регист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уголок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на резин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боковым зажи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- де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на пружи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под календ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жины для перепл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шарико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ик для факса (бумаг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(1 шт. на 10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ка гелиева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шиватель пластик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шиватель бумаж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бы для степле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тч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3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епки канцеляр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к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ле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к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дел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трад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2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йл (100 шт. в упаковк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емпельная крас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(1 шт. на 5 чел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и перечень канцелярских принадлежностей для нужд финансового отдела Таловского муниципального района может отличаться от приведенного в зависимости от решаемых им задач, при этом закупка осуществляется в пределах доведенных ему лимитов бюджетны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 Нормативы на приобретение хозяйственных товаров и принадлежнос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ед. на отдел)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31"/>
        <w:gridCol w:w="993"/>
        <w:gridCol w:w="18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товаров и принадлежнос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-во, ш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ельная стоимость единицы товар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лфетки для монито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льтр Аквафо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арей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и перечень хозяйственных принадлежностей для нужд отдела может отличаться от приведенного в зависимости от решаемых им задач, при этом закупка осуществляется в пределах доведенных ему лимитов бюджетных  обязательств на обеспечение функций финансового отдела администрации Талов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Затраты на дополнительное профессионально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Норматив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98"/>
        <w:gridCol w:w="2669"/>
        <w:gridCol w:w="2198"/>
        <w:gridCol w:w="2198"/>
      </w:tblGrid>
      <w:tr>
        <w:trPr>
          <w:trHeight w:val="6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рматив количества сотрудников в го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1 услуг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ая стоимость услуги, руб.</w:t>
            </w:r>
          </w:p>
        </w:tc>
      </w:tr>
      <w:tr>
        <w:trPr>
          <w:trHeight w:val="3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уги по профессиональной переподготовке и повышению квалификации, участию в конференциях, семинарах, совещаниях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читывается исходя из необходимости повышения профессионального уровня сотрудник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исит от продолжительности обуч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на определяется договором на возмездное оказание услуг, но не более 20000,00 руб. в год</w:t>
            </w:r>
          </w:p>
        </w:tc>
      </w:tr>
    </w:tbl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4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чание: Состав и количество услуг для финансового отдела администрации Таловского муниципального района может отличаться от приведенного в зависимости от решаемых задач. При этом оказание услуг осуществляется в пределах доведенных лимитов бюджетных обязатель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 w:before="0" w:after="0"/>
      <w:ind w:hanging="480"/>
      <w:jc w:val="center"/>
    </w:pPr>
    <w:rPr>
      <w:rFonts w:ascii="Times New Roman" w:hAnsi="Times New Roman" w:eastAsia="Calibri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нак"/>
    <w:basedOn w:val="Normal"/>
    <w:next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0:55:00Z</dcterms:created>
  <dc:creator>buh_pij</dc:creator>
  <dc:description/>
  <cp:keywords/>
  <dc:language>en-US</dc:language>
  <cp:lastModifiedBy>buh2</cp:lastModifiedBy>
  <cp:lastPrinted>2016-08-12T10:44:00Z</cp:lastPrinted>
  <dcterms:modified xsi:type="dcterms:W3CDTF">2016-08-19T08:05:00Z</dcterms:modified>
  <cp:revision>143</cp:revision>
  <dc:subject/>
  <dc:title>УТВЕРЖДЕНЫ</dc:title>
</cp:coreProperties>
</file>