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7125</wp:posOffset>
            </wp:positionH>
            <wp:positionV relativeFrom="paragraph">
              <wp:posOffset>-8159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6"/>
          <w:szCs w:val="26"/>
        </w:rPr>
        <w:t>АДМИНИСТРАЦИЯ ТАЛ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РОНЕЖСКОЙ ОБЛАСТ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от 15 июля  2015 г.  № 476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р.п.Талова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отчета об исполнени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йонного бюджета за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 xml:space="preserve"> квартал 2015 год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264.1 и 264.2 Бюджетного кодекса Российской Федерации от 31.07.1998 г. № 145-ФЗ администрация Талов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 отчеты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 исполнении районного бюджета по доходам з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 2015 года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 исполнении районного бюджета по расходам з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 2015 года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 исполнении районного бюджета по источникам финансирования з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 2015 года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править отчет об исполнении районного бюджета з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 2015 года в районный Совет народных депутатов Таловского муниципального района, ревизионную комиссию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В.В.Бурд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6:30:00Z</dcterms:created>
  <dc:creator>1</dc:creator>
  <dc:description/>
  <cp:keywords/>
  <dc:language>en-US</dc:language>
  <cp:lastModifiedBy>plan1</cp:lastModifiedBy>
  <cp:lastPrinted>2013-10-21T10:53:00Z</cp:lastPrinted>
  <dcterms:modified xsi:type="dcterms:W3CDTF">2015-07-22T13:23:00Z</dcterms:modified>
  <cp:revision>5</cp:revision>
  <dc:subject/>
  <dc:title>Администрация  Таловского муниципального  района</dc:title>
</cp:coreProperties>
</file>