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15 октября  2015 г.  №  65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отчета об исполн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районного бюджета за 9 месяцев 2015 год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264.1 и 264.2 Бюджетного кодекса Российской Федерации от 31.07.1998 г. № 145-ФЗ администрация Таловского муниципального района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тчеты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районного бюджета по доходам за 9 месяцев 2015 год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районного бюджета по расходам за 9 месяцев 2015 год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нении районного бюджета по источникам финансирования за 9 месяцев 2015 год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районного бюджета за 9 месяцев 2015 года в районный Совет народных депутатов Таловского муниципального района, ревизионную комисс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исполнением настоящего постановления оставляю за собо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В.В. Бурд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30:00Z</dcterms:created>
  <dc:creator>1</dc:creator>
  <dc:description/>
  <cp:keywords/>
  <dc:language>en-US</dc:language>
  <cp:lastModifiedBy>plan5</cp:lastModifiedBy>
  <cp:lastPrinted>2015-10-14T13:26:00Z</cp:lastPrinted>
  <dcterms:modified xsi:type="dcterms:W3CDTF">2015-10-22T05:24:00Z</dcterms:modified>
  <cp:revision>14</cp:revision>
  <dc:subject/>
  <dc:title>Администрация  Таловского муниципального  района</dc:title>
</cp:coreProperties>
</file>