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right"/>
        <w:rPr>
          <w:rFonts w:ascii="Times New Roman" w:hAnsi="Times New Roman"/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pacing w:val="-1"/>
          <w:sz w:val="24"/>
          <w:szCs w:val="24"/>
          <w:u w:val="single"/>
        </w:rPr>
        <w:t xml:space="preserve">от 14 октября_2015 г. №_655_ </w:t>
      </w:r>
    </w:p>
    <w:p>
      <w:pPr>
        <w:pStyle w:val="Normal"/>
        <w:widowControl/>
        <w:bidi w:val="0"/>
        <w:ind w:left="0" w:right="0" w:hanging="0"/>
        <w:jc w:val="right"/>
        <w:rPr>
          <w:rFonts w:ascii="Times New Roman" w:hAnsi="Times New Roman"/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right"/>
        <w:rPr>
          <w:rFonts w:ascii="Times New Roman" w:hAnsi="Times New Roman"/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МУНИЦИПАЛЬНАЯ ПРОГРАММА ТАЛОВСКОГО 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bCs/>
          <w:spacing w:val="-1"/>
          <w:sz w:val="24"/>
          <w:szCs w:val="24"/>
        </w:rPr>
        <w:t>МУНИЦИПАЛЬНОГО РАЙОНА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ТАЛОВСКОГО МУНИЦИПАЛЬНОГО РАЙОНА»</w:t>
      </w:r>
    </w:p>
    <w:p>
      <w:pPr>
        <w:pStyle w:val="Normal"/>
        <w:shd w:fill="FFFFFF"/>
        <w:bidi w:val="0"/>
        <w:ind w:left="648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648" w:right="0" w:hanging="0"/>
        <w:jc w:val="center"/>
        <w:rPr/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/>
        <w:bidi w:val="0"/>
        <w:ind w:left="643" w:right="0" w:hanging="0"/>
        <w:jc w:val="center"/>
        <w:rPr/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/>
        <w:bidi w:val="0"/>
        <w:ind w:left="648" w:right="0" w:hanging="0"/>
        <w:jc w:val="center"/>
        <w:rPr/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/>
        <w:bidi w:val="0"/>
        <w:ind w:left="3456" w:right="0" w:hanging="0"/>
        <w:rPr/>
      </w:pPr>
      <w:r>
        <w:rPr>
          <w:sz w:val="24"/>
          <w:szCs w:val="24"/>
        </w:rPr>
        <w:t>(далее – муниципальная программа)</w: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0"/>
        <w:gridCol w:w="1601"/>
        <w:gridCol w:w="1700"/>
        <w:gridCol w:w="177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rPr/>
            </w:pPr>
            <w:r>
              <w:rPr>
                <w:spacing w:val="-1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23" w:hanging="0"/>
              <w:rPr/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widowControl w:val="false"/>
              <w:shd w:fill="FFFFFF"/>
              <w:bidi w:val="0"/>
              <w:ind w:left="101" w:right="23" w:hanging="0"/>
              <w:rPr/>
            </w:pPr>
            <w:r>
              <w:rPr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08" w:hanging="0"/>
              <w:rPr/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23" w:hanging="0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widowControl w:val="false"/>
              <w:shd w:fill="FFFFFF"/>
              <w:bidi w:val="0"/>
              <w:ind w:left="101" w:right="23" w:hanging="0"/>
              <w:rPr/>
            </w:pPr>
            <w:r>
              <w:rPr>
                <w:spacing w:val="-1"/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427" w:leader="none"/>
              </w:tabs>
              <w:bidi w:val="0"/>
              <w:ind w:left="101" w:right="23" w:hanging="0"/>
              <w:rPr/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427" w:leader="none"/>
              </w:tabs>
              <w:bidi w:val="0"/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427" w:leader="none"/>
              </w:tabs>
              <w:bidi w:val="0"/>
              <w:ind w:left="101" w:right="23" w:hanging="0"/>
              <w:rPr/>
            </w:pPr>
            <w:r>
              <w:rPr>
                <w:sz w:val="24"/>
                <w:szCs w:val="24"/>
              </w:rPr>
              <w:t>3. Семья плюс 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08" w:hanging="0"/>
              <w:rPr/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23" w:hanging="0"/>
              <w:rPr/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, обеспечение занятости насел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08" w:hanging="0"/>
              <w:rPr/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ConsPlusNonformat"/>
              <w:widowControl w:val="false"/>
              <w:bidi w:val="0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;</w:t>
            </w:r>
          </w:p>
          <w:p>
            <w:pPr>
              <w:pStyle w:val="ConsPlusNonformat"/>
              <w:widowControl w:val="false"/>
              <w:bidi w:val="0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;</w:t>
            </w:r>
          </w:p>
          <w:p>
            <w:pPr>
              <w:pStyle w:val="ConsPlusNonformat"/>
              <w:widowControl w:val="false"/>
              <w:bidi w:val="0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системы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Nonformat"/>
              <w:widowControl w:val="false"/>
              <w:bidi w:val="0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действие гражданам в поиске работ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1. Дефицит районного бюджета по отношению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TextBody"/>
              <w:widowControl w:val="false"/>
              <w:bidi w:val="0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,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widowControl w:val="false"/>
              <w:bidi w:val="0"/>
              <w:ind w:left="101" w:right="23" w:hanging="0"/>
              <w:rPr/>
            </w:pPr>
            <w:r>
              <w:rPr>
                <w:sz w:val="24"/>
                <w:szCs w:val="24"/>
                <w:lang w:eastAsia="en-US"/>
              </w:rPr>
              <w:t>3. Уровень регистрируемой безработицы.</w:t>
            </w:r>
          </w:p>
          <w:p>
            <w:pPr>
              <w:pStyle w:val="Normal"/>
              <w:widowControl w:val="false"/>
              <w:bidi w:val="0"/>
              <w:ind w:left="101" w:right="2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23" w:hanging="0"/>
              <w:rPr/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173" w:hanging="0"/>
              <w:rPr/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202 226,9 тыс. рублей, в том числе средства федерального бюджета – 100 тыс.руб.; областного бюджета – 46 502,2 тыс. рублей, средства районного бюджета составляют – 155 624,7 тыс. руб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rPr/>
            </w:pPr>
            <w:r>
              <w:rPr>
                <w:spacing w:val="-8"/>
                <w:sz w:val="24"/>
                <w:szCs w:val="24"/>
              </w:rPr>
              <w:t>Объем бюджетных ассигнований на реализацию подпрограмм из средств районного</w:t>
            </w:r>
            <w:r>
              <w:rPr>
                <w:sz w:val="24"/>
                <w:szCs w:val="24"/>
              </w:rPr>
              <w:t xml:space="preserve">  бюджета составляет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1. Управление муниципальными финансами -  34 607,0 тыс. руб., в том числе средства районного бюджета -  34 607,0 тыс. руб.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2. </w:t>
            </w:r>
            <w:r>
              <w:rPr>
                <w:spacing w:val="-10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</w:t>
            </w:r>
            <w:r>
              <w:rPr>
                <w:sz w:val="24"/>
                <w:szCs w:val="24"/>
              </w:rPr>
              <w:t xml:space="preserve"> – 166 485,1 тыс. руб., в том числе средства федерального бюджета – 100 тыс.руб., областного бюджета – 46 502,2 тыс.руб., средства районного бюджета -  119 882,9 тыс. руб.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3. Семья плюс Я – 1 134,8 тыс.руб., в том числе средства районного бюджета 1 134,8 тыс.руб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23" w:hanging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460" w:right="23" w:hanging="359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23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 642,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 795,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 746,8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23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6 897,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 903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7 994,0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23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 038,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 21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 828,2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23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 743,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 27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 464,9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23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 452,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 295,4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1" w:right="23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 452,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 295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374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374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374" w:hanging="0"/>
              <w:rPr/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;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01" w:right="23" w:hanging="0"/>
              <w:jc w:val="both"/>
              <w:rPr/>
            </w:pPr>
            <w:r>
              <w:rPr/>
              <w:t>9.Безработные граждане, ставшие участниками подпрограммы, получат социальную и материальную поддержку за счет бюджетных средств.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01" w:right="23" w:hanging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89" w:right="792" w:gutter="0" w:header="720" w:top="777" w:footer="0" w:bottom="360"/>
          <w:pgNumType w:start="1"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11" w:firstLine="567"/>
        <w:jc w:val="both"/>
        <w:rPr/>
      </w:pPr>
      <w:r>
        <w:rPr>
          <w:b/>
          <w:bCs/>
          <w:sz w:val="24"/>
          <w:szCs w:val="24"/>
        </w:rPr>
        <w:t>1. Общая характеристика сферы реализации муниципальной программы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Районный бюджет за 2012 год исполнен по доходам в сумме 555,7 млн. рублей, или на 123,2 процента к отчету 2011 года, по расходам - в сумме 554,9 млн. рублей, или на 121,5 процента к отчету 2011 года, профицит бюджета составил 774 млн. рублей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133 млн. рублей, или 109,9 процента к уровню 2011 год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1"/>
        <w:rPr/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1"/>
        <w:rPr/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1"/>
        <w:rPr/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1"/>
        <w:rPr/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1"/>
        <w:rPr/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3">
        <w:r>
          <w:rPr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4">
        <w:r>
          <w:rPr>
            <w:sz w:val="24"/>
            <w:szCs w:val="24"/>
            <w:u w:val="singl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5">
        <w:r>
          <w:rPr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TextBody"/>
        <w:bidi w:val="0"/>
        <w:ind w:left="0" w:right="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течение последних лет прослеживается тенденция  снижения числа граждан, признанных безработными, и соответственно, снижение уровня регистрируемой  безработицы с 1,9 в 2010 году до 0,8 в 2013 году.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Анализ ситуации в сфере занятости населения Таловского муниципальн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shd w:fill="FFFFFF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bidi w:val="0"/>
        <w:spacing w:before="278" w:after="0"/>
        <w:ind w:left="0" w:right="0"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, обеспечение занятости населения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/>
        <w:bidi w:val="0"/>
        <w:ind w:left="0" w:right="0" w:firstLine="567"/>
        <w:jc w:val="both"/>
        <w:rPr/>
      </w:pPr>
      <w:hyperlink r:id="rId6">
        <w:r>
          <w:rPr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;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/>
        <w:bidi w:val="0"/>
        <w:ind w:left="0" w:right="14" w:firstLine="567"/>
        <w:jc w:val="both"/>
        <w:rPr/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-повышение качества управления муниципальными финансами</w:t>
      </w:r>
    </w:p>
    <w:p>
      <w:pPr>
        <w:pStyle w:val="Style14"/>
        <w:bidi w:val="0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14"/>
        <w:bidi w:val="0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bidi w:val="0"/>
        <w:spacing w:lineRule="auto" w:line="276"/>
        <w:ind w:left="0" w:right="0" w:firstLine="567"/>
        <w:rPr/>
      </w:pPr>
      <w:r>
        <w:rPr>
          <w:sz w:val="24"/>
          <w:szCs w:val="24"/>
        </w:rPr>
        <w:t>-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14"/>
        <w:bidi w:val="0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йствие развитию системы поддержки малообеспеченных граждан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/>
        <w:tabs>
          <w:tab w:val="clear" w:pos="708"/>
          <w:tab w:val="left" w:pos="1186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shd w:fill="FFFFFF"/>
        <w:bidi w:val="0"/>
        <w:ind w:left="0" w:right="-1" w:firstLine="567"/>
        <w:jc w:val="both"/>
        <w:rPr/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bidi w:val="0"/>
        <w:ind w:left="0" w:right="0"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bidi w:val="0"/>
        <w:ind w:left="0" w:right="0" w:firstLine="567"/>
        <w:jc w:val="both"/>
        <w:rPr/>
      </w:pPr>
      <w:r>
        <w:rPr/>
        <w:t>2.Улучшение качества прогнозирования основных параметров районного бюджета;</w:t>
      </w:r>
    </w:p>
    <w:p>
      <w:pPr>
        <w:pStyle w:val="ConsPlusCell"/>
        <w:bidi w:val="0"/>
        <w:ind w:left="0" w:right="0" w:firstLine="567"/>
        <w:jc w:val="both"/>
        <w:rPr/>
      </w:pPr>
      <w:r>
        <w:rPr/>
        <w:t>3. Соблюдение требований бюджетного законодательства;</w:t>
      </w:r>
    </w:p>
    <w:p>
      <w:pPr>
        <w:pStyle w:val="ConsPlusCell"/>
        <w:bidi w:val="0"/>
        <w:ind w:left="0" w:right="0"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ConsPlusCell"/>
        <w:bidi w:val="0"/>
        <w:ind w:left="0" w:right="0" w:firstLine="567"/>
        <w:jc w:val="both"/>
        <w:rPr/>
      </w:pP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bidi w:val="0"/>
        <w:ind w:left="0" w:right="0"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; </w:t>
      </w:r>
    </w:p>
    <w:p>
      <w:pPr>
        <w:pStyle w:val="ConsPlusCell"/>
        <w:bidi w:val="0"/>
        <w:ind w:left="0" w:right="0"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bidi w:val="0"/>
        <w:ind w:left="0" w:right="0" w:firstLine="567"/>
        <w:jc w:val="both"/>
        <w:rPr/>
      </w:pPr>
      <w:r>
        <w:rPr/>
        <w:t>8.Сокращение разрыва в бюджетной обеспеченности муниципальных образований района;</w:t>
      </w:r>
    </w:p>
    <w:p>
      <w:pPr>
        <w:pStyle w:val="ConsPlusCell"/>
        <w:bidi w:val="0"/>
        <w:ind w:left="0" w:right="0"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TextBody"/>
        <w:bidi w:val="0"/>
        <w:spacing w:lineRule="auto" w:line="276"/>
        <w:ind w:left="0" w:right="0" w:firstLine="567"/>
        <w:rPr/>
      </w:pPr>
      <w:r>
        <w:rPr>
          <w:sz w:val="24"/>
          <w:szCs w:val="24"/>
        </w:rPr>
        <w:t>10.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Normal"/>
        <w:shd w:fill="FFFFFF"/>
        <w:tabs>
          <w:tab w:val="clear" w:pos="708"/>
          <w:tab w:val="left" w:pos="1128" w:leader="none"/>
        </w:tabs>
        <w:bidi w:val="0"/>
        <w:spacing w:before="274" w:after="0"/>
        <w:ind w:left="0" w:right="5" w:firstLine="567"/>
        <w:jc w:val="both"/>
        <w:rPr/>
      </w:pPr>
      <w:r>
        <w:rPr>
          <w:b/>
          <w:bCs/>
          <w:sz w:val="24"/>
          <w:szCs w:val="24"/>
        </w:rPr>
        <w:t>3.Обоснование выделения подпрограмм и обобщенная характеристика основных мероприятий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составлением и исполнением район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7">
        <w:r>
          <w:rPr>
            <w:sz w:val="24"/>
            <w:szCs w:val="24"/>
            <w:lang w:eastAsia="en-US"/>
          </w:rPr>
          <w:t>подпрограммой</w:t>
        </w:r>
      </w:hyperlink>
      <w:r>
        <w:rPr>
          <w:sz w:val="24"/>
          <w:szCs w:val="24"/>
          <w:lang w:eastAsia="en-US"/>
        </w:rPr>
        <w:t xml:space="preserve"> «Управление муниципальными финансами». 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8">
        <w:r>
          <w:rPr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 xml:space="preserve">Для обеспечения достижения цели муниципальной программы обеспечение занятости населения, оказание материальной поддержки безработным гражданам, в период участия в общественных работах выделяется </w:t>
      </w:r>
      <w:hyperlink r:id="rId9">
        <w:r>
          <w:rPr>
            <w:sz w:val="24"/>
            <w:szCs w:val="24"/>
            <w:lang w:eastAsia="en-US"/>
          </w:rPr>
          <w:t>подпрограмма</w:t>
        </w:r>
      </w:hyperlink>
      <w:r>
        <w:rPr>
          <w:sz w:val="24"/>
          <w:szCs w:val="24"/>
          <w:lang w:eastAsia="en-US"/>
        </w:rPr>
        <w:t xml:space="preserve"> «Семья плюс Я». </w:t>
      </w:r>
    </w:p>
    <w:p>
      <w:pPr>
        <w:pStyle w:val="Normal"/>
        <w:bidi w:val="0"/>
        <w:ind w:left="0" w:right="23" w:firstLine="567"/>
        <w:jc w:val="both"/>
        <w:rPr/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/>
        <w:bidi w:val="0"/>
        <w:spacing w:before="278" w:after="0"/>
        <w:ind w:left="0" w:right="0" w:firstLine="567"/>
        <w:jc w:val="both"/>
        <w:rPr/>
      </w:pPr>
      <w:r>
        <w:rPr>
          <w:b/>
          <w:bCs/>
          <w:sz w:val="24"/>
          <w:szCs w:val="24"/>
        </w:rPr>
        <w:t>5. Ресурсное обеспечение муниципальной программ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4 год приведен в приложении 4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5 год приведен в приложении 5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/>
        <w:bidi w:val="0"/>
        <w:spacing w:before="278" w:after="0"/>
        <w:ind w:left="0" w:right="10" w:firstLine="567"/>
        <w:jc w:val="both"/>
        <w:rPr/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/>
        <w:tabs>
          <w:tab w:val="clear" w:pos="708"/>
          <w:tab w:val="left" w:pos="7181" w:leader="none"/>
        </w:tabs>
        <w:bidi w:val="0"/>
        <w:ind w:left="0"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widowControl/>
        <w:bidi w:val="0"/>
        <w:ind w:left="0" w:right="0" w:firstLine="540"/>
        <w:jc w:val="both"/>
        <w:rPr/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4"/>
          <w:szCs w:val="24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sz w:val="24"/>
          <w:szCs w:val="24"/>
          <w:lang w:eastAsia="en-US"/>
        </w:rPr>
        <w:t>эффективности управления муниципальными  финансами Таловского муниципального района на период до 2018 года</w:t>
      </w:r>
      <w:r>
        <w:rPr>
          <w:sz w:val="24"/>
          <w:szCs w:val="24"/>
        </w:rPr>
        <w:t>, а также проведение анализа бюджетных расходов.</w:t>
      </w:r>
    </w:p>
    <w:p>
      <w:pPr>
        <w:pStyle w:val="ListParagraph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/>
        <w:bidi w:val="0"/>
        <w:spacing w:before="278" w:after="0"/>
        <w:ind w:left="0" w:right="0" w:firstLine="567"/>
        <w:rPr/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shd w:fill="FFFFFF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bidi w:val="0"/>
        <w:ind w:left="0" w:right="0"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119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фактических (в сопоставимых условиях) и планируемых объемов расходов районного  бюджета на реализацию муниципальной программы и ее основных мероприятий (целевой параметр менее 100%).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0" w:hanging="0"/>
        <w:jc w:val="both"/>
        <w:rPr>
          <w:rFonts w:ascii="Times New Roman" w:hAnsi="Times New Roman"/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0"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/>
        <w:bidi w:val="0"/>
        <w:ind w:left="0" w:right="0" w:firstLine="567"/>
        <w:jc w:val="center"/>
        <w:rPr/>
      </w:pPr>
      <w:r>
        <w:rPr>
          <w:sz w:val="24"/>
          <w:szCs w:val="24"/>
        </w:rPr>
        <w:t>П А С П О Р Т</w:t>
      </w:r>
    </w:p>
    <w:tbl>
      <w:tblPr>
        <w:tblW w:w="9538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1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1" w:right="0" w:hanging="0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1" w:right="0" w:hanging="0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1" w:right="0" w:hanging="0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1" w:right="0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1" w:right="10" w:hanging="0"/>
              <w:rPr/>
            </w:pPr>
            <w:r>
              <w:rPr>
                <w:sz w:val="24"/>
                <w:szCs w:val="24"/>
              </w:rPr>
              <w:t>1. 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90" w:leader="none"/>
              </w:tabs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62" w:leader="none"/>
              </w:tabs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62" w:leader="none"/>
              </w:tabs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4.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62" w:leader="none"/>
              </w:tabs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widowControl w:val="false"/>
              <w:shd w:fill="FFFFFF"/>
              <w:bidi w:val="0"/>
              <w:ind w:left="141" w:right="10" w:hanging="0"/>
              <w:rPr/>
            </w:pPr>
            <w:r>
              <w:rPr>
                <w:sz w:val="24"/>
                <w:szCs w:val="24"/>
              </w:rPr>
              <w:t>6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widowControl w:val="false"/>
              <w:shd w:fill="FFFFFF"/>
              <w:bidi w:val="0"/>
              <w:ind w:left="141" w:right="10" w:hanging="0"/>
              <w:rPr/>
            </w:pPr>
            <w:r>
              <w:rPr>
                <w:sz w:val="24"/>
                <w:szCs w:val="24"/>
              </w:rPr>
              <w:t>7. Обеспечение условий для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эффективное выполнение полномочий (функций) финансовым отделом администрации Таловского муниципального район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widowControl w:val="false"/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распоряжением администрации Таловского муниципального района.</w:t>
            </w:r>
          </w:p>
          <w:p>
            <w:pPr>
              <w:pStyle w:val="TextBody"/>
              <w:widowControl w:val="false"/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 и нормативных правовых актов Таловского муниципального района.</w:t>
            </w:r>
          </w:p>
          <w:p>
            <w:pPr>
              <w:pStyle w:val="TextBody"/>
              <w:widowControl w:val="false"/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и нормативных правовых актов Таловского муниципального района.</w:t>
            </w:r>
          </w:p>
          <w:p>
            <w:pPr>
              <w:pStyle w:val="TextBody"/>
              <w:widowControl w:val="false"/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5. Составление и представление в администрацию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widowControl w:val="false"/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.</w:t>
            </w:r>
          </w:p>
          <w:p>
            <w:pPr>
              <w:pStyle w:val="TextBody"/>
              <w:widowControl w:val="false"/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7. Уровень исполнения плановых назначений по расходам на реализацию подпрограммы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0" w:leader="none"/>
              </w:tabs>
              <w:bidi w:val="0"/>
              <w:ind w:left="141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</w:t>
            </w:r>
            <w:r>
              <w:rPr>
                <w:b/>
                <w:bCs/>
                <w:spacing w:val="-2"/>
                <w:sz w:val="24"/>
                <w:szCs w:val="24"/>
              </w:rPr>
              <w:t>ной программы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  34607,0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., в том числе средства районного бюджета – 34607,0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1" w:right="0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1" w:right="0" w:hanging="0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1" w:right="0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1" w:right="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1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6266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6266,2</w:t>
            </w:r>
          </w:p>
        </w:tc>
      </w:tr>
      <w:tr>
        <w:trPr/>
        <w:tc>
          <w:tcPr>
            <w:tcW w:w="2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1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6275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6275,7</w:t>
            </w:r>
          </w:p>
        </w:tc>
      </w:tr>
      <w:tr>
        <w:trPr/>
        <w:tc>
          <w:tcPr>
            <w:tcW w:w="2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1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5934,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5934,6</w:t>
            </w:r>
          </w:p>
        </w:tc>
      </w:tr>
      <w:tr>
        <w:trPr/>
        <w:tc>
          <w:tcPr>
            <w:tcW w:w="2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1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5869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5869,7</w:t>
            </w:r>
          </w:p>
        </w:tc>
      </w:tr>
      <w:tr>
        <w:trPr>
          <w:trHeight w:val="401" w:hRule="atLeast"/>
        </w:trPr>
        <w:tc>
          <w:tcPr>
            <w:tcW w:w="2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1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1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0" w:hanging="0"/>
              <w:jc w:val="center"/>
              <w:rPr/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90" w:leader="none"/>
              </w:tabs>
              <w:bidi w:val="0"/>
              <w:ind w:left="141" w:right="5" w:hanging="0"/>
              <w:rPr/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90" w:leader="none"/>
              </w:tabs>
              <w:bidi w:val="0"/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администрацию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41" w:right="0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141" w:right="0" w:hanging="0"/>
              <w:jc w:val="both"/>
              <w:rPr/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b/>
          <w:bCs/>
          <w:sz w:val="24"/>
          <w:szCs w:val="24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4-2016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0">
        <w:r>
          <w:rPr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/>
        <w:bidi w:val="0"/>
        <w:ind w:left="0"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bidi w:val="0"/>
        <w:spacing w:before="278" w:after="0"/>
        <w:ind w:left="0" w:right="5"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4 год и плановый период 2015 и 2016 годов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/>
        <w:bidi w:val="0"/>
        <w:ind w:left="0" w:right="14" w:firstLine="567"/>
        <w:jc w:val="both"/>
        <w:rPr/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.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/>
        <w:tabs>
          <w:tab w:val="clear" w:pos="708"/>
          <w:tab w:val="left" w:pos="1162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.</w:t>
      </w:r>
    </w:p>
    <w:p>
      <w:pPr>
        <w:pStyle w:val="Normal"/>
        <w:shd w:fill="FFFFFF"/>
        <w:tabs>
          <w:tab w:val="clear" w:pos="708"/>
          <w:tab w:val="left" w:pos="1162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4.Эффективное управление муниципальным долгом.</w:t>
      </w:r>
    </w:p>
    <w:p>
      <w:pPr>
        <w:pStyle w:val="Normal"/>
        <w:shd w:fill="FFFFFF"/>
        <w:tabs>
          <w:tab w:val="clear" w:pos="708"/>
          <w:tab w:val="left" w:pos="1162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6.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7.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/>
        <w:bidi w:val="0"/>
        <w:spacing w:lineRule="exact" w:line="274"/>
        <w:ind w:left="0" w:right="0" w:firstLine="567"/>
        <w:jc w:val="both"/>
        <w:rPr/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spacing w:val="-2"/>
          <w:sz w:val="24"/>
          <w:szCs w:val="24"/>
        </w:rPr>
        <w:t xml:space="preserve">6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bidi w:val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0" w:right="0"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bidi w:val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0" w:right="0" w:firstLine="567"/>
        <w:jc w:val="both"/>
        <w:rPr/>
      </w:pPr>
      <w:r>
        <w:rPr>
          <w:sz w:val="24"/>
          <w:szCs w:val="24"/>
        </w:rPr>
        <w:t>где: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где: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/>
        <w:bidi w:val="0"/>
        <w:spacing w:lineRule="exact" w:line="274"/>
        <w:ind w:left="0" w:right="0" w:firstLine="567"/>
        <w:jc w:val="both"/>
        <w:rPr/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/>
        <w:bidi w:val="0"/>
        <w:spacing w:before="278" w:after="0"/>
        <w:ind w:left="0" w:right="5" w:firstLine="567"/>
        <w:jc w:val="both"/>
        <w:rPr/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1">
        <w:r>
          <w:rPr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2">
        <w:r>
          <w:rPr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bookmarkStart w:id="0" w:name="_Toc354045259"/>
      <w:bookmarkStart w:id="1" w:name="_Toc354053796"/>
      <w:bookmarkStart w:id="2" w:name="_Toc354047351"/>
      <w:r>
        <w:rPr>
          <w:sz w:val="24"/>
          <w:szCs w:val="24"/>
        </w:rPr>
        <w:t>Конечным результатом решения данной задачи является</w:t>
      </w:r>
      <w:bookmarkEnd w:id="0"/>
      <w:bookmarkEnd w:id="1"/>
      <w:bookmarkEnd w:id="2"/>
      <w:r>
        <w:rPr>
          <w:sz w:val="24"/>
          <w:szCs w:val="24"/>
        </w:rPr>
        <w:t xml:space="preserve">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</w:rPr>
        <w:t>3.4.  Управление муниципальным долгом Таловского муниципального район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3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bidi w:val="0"/>
        <w:ind w:left="0" w:right="-144" w:firstLine="567"/>
        <w:jc w:val="both"/>
        <w:rPr/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bidi w:val="0"/>
        <w:ind w:left="0" w:right="-144" w:firstLine="567"/>
        <w:jc w:val="both"/>
        <w:rPr/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bidi w:val="0"/>
        <w:ind w:left="0" w:right="-144" w:firstLine="567"/>
        <w:jc w:val="both"/>
        <w:rPr/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bidi w:val="0"/>
        <w:ind w:left="0" w:right="-144" w:firstLine="567"/>
        <w:jc w:val="both"/>
        <w:rPr/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bidi w:val="0"/>
        <w:ind w:left="0" w:right="-144" w:firstLine="567"/>
        <w:jc w:val="both"/>
        <w:rPr/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bidi w:val="0"/>
        <w:ind w:left="0"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-144" w:firstLine="567"/>
        <w:jc w:val="both"/>
        <w:rPr/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bidi w:val="0"/>
        <w:ind w:left="0" w:right="-144" w:firstLine="567"/>
        <w:jc w:val="both"/>
        <w:rPr/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bidi w:val="0"/>
        <w:ind w:left="0" w:right="-144" w:firstLine="567"/>
        <w:jc w:val="both"/>
        <w:rPr/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bidi w:val="0"/>
        <w:ind w:left="0" w:right="-144" w:firstLine="567"/>
        <w:jc w:val="both"/>
        <w:rPr/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bidi w:val="0"/>
        <w:ind w:left="0"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3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3">
        <w:r>
          <w:rPr>
            <w:rStyle w:val="InternetLink"/>
            <w:sz w:val="24"/>
            <w:szCs w:val="24"/>
            <w:lang w:val="ru-RU" w:eastAsia="ru-RU" w:bidi="ar-SA"/>
          </w:rPr>
          <w:t>www.</w:t>
        </w:r>
        <w:r>
          <w:rPr>
            <w:rStyle w:val="InternetLink"/>
            <w:sz w:val="24"/>
            <w:szCs w:val="24"/>
            <w:lang w:val="en-US" w:eastAsia="ru-RU" w:bidi="ar-SA"/>
          </w:rPr>
          <w:t>taladm</w:t>
        </w:r>
        <w:r>
          <w:rPr>
            <w:rStyle w:val="InternetLink"/>
            <w:sz w:val="24"/>
            <w:szCs w:val="24"/>
            <w:lang w:val="ru-RU" w:eastAsia="ru-RU" w:bidi="ar-SA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bidi w:val="0"/>
        <w:ind w:left="284" w:right="0" w:firstLine="567"/>
        <w:jc w:val="both"/>
        <w:rPr/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bidi w:val="0"/>
        <w:ind w:left="284" w:right="0" w:firstLine="567"/>
        <w:jc w:val="both"/>
        <w:rPr/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3.7. Ф</w:t>
      </w:r>
      <w:r>
        <w:rPr>
          <w:sz w:val="24"/>
          <w:szCs w:val="24"/>
        </w:rPr>
        <w:t>инансовое обеспечение финансового отдела администрации Таловского муниципального района, который является ответственным исполнителем программы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3.8. Финансовое обеспечение выполнения  других расходных обязательств Таловского муниципального района финансовым отделом администрации Таловского муниципального района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278" w:after="0"/>
        <w:ind w:left="0" w:right="0" w:firstLine="567"/>
        <w:jc w:val="both"/>
        <w:rPr/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34607,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/>
        <w:bidi w:val="0"/>
        <w:spacing w:before="274" w:after="0"/>
        <w:ind w:left="0" w:right="5" w:firstLine="567"/>
        <w:jc w:val="both"/>
        <w:rPr/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/>
        <w:tabs>
          <w:tab w:val="clear" w:pos="708"/>
          <w:tab w:val="left" w:pos="9216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обеспечивает исполнение расходных обязательств Тавловского муниципального района.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/>
        <w:bidi w:val="0"/>
        <w:spacing w:before="274" w:after="0"/>
        <w:ind w:left="0" w:right="5" w:firstLine="567"/>
        <w:jc w:val="both"/>
        <w:rPr/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bidi w:val="0"/>
        <w:ind w:left="0" w:right="0"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и ее основных мероприятий (целевой параметр менее 100%);</w:t>
      </w:r>
    </w:p>
    <w:p>
      <w:pPr>
        <w:pStyle w:val="Normal"/>
        <w:widowControl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widowControl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/>
        <w:bidi w:val="0"/>
        <w:ind w:left="0" w:right="0" w:firstLine="567"/>
        <w:jc w:val="center"/>
        <w:rPr/>
      </w:pPr>
      <w:r>
        <w:rPr>
          <w:sz w:val="24"/>
          <w:szCs w:val="24"/>
        </w:rPr>
        <w:t>П А С П О Р Т</w:t>
      </w:r>
    </w:p>
    <w:p>
      <w:pPr>
        <w:pStyle w:val="Normal"/>
        <w:bidi w:val="0"/>
        <w:spacing w:lineRule="exact" w:line="1" w:before="0" w:after="278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1"/>
        <w:gridCol w:w="680"/>
        <w:gridCol w:w="1169"/>
        <w:gridCol w:w="1500"/>
        <w:gridCol w:w="2196"/>
        <w:gridCol w:w="1603"/>
      </w:tblGrid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-45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-45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-45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-40" w:leader="none"/>
              </w:tabs>
              <w:bidi w:val="0"/>
              <w:ind w:left="0" w:right="0" w:firstLine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6 485,1 тыс. руб., в том числе за счет средств федерального бюджета – 100,0 тыс.руб., областного бюджета – 46 502,2  тыс.руб., средства районного бюджета – 119 882,9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8202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795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307,0</w:t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0435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903,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1531,9</w:t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930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720,0</w:t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67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279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400,0</w:t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3.Рост качества управления муниципальными финансами.</w:t>
            </w:r>
          </w:p>
        </w:tc>
      </w:tr>
    </w:tbl>
    <w:p>
      <w:pPr>
        <w:pStyle w:val="ConsNormal"/>
        <w:widowControl w:val="fals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40"/>
        <w:ind w:left="0" w:right="23" w:firstLine="567"/>
        <w:jc w:val="both"/>
        <w:rPr/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bidi w:val="0"/>
        <w:ind w:left="23" w:right="23" w:firstLine="567"/>
        <w:jc w:val="both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widowControl/>
        <w:bidi w:val="0"/>
        <w:ind w:left="0" w:right="0" w:firstLine="567"/>
        <w:jc w:val="both"/>
        <w:rPr/>
      </w:pPr>
      <w:hyperlink r:id="rId14">
        <w:r>
          <w:rPr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.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74"/>
        <w:ind w:left="0" w:right="0"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Normal"/>
        <w:shd w:fill="FFFFFF"/>
        <w:tabs>
          <w:tab w:val="clear" w:pos="708"/>
          <w:tab w:val="left" w:pos="0" w:leader="none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>3.Рост качества управления муниципальными финансами.</w:t>
      </w:r>
    </w:p>
    <w:p>
      <w:pPr>
        <w:pStyle w:val="Normal"/>
        <w:shd w:fill="FFFFFF"/>
        <w:tabs>
          <w:tab w:val="clear" w:pos="708"/>
          <w:tab w:val="left" w:pos="0" w:leader="none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before="278" w:after="0"/>
        <w:ind w:left="0" w:right="5" w:firstLine="567"/>
        <w:jc w:val="both"/>
        <w:rPr/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5">
        <w:r>
          <w:rPr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6">
        <w:r>
          <w:rPr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widowControl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eastAsia="en-US"/>
        </w:rPr>
        <w:t>Поддержка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 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>3.4. Содействие повышению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3" w:firstLine="567"/>
        <w:jc w:val="both"/>
        <w:rPr/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before="278" w:after="0"/>
        <w:ind w:left="0" w:right="0" w:firstLine="567"/>
        <w:jc w:val="both"/>
        <w:rPr/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«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166 485,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before="274" w:after="0"/>
        <w:ind w:left="0" w:right="5" w:firstLine="567"/>
        <w:jc w:val="both"/>
        <w:rPr/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before="274" w:after="0"/>
        <w:ind w:left="0" w:right="5" w:firstLine="567"/>
        <w:jc w:val="both"/>
        <w:rPr/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bidi w:val="0"/>
        <w:ind w:left="0" w:right="0"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</w:t>
      </w:r>
      <w:r>
        <w:rPr>
          <w:sz w:val="24"/>
          <w:szCs w:val="24"/>
        </w:rPr>
        <w:t>ной программы и ее основных мероприятий (целевой параметр менее 100%);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6"/>
          <w:szCs w:val="26"/>
        </w:rPr>
        <w:t>ПОДПРОГРАММА 3. «Семья плюс  Я 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6"/>
          <w:szCs w:val="26"/>
        </w:rPr>
        <w:t xml:space="preserve">ТАЛОВСКОГО МУНИЦИПАЛЬН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6"/>
          <w:szCs w:val="26"/>
        </w:rPr>
        <w:t xml:space="preserve">ВОРОНЕЖСКОЙ ОБЛАСТ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6"/>
          <w:szCs w:val="26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6"/>
          <w:szCs w:val="26"/>
        </w:rPr>
        <w:t>Паспорт подпрограммы «Семья плюс  Я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5528"/>
      </w:tblGrid>
      <w:tr>
        <w:trPr>
          <w:trHeight w:val="45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>
          <w:trHeight w:val="45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Администрации сельских поселений Таловского муниципального район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администрация Таловского городского посел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Основные разработчик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Социальная адаптация детей в семейном кругу, приобщение их к общественно- полезному труду в домашних условия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Обеспечение занятости насел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Оказание материальной поддержки безработным гражданам, в период участия в общественных работах.</w:t>
            </w:r>
          </w:p>
        </w:tc>
      </w:tr>
      <w:tr>
        <w:trPr>
          <w:trHeight w:val="91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и воспитания детей-сирот и детей, оставшихся без попечения родителей в летнее врем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      </w:r>
          </w:p>
        </w:tc>
      </w:tr>
      <w:tr>
        <w:trPr>
          <w:trHeight w:val="91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здание благоприятных условий  для отдыха детей - воспитанников школы интерната в летний период, социальная адаптация детей в семьях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4 году- 8 человек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5 году- 8 человек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6 году- 8 человек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7 году- 9 человек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8 году- 10 человек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9 году -10 челове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, участников подпрограммы на временную работу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4 году- 8 безработных граждан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5 году- 8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6 году- 8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7 году- 9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8 году- 10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9 году -10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Уровень регистрируемой безработицы  не более 1,4 процент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Расходы на оплату труда с учетом страховых платежей  из местного бюджета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в 2014 году - 173,6 тыс. руб.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6 году- 173,6 тыс. руб.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</w:tc>
      </w:tr>
      <w:tr>
        <w:trPr>
          <w:trHeight w:val="91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Срок действия подпрограммы 2014- 2019 год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Подпрограмма реализуется в один этап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Общие  затраты  на  реализацию  под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составляют  1134,8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в 2014 году – 173,6 тыс. руб.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6 году- 173,6 тыс. руб.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детей в летний период, социальная адаптация детей   в   семье. В течение срока действия подпрограммы 53 воспитанника школы-интерната проведут летние каникулы в патронатных семья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ализация подпрограммы позволит создать 53 временных рабочих места и обеспечить работой 53 безработных гражданина. Безработные граждане, ставшие участниками подпрограммы, получат социальную и материальную поддержку за счет бюджетных средств. </w:t>
            </w:r>
          </w:p>
        </w:tc>
      </w:tr>
    </w:tbl>
    <w:p>
      <w:pPr>
        <w:pStyle w:val="Style14"/>
        <w:widowControl w:val="false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Style14"/>
        <w:numPr>
          <w:ilvl w:val="0"/>
          <w:numId w:val="3"/>
        </w:numPr>
        <w:bidi w:val="0"/>
        <w:spacing w:lineRule="auto" w:line="276" w:before="0" w:after="20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TextBody"/>
        <w:bidi w:val="0"/>
        <w:ind w:left="0" w:right="0" w:hanging="0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Сферой реализации мероприятий подпрограммы «Семья плюс Я на 2014-2019 годы» (далее Подпрограмма) является сфера занятости населения Таловского муниципального района. Основными показателями, характеризующими ситуацию в этой сфере, являются показатели трудоустройства, уровень безработицы, напряженность на рынке труда. </w:t>
      </w:r>
    </w:p>
    <w:p>
      <w:pPr>
        <w:pStyle w:val="TextBody"/>
        <w:bidi w:val="0"/>
        <w:ind w:left="0" w:right="0" w:hanging="0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В течение последних лет прослеживается тенденция  снижения числа граждан, признанных безработными, и, соответственно, снижение уровня регистрируемой  безработицы с 1,9 в 2010 году до 0,8 в 2013 году. </w:t>
      </w:r>
    </w:p>
    <w:p>
      <w:pPr>
        <w:pStyle w:val="TextBody"/>
        <w:bidi w:val="0"/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месте с тем, число граждан, обращающихся в службу занятости за содействием в трудоустройстве, существенно не меняется на протяжении последних трех лет.</w:t>
      </w:r>
    </w:p>
    <w:p>
      <w:pPr>
        <w:pStyle w:val="TextBody"/>
        <w:bidi w:val="0"/>
        <w:ind w:left="0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годный анализ структуры безработных показывает, что из числа безработных граждан, состоящих на регистрационном учете в центре занятости, 60 процентов и более проживает в сельской местности, кроме того, численность безработных женщин в среднем составляет 46%. </w:t>
      </w:r>
    </w:p>
    <w:p>
      <w:pPr>
        <w:pStyle w:val="TextBody"/>
        <w:bidi w:val="0"/>
        <w:ind w:left="0" w:right="0" w:hanging="0"/>
        <w:rPr/>
      </w:pPr>
      <w:r>
        <w:rPr>
          <w:sz w:val="26"/>
          <w:szCs w:val="26"/>
        </w:rPr>
        <w:t xml:space="preserve">В ситуации, складывающейся на районном рынке труда, вопросы женской занятости относятся к разряду приоритетных. </w:t>
      </w:r>
    </w:p>
    <w:p>
      <w:pPr>
        <w:pStyle w:val="TextBody"/>
        <w:bidi w:val="0"/>
        <w:ind w:left="0" w:right="0" w:hanging="0"/>
        <w:rPr/>
      </w:pPr>
      <w:r>
        <w:rPr>
          <w:sz w:val="26"/>
          <w:szCs w:val="26"/>
        </w:rPr>
        <w:t>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(агрономы, трактористы, механизаторы)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Не менее актуальными на сегодняшний момент остаются вопросы трудоустройства безработных граждан, проживающих в сельской местности. За последние годы некоторые предприятия аграрного сектора  претерпели процессы реорганизации и оптимизации, в результате чего в ряде сельских поселений прошли процессы высвобождения работников. Так, с начала 2010г.   в центре занятости  зарегистрировано в качестве безработных 112 человек, уволенных  в связи с сокращением численности (штата) работников организаций, из них  77 человек (или 69%)  проживают в сельской местности.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Динамика численности безработ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6"/>
          <w:szCs w:val="26"/>
        </w:rPr>
        <w:t>приведена в таблице</w:t>
      </w:r>
      <w:r>
        <w:rPr>
          <w:color w:val="000000"/>
          <w:sz w:val="24"/>
          <w:szCs w:val="24"/>
        </w:rPr>
        <w:t>: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993"/>
        <w:gridCol w:w="992"/>
        <w:gridCol w:w="1154"/>
        <w:gridCol w:w="1682"/>
      </w:tblGrid>
      <w:tr>
        <w:trPr>
          <w:trHeight w:val="2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 w:val="false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3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огнозное значение до конца года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.Численность граждан, обратившихся в ЦЗН за содействием в поиске подходящей работы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2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65" w:right="0" w:hanging="165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11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65" w:right="0" w:hanging="165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20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2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26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8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63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759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2.Численность граждан, признанных безработными, 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7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5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58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-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3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4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15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4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61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3. Уровень регистрируемой безработицы в  среднегодовом исчис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4. Нашли работу – всего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77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841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34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94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7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60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5.Заявлено вакансий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6. Коэффициент напряженности в среднегодовом исчис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,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Несмотря на снижение коэффициента напряженности с 8,6 в 2010 году до 1,7 в 2013 году, количество вакансий, заявленных в службу занятости, уменьшается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При этом  показатели качественного состава вакансий из года в год  не изменяются. Так, число вакансий с постоянным трудоустройством составляет в среднем 27 процентов от общего числа заявленных вакансий, вакансии с уровнем оплаты труда выше МРОТ - 19 процентов. Все эти факторы отрицательно сказываются на эффективности трудоустройств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69"/>
        <w:gridCol w:w="1354"/>
        <w:gridCol w:w="1467"/>
        <w:gridCol w:w="1372"/>
      </w:tblGrid>
      <w:tr>
        <w:trPr>
          <w:trHeight w:val="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12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013 (прогноз до конца года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Заявлено вакансий в течение отчетного периода, в том числ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-вакансии с трудоустройством на постоянной основ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3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2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-с уровнем оплаты труда выше МРО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7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В связи с наличием проблем транспортной доступности для  сельских жителей, наметившейся тенденцией сокращения  вакантных рабочих мест, трудоустройство женщин, в особенности, проживающих в сельской местности, позволяет их отнести к   категории  малоперспективных  с точки зрения трудоустройства.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Таким образом, анализ ситуации в сфере занятости населения Таловск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Обеспечение временной занятости безработных селян через участие в общественных работах, имеющих социально полезную направленность, способствует сохранению мотивации к труду у лиц, имеющих длительный перерыв в работе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 территории района на протяжении 11 лет успешно реализуются общественные работы «Воспитание детей-сирот и уход за ними в семейных группах», участниками которых являются, в основном, женщины, выступающие в роли воспитателей указанной категории детей.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остребованность таких  мероприятий объясняется не только потребностью в создании рабочих мест для  граждан, испытывающих трудности в поиске подходящей работы, но и необходимостью социальной адаптации детей – воспитанников Таловской школы – интернат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Ежегодно в КОУ ВО </w:t>
      </w:r>
      <w:r>
        <w:rPr>
          <w:color w:val="000000"/>
          <w:sz w:val="26"/>
          <w:szCs w:val="26"/>
        </w:rPr>
        <w:t xml:space="preserve">«Таловская школа-интернат для детей-сирот и детей, оставшихся без попечения родителей» воспитывается более 100 детей из разных районов области. От того, насколько социально адаптированными и подготовленными вступят во взрослую жизнь такие подростки, зависит </w:t>
      </w:r>
      <w:r>
        <w:rPr>
          <w:sz w:val="26"/>
          <w:szCs w:val="26"/>
        </w:rPr>
        <w:t xml:space="preserve">их дальнейший жизненный путь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сихологи и педагоги единодушно утверждают, что именно отношения  с близкими взрослыми, основанные на любви, доверии и взаимной заинтересованности – то главное, что определяет  благоприятную атмосферу  для формирования полноценной лич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этому  среди  многочисленных задач, решаемых администрацией и педагогическим коллективом школы-интерната, одной из главных задач является - социальное воспитание и социальная адаптация в обществе детей-сирот через включение ребенка в нормальное семейное, доброжелательное общение и социальные отношения в раннем возрасте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Подпрограммы  позволит обеспечить общение, воспитание, отдых воспитанников  школы-интерната в патронатных семьях  безработных граждан, прошедших жесткий отбор.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огласно установленным критериям отбора право принять детей на период летних каникул имеют благополучные семьи, в том числе проживающие в сельской местности, имеющие подсобное хозяйство, которые умеют и хотят работать с детьми, утратившими своих родителей.</w:t>
      </w:r>
    </w:p>
    <w:p>
      <w:pPr>
        <w:pStyle w:val="Style14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Style14"/>
        <w:bidi w:val="0"/>
        <w:spacing w:lineRule="auto" w:line="276" w:before="0" w:after="20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ascii="Times New Roman" w:hAnsi="Times New Roman"/>
          <w:b/>
          <w:bCs/>
          <w:sz w:val="26"/>
          <w:szCs w:val="26"/>
        </w:rPr>
        <w:t>. 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14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6"/>
          <w:szCs w:val="26"/>
        </w:rPr>
        <w:t xml:space="preserve">2.1. Приоритеты муниципальной политики в сфере </w:t>
      </w:r>
    </w:p>
    <w:p>
      <w:pPr>
        <w:pStyle w:val="Style14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6"/>
          <w:szCs w:val="26"/>
        </w:rPr>
        <w:t>реализации муниципальной подпрограммы</w:t>
      </w:r>
    </w:p>
    <w:p>
      <w:pPr>
        <w:pStyle w:val="Style14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Style14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sz w:val="26"/>
          <w:szCs w:val="26"/>
        </w:rPr>
        <w:t xml:space="preserve">    </w:t>
      </w:r>
      <w:r>
        <w:rPr>
          <w:rFonts w:ascii="Times New Roman" w:hAnsi="Times New Roman"/>
          <w:bCs/>
          <w:sz w:val="26"/>
          <w:szCs w:val="26"/>
        </w:rPr>
        <w:t>Подпрограмма «Семья плюс Я на 2014-2019 годы» (далее Подпрограмма) разработана с учетом положений Стратегии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 октября 2011г. №244, областной целевой программы «Содействие занятости населения Воронежской области на 2010-2014 годы», утвержденной постановлением Правительства Воронежской области от 21 декабря 2009г. №1093, Семейным кодексом Российской Федерации.</w:t>
      </w:r>
    </w:p>
    <w:p>
      <w:pPr>
        <w:pStyle w:val="Style14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sz w:val="26"/>
          <w:szCs w:val="26"/>
        </w:rPr>
        <w:t xml:space="preserve">        </w:t>
      </w:r>
      <w:r>
        <w:rPr>
          <w:rFonts w:ascii="Times New Roman" w:hAnsi="Times New Roman"/>
          <w:bCs/>
          <w:sz w:val="26"/>
          <w:szCs w:val="26"/>
        </w:rPr>
        <w:t>В числе приоритетных направлений в соответствии со  Стратегией социально-экономического развития Таловского муниципального района Воронежской области на долгосрочную перспективу обозначены следующие:</w:t>
      </w:r>
    </w:p>
    <w:p>
      <w:pPr>
        <w:pStyle w:val="Style14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sz w:val="26"/>
          <w:szCs w:val="26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14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sz w:val="26"/>
          <w:szCs w:val="26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bCs/>
          <w:sz w:val="26"/>
          <w:szCs w:val="26"/>
        </w:rPr>
        <w:t>-</w:t>
      </w:r>
      <w:r>
        <w:rPr>
          <w:sz w:val="20"/>
          <w:szCs w:val="16"/>
        </w:rPr>
        <w:t xml:space="preserve"> </w:t>
      </w:r>
      <w:r>
        <w:rPr>
          <w:sz w:val="26"/>
          <w:szCs w:val="26"/>
        </w:rPr>
        <w:t>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14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sz w:val="26"/>
          <w:szCs w:val="26"/>
        </w:rPr>
        <w:t>-с</w:t>
      </w:r>
      <w:r>
        <w:rPr>
          <w:rFonts w:ascii="Times New Roman" w:hAnsi="Times New Roman"/>
          <w:sz w:val="26"/>
          <w:szCs w:val="26"/>
        </w:rPr>
        <w:t>одействие развитию системы поддержки малообеспеченных граждан.</w:t>
      </w:r>
    </w:p>
    <w:p>
      <w:pPr>
        <w:pStyle w:val="Style14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sz w:val="26"/>
          <w:szCs w:val="26"/>
        </w:rPr>
        <w:t xml:space="preserve">         </w:t>
      </w:r>
      <w:r>
        <w:rPr>
          <w:rFonts w:ascii="Times New Roman" w:hAnsi="Times New Roman"/>
          <w:bCs/>
          <w:sz w:val="26"/>
          <w:szCs w:val="26"/>
        </w:rPr>
        <w:t>Исходя из этого, Подпрограмма ориентирована, в первую очередь, на содействие решению вопросов, связанных с   социальной адаптаций детей – сирот и детей, оставшихся без попечения родителей, а также вопросов занятости граждан, испытывающих трудности в  поиске подходящей работы, через трудоустройство в рамках общественных работ «</w:t>
      </w:r>
      <w:r>
        <w:rPr>
          <w:rFonts w:ascii="Times New Roman" w:hAnsi="Times New Roman"/>
          <w:color w:val="000000"/>
          <w:sz w:val="26"/>
          <w:szCs w:val="26"/>
          <w:lang w:eastAsia="ru-RU"/>
        </w:rPr>
        <w:t>«Воспитание детей-сирот и уход за ними в семейных группах».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ascii="Times New Roman" w:hAnsi="Times New Roman"/>
          <w:color w:val="000000"/>
          <w:sz w:val="26"/>
          <w:szCs w:val="26"/>
          <w:lang w:eastAsia="ru-RU"/>
        </w:rPr>
        <w:t>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 социального характера.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ascii="Times New Roman" w:hAnsi="Times New Roman"/>
          <w:color w:val="000000"/>
          <w:sz w:val="26"/>
          <w:szCs w:val="26"/>
          <w:lang w:eastAsia="ru-RU"/>
        </w:rPr>
        <w:t>Результаты реализации муниципальной целевой программы «Семья плюс Я на 2011-2013годы» таковы:</w:t>
      </w:r>
    </w:p>
    <w:p>
      <w:pPr>
        <w:pStyle w:val="Normal"/>
        <w:bidi w:val="0"/>
        <w:ind w:left="-142" w:righ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период с 2011 по 2013г. было заключено 22  договора по организации общественных работ и столько же  трудовых договоров, 11 безработных приняли участие в программе в течение двух сезонов.</w:t>
      </w:r>
    </w:p>
    <w:p>
      <w:pPr>
        <w:pStyle w:val="Normal"/>
        <w:bidi w:val="0"/>
        <w:ind w:left="-142" w:righ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осемь воспитанников школы-интерната регулярно на протяжении действия программы проводят летние каникулы в патронатных семьях.   Шестеро детей за последние три года переданы под опеку.</w:t>
      </w:r>
    </w:p>
    <w:p>
      <w:pPr>
        <w:pStyle w:val="Normal"/>
        <w:bidi w:val="0"/>
        <w:ind w:left="-142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895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24"/>
        <w:gridCol w:w="3599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правленных в  патронатные семь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в рамках программных мероприят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5" w:right="0" w:hanging="142"/>
              <w:rPr/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34" w:right="0" w:hanging="0"/>
              <w:rPr/>
            </w:pPr>
            <w:r>
              <w:rPr>
                <w:sz w:val="26"/>
                <w:szCs w:val="26"/>
              </w:rPr>
              <w:t>на которых оформлена опе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75" w:right="0" w:hanging="142"/>
              <w:rPr/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75" w:right="0" w:hanging="142"/>
              <w:rPr/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75" w:right="0" w:hanging="142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75" w:right="0" w:hanging="142"/>
              <w:rPr/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75" w:right="0" w:hanging="142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75" w:right="0" w:hanging="142"/>
              <w:rPr/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75" w:right="0" w:hanging="142"/>
              <w:rPr/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75" w:right="0" w:hanging="142"/>
              <w:rPr/>
            </w:pPr>
            <w:r>
              <w:rPr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widowControl w:val="false"/>
        <w:bidi w:val="0"/>
        <w:ind w:left="-142" w:right="0" w:hanging="0"/>
        <w:rPr/>
      </w:pPr>
      <w:r>
        <w:rPr>
          <w:sz w:val="26"/>
          <w:szCs w:val="26"/>
        </w:rPr>
        <w:t>В 2013 году 5 семей из Михинского, Синявского, Тишанского и Вязовского сельских поселений приняли в свои семьи по два воспитанника из школы интерната.</w:t>
      </w:r>
    </w:p>
    <w:p>
      <w:pPr>
        <w:pStyle w:val="Normal"/>
        <w:bidi w:val="0"/>
        <w:ind w:left="-142" w:right="0" w:hanging="0"/>
        <w:rPr/>
      </w:pPr>
      <w:r>
        <w:rPr>
          <w:sz w:val="26"/>
          <w:szCs w:val="26"/>
        </w:rPr>
        <w:t>Финансирование программы:</w:t>
      </w:r>
    </w:p>
    <w:p>
      <w:pPr>
        <w:pStyle w:val="Normal"/>
        <w:bidi w:val="0"/>
        <w:ind w:left="-142" w:right="0" w:hanging="0"/>
        <w:rPr/>
      </w:pPr>
      <w:r>
        <w:rPr>
          <w:sz w:val="26"/>
          <w:szCs w:val="26"/>
        </w:rPr>
        <w:t>- за трехлетний период расходы районного бюджета на выплату заработной платы и страховые платежи участникам программы составили 568,4 тыс. руб.,</w:t>
      </w:r>
    </w:p>
    <w:p>
      <w:pPr>
        <w:pStyle w:val="Normal"/>
        <w:bidi w:val="0"/>
        <w:ind w:left="-142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из средств областного бюджета на выплату материальной поддержки за период с 2011г. по 2013г.  израсходовано -111,4 тыс. руб.</w:t>
      </w:r>
    </w:p>
    <w:tbl>
      <w:tblPr>
        <w:tblW w:w="10774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7"/>
        <w:gridCol w:w="816"/>
        <w:gridCol w:w="757"/>
        <w:gridCol w:w="816"/>
        <w:gridCol w:w="757"/>
        <w:gridCol w:w="850"/>
        <w:gridCol w:w="918"/>
        <w:gridCol w:w="918"/>
        <w:gridCol w:w="1349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фак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Откло-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(+,-)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Количество безработны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Количество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Затраты на выплату заработной платы и страховые взнос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0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8,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+57,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Сумма  материальной поддержки (тыс. руб.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31,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2013 году среднемесячный доход каждого безработного  составил 10700 руб. В связи с тем, что в каждую семью  были приняты по два ребенка, заработная плата выплачивалась в двойном размере.</w:t>
      </w:r>
    </w:p>
    <w:p>
      <w:pPr>
        <w:pStyle w:val="Normal"/>
        <w:bidi w:val="0"/>
        <w:ind w:left="-284" w:right="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11 лет существования программы летние каникулы в семьях провели 108 воспитанников школы-интерната,  10 из них ушли под опеку. </w:t>
      </w:r>
    </w:p>
    <w:p>
      <w:pPr>
        <w:pStyle w:val="Normal"/>
        <w:bidi w:val="0"/>
        <w:ind w:left="-284" w:right="0" w:hanging="0"/>
        <w:jc w:val="both"/>
        <w:rPr/>
      </w:pPr>
      <w:r>
        <w:rPr>
          <w:sz w:val="26"/>
          <w:szCs w:val="26"/>
        </w:rPr>
        <w:t xml:space="preserve">Отрадно отметить, что эта программа реально помогает детям, которые имели негативный опыт жизни в родной семье,  преодолеть страх воспитания  и проживания в приемных семьях.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6"/>
          <w:szCs w:val="26"/>
        </w:rPr>
        <w:t>2.2. Цели, задачи и показатели (индикаторы) достижения целей и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6"/>
          <w:szCs w:val="26"/>
        </w:rPr>
        <w:t>решения задач Подпрограмм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Цель подпрограммы: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социальная адаптация детей в семейном кругу, приобщение их к общественно- полезному труду в домашних условиях. Обеспечение занятости сельского населения. Оказание материальной поддержки безработным гражданам, участникам Подпрограммы, в период поиска постоянной работ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Задачи подпрограммы: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создание благоприятных условий для отдыха и воспитания детей-сирот и детей, оставшихся без попечения родителей в летнее время. 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Целевыми индикаторами Подпрограммы </w:t>
      </w:r>
      <w:r>
        <w:rPr>
          <w:bCs/>
          <w:sz w:val="26"/>
          <w:szCs w:val="26"/>
        </w:rPr>
        <w:t xml:space="preserve"> являются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1.Создание благоприятных условий для отдыха детей в летний период, социальная адаптация воспитанников школы-интерната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2. Трудоустройство безработных граждан, участников Подпрограммы на временную работу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3. Уровень регистрируемой безработицы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4 году- 1,4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5 году- 1,4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6 году- 1,4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7 году- 1,4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8 году- 1,4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9 году -1,4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6"/>
          <w:szCs w:val="26"/>
        </w:rPr>
        <w:t>2.3. Конечные результаты реализации Подпрограмм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2.3.1. По итогам реализации подпрограммных мероприятий за период с 2014 по 2019 годы планируется обеспечение благоприятных условий для отдыха в летний период 53 воспитанников школы-интерната, социальная адаптация детей-сирот, приобщение их к общественно-полезному труду в домашних условиях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3.2. Участие в Подпрограмме администраций сельских поселений, а также администрации Таловского городского поселения с привлечением средств местного бюджета  позволит создать 53 временных рабочих места и обеспечить работой 53 безработных гражданина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2.3.3. Оказание дополнительной материальной поддержки участникам Подпрограммы в виде заработной платы, начисляемой за воспитание и содержание детей. Расходы на оплату труда с учетом страховых платежей  из местного бюджета составят  1134,8 тыс. руб., в  том числе по годам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 xml:space="preserve">в 2014 году - 173,6 тыс. руб.,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5 году-  186,4  тыс. руб.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6 году- 173,6  тыс. руб.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6"/>
          <w:szCs w:val="26"/>
        </w:rPr>
        <w:t>2.4. Сроки и этапы реализации Подпрограмм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Реализация Подпрограммы рассчитана на 2014- 2019 годы. Подпрограмма реализуется в один этап.  График реализации мероприятий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ежегодно январь-февраль: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 информирование  и опрос безработных граждан, желающих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зять детей- сирот в свои семьи на летний период, с целью 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ыявления потенциальных участников Подпрограммы;      </w:t>
      </w:r>
    </w:p>
    <w:p>
      <w:pPr>
        <w:pStyle w:val="Normal"/>
        <w:bidi w:val="0"/>
        <w:ind w:left="1560" w:right="0" w:hanging="15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жегодно март-апрель: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проведение   отбора   детей-сирот,   желающих отдыхать в    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семьях, изучение их потребностей и интересов;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оверка представленных документов, обследование условий  жизни семьи в целях оценки жилищно-бытовых условий, а также отношений, сложившихся между членами семьи;</w:t>
      </w:r>
    </w:p>
    <w:p>
      <w:pPr>
        <w:pStyle w:val="Normal"/>
        <w:bidi w:val="0"/>
        <w:ind w:left="1701" w:right="0" w:hanging="1701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 проведение   отбора   участников Подпрограммы из числа </w:t>
      </w:r>
    </w:p>
    <w:p>
      <w:pPr>
        <w:pStyle w:val="Normal"/>
        <w:bidi w:val="0"/>
        <w:ind w:left="1701" w:right="0" w:hanging="1701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безработных, желающих принять детей-сирот  в семьи на летний  </w:t>
      </w:r>
    </w:p>
    <w:p>
      <w:pPr>
        <w:pStyle w:val="Normal"/>
        <w:bidi w:val="0"/>
        <w:ind w:left="1701" w:right="0" w:hanging="1701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период и представивших необходимый пакет документов;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>- 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 и Таловского городского поселения по месту жительства безработных граждан,  ГКУ ВО ЦЗН 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;</w:t>
      </w:r>
    </w:p>
    <w:p>
      <w:pPr>
        <w:pStyle w:val="Normal"/>
        <w:bidi w:val="0"/>
        <w:ind w:left="1235" w:right="0" w:hanging="1235"/>
        <w:rPr/>
      </w:pPr>
      <w:r>
        <w:rPr>
          <w:color w:val="000000"/>
          <w:sz w:val="26"/>
          <w:szCs w:val="26"/>
        </w:rPr>
        <w:t>ежегодно май:</w:t>
      </w:r>
    </w:p>
    <w:p>
      <w:pPr>
        <w:pStyle w:val="Normal"/>
        <w:bidi w:val="0"/>
        <w:ind w:left="1701" w:right="0" w:hanging="0"/>
        <w:jc w:val="both"/>
        <w:rPr/>
      </w:pPr>
      <w:r>
        <w:rPr>
          <w:color w:val="000000"/>
          <w:sz w:val="26"/>
          <w:szCs w:val="26"/>
        </w:rPr>
        <w:t>- заключение договоров между участниками Подпрограммы о совместной    деятельности по организации и проведению общественных работ;</w:t>
      </w:r>
    </w:p>
    <w:p>
      <w:pPr>
        <w:pStyle w:val="Normal"/>
        <w:bidi w:val="0"/>
        <w:ind w:left="1701" w:right="0" w:hanging="0"/>
        <w:jc w:val="both"/>
        <w:rPr/>
      </w:pPr>
      <w:r>
        <w:rPr>
          <w:color w:val="000000"/>
          <w:sz w:val="26"/>
          <w:szCs w:val="26"/>
        </w:rPr>
        <w:t>- заключение  трудовых   договоров     по     временному трудоустройству безработных граждан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 xml:space="preserve">                          </w:t>
      </w:r>
      <w:r>
        <w:rPr>
          <w:color w:val="000000"/>
          <w:sz w:val="26"/>
          <w:szCs w:val="26"/>
        </w:rPr>
        <w:t>- оформление документов на прием детей в семью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ежегодно июнь-август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осуществление контроля за отдыхом детей в семьях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ежегодно июнь-сентябрь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-подготовка   информации   о   выполнении Подпрограм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ind w:left="0" w:right="0" w:hanging="0"/>
        <w:jc w:val="center"/>
        <w:rPr/>
      </w:pPr>
      <w:r>
        <w:rPr>
          <w:b/>
          <w:color w:val="000000"/>
          <w:sz w:val="26"/>
          <w:szCs w:val="26"/>
        </w:rPr>
        <w:t>Характеристика основных мероприятий Подпрограммы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Мероприятия Подпрограммы сформированы с учетом полномочий исполнителей подпрограммных мероприятий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85"/>
        <w:gridCol w:w="1848"/>
        <w:gridCol w:w="3492"/>
        <w:gridCol w:w="217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и выполнения подпрограм-мных мероприят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ирование  и опрос безработных граждан, желающих взять детей- сирот в свои семьи на летний период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sz w:val="24"/>
                <w:szCs w:val="24"/>
                <w:lang w:eastAsia="en-US"/>
              </w:rPr>
              <w:t>Ежегодно январь-февра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sz w:val="24"/>
                <w:szCs w:val="24"/>
                <w:lang w:eastAsia="en-US"/>
              </w:rPr>
              <w:t>ГКУ ВО ЦЗН Таловского района в соответствии с требованиями Адмистративного  регламента предоставления государственной услуги по информированию о положении на рынке труда в субъекте РФ (утвержден приказом Минздравсоцразвития России от 13.06.07г. №415) информирует безработных граждан о порядке участия в  Подпрограмм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sz w:val="24"/>
                <w:szCs w:val="24"/>
                <w:lang w:eastAsia="en-US"/>
              </w:rPr>
              <w:t>Выявление потенциальных участников Подпрограммы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  опроса и отбора   детей-сирот,   желающих отдыхать в семья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 совместно с</w:t>
            </w:r>
          </w:p>
          <w:p>
            <w:pPr>
              <w:pStyle w:val="BodyText2"/>
              <w:widowControl w:val="false"/>
              <w:bidi w:val="0"/>
              <w:spacing w:lineRule="auto" w:line="48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,  осуществляют опрос и отбор детей- сирот, желающих отдыхать в семейных групп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учение интересов и потребностей воспитанников школы-интерната, желающих провести летние каникулы в семьях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  отбора   участников Подпрограммы из числа безработных, желающих принять детей-сирот  в семь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летний период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  с участием КОУ ВО «Таловская школа-интернат», с учетом требований нормативно-правовой базы осуществляют отбор   участников Подпрограммы из числа безработных, желающих принять детей-сирот  в семьи на летний период по итогам  </w:t>
            </w:r>
            <w:r>
              <w:rPr>
                <w:sz w:val="24"/>
                <w:szCs w:val="24"/>
              </w:rPr>
              <w:t>проверок представленных документов, обследования условий  жизни семей в целях оценки жилищно-бытовых услов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дача участникам Подпрограммы заключений о возможности временной передачи ребенка (детей) в семью гражданин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, администрации Таловского городского поселения, ГКУ ВО ЦЗН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тветственный исполнитель- ГКУ ВО ЦЗН Таловского район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лью проведения указанных встреч является разъяснение участникам подпрограммы их прав и обязанностей,  порядка проведения контрольных мероприяти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гласование кандидатур и условий заключения договоро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ение     договоров     о совместной деятельности по организации общественных работ и временного трудоустройства безработных гражд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й сельских поселений, администрации Таловского городского поселения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ГКУ ВО ЦЗН Таловского район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лучение сведений о наличии вакантных рабочих мест с целью пополнения банка вакансий и выдачи направлений участникам общественных рабо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ение трудовых договоров с участниками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поселений и администрация Таловского городского поселения в соответствии с требованиями Федерального закона от 06.10.2003 N 131-ФЗ "Об общих принципах организации местного самоуправления в Российской Федерации</w:t>
            </w:r>
            <w:r>
              <w:rPr>
                <w:bCs/>
                <w:sz w:val="24"/>
                <w:szCs w:val="24"/>
              </w:rPr>
              <w:t xml:space="preserve">" и </w:t>
            </w:r>
            <w:r>
              <w:rPr>
                <w:sz w:val="24"/>
                <w:szCs w:val="24"/>
              </w:rPr>
              <w:t>Трудового кодекса РФ заключают с участниками Подпрограммы трудовые договоры об участии в общественных работах, являющиеся основанием для начисления и выплаты заработной платы (средства местного бюджета)  и выплаты материальной поддержки (средства областного бюджета)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рудоустройство безработных граждан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формление документов на прием детей в семью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годно май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У «Таловская школа-интернат» совместно с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м  функции органа опеки и попечительства, готовят пакет документов для передачи детей в семь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ременная передача воспитанников школы-интерната в семьи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контроля за отдыхом и содержанием детей в семья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годно июнь-август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, администрация Таловского городского посел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КУ ВО ЦЗН Таловского райо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уют  совместные проверки, проводят мониторинг и анализ выполнения подпрограммных мероприятий с заполнением отчетных фор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следование бытовых услови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живания и отдыха детей в патронатных семьях, оценка взаимоотношений между ребенком и членами семь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ставление актов рейдовых проверо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  информации   о   выполнении Под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юнь-сентя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, о   финансировании подпрограммных мероприят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годно ГКУ ВО ЦЗН Таловского района направляет в администрацию Таловского муниципального района  Бюджетную заявку на ассигнования из бюджета муниципального образования с указанием отчетных, плановых и прогнозных объемов финансирова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 (июнь-август)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ирование отчетов, мониторинг выполнения подпрограммных мероприятий.</w:t>
            </w:r>
          </w:p>
        </w:tc>
      </w:tr>
    </w:tbl>
    <w:p>
      <w:pPr>
        <w:pStyle w:val="Normal"/>
        <w:widowControl w:val="false"/>
        <w:bidi w:val="0"/>
        <w:ind w:left="1004" w:right="0" w:hanging="0"/>
        <w:rPr>
          <w:rFonts w:ascii="Times New Roman" w:hAnsi="Times New Roman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276"/>
        <w:ind w:left="1004" w:right="0" w:hanging="720"/>
        <w:jc w:val="center"/>
        <w:rPr/>
      </w:pPr>
      <w:r>
        <w:rPr>
          <w:b/>
          <w:color w:val="000000"/>
          <w:sz w:val="26"/>
          <w:szCs w:val="26"/>
        </w:rPr>
        <w:t>Основные меры муниципального и правового регулирования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Правовая база реализации Подпрограммы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- Закон РФ «О занятости населения в Российской Федерации» от 19.04.1991 года №1032-1, который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на труд и социальную защиту от безработицы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административный 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.06.07г. №415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color w:val="000000"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регламент предоставления государственной услуги  по организации проведения оплачиваемых общественных работ утвержден приказом Минздравсоцразвития России от 07.06.2007г. № 401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6"/>
          <w:szCs w:val="26"/>
        </w:rPr>
        <w:t>-областная целевая программа «Содействие занятости населения Воронежской области на 2010-2014 годы» утверждена Постановлением Правительства Воронежской области от 21.12.09г. №1093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6"/>
          <w:szCs w:val="26"/>
        </w:rPr>
        <w:t>-Положение об организации общественных работ утверждено Постановлением Правительства РФ от 14.07.97г. №875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bCs/>
          <w:sz w:val="26"/>
          <w:szCs w:val="26"/>
        </w:rPr>
        <w:t>Федеральный закон от 06.10.2003 N 131-ФЗ "Об общих принципах организации местного самоуправления в Российской Федерации"  правовой основой для участия администраций сельских поселений  в организации общественных работ (вид общественных работ-«обеспечение отдыха и воспитание детей –сирот в семейных группах» (ст.14 и  ст.14.1 указанного закона)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6"/>
          <w:szCs w:val="26"/>
        </w:rPr>
        <w:t>-  «</w:t>
      </w:r>
      <w:r>
        <w:rPr>
          <w:sz w:val="26"/>
          <w:szCs w:val="26"/>
        </w:rPr>
        <w:t>Семейный кодекс Российской Федерации" от 29.12.1995 N 223-ФЗ</w:t>
      </w:r>
      <w:r>
        <w:rPr>
          <w:bCs/>
          <w:sz w:val="26"/>
          <w:szCs w:val="26"/>
        </w:rPr>
        <w:t>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едеральный закон от 24.04.2008 N 48-ФЗ "Об опеке и попечительстве",  и др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Ответственным исполнителем Подпрограммы является ГКУ ВО ЦЗН Таловского района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Текущий контроль в форме рейдовых проверок с составлением соответствующих актов проводят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-администрациями сельских поселений, администрацией Таловского городского поселения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-КОУ ВО «Таловская школа-интернат»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-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-ГКУ ВО ЦЗН Таловского район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Контроль за целевым использованием средств осуществляет   финансовый  отдел администрации Таловского муниципального района,   ревизионная комиссия администрации Таловского муниципального района     и    управление занятости населения Воронежской област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обеспечения контроля и  регулирования предусматриваетс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-мониторинг  подпрограммных мероприятий (рейды, анализ выполнения договорных обязательств на основании сведений, предоставляемых исполнителями Подпрограммы)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-составление оперативной и квартальной отчетности о ходе реализации Подпрограммы;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-анализ финансового обеспечения мероприятий  Подпрограммы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- при необходимости формируются предложения по корректировке объемов финансирования мероприятий.   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еализация подпрограммных мероприятий  осуществляется на основе договоров, заключаемых в установленном порядке исполнителями подпрограммных мероприят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ГКУ ВО ЦЗН Таловского района совместно с другими  исполнителями  подпрограммных мероприятий готовит годовые отчеты о ходе реализации Подпрограммы и направляет  их в отдел экономики  администрации Таловского муниципального района в срок до 20 января года, следующего за отчетным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276"/>
        <w:ind w:left="0" w:right="0" w:hanging="0"/>
        <w:jc w:val="center"/>
        <w:rPr/>
      </w:pPr>
      <w:r>
        <w:rPr>
          <w:b/>
          <w:sz w:val="26"/>
          <w:szCs w:val="26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ных мероприятий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Исполнителями подпрограммных мероприятий являются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-государственное казенное учреждение Воронежской области  Центр занятости населения Таловского района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-администрации сельских поселений Таловского муниципального района и администрация Таловского городского поселения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-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6"/>
          <w:szCs w:val="26"/>
        </w:rPr>
        <w:t>-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276"/>
        <w:ind w:left="1004" w:right="0" w:hanging="720"/>
        <w:jc w:val="center"/>
        <w:rPr/>
      </w:pPr>
      <w:r>
        <w:rPr>
          <w:b/>
          <w:color w:val="000000"/>
          <w:sz w:val="26"/>
          <w:szCs w:val="26"/>
        </w:rPr>
        <w:t>Финансовое обеспечение Подпрограммы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Общие  затраты  на  реализацию  Подпрограммы из средств местного бюджета  составляют 1134,8 тыс. руб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6"/>
          <w:szCs w:val="26"/>
        </w:rPr>
        <w:t>В том числе по годам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6"/>
          <w:szCs w:val="26"/>
        </w:rPr>
        <w:t xml:space="preserve">в 2014 году- 173,6 тыс. руб.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6"/>
          <w:szCs w:val="26"/>
        </w:rPr>
        <w:t>в 2015 году-  186,4 тыс. руб.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6"/>
          <w:szCs w:val="26"/>
        </w:rPr>
        <w:t>в 2016 году- 173,6 тыс. руб.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 xml:space="preserve">В соответствии  со ст.24  </w:t>
      </w:r>
      <w:r>
        <w:rPr>
          <w:color w:val="000000"/>
          <w:sz w:val="26"/>
          <w:szCs w:val="26"/>
        </w:rPr>
        <w:t>Закон РФ «О занятости населения в Российской Федерации» от 19.04.1991 года №1032-1 в период участия в общественных работах безработным гражданам может оказываться материальная поддержк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color w:val="000000"/>
          <w:sz w:val="26"/>
          <w:szCs w:val="26"/>
        </w:rPr>
        <w:t xml:space="preserve">В целях обеспечения дополнительного финансирования 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 о совместной  деятельности по организации и проведению общественных работ заключаются в рамках </w:t>
      </w:r>
      <w:r>
        <w:rPr>
          <w:sz w:val="26"/>
          <w:szCs w:val="26"/>
        </w:rPr>
        <w:t xml:space="preserve">областной целевой программы «Содействие занятости населения Воронежской области на 2010-2014 годы».  В период действия Подпрограммы из областного бюджета планируется  привлечь </w:t>
      </w:r>
      <w:r>
        <w:rPr>
          <w:color w:val="000000"/>
          <w:sz w:val="26"/>
          <w:szCs w:val="26"/>
        </w:rPr>
        <w:t xml:space="preserve">270 </w:t>
      </w:r>
      <w:r>
        <w:rPr>
          <w:sz w:val="26"/>
          <w:szCs w:val="26"/>
        </w:rPr>
        <w:t xml:space="preserve">тыс. руб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276" w:before="0" w:after="200"/>
        <w:ind w:left="0" w:right="0" w:hanging="0"/>
        <w:jc w:val="center"/>
        <w:rPr/>
      </w:pP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сновным рискам реализации Подпрограммы могут стать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6"/>
          <w:szCs w:val="26"/>
        </w:rPr>
        <w:t>- риски, связанные с увеличением  МРОТ и максимальной величины материальной поддержки безработных граждан, в связи с чем, может возникнуть недостаточная обеспеченность финансовыми средствами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-риски, связанные  с уменьшением численности участников Подпрограммы по причине их постоянного трудоустройства или  отсутствия возможности приема новых участников Подпрограммы из числа воспитанников школы-интерната  в связи с  оформлением опеки над прежними подопечными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ранение рисков, возможно, во-первых, за счет своевременного направления предложений по корректировке объемов финансирования главным распорядителям средств, во-вторых, за счет эффективной информационно-разъяснительной работы среди  безработных граждан, как жителей сельской местности, так и жителей р.п. Таловая.</w:t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276" w:before="0" w:after="200"/>
        <w:ind w:left="0" w:right="0" w:hanging="0"/>
        <w:jc w:val="center"/>
        <w:rPr/>
      </w:pP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>Окончательная и объективная оценка эффективности реализации Подпрограммы 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-интерната, так и из числа безработ</w:t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54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1086"/>
        <w:gridCol w:w="34"/>
        <w:gridCol w:w="2398"/>
        <w:gridCol w:w="1487"/>
        <w:gridCol w:w="593"/>
        <w:gridCol w:w="80"/>
        <w:gridCol w:w="821"/>
        <w:gridCol w:w="361"/>
        <w:gridCol w:w="924"/>
        <w:gridCol w:w="8"/>
        <w:gridCol w:w="315"/>
        <w:gridCol w:w="833"/>
        <w:gridCol w:w="145"/>
        <w:gridCol w:w="267"/>
        <w:gridCol w:w="728"/>
        <w:gridCol w:w="347"/>
        <w:gridCol w:w="122"/>
        <w:gridCol w:w="715"/>
        <w:gridCol w:w="472"/>
        <w:gridCol w:w="12"/>
        <w:gridCol w:w="671"/>
        <w:gridCol w:w="593"/>
        <w:gridCol w:w="579"/>
        <w:gridCol w:w="728"/>
        <w:gridCol w:w="395"/>
        <w:gridCol w:w="20"/>
      </w:tblGrid>
      <w:tr>
        <w:trPr>
          <w:trHeight w:val="605" w:hRule="atLeast"/>
        </w:trPr>
        <w:tc>
          <w:tcPr>
            <w:tcW w:w="15013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501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  <w:tc>
          <w:tcPr>
            <w:tcW w:w="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78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501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1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501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айонного бюдже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3 "Семья плюс Я"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отдыха детей- воспитанников школы-интерната в летний период, социальная адаптация детей в семья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удоустройство безработных граждан, участников подпрограммы на временную работу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40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1540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местного бюджет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(шестой год реализа-ции)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4 642,2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6 897,8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 038,2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 743,9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 452,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 452,4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7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452,4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266,2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275,7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934,6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869,7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130,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130,4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6,7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7,4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1,2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7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504,9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673,3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633,4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648,8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8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4,6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 202,4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0 435,7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 93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 679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53,4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 546,7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53,4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 546,7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247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372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93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679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802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 517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4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емья плюс Я на 2014-2019 годы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6,4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формирование,опрос и проведение отбора безработных граждан, желающих взять детей-сирот в свои семьи на летний период и детей-сирот, желающих отдыхать в семьях.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.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6,4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42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>
          <w:trHeight w:val="1831" w:hRule="atLeast"/>
        </w:trPr>
        <w:tc>
          <w:tcPr>
            <w:tcW w:w="15428" w:type="dxa"/>
            <w:gridSpan w:val="2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                                        Тало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                                                           Таловского муниципального района» </w:t>
            </w:r>
          </w:p>
        </w:tc>
      </w:tr>
      <w:tr>
        <w:trPr>
          <w:trHeight w:val="624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91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1555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(четвер-тый год реализации)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(пятый год реализации)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(шестой год реализации)</w:t>
            </w:r>
          </w:p>
        </w:tc>
      </w:tr>
      <w:tr>
        <w:trPr>
          <w:trHeight w:val="305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6 897,8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 038,2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743,9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452,4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452,4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6 795,4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8 903,8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21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279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7 746,8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87 994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 828,2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 464,9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 295,4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 295,4 </w:t>
            </w:r>
          </w:p>
        </w:tc>
      </w:tr>
      <w:tr>
        <w:trPr>
          <w:trHeight w:val="362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юридические лица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25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75,7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934,6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869,7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 275,7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934,6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869,7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50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50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003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26,7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67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01,2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20,9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26,7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67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01,2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20,9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77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498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7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504,9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673,3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633,4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648,8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504,9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673,3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633,4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648,8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276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8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35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35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62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0 435,7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6 795,4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8 903,8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21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279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307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81 531,9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 72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 40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</w:tr>
      <w:tr>
        <w:trPr>
          <w:trHeight w:val="262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 153,4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43 546,7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948,4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 831,8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 105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40 714,9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247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372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847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 072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21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279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4 40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30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 72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 40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5 517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5 517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емья плюс Я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31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формирование, опрос и проведение отбора безработных граждан, желающих взять дете-сирот в свои семьи на летний период и дете-сирот желающих отдыхать в семьях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362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07" w:right="845" w:gutter="0" w:header="720" w:top="777" w:footer="0" w:bottom="35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53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"/>
        <w:gridCol w:w="1521"/>
        <w:gridCol w:w="3036"/>
        <w:gridCol w:w="1815"/>
        <w:gridCol w:w="1505"/>
        <w:gridCol w:w="1505"/>
        <w:gridCol w:w="2767"/>
        <w:gridCol w:w="1236"/>
        <w:gridCol w:w="1348"/>
      </w:tblGrid>
      <w:tr>
        <w:trPr>
          <w:trHeight w:val="552" w:hRule="atLeast"/>
        </w:trPr>
        <w:tc>
          <w:tcPr>
            <w:tcW w:w="153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 4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14 год</w:t>
            </w:r>
          </w:p>
        </w:tc>
      </w:tr>
      <w:tr>
        <w:trPr>
          <w:trHeight w:val="262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-фикации (мест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274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в очередном финансовом году </w:t>
            </w:r>
          </w:p>
        </w:tc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 очередном финансовом году  </w:t>
            </w:r>
          </w:p>
        </w:tc>
      </w:tr>
      <w:tr>
        <w:trPr>
          <w:trHeight w:val="2866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73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</w:tr>
      <w:tr>
        <w:trPr>
          <w:trHeight w:val="223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</w:tr>
      <w:tr>
        <w:trPr>
          <w:trHeight w:val="414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40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0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</w:tr>
      <w:tr>
        <w:trPr>
          <w:trHeight w:val="311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реднесрочного финансового планирован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качества  прогнозирования основных бюджетных параметров на средне – и долгосрочную перспектив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 август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0 августа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24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20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</w:tr>
      <w:tr>
        <w:trPr>
          <w:trHeight w:val="264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91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41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92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418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</w:tr>
      <w:tr>
        <w:trPr>
          <w:trHeight w:val="418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</w:tr>
      <w:tr>
        <w:trPr>
          <w:trHeight w:val="217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</w:tr>
      <w:tr>
        <w:trPr>
          <w:trHeight w:val="21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</w:tr>
      <w:tr>
        <w:trPr>
          <w:trHeight w:val="26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неснение изменений в районный бюджет</w:t>
            </w:r>
          </w:p>
        </w:tc>
      </w:tr>
      <w:tr>
        <w:trPr>
          <w:trHeight w:val="454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</w:tr>
      <w:tr>
        <w:trPr>
          <w:trHeight w:val="340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</w:tr>
      <w:tr>
        <w:trPr>
          <w:trHeight w:val="418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отчеты 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-го числа месяца и квартала, следующего за отчетным месяцем и кварталом соответ-ственно; годовой отчет - 10 янва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</w:tr>
      <w:tr>
        <w:trPr>
          <w:trHeight w:val="26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8 февраля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</w:tr>
      <w:tr>
        <w:trPr>
          <w:trHeight w:val="297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1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5 мая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</w:tr>
      <w:tr>
        <w:trPr>
          <w:trHeight w:val="13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26,7 </w:t>
            </w:r>
          </w:p>
        </w:tc>
      </w:tr>
      <w:tr>
        <w:trPr>
          <w:trHeight w:val="15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26,7 </w:t>
            </w:r>
          </w:p>
        </w:tc>
      </w:tr>
      <w:tr>
        <w:trPr>
          <w:trHeight w:val="183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</w:tr>
      <w:tr>
        <w:trPr>
          <w:trHeight w:val="20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</w:tr>
      <w:tr>
        <w:trPr>
          <w:trHeight w:val="26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1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едварительного финансового контроля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5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вершение разрешительной надписи</w:t>
            </w:r>
          </w:p>
        </w:tc>
      </w:tr>
      <w:tr>
        <w:trPr>
          <w:trHeight w:val="13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5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</w:tr>
      <w:tr>
        <w:trPr>
          <w:trHeight w:val="219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5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6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44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6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429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6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</w:tr>
      <w:tr>
        <w:trPr>
          <w:trHeight w:val="13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504,9 </w:t>
            </w:r>
          </w:p>
        </w:tc>
      </w:tr>
      <w:tr>
        <w:trPr>
          <w:trHeight w:val="15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7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7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340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7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927 0106 3918201 244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24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504,9 </w:t>
            </w:r>
          </w:p>
        </w:tc>
      </w:tr>
      <w:tr>
        <w:trPr>
          <w:trHeight w:val="13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7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</w:tr>
      <w:tr>
        <w:trPr>
          <w:trHeight w:val="183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</w:tr>
      <w:tr>
        <w:trPr>
          <w:trHeight w:val="183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8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34,6 </w:t>
            </w:r>
          </w:p>
        </w:tc>
      </w:tr>
      <w:tr>
        <w:trPr>
          <w:trHeight w:val="20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8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</w:tr>
      <w:tr>
        <w:trPr>
          <w:trHeight w:val="202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</w:tr>
      <w:tr>
        <w:trPr>
          <w:trHeight w:val="21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</w:tr>
      <w:tr>
        <w:trPr>
          <w:trHeight w:val="21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 и областного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2 153,4 </w:t>
            </w:r>
          </w:p>
        </w:tc>
      </w:tr>
      <w:tr>
        <w:trPr>
          <w:trHeight w:val="20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</w:tr>
      <w:tr>
        <w:trPr>
          <w:trHeight w:val="232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6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</w:tr>
      <w:tr>
        <w:trPr>
          <w:trHeight w:val="26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27 1401 3927805 5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27 1401 3928802 5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0 247,0 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сбалансированности местных бюджетов</w:t>
            </w:r>
          </w:p>
        </w:tc>
      </w:tr>
      <w:tr>
        <w:trPr>
          <w:trHeight w:val="340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</w:tr>
      <w:tr>
        <w:trPr>
          <w:trHeight w:val="115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</w:tr>
      <w:tr>
        <w:trPr>
          <w:trHeight w:val="295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выделения дотаций</w:t>
            </w:r>
          </w:p>
        </w:tc>
      </w:tr>
      <w:tr>
        <w:trPr>
          <w:trHeight w:val="183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1402 3928803 51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802,0 </w:t>
            </w:r>
          </w:p>
        </w:tc>
      </w:tr>
      <w:tr>
        <w:trPr>
          <w:trHeight w:val="4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емья плюс Я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73,6 </w:t>
            </w:r>
          </w:p>
        </w:tc>
      </w:tr>
      <w:tr>
        <w:trPr>
          <w:trHeight w:val="183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1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явление потенциальных участников подпрограммы</w:t>
            </w:r>
          </w:p>
        </w:tc>
      </w:tr>
      <w:tr>
        <w:trPr>
          <w:trHeight w:val="15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2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Трудоустройство безработных граждан</w:t>
            </w:r>
          </w:p>
        </w:tc>
      </w:tr>
      <w:tr>
        <w:trPr>
          <w:trHeight w:val="26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.2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2.1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927 1006 3938049 244  927 1006 3938054 24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</w:tr>
    </w:tbl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53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"/>
        <w:gridCol w:w="1521"/>
        <w:gridCol w:w="3036"/>
        <w:gridCol w:w="1815"/>
        <w:gridCol w:w="1505"/>
        <w:gridCol w:w="1505"/>
        <w:gridCol w:w="2767"/>
        <w:gridCol w:w="1236"/>
        <w:gridCol w:w="1348"/>
      </w:tblGrid>
      <w:tr>
        <w:trPr>
          <w:trHeight w:val="508" w:hRule="atLeast"/>
        </w:trPr>
        <w:tc>
          <w:tcPr>
            <w:tcW w:w="153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 5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15 год</w:t>
            </w:r>
          </w:p>
        </w:tc>
      </w:tr>
      <w:tr>
        <w:trPr>
          <w:trHeight w:val="262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-фикации (мест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274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в очередном финансовом году </w:t>
            </w:r>
          </w:p>
        </w:tc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 очередном финансовом году  </w:t>
            </w:r>
          </w:p>
        </w:tc>
      </w:tr>
      <w:tr>
        <w:trPr>
          <w:trHeight w:val="2866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73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6 897,8 </w:t>
            </w:r>
          </w:p>
        </w:tc>
      </w:tr>
      <w:tr>
        <w:trPr>
          <w:trHeight w:val="223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75,7 </w:t>
            </w:r>
          </w:p>
        </w:tc>
      </w:tr>
      <w:tr>
        <w:trPr>
          <w:trHeight w:val="414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40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0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</w:tr>
      <w:tr>
        <w:trPr>
          <w:trHeight w:val="311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реднесрочного финансового планирован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качества  прогнозирования основных бюджетных параметров на средне – и долгосрочную перспектив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 август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0 августа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24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20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</w:tr>
      <w:tr>
        <w:trPr>
          <w:trHeight w:val="264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91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41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2.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426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418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</w:tr>
      <w:tr>
        <w:trPr>
          <w:trHeight w:val="418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</w:tr>
      <w:tr>
        <w:trPr>
          <w:trHeight w:val="217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</w:tr>
      <w:tr>
        <w:trPr>
          <w:trHeight w:val="21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</w:tr>
      <w:tr>
        <w:trPr>
          <w:trHeight w:val="26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неснение изменений в районный бюджет</w:t>
            </w:r>
          </w:p>
        </w:tc>
      </w:tr>
      <w:tr>
        <w:trPr>
          <w:trHeight w:val="454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</w:tr>
      <w:tr>
        <w:trPr>
          <w:trHeight w:val="340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</w:tr>
      <w:tr>
        <w:trPr>
          <w:trHeight w:val="418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отчеты 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-го числа месяца и квартала, следующего за отчетным месяцем и кварталом соответ-ственно; годовой отчет - 10 янва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</w:tr>
      <w:tr>
        <w:trPr>
          <w:trHeight w:val="26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8 февраля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</w:tr>
      <w:tr>
        <w:trPr>
          <w:trHeight w:val="297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3.1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5 мая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</w:tr>
      <w:tr>
        <w:trPr>
          <w:trHeight w:val="13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67,4 </w:t>
            </w:r>
          </w:p>
        </w:tc>
      </w:tr>
      <w:tr>
        <w:trPr>
          <w:trHeight w:val="15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67,4 </w:t>
            </w:r>
          </w:p>
        </w:tc>
      </w:tr>
      <w:tr>
        <w:trPr>
          <w:trHeight w:val="183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</w:tr>
      <w:tr>
        <w:trPr>
          <w:trHeight w:val="20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</w:tr>
      <w:tr>
        <w:trPr>
          <w:trHeight w:val="26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1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едварительного финансового контроля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5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вершение разрешительной надписи</w:t>
            </w:r>
          </w:p>
        </w:tc>
      </w:tr>
      <w:tr>
        <w:trPr>
          <w:trHeight w:val="13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5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</w:tr>
      <w:tr>
        <w:trPr>
          <w:trHeight w:val="219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5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6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44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6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429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6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</w:tr>
      <w:tr>
        <w:trPr>
          <w:trHeight w:val="13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 673,3 </w:t>
            </w:r>
          </w:p>
        </w:tc>
      </w:tr>
      <w:tr>
        <w:trPr>
          <w:trHeight w:val="15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7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7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340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7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927 0106 3918201 244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8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673,3 </w:t>
            </w:r>
          </w:p>
        </w:tc>
      </w:tr>
      <w:tr>
        <w:trPr>
          <w:trHeight w:val="13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7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</w:tr>
      <w:tr>
        <w:trPr>
          <w:trHeight w:val="183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35,0 </w:t>
            </w:r>
          </w:p>
        </w:tc>
      </w:tr>
      <w:tr>
        <w:trPr>
          <w:trHeight w:val="183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8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35,0 </w:t>
            </w:r>
          </w:p>
        </w:tc>
      </w:tr>
      <w:tr>
        <w:trPr>
          <w:trHeight w:val="20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.8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</w:tr>
      <w:tr>
        <w:trPr>
          <w:trHeight w:val="202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0 435,7 </w:t>
            </w:r>
          </w:p>
        </w:tc>
      </w:tr>
      <w:tr>
        <w:trPr>
          <w:trHeight w:val="21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43 546,7 </w:t>
            </w:r>
          </w:p>
        </w:tc>
      </w:tr>
      <w:tr>
        <w:trPr>
          <w:trHeight w:val="21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, областного и местного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43 546,7 </w:t>
            </w:r>
          </w:p>
        </w:tc>
      </w:tr>
      <w:tr>
        <w:trPr>
          <w:trHeight w:val="20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372,0 </w:t>
            </w:r>
          </w:p>
        </w:tc>
      </w:tr>
      <w:tr>
        <w:trPr>
          <w:trHeight w:val="232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6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</w:tr>
      <w:tr>
        <w:trPr>
          <w:trHeight w:val="26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1401 3927805 5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1401 3928802 5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1 372,0 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5 517,0 </w:t>
            </w:r>
          </w:p>
        </w:tc>
      </w:tr>
      <w:tr>
        <w:trPr>
          <w:trHeight w:val="340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</w:tr>
      <w:tr>
        <w:trPr>
          <w:trHeight w:val="115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</w:tr>
      <w:tr>
        <w:trPr>
          <w:trHeight w:val="295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выделения дотаций</w:t>
            </w:r>
          </w:p>
        </w:tc>
      </w:tr>
      <w:tr>
        <w:trPr>
          <w:trHeight w:val="183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1402 3928803 51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5 517,0 </w:t>
            </w:r>
          </w:p>
        </w:tc>
      </w:tr>
      <w:tr>
        <w:trPr>
          <w:trHeight w:val="4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емья плюс Я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86,4 </w:t>
            </w:r>
          </w:p>
        </w:tc>
      </w:tr>
      <w:tr>
        <w:trPr>
          <w:trHeight w:val="183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1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явление потенциальных участников подпрограммы</w:t>
            </w:r>
          </w:p>
        </w:tc>
      </w:tr>
      <w:tr>
        <w:trPr>
          <w:trHeight w:val="15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2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</w:tr>
      <w:tr>
        <w:trPr>
          <w:trHeight w:val="104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Трудоустройство безработных граждан</w:t>
            </w:r>
          </w:p>
        </w:tc>
      </w:tr>
      <w:tr>
        <w:trPr>
          <w:trHeight w:val="26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.2.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2.1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927 1006 3938049 5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18"/>
      <w:type w:val="nextPage"/>
      <w:pgSz w:w="11906" w:h="16838"/>
      <w:pgMar w:left="1707" w:right="845" w:gutter="0" w:header="720" w:top="77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Arial CYR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8"/>
      <w:szCs w:val="28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lang w:val="en-US"/>
    </w:rPr>
  </w:style>
  <w:style w:type="character" w:styleId="8">
    <w:name w:val="Знак Знак8"/>
    <w:qFormat/>
    <w:rPr>
      <w:b/>
      <w:lang w:val="en-US" w:eastAsia="en-US"/>
    </w:rPr>
  </w:style>
  <w:style w:type="character" w:styleId="7">
    <w:name w:val="Знак Знак7"/>
    <w:qFormat/>
    <w:rPr>
      <w:b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en-US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 w:eastAsia="en-US"/>
    </w:rPr>
  </w:style>
  <w:style w:type="paragraph" w:styleId="1">
    <w:name w:val="Обычный текст1"/>
    <w:basedOn w:val="Normal"/>
    <w:qFormat/>
    <w:pPr>
      <w:widowControl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  <w:jc w:val="right"/>
    </w:pPr>
    <w:rPr>
      <w:rFonts w:ascii="Times New Roman" w:hAnsi="Times New Roman" w:eastAsia="Calibri"/>
      <w:lang w:val="en-GB" w:eastAsia="en-US"/>
    </w:rPr>
  </w:style>
  <w:style w:type="paragraph" w:styleId="Style14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BB406C1A0349BF0EB0318F193FB69DCEF6A40ACD1C05F64F19A1638DAF72G4K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FA1FAB682AC3E2F1E589D71FC7EF285FA87B446402F05CE7472D1157D093E16FEAS8N" TargetMode="External"/><Relationship Id="rId6" Type="http://schemas.openxmlformats.org/officeDocument/2006/relationships/hyperlink" Target="consultantplus://offline/ref=050A6B8FC0A4D7E6DB185CD9333994F12AE2B75BDAFBF56F2D2D51F28513AB02D61D8FBCF46BBB4D167E77o6U0K" TargetMode="External"/><Relationship Id="rId7" Type="http://schemas.openxmlformats.org/officeDocument/2006/relationships/hyperlink" Target="consultantplus://offline/ref=C7D3CCDA25449ACC20D8C5AD8D80D222072830798EC9219565879F5B43530195413D5A19294ACFE8A7z1F" TargetMode="External"/><Relationship Id="rId8" Type="http://schemas.openxmlformats.org/officeDocument/2006/relationships/hyperlink" Target="consultantplus://offline/ref=C7D3CCDA25449ACC20D8C5AD8D80D222072830798EC9219565879F5B43530195413D5A19294AC2E7A7z1F" TargetMode="External"/><Relationship Id="rId9" Type="http://schemas.openxmlformats.org/officeDocument/2006/relationships/hyperlink" Target="consultantplus://offline/ref=318C5C6E73C7A63FC66D25D3FB7990A002D3B29671E2F0DBC3A0F59409141722B0B6F2662B264AF5B0yFF" TargetMode="External"/><Relationship Id="rId10" Type="http://schemas.openxmlformats.org/officeDocument/2006/relationships/hyperlink" Target="consultantplus://offline/ref=BB406C1A0349BF0EB0318F193FB69DCEF6A40ACD1C05F64F19A1638DAF72G4K" TargetMode="External"/><Relationship Id="rId11" Type="http://schemas.openxmlformats.org/officeDocument/2006/relationships/hyperlink" Target="consultantplus://offline/ref=E9ECF1B4DDCFD16B312192AC12EA424EF77F101FB8E09F18C02494o241H" TargetMode="External"/><Relationship Id="rId12" Type="http://schemas.openxmlformats.org/officeDocument/2006/relationships/hyperlink" Target="consultantplus://offline/ref=E9ECF1B4DDCFD16B31218CA104861D4BF47C4917B6B5C64EC92EC179169E7F83oA46H" TargetMode="External"/><Relationship Id="rId13" Type="http://schemas.openxmlformats.org/officeDocument/2006/relationships/hyperlink" Target="http://www.taladm.ru/" TargetMode="External"/><Relationship Id="rId14" Type="http://schemas.openxmlformats.org/officeDocument/2006/relationships/hyperlink" Target="consultantplus://offline/ref=33B71C941B9EAFA384BAB6C5F5FBF6F01FDB059A947FBF45B57378A3C01479732753AA22320D66CAq4H" TargetMode="External"/><Relationship Id="rId15" Type="http://schemas.openxmlformats.org/officeDocument/2006/relationships/hyperlink" Target="consultantplus://offline/ref=72D75486400F4F30010AA10570F4E0CECA81BE90EF20E42E6B9AE22B58C09F65FE1FN" TargetMode="External"/><Relationship Id="rId16" Type="http://schemas.openxmlformats.org/officeDocument/2006/relationships/hyperlink" Target="consultantplus://offline/ref=10456C5262D5D59EFBF68B010971F2F4D0823710E78DAD0E8365406A3234BF36669CBF434902E7E1395A1ChBs9J" TargetMode="Externa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  <Pages>99</Pages>
  <Words>26134</Words>
  <Characters>174755</Characters>
  <CharactersWithSpaces>148970</CharactersWithSpaces>
  <Company>GF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0:00Z</dcterms:created>
  <dc:creator>obp_ngr</dc:creator>
  <dc:description/>
  <dc:language>en-US</dc:language>
  <cp:lastModifiedBy/>
  <cp:lastPrinted>2015-07-22T14:16:00Z</cp:lastPrinted>
  <dcterms:modified xsi:type="dcterms:W3CDTF">2015-10-14T16:41:00Z</dcterms:modified>
  <cp:revision>13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an1</vt:lpwstr>
  </property>
</Properties>
</file>