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14 октября   2015 г  №  655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12.2013 года № 1297 «Об утвержд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эффективного и ответствен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муниципальными финансами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устойчивости бюджето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образований Тал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уточнения финансирования мероприятий муниципальной программы, администрация Таловского муниципального района </w:t>
      </w:r>
      <w:r>
        <w:rPr>
          <w:b/>
          <w:sz w:val="28"/>
          <w:szCs w:val="26"/>
        </w:rPr>
        <w:t>п о с т а н о в л я е т</w:t>
      </w:r>
      <w:r>
        <w:rPr>
          <w:sz w:val="28"/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Таловского муниципального района Воронежской области от 09.12.2013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14.07.2014 г. № 632, от 29.09.2014 г. № 908, от 20.01.2015 г. № 30, от 27.07.2015 г. № 492) внести следующие измене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 постановление вступает в силу с момента  опубликования и  распространяет  свое действие на правоотношения,  возникшие с 01.10.2015 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 В.В.Бурдин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05:00Z</dcterms:created>
  <dc:creator>1</dc:creator>
  <dc:description/>
  <cp:keywords/>
  <dc:language>en-US</dc:language>
  <cp:lastModifiedBy>plan1</cp:lastModifiedBy>
  <cp:lastPrinted>2015-10-13T08:51:00Z</cp:lastPrinted>
  <dcterms:modified xsi:type="dcterms:W3CDTF">2015-10-14T13:41:00Z</dcterms:modified>
  <cp:revision>78</cp:revision>
  <dc:subject/>
  <dc:title>Администрация  Таловского муниципального  района</dc:title>
</cp:coreProperties>
</file>