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йонного бюджета 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2016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доход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6 год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расход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6 год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источникам финансирова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6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6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</w:rPr>
        <w:t xml:space="preserve">муниципального района                                                                  В.В. Бурдин 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dc:language>en-US</dc:language>
  <cp:lastModifiedBy>plan5</cp:lastModifiedBy>
  <cp:lastPrinted>2016-04-14T10:56:00Z</cp:lastPrinted>
  <dcterms:modified xsi:type="dcterms:W3CDTF">2016-04-14T11:50:00Z</dcterms:modified>
  <cp:revision>2</cp:revision>
  <dc:subject/>
  <dc:title/>
</cp:coreProperties>
</file>