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9 октября 2016 г. № 401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за 9 месяцев 2016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районного бюджета за 9 месяцев 2016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районного бюджета за 9 месяцев 2016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6-10-13T10:17:00Z</cp:lastPrinted>
  <dcterms:modified xsi:type="dcterms:W3CDTF">2016-10-19T12:09:00Z</dcterms:modified>
  <cp:revision>25</cp:revision>
  <dc:subject/>
  <dc:title/>
</cp:coreProperties>
</file>