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 __</w:t>
      </w:r>
      <w:r>
        <w:rPr>
          <w:sz w:val="26"/>
          <w:szCs w:val="26"/>
          <w:u w:val="single"/>
        </w:rPr>
        <w:t>25.12.2015</w:t>
      </w:r>
      <w:r>
        <w:rPr>
          <w:sz w:val="26"/>
          <w:szCs w:val="26"/>
        </w:rPr>
        <w:t>___ N __</w:t>
      </w:r>
      <w:r>
        <w:rPr>
          <w:sz w:val="26"/>
          <w:szCs w:val="26"/>
          <w:u w:val="single"/>
        </w:rPr>
        <w:t>789</w:t>
      </w:r>
      <w:r>
        <w:rPr>
          <w:sz w:val="26"/>
          <w:szCs w:val="26"/>
        </w:rPr>
        <w:t>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лан проверо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контролю в сфере закупок  товаров, работ, услуг для обеспечения государственных</w:t>
      </w:r>
    </w:p>
    <w:p>
      <w:pPr>
        <w:pStyle w:val="Normal"/>
        <w:autoSpaceDE w:val="false"/>
        <w:spacing w:before="0" w:after="200"/>
        <w:jc w:val="center"/>
        <w:rPr/>
      </w:pPr>
      <w:r>
        <w:rPr/>
        <w:t>и муниципальных нужд, на период январь – декабрь 2016 года.</w:t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3969"/>
        <w:gridCol w:w="1276"/>
        <w:gridCol w:w="1559"/>
        <w:gridCol w:w="1843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Цель и основ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веряем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ое лиц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риод проведения провер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О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лександровская СОШ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ов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:  предупреждение и выявление нарушений законодательства РФ и иных нормативных правовых актов в  сфере размещении закупок      (контрактная система в сфере закупок товаров, работ, услуг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99 Федерального закона от 05.04.2013 № 4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нвар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ОУ Бирюченская ООШ Талов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:  предупреждение и выявление нарушений законодательства РФ и иных нормативных правовых актов в  сфере размещении закупок      (контрактная система в сфере закупок товаров, работ, услуг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99 Федерального закона от 05.04.2013 № 4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враль-март  2016г.</w:t>
            </w:r>
          </w:p>
        </w:tc>
      </w:tr>
      <w:tr>
        <w:trPr>
          <w:trHeight w:val="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: </w:t>
            </w:r>
          </w:p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ОУ Тереховская ООШ</w:t>
            </w:r>
          </w:p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ов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:  предупреждение и выявление нарушений законодательства РФ и иных нормативных правовых актов в  сфере размещении закупок      (контрактная система в сфере закупок товаров, работ, услуг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99 Федерального закона от 05.04.2013 № 4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прель-ма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016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6"/>
                <w:szCs w:val="26"/>
              </w:rPr>
              <w:t>МДОУ детский сад №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:  предупреждение и выявление нарушений законодательства РФ и иных нормативных правовых актов в  сфере размещении закупок      (контрактная система в сфере закупок товаров, работ, услуг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99 Федерального закона от 05.04.2013 № 4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юнь-ию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: </w:t>
            </w:r>
          </w:p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ОУ Высоковская СОШ</w:t>
            </w:r>
          </w:p>
          <w:p>
            <w:pPr>
              <w:pStyle w:val="Normal"/>
              <w:autoSpaceDE w:val="false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ов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:  предупреждение и выявление нарушений законодательства РФ и иных нормативных правовых актов в  сфере размещении закупок      (контрактная система в сфере закупок товаров, работ, услуг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99 Федерального закона от 05.04.2013 № 4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г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нварь-ию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густ-сентябрь 2016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: </w:t>
            </w:r>
          </w:p>
          <w:p>
            <w:pPr>
              <w:pStyle w:val="Normal"/>
              <w:autoSpaceDE w:val="false"/>
              <w:ind w:right="-250" w:hanging="0"/>
              <w:rPr/>
            </w:pPr>
            <w:r>
              <w:rPr>
                <w:szCs w:val="28"/>
              </w:rPr>
              <w:t>МКОУ ДОД  Таловская ДЮСШ</w:t>
            </w:r>
            <w:r>
              <w:rPr>
                <w:rFonts w:cs="Times New Roman CYR" w:ascii="Times New Roman CYR" w:hAnsi="Times New Roman CYR"/>
              </w:rPr>
              <w:t xml:space="preserve">  Талов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:  предупреждение и выявление нарушений законодательства РФ и иных нормативных правовых актов в  сфере размещении закупок      (контрактная система в сфере закупок товаров, работ, услуг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99 Федерального закона от 05.04.2013 № 4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2015г. январь-сентя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тябрь-ноябрь 2016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18" w:right="108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8:49:00Z</dcterms:created>
  <dc:creator>buh1</dc:creator>
  <dc:description/>
  <dc:language>en-US</dc:language>
  <cp:lastModifiedBy>buh1</cp:lastModifiedBy>
  <cp:lastPrinted>2015-12-24T16:31:00Z</cp:lastPrinted>
  <dcterms:modified xsi:type="dcterms:W3CDTF">2015-12-25T11:41:00Z</dcterms:modified>
  <cp:revision>10</cp:revision>
  <dc:subject/>
  <dc:title>Утверждаю</dc:title>
</cp:coreProperties>
</file>