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 ноября  2015 г  № 710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12.2013 года № 1297 «Об утвержд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эффективного и ответствен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устойчивости бюдже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уточнения мероприятий муниципальной программы и их финансирования, администрация Таловского муниципального района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Воронежской области от 09.12.2013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14.07.2014 г. № 632, от 29.09.2014 г. № 908, от 20.01.2015 г. № 30, от 27.07.2015 г. № 492, от 14.10.2015 г. № 655) внести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 постановление вступает в силу с момента  опубликования и  распространяет  свое действие на правоотношения,  возникающие с 01.01.2016 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В.В.Бурдин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05:00Z</dcterms:created>
  <dc:creator>1</dc:creator>
  <dc:description/>
  <cp:keywords/>
  <dc:language>en-US</dc:language>
  <cp:lastModifiedBy>plan1</cp:lastModifiedBy>
  <cp:lastPrinted>2015-11-12T11:31:00Z</cp:lastPrinted>
  <dcterms:modified xsi:type="dcterms:W3CDTF">2015-11-23T11:18:00Z</dcterms:modified>
  <cp:revision>89</cp:revision>
  <dc:subject/>
  <dc:title>Администрация  Таловского муниципального  района</dc:title>
</cp:coreProperties>
</file>