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6 февраля 2025 № 120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значений индикаторов, достигнутых поселениями Таловского муниципального района в сфере организации бюджетного процесса за 2024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Шанинскому сельскому поселению (глава поселения Бурахин Александр Петрович)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 место – Новочигольскому сельскому поселению (глава поселения Майгуров Сергей Алексеевич)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место – Таловскому городскому поселению (глава поселения Токарева Валентина Васильевна), Добринскому (глава поселения Бердников Сергей Иванович)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Мыльникова Л.Н.)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 рекомендовать повысить качество организации бюджетного процесса в поселениях, имеющих наименьшее значение среди поселений района – Абрамовскому (глава поселения Соболева Ольга Николаевна), Вознесенскому (глава поселения Борисов Александр Федорович), Орловскому (глава поселения Каширина Алла Викторовна)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Е.С. Сидор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06:00Z</dcterms:created>
  <dc:creator>selo</dc:creator>
  <dc:description/>
  <cp:keywords/>
  <dc:language>en-US</dc:language>
  <cp:lastModifiedBy>TalFO5</cp:lastModifiedBy>
  <cp:lastPrinted>2022-03-29T10:47:00Z</cp:lastPrinted>
  <dcterms:modified xsi:type="dcterms:W3CDTF">2025-02-26T07:08:00Z</dcterms:modified>
  <cp:revision>21</cp:revision>
  <dc:subject/>
  <dc:title>ПОСТАНОВЛЕНИЕ</dc:title>
</cp:coreProperties>
</file>