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24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24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</w:rPr>
        <w:t>Результаты оценки представлены в таблице рейтинга:</w:t>
      </w:r>
    </w:p>
    <w:tbl>
      <w:tblPr>
        <w:tblW w:w="15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7"/>
        <w:gridCol w:w="425"/>
        <w:gridCol w:w="217"/>
        <w:gridCol w:w="567"/>
        <w:gridCol w:w="57"/>
        <w:gridCol w:w="577"/>
        <w:gridCol w:w="33"/>
        <w:gridCol w:w="364"/>
        <w:gridCol w:w="370"/>
        <w:gridCol w:w="419"/>
        <w:gridCol w:w="144"/>
        <w:gridCol w:w="95"/>
        <w:gridCol w:w="214"/>
        <w:gridCol w:w="143"/>
        <w:gridCol w:w="92"/>
        <w:gridCol w:w="473"/>
        <w:gridCol w:w="89"/>
        <w:gridCol w:w="451"/>
        <w:gridCol w:w="63"/>
        <w:gridCol w:w="106"/>
        <w:gridCol w:w="520"/>
        <w:gridCol w:w="63"/>
        <w:gridCol w:w="117"/>
        <w:gridCol w:w="502"/>
        <w:gridCol w:w="63"/>
        <w:gridCol w:w="132"/>
        <w:gridCol w:w="333"/>
        <w:gridCol w:w="63"/>
        <w:gridCol w:w="344"/>
        <w:gridCol w:w="233"/>
        <w:gridCol w:w="63"/>
        <w:gridCol w:w="444"/>
        <w:gridCol w:w="313"/>
        <w:gridCol w:w="63"/>
        <w:gridCol w:w="349"/>
        <w:gridCol w:w="213"/>
        <w:gridCol w:w="63"/>
        <w:gridCol w:w="432"/>
        <w:gridCol w:w="82"/>
        <w:gridCol w:w="63"/>
        <w:gridCol w:w="495"/>
        <w:gridCol w:w="231"/>
        <w:gridCol w:w="63"/>
        <w:gridCol w:w="317"/>
        <w:gridCol w:w="218"/>
        <w:gridCol w:w="63"/>
        <w:gridCol w:w="419"/>
        <w:gridCol w:w="640"/>
        <w:gridCol w:w="657"/>
        <w:gridCol w:w="838"/>
      </w:tblGrid>
      <w:tr>
        <w:trPr>
          <w:trHeight w:val="660" w:hRule="atLeast"/>
        </w:trPr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Результаты мониторинга оценки качества организации бюджетного процесса в  поселениях Таловского муниципального района за 2024 год</w:t>
            </w:r>
          </w:p>
        </w:tc>
        <w:tc>
          <w:tcPr>
            <w:tcW w:w="93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83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3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7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8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аловское город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DB5B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4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720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о Шанинское сельское поселение  – 26,5 баллов, наименьшую оценку – 23,5 баллов получили ряд поселений: Абрамовское, Вознесенское, Орловское сельские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по сравнению с предыдущем 2023 годом изменился и составил 24,5 балла, что на 0,3 баллов меньше. Уменьшился балл соблюдения требований статьи 92,1 по предельному объему дефицита бюджета (с 0,8 до 0,4), ухудшилось отношение показателей уточненного плана по налоговым и неналоговым доходам поселений к показателям первоначального плана (с 0,4 до 0,3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по сравнению с предыдущим годом ухудшились (так среднерайонный балл составил 24,3 баллов). В некоторых поселениях выявился 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требований статьи 92.1 Бюджетного кодекса по предельному объему дефицита бюджета выполнено только у 5 поселений. У остальных 7 поселений выявлены нарушения. Нарушения сложились по итогам года у Абрамовского, Александровского, Вознесенского, Добринского, Новочигольского, Орловского, Тишанского сельских поселений. Фактический размер  дефицита бюджета превышает 10 % от фактического объема доходов бюджета за минусом безвозмездных поступ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24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24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двух поселений (в прошлом году у трёх) – Новочигольскому (высший балл уже стабильно несколько лет), Шанинского сельских поселений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8 сельских поселений (в прошлом году также было 6): Таловское, Абрамовское, Вознесенское, Каменно-Степное,  Нижнекаменское, Орловское, Синявское, Тишанское. Вознесенское сельское поселение запланировало собственных налоговых и неналоговых доходов на 29% излишне, чем уточнило в конце года, а Таловское, Абрамовское,  Каменно-Степное, Нижнекаменское, Орловское, Синявское, Тишанское поселения, наоборот, запланировали на год меньше доходов на 45%, 26%, 25%, 23%, 28%, 29%, 20% соответственно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3. у всех поселений,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5%, что является норм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6 поселениях Таловского муниципального района: в Абрамовском,  Вознесенском, Каменно-Степном, Нижнекаменском, Орловском, Синявском сельских поселениях. Равномерно расходы в течение года производятся у 5 поселений (Александровское, Добринское, Новочигольское, Тишанское, Шанинское). Лучше всех указанный показатель (102%) у Новочигольского сельского поселения. Данное поселение наиболее ритмично в течение года расходует средства бюдже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5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6. по динамике удельного веса дебиторской задолженности не выявлены неудовлетворительные условия качества управления местными бюдже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требования ст. 36 Бюджетного Кодекса РФ по состоянию на начало 2025 года в Александровском, Абрамовском, Добринском, Каменно-Степном, Нижнекаменском, Новочигольском сельских поселениях. Проект местного бюджета не размещен на сайтах Александровского,  Нижнекаменского, Новочигольского сельских поселений. Годовой отчет об исполнении бюджета за 2024 год не размещен на сайтах Абрамовского и Александровского сельских поселений. Ежеквартальные сведения о ходе исполнения местного бюджета, а также о численности муниципальных служащих органов местного самоуправления в полном объеме не размещены на сайтах Александровского, Добринского, Каменно-Степного сельских поселений. Абсолютное не соблюдение требований законодательства выявлено у Александровского сельского поселения. На сайте этого поселения полностью отсутствует необходимая к опубликованию информация по бюджетному законодательству: проект местного бюджета, решение об утверждении бюджета на 2024 год и плановый период 2024 и 2025 годов, годовой отчет об исполнении бюджета за 2023 год, ежеквартальные сведения о ходе исполнения местного бюджета за 2024 год, ежеквартальные сведения о численности муниципальных служащих органов местного самоуправления за 2024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семи поселени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й сроков сдачи бюджетной отчетности за 2024 год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2. нарушения качества предоставления бюджетной отчетности за 2024 год не выявле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Л.Н. Мыльников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>Панченко Т.В.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 xml:space="preserve">(47352) 2-25-88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05:00Z</dcterms:created>
  <dc:creator>plan2</dc:creator>
  <dc:description/>
  <cp:keywords/>
  <dc:language>en-US</dc:language>
  <cp:lastModifiedBy>TalFO5</cp:lastModifiedBy>
  <cp:lastPrinted>2024-03-25T13:49:00Z</cp:lastPrinted>
  <dcterms:modified xsi:type="dcterms:W3CDTF">2025-02-25T10:36:00Z</dcterms:modified>
  <cp:revision>35</cp:revision>
  <dc:subject/>
  <dc:title>Пояснительная записка</dc:title>
</cp:coreProperties>
</file>