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2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23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2 поселений, действующие в 2023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sz w:val="28"/>
          <w:szCs w:val="28"/>
        </w:rPr>
        <w:t>Результаты оценки представлены в таблице рейтинга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</w:rPr>
      </w:r>
    </w:p>
    <w:tbl>
      <w:tblPr>
        <w:tblW w:w="15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850"/>
        <w:gridCol w:w="624"/>
        <w:gridCol w:w="806"/>
        <w:gridCol w:w="850"/>
        <w:gridCol w:w="709"/>
        <w:gridCol w:w="697"/>
        <w:gridCol w:w="700"/>
        <w:gridCol w:w="654"/>
        <w:gridCol w:w="603"/>
        <w:gridCol w:w="740"/>
        <w:gridCol w:w="682"/>
        <w:gridCol w:w="591"/>
        <w:gridCol w:w="640"/>
        <w:gridCol w:w="820"/>
        <w:gridCol w:w="700"/>
        <w:gridCol w:w="669"/>
        <w:gridCol w:w="789"/>
        <w:gridCol w:w="807"/>
      </w:tblGrid>
      <w:tr>
        <w:trPr>
          <w:trHeight w:val="660" w:hRule="atLeast"/>
        </w:trPr>
        <w:tc>
          <w:tcPr>
            <w:tcW w:w="256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bookmarkStart w:id="0" w:name="RANGE!A1%3AT17"/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  <w:bookmarkEnd w:id="0"/>
          </w:p>
        </w:tc>
        <w:tc>
          <w:tcPr>
            <w:tcW w:w="313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Результаты мониторинга оценки качества организации бюджетного процесса в  поселениях Таловского муниципального района за 2023 год</w:t>
            </w:r>
          </w:p>
        </w:tc>
        <w:tc>
          <w:tcPr>
            <w:tcW w:w="140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256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3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6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92.1 п.1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7 п.1.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.1.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11 п1.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6 п.1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 1.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5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Места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аловское город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D5FFAB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720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о Синявское сельское поселение  – 26,0 баллов, наименьшую оценку – 24,0 баллов получили ряд поселений: Таловское городское, Добринское и Тишанское сельские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по сравнению с предыдущем 2022 годом не изменился и составил 24,8 балл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 итоги по сравнению с предыдущим годом остались на прежнем уровне (так среднерайонный балл составил 24,8 баллов)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требований статьи 92.1 Бюджетного кодекса по предельному объему дефицита бюджета выполнены не всеми поселениями. У Новочигольского и Орловского поселений выявлены нарушения. Фактический размер  дефицита бюджета превышает 10 % от фактического объема доходов бюджета за минусом безвозмездных поступ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, 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факт несоблюдения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23 году продолжилось внедрение программно-целевых принципов формирования исполнения консолидированного бюджета Таловского муниципального района.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23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трех поселений  – Александровского (в прошлом году также был высший балл), Нижнекаменского и Новочигольского сельских поселений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относятся 6 сельских поселений (в прошлом году также было 6): Абрамовское, Вознесенское, Каменно-Степное,  Орловское, Тишанское, Шанинское. Шанинское поселение запланировало собственных налоговых и неналоговых доходов на 23% меньше, чем уточнило в конце года, Абрамовское поселение на 19% меньше, а Вознесенское,  Каменно-Степное, Тишанское и Орловское сельские поселения, наоборот, запланировали на год излишне доходов на 351%, 47%, 37%, 17% соответственно. Указанным поселениям необходимо тщательнее производить прогноз доходной части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3. у всех поселений, отклонение объема фактически поступивших на конец отчетного периода налоговых и неналоговых доходов от плановых значений отчетного периода не превышают 5%, что является норм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в 3 поселениях Таловского муниципального района: в Таловском городском поселении и в Абрамовском,  Каменно-Степном сельских поселениях. Равномерно расходы в течение года производятся у 5 поселений (Вознесенское, Новочигольское, Орловское, Синявское, Шанинское). Лучше всех указанный показатель (96%) у Шанинского сельского поселения. Данное поселение наиболее ритмично в течение года расходует средства бюдже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23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6. по динамике удельного веса дебиторской задолженности выявлены неудовлетворительные условия качества управления местными бюджетами у Таловского и Нижнекаменского поселений. У этих муниципальных образованиях удельный вес дебиторской задолженности на конец 2023 года вырос по отношению к аналогичным показателям на конец 2022 года. Причём у Таловского городского поселения рост составил, более чем в 7 раз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8., который показывает соблюдение статьи 36. Бюджетного кодекса РФ «Принцип прозрачности (открытости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требования ст. 36 Бюджетного Кодекса РФ по состоянию на начало 2024 года в Александровском, Добринском, Новочигольском, Тишанском сельских поселениях. Проект местного бюджета не размещен на сайтах Абрамовского, Александровского, Добринского, Нижнекаменского, Новочигольского сельских поселений. Годовой отчет об исполнении бюджета за 2023 год не размещен на сайтах Добринского и Тишанского сельских поселений. Ежеквартальные сведения о ходе исполнения местного бюджета, а также о численности муниципальных служащих органов местного самоуправления в полном объеме не размещены на сайтах Александровского, Добринского, Новочигольского, Тишанского поселений. Абсолютное не соблюдение требований законодательства выявлено у Добринского сельского поселения. На сайте этого поселения полностью отсутствует необходимая к опубликованию информация по бюджетному законодательству: проект местного бюджета, решение об утверждении бюджета на 2023 год и плановый период 2024 и 2025 годов, годовой отчет об исполнении бюджета за 2022 год ежеквартальные сведения о ходе исполнения местного бюджета за 2023 год, ежеквартальные сведения о численности муниципальных служащих органов местного самоуправления за 2023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9. требования бюджетного законодательства по опубликованию на официальном сайте муниципального правового акта, содержащего порядок проведения публичных слушаний по проекту бюджета, не соблюдены в Добринском сельском поселе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0. нарушений сроков сдачи бюджетной отчетности за 2023 год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2. нарушения качества предоставления бюджетной отчетности за 2023 год не выявле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                                                          Л.Н. Мыльникова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/>
        <w:t>Панченко Татьяна Владимировна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/>
        <w:t xml:space="preserve">(47352) 2-25-88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05:00Z</dcterms:created>
  <dc:creator>plan2</dc:creator>
  <dc:description/>
  <cp:keywords/>
  <dc:language>en-US</dc:language>
  <cp:lastModifiedBy>TalFO5</cp:lastModifiedBy>
  <cp:lastPrinted>2024-03-25T13:49:00Z</cp:lastPrinted>
  <dcterms:modified xsi:type="dcterms:W3CDTF">2024-03-25T10:52:00Z</dcterms:modified>
  <cp:revision>21</cp:revision>
  <dc:subject/>
  <dc:title>Пояснительная записка</dc:title>
</cp:coreProperties>
</file>