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ТАЛОВ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  26.03.2024  № 189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.п.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0731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43pt;margin-top:8.4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5pt" to="242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ценке качества организации</w: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го процесса в поселениях</w: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Таловского муниципального района от 16.07.2012 г. № 598 (в редакции от 07.04.2016г. № 131) «Об утверждении Порядка 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, значений индикаторов, достигнутых поселениями Таловского муниципального района в сфере, на основании организации бюджетного процесса за 2023 год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воить среди городского и сельских поселений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место – Синявскому сельскому поселению (глава поселения Буравлева Валентина Васильевна)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 место – Вознесенскому сельскому поселению (глава поселения Борисов Александр Федорович), Шанинскому сельскому поселению (глава поселения Бурахин Александр Петрович);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место – Александровскому сельскому поселению (Васильева Тамара Николаевна), Нижнекаменскому сельскому поселению (глава поселения Турищева Наталия Николаевна)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му отделу (Мыльникова Л.Н.) довести до глав поселений результаты мониторинга соблюдения требований Бюджетного кодекса и оценки качества организации и осуществления бюджетного процесса и  рекомендовать повысить качество организации бюджетного процесса в поселениях, имеющих наименьшее значение среди поселений района – Таловскому городскому поселению (глава поселения Токарева Валентина Васильевна), Добринскому (глава поселения Бердников Сергей Иванович), Тишанскому сельским поселениям (глава поселения Казьмин Александр Николаевич). 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исполнением настоящего распоряжения оставляю за собой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Е.С. Сидоров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06:00Z</dcterms:created>
  <dc:creator>selo</dc:creator>
  <dc:description/>
  <cp:keywords/>
  <dc:language>en-US</dc:language>
  <cp:lastModifiedBy>TalFO5</cp:lastModifiedBy>
  <cp:lastPrinted>2022-03-29T10:47:00Z</cp:lastPrinted>
  <dcterms:modified xsi:type="dcterms:W3CDTF">2024-03-27T06:09:00Z</dcterms:modified>
  <cp:revision>13</cp:revision>
  <dc:subject/>
  <dc:title>ПОСТАНОВЛЕНИЕ</dc:title>
</cp:coreProperties>
</file>