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Таловского муниципального района Воронежской области по итогам 2022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Таловского муниципального района, в соответствии с постановлением администрации  Таловского муниципального района Воронежской области от 16.07.2012 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специалистами финансового отдела проведен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22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сходных данных  для проведения мониторинга  явля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12 поселений, действующие в 2022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Таловского муниципального района, оценка качества измеряется в баллах. Максимально возможная сумма балльной оценки индикатора составляет 26,5 бал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Таловского муниципального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4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sz w:val="28"/>
          <w:szCs w:val="28"/>
        </w:rPr>
        <w:t>Результаты оценки представлены в таблице рейтинга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</w:rPr>
      </w:r>
    </w:p>
    <w:tbl>
      <w:tblPr>
        <w:tblW w:w="3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43"/>
        <w:gridCol w:w="825"/>
      </w:tblGrid>
      <w:tr>
        <w:trPr>
          <w:trHeight w:val="40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Название объек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Сумма балльной оценки индикатор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Места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р.п. Таловая, городское поселение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брамов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лександровское сельское 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ознесе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Добри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ижнекаме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Новочиголь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Орлов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Синяв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Тиша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Шанинское сельское поселение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 среднем по район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высший балл оценки качества организации и осуществления бюджетного процесса в поселениях получило Вознесенское сельское поселение  – 26,0 баллов, наименьшую оценку – 24,5 баллов получили ряд сельских поселений: Абрамовское, Александровское, Добринское, Каменно-Степное, Новочигольское, Тишанско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соблюдения поселениями требований бюджетного законодательства и качества организации и осуществления бюджетного процесса в поселениях составил  24,8 балла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Соблюдение бюджетного законодательства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 итоги по сравнению с предыдущим годом остались на прежнем уровне (так среднерайонный балл составил 24,8 баллов). Но выявил в некоторых поселениях и ряд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 требований статьи 92.1 Бюджетного кодекса по предельному объему дефицита бюджета выполнены не всеми поселениями. У Александровского поселения выявлено нарушение. Фактический размер  дефицита бюджета превышает 10 % от фактического объема доходов бюджета за минусом безвозмездных поступ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юджетного кодекса по соблюдению верхнего предела муниципального долга, установленного в решении о бюджете,  выполнены всеми поселе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 статьи 111 по предельному объему расходов на обслуживание муниципального долга и статьи 106 Бюджетного кодекса по предельному объему муниципальных заимствований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2 год факт несоблюдения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22 году продолжилось внедрение программно-целевых принципов формирования исполнения консолидированного бюджета Таловского муниципального района. Плановый удельный вес расходов местных бюджетов в рамках программ достигли все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22 год до начала финансового года, тем самым заложив основу для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должного качества планирования выявлено по индикатору 2.2 по отношению показателей уточненного плана по налоговым и неналоговым доходам поселения к показателям первоначально утвержденного плана. Наивысший балл по этому показателю только у одного поселения (в прошлом году у четырёх) – Александровского сельского поселения. У остальных поселений показатели уточненного плана по собственным доходам поселения отличаются от показателей первоначального плана более чем на 5%. Нулевые оценки по указанному направлению свидетельствуют об отклонении этих показателей друг от друга более чем на 15% и говорят о плохом качестве планирования местных бюджетов. К таким относятся уже 6 сельских поселений (в прошлом году было 5): Абрамовское, Добринское, Каменно-Степное, Новочигольское, Орловское, Тишанское. Добринское поселение запланировало собственных налоговых и неналоговых доходов на 50% меньше, чем уточнило в конце года, Каменно-Степное поселение на 17% меньше, а Орловское, Новочигольское, Тишанское и Абрамовское сельские поселения, наоборот, запланировали на год излишне доходов на 290%, 101%, 42%, 16% соответственно. Указанным поселениям необходимо тщательнее производить прогноз доходной части бюдж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3. у всех поселений, отклонение объема фактически поступивших на конец отчетного периода налоговых и неналоговых доходов от плановых значений отчетного периода не превышают 5%, что является нормо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4. выявлены неудовлетворительные условия качества управления местными бюджетами. Отклонение расходов бюджет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 среднего объема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без учета расходов, произведенных за счет целевых средств, поступивших от вышестоящего бюджета, более чем на 50 % сложилось в 10 поселениях Таловского муниципального района: в Таловском городском поселении и в Абрамовском, Александровском, Добринском, Каменно-Степном, Нижнекаменском, Новочигольском, Синявском, Тишанском, Шанинском сельских поселениях. У других 2 поселений расходы в течение года производятся равномерно. Лучше всех указанный показатель (72%) у Вознесенского сельского поселения. Данное поселение наиболее ритмично в течение года производит расходы за счет собственных доход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23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6. по динамике удельного веса дебиторской задолженности не выявлено неудовлетворительных условий качества управления местными бюджет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зрачности бюджетного процесса характеризуется показателями индикатора 2.8., который показывает соблюдение статьи 36. Бюджетного кодекса РФ «Принцип прозрачности (открытости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ст. 36 Бюджетного Кодекса РФ по состоянию на начало 2022 года все поселения выполнили. Во всех поселениях района размещены на официальных сайтах администраций: проект местного бюджета, ежеквартальные сведения о ходе исполнения местного бюджета, ежеквартальные сведения о численности муниципальных служащих органов местного самоуправления и другая необходимая к опубликованию информация по бюджетному законодательст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9. требования бюджетного законодательства по опубликованию на официальном сайте муниципального правового акта, содержащего порядок проведения публичных слушаний по проекту бюджета, соблюдены во всех посел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0. нарушений сроков сдачи бюджетной отчетности за 2022 год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2. нарушения качества предоставления бюджетной отчетности за 2022 год не выявлен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Та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финансового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                                                          Е.В. Кузнецова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/>
        <w:t>Панченко Татьяна Владимировна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/>
        <w:t xml:space="preserve">(47352) 2-25-88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05:00Z</dcterms:created>
  <dc:creator>plan2</dc:creator>
  <dc:description/>
  <cp:keywords/>
  <dc:language>en-US</dc:language>
  <cp:lastModifiedBy>User</cp:lastModifiedBy>
  <cp:lastPrinted>2021-03-29T09:14:00Z</cp:lastPrinted>
  <dcterms:modified xsi:type="dcterms:W3CDTF">2023-03-27T13:33:00Z</dcterms:modified>
  <cp:revision>5</cp:revision>
  <dc:subject/>
  <dc:title>Пояснительная записка</dc:title>
</cp:coreProperties>
</file>