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346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ТАЛОВСКОГО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ВОРОНЕЖСКОЙ ОБЛАСТ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А С П О Р Я Ж Е Н И 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от 29 марта 2022 года № 181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р.п.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0731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43pt;margin-top:8.4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0731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45pt" to="242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right="44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ценке качества организации</w:t>
      </w:r>
    </w:p>
    <w:p>
      <w:pPr>
        <w:pStyle w:val="Normal"/>
        <w:tabs>
          <w:tab w:val="clear" w:pos="708"/>
          <w:tab w:val="left" w:pos="0" w:leader="none"/>
        </w:tabs>
        <w:ind w:right="44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ного процесса в поселениях</w:t>
      </w:r>
    </w:p>
    <w:p>
      <w:pPr>
        <w:pStyle w:val="Normal"/>
        <w:tabs>
          <w:tab w:val="clear" w:pos="708"/>
          <w:tab w:val="left" w:pos="0" w:leader="none"/>
        </w:tabs>
        <w:ind w:right="44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Таловского муниципального района от 16.07.2012 г. № 598 (в редакции от 07.04.2016г. № 131) «Об утверждении Порядка  осуществления мониторинга соблюдения органами местного самоуправления городского и сельских поселений Таловского муниципального района требований Бюджетного кодекса Российской Федерации и качества организации и осуществления бюджетного процесса», значений индикаторов, достигнутых поселениями Таловского муниципального района в сфере на основании организации бюджетного процесса за 2021 год: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своить среди городского и сельских поселений: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 место – Орловскому сельскому поселению (глава поселения Каширина Алла Викторовна);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 место – Вознесенскому сельскому поселению (глава поселения Борисов Александр Федорович), Каменно-Степному сельскому поселению (глава поселения Морозова Людмила Ивановна);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 место – Нижнекаменскому сельскому поселению (глава поселения Турищева Наталия Николаевна).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овому отделу (Мыльникова Л.Н.) довести до глав поселений результаты мониторинга соблюдения требований Бюджетного кодекса и оценки качества организации и осуществления бюджетного процесса и  рекомендовать повысить качество организации бюджетного процесса в поселении, имеющее наименьшее значение среди поселений района – Тишанскому сельскому поселению (глава поселения Казьмин Александр Николаевич).  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Контроль за исполнением настоящего распоряжения оставляю за собой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    В.В. Бурдин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5:25:00Z</dcterms:created>
  <dc:creator>selo</dc:creator>
  <dc:description/>
  <cp:keywords/>
  <dc:language>en-US</dc:language>
  <cp:lastModifiedBy>12345</cp:lastModifiedBy>
  <cp:lastPrinted>2022-03-29T10:47:00Z</cp:lastPrinted>
  <dcterms:modified xsi:type="dcterms:W3CDTF">2022-03-31T05:25:00Z</dcterms:modified>
  <cp:revision>30</cp:revision>
  <dc:subject/>
  <dc:title>ПОСТАНОВЛЕНИЕ</dc:title>
</cp:coreProperties>
</file>