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результатам мониторинга соблюдения поселениями требований бюджетного законодательства и  организации осуществления бюджетного процесса в поселениях, входящих в состав Таловского муниципального района Воронежской области по итогам 2020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Таловского муниципального района, в соответствии с постановлением администрации  Таловского муниципального района Воронежской области от 16.07.2012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специалистами финансового отдела проведен мониторинг соблюдения поселениями требований бюджетного законодательства и оценки качества организации осуществления бюджетного процесса в поселениях за 2020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сходных данных  для проведения мониторинга  являлись финансовая отчетность поселений, нормативные правовые акты органов местного самоуправления поселений и иные данные, представляемые администрациями поселе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мониторинге участвовали все 12 поселений, действующие в 2020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Таловского муниципального района, оценка качества измеряется в баллах. Максимально возможная сумма балльной оценки индикатора составляет 26,5 бал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оценки составлен индивидуальный рейтинг каждого поселения, входящего в состав Талов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sz w:val="28"/>
          <w:szCs w:val="28"/>
        </w:rPr>
        <w:t>Результаты оценки представлены в таблице рейтинг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</w:rPr>
      </w:r>
    </w:p>
    <w:tbl>
      <w:tblPr>
        <w:tblW w:w="18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000"/>
        <w:gridCol w:w="980"/>
        <w:gridCol w:w="1040"/>
        <w:gridCol w:w="1240"/>
        <w:gridCol w:w="1120"/>
        <w:gridCol w:w="860"/>
        <w:gridCol w:w="760"/>
        <w:gridCol w:w="700"/>
        <w:gridCol w:w="760"/>
        <w:gridCol w:w="740"/>
        <w:gridCol w:w="740"/>
        <w:gridCol w:w="800"/>
        <w:gridCol w:w="800"/>
        <w:gridCol w:w="640"/>
        <w:gridCol w:w="820"/>
        <w:gridCol w:w="700"/>
        <w:gridCol w:w="669"/>
        <w:gridCol w:w="860"/>
        <w:gridCol w:w="807"/>
      </w:tblGrid>
      <w:tr>
        <w:trPr>
          <w:trHeight w:val="40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Название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92.1 п.1.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7 п.1.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.1.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11 п1.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6 п.1.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 1.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Места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р.п. Таловая, город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брамов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лександровское сельское 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ознесен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Добрин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Нижнекамен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Новочиголь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Орлов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Синяв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Тишан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Шанинское сельское посел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 среднем по район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851" w:gutter="0" w:header="0" w:top="568" w:footer="0" w:bottom="28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высший балл оценки качества организации и осуществления бюджетного процесса в поселениях получили:  Вознесенское и Орловское сельские поселения  – 26,0 баллов, наименьшую оценку – 22,5 баллов получило Добринское сельское посел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ерайонный балл оценки соблюдения поселениями требований бюджетного законодательства и качества организации и осуществления бюджетного процесса в поселениях составил  25,0 баллов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о отдельным направлениям монитор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Соблюдение бюджетного законодательства РФ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блюдения бюджетного законодательства  Российской Федерации сельскими поселениями показал, в целом итоги улучшились по сравнению с предыдущим годом (так среднерайонный балл увеличился по сравнению с предыдущим годом на 3,5 балла с 21,5 до 25,0 балла). Но выявил в некоторых поселениях и ряд недоста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 требований статьи 92.1 Бюджетного кодекса по предельному объему дефицита бюджета выполнены всеми поселения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Бюджетного кодекса по предельному объему муниципального долга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юджетного кодекса по соблюдению верхнего предела муниципального долга, установленного в решении о бюджете,  выполнены всеми поселен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бования  статьи 111 по предельному объему расходов на обслуживание муниципального долга и статьи 106 Бюджетного кодекса по предельному объему муниципальных заимствований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год факт несоблюдения бюджетного законодательства при осуществлении бюджетного процесса в части несоблюдения норматива на содержание органов местного самоуправления в поселениях не установлен.  Нарушений установленного показателя не выявлено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чество бюджетного планирования и исполнения бюджетов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ind w:firstLine="748"/>
        <w:jc w:val="both"/>
        <w:rPr/>
      </w:pPr>
      <w:r>
        <w:rPr>
          <w:b w:val="false"/>
          <w:sz w:val="28"/>
          <w:szCs w:val="28"/>
        </w:rPr>
        <w:t>В 2020 году продолжилось внедрение программно-целевых принципов формирования исполнения консолидированного бюджета Таловского муниципального района. Плановый удельный вес расходов местных бюджетов в рамках программ достигли все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селения приняли свои бюджеты на 2020 год до начала финансового года, тем самым заложив основу для организации бюджет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ие должного качества планирования выявлено по индикатору 2.2 по отношению показателей уточненного плана по налоговым и неналоговым доходам поселения к показателям первоначально утвержденного плана. Наивысший балл по этому показателю только у пяти поселениях (в прошлом году у четырёх) – Таловском городском, Абрамовском, Добринском, Нижнекаменском, Тишанском  поселениях. У остальных поселений показатели уточненного плана по собственным доходам поселения отличаются от показателей первоначального плана более чем на 5%. Нулевые оценки по указанному направлению свидетельствуют об отклонении этих показателей друг от друга более чем на 15% и говорят о плохом качестве планирования местных бюджетов. К таким относятся 2 сельских поселения: Каменно-Степное и Шанинское. Каменно-Степное поселение запланировало собственных налоговых и неналоговых доходов на 18% меньше, чем уточнило в конце года. Шанинское поселение, наоборот, на 20% больше запланировало в начале года. Указанным поселениям необходимо тщательнее производить прогноз доходной части бюдж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3. у всех поселений отклонение объема фактически поступивших на конец отчетного периода налоговых и неналоговых доходов от плановых значений отчетного периода не превышают 2%, что является норм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4. выявлены неудовлетворительные условия качества управления местными бюджетами. Отклонение расходов бюджет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 среднего объема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без учета расходов, произведенных за счет целевых средств, поступивших от вышестоящего бюджета, более чем на 50 % сложилось в 5 поселениях Таловского муниципального района: в Таловском городском поселении и в Абрамовском, Александровском, Нижнекаменском, Новочигольском сельских поселениях. Вознесенского, Добринского, Новочигольского, Синявского сельских поселений. У других 7 поселений расходы в течение года производятся равномерно. Лучше всех указанный показатель (1,01) у Каменно-Степного сельского поселения. Данное поселение наиболее ритмично в течение года производит расходы за счет собственных доход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местных бюджетов поселений по состоянию  на 01.01.2021 отсутствова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6. по динамике удельного веса дебиторской задолженности выявлены неудовлетворительные условия качества управления местными бюджетами у Тишанского, Новочигольского и Шанинского сельских поселений. У этих муниципальных образованиях удельный вес дебиторской задолженности на конец 2020 года вырос по отношению к аналогичным показателям на конец 2019 года. Причём у Новочигольского сельского поселения рост составил, более чем в 6 раз; У Шанинского поселения в 4 ра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зрачности бюджетного процесса характеризуется показателями индикатора 2.8., который показывает соблюдение статьи 36. Бюджетного кодекса РФ «Принцип прозрачности (открытости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ст. 36 Бюджетного Кодекса РФ по состоянию на начало 2020 года все поселения выполнили. Во всех поселениях района размещены на официальных сайтах администраций: проект местного бюджета, ежеквартальные сведения о ходе исполнения местного бюджета, ежеквартальные сведения о численности муниципальных служащих органов местного самоуправления и другая необходимая к опубликованию информация по бюджетному законодательств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9. требования бюджетного законодательства по опубликованию на официальном сайте муниципального правового акта, содержащего порядок проведения публичных слушаний по проекту бюджета, соблюдены во всех поселен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0. нарушений сроков сдачи бюджетной отчетности за 2020 год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2. нарушения качества предоставления бюджетной отчетности за 2020 год выявлено в Добринском сельском поселен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будут размещены на официальном сайте Администрации Талов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/>
      </w:pPr>
      <w:r>
        <w:rPr>
          <w:sz w:val="28"/>
          <w:szCs w:val="28"/>
        </w:rPr>
        <w:t>отдела администрации                                                           Л.Н. Мыльникова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Calibri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54:00Z</dcterms:created>
  <dc:creator>plan2</dc:creator>
  <dc:description/>
  <cp:keywords/>
  <dc:language>en-US</dc:language>
  <cp:lastModifiedBy>12345</cp:lastModifiedBy>
  <cp:lastPrinted>2021-03-29T09:14:00Z</cp:lastPrinted>
  <dcterms:modified xsi:type="dcterms:W3CDTF">2021-03-29T08:00:00Z</dcterms:modified>
  <cp:revision>25</cp:revision>
  <dc:subject/>
  <dc:title>Пояснительная записка</dc:title>
</cp:coreProperties>
</file>