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9.03.2021 г № 98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на основании значений индикаторов, достигнутых поселениями Таловского муниципального района в сфере организации бюджетного процесса за 2020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Вознесенскому сельскому поселению (глава поселения Борисов Александр Федорович), Орловскому сельскому поселению (глава поселения Каширина Алла Викторовна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место – Таловскому городскому поселению (глава поселения Кувшинов Олег Юрьевич), Нижнекаменскому сельскому поселению (глава поселения Турищева Наталья Николаевна), Тишанскому сельскому поселению (глава поселения Казьмин Александр Николаевич)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место – Александровскому сельскому поселению (глава поселения Васильева Тамара Николаевна), Синявскому сельскому поселению (глава поселения Буравлева Валентина Васильевна)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 рекомендовать повысить качество организации бюджетного процесса в поселении, имеющее наименьшее значение среди поселений района – Добринскому сельскому поселению (глава поселения Бердников Сергей Иванович)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5:00Z</dcterms:created>
  <dc:creator>selo</dc:creator>
  <dc:description/>
  <cp:keywords/>
  <dc:language>en-US</dc:language>
  <cp:lastModifiedBy>12345</cp:lastModifiedBy>
  <cp:lastPrinted>2021-03-29T10:55:00Z</cp:lastPrinted>
  <dcterms:modified xsi:type="dcterms:W3CDTF">2021-03-29T13:06:00Z</dcterms:modified>
  <cp:revision>26</cp:revision>
  <dc:subject/>
  <dc:title>ПОСТАНОВЛЕНИЕ</dc:title>
</cp:coreProperties>
</file>