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 13 марта 2020 г   № 84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8.4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4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ценке качества организации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го процесса в поселениях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аловского муниципального района от 16.07.2012 г. № 598 (в редакции от 07.04.2016г. № 131) «Об утверждении Порядка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, на основании значений индикаторов, достигнутых поселениями Таловского муниципального района в сфере организации бюджетного процесса за 2019 год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среди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место – Вознесенскому сельскому поселению (и.о. главы поселения Ефремова Антонина Петровна)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2 место – Синявскому сельскому поселению (глава поселения Буравлева Валентина Васильевна)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 место – Орловскому сельскому поселению (глава поселения Каширина Алла Викторовна)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(Мыльникова Л.Н.)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 и  рекомендовать повысить качество организации бюджетного процесса в поселении, имеющее наименьшее значение среди поселений района – Александровскому сельскому поселению (глава поселения Васильева Тамара Николаевна). 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аспоряжения оставляю за собо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В.В. Бурдин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25:00Z</dcterms:created>
  <dc:creator>selo</dc:creator>
  <dc:description/>
  <cp:keywords/>
  <dc:language>en-US</dc:language>
  <cp:lastModifiedBy>User</cp:lastModifiedBy>
  <cp:lastPrinted>2020-03-02T13:55:00Z</cp:lastPrinted>
  <dcterms:modified xsi:type="dcterms:W3CDTF">2020-03-20T12:06:00Z</dcterms:modified>
  <cp:revision>20</cp:revision>
  <dc:subject/>
  <dc:title>ПОСТАНОВЛЕНИЕ</dc:title>
</cp:coreProperties>
</file>