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результатам мониторинга соблюдения поселениями требований бюджетного законодательства и  организации осуществления бюджетного процесса в поселениях, входящих в состав Таловского муниципального района Воронежской области по итогам 2019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овершенствования процедуры контроля выполнения требований бюджетного законодательства Российской Федерации, оценки качества организации и осуществления бюджетного процесса в поселениях, входящих в состав Таловского муниципального района, в соответствии с постановлением администрации  Таловского муниципального района Воронежской области от 16.07.2012 года № 598 «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 специалистами финансового отдела проведен мониторинг соблюдения поселениями требований бюджетного законодательства и оценки качества организации осуществления бюджетного процесса в поселениях за 2019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исходных данных  для проведения мониторинга  являлись финансовая отчетность поселений, нормативные правовые акты органов местного самоуправления поселений и иные данные, представляемые администрациями поселений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мониторинге участвовали все 12 поселений, действующие в 2019 год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мониторинга соблюдения поселениями требований бюджетного законодательства и оценки качества организации и осуществления бюджетного процесса в поселениях, входящих в состав Таловского муниципального района, оценка качества измеряется в баллах. Максимально возможная сумма балльной оценки индикатора составляет 28,5 балл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 результатам оценки составлен индивидуальный рейтинг каждого поселения, входящего в состав Талов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sz w:val="28"/>
          <w:szCs w:val="28"/>
        </w:rPr>
        <w:t>Результаты оценки представлены в таблице рейтинга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790"/>
        <w:gridCol w:w="740"/>
        <w:gridCol w:w="518"/>
        <w:gridCol w:w="141"/>
        <w:gridCol w:w="594"/>
        <w:gridCol w:w="310"/>
        <w:gridCol w:w="428"/>
        <w:gridCol w:w="312"/>
        <w:gridCol w:w="159"/>
        <w:gridCol w:w="574"/>
        <w:gridCol w:w="436"/>
        <w:gridCol w:w="209"/>
        <w:gridCol w:w="230"/>
        <w:gridCol w:w="335"/>
        <w:gridCol w:w="243"/>
        <w:gridCol w:w="574"/>
        <w:gridCol w:w="122"/>
        <w:gridCol w:w="456"/>
        <w:gridCol w:w="279"/>
        <w:gridCol w:w="402"/>
        <w:gridCol w:w="333"/>
        <w:gridCol w:w="245"/>
        <w:gridCol w:w="550"/>
        <w:gridCol w:w="184"/>
        <w:gridCol w:w="460"/>
        <w:gridCol w:w="236"/>
        <w:gridCol w:w="552"/>
        <w:gridCol w:w="113"/>
        <w:gridCol w:w="701"/>
        <w:gridCol w:w="152"/>
        <w:gridCol w:w="544"/>
        <w:gridCol w:w="415"/>
        <w:gridCol w:w="294"/>
        <w:gridCol w:w="657"/>
        <w:gridCol w:w="976"/>
      </w:tblGrid>
      <w:tr>
        <w:trPr>
          <w:trHeight w:val="204" w:hRule="atLeast"/>
        </w:trPr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Название объект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ст.92.1 п.1.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ст.107 п.1.2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п.1.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ст.111 п1.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ст.106 п.1.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п 1.6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1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 2.2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 2.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6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п.2.1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Места</w:t>
            </w:r>
          </w:p>
        </w:tc>
      </w:tr>
      <w:tr>
        <w:trPr>
          <w:trHeight w:val="408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р.п. Таловая, городское поселение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0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Абрамовское сельское поселение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88E0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Александровское сельское  поселение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C88E0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C88E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88E0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88E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88E0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88E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88E0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88E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C88E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88E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88E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88E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88E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88E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88E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88E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C88E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C88E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9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C88E0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худшее</w:t>
            </w:r>
          </w:p>
        </w:tc>
      </w:tr>
      <w:tr>
        <w:trPr>
          <w:trHeight w:val="408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Вознесенское сельское поселение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5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Добринское сельское поселение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Каменно-Степное сельское поселение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9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Нижнекаменское сельское поселение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2,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Новочигольское сельское поселение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Орловское сельское поселение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2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Синявское сельское поселение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3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CCE9A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Тишанское сельское поселение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Шанинское сельское поселение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в среднем по району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9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4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39" w:right="851" w:gutter="0" w:header="0" w:top="568" w:footer="0" w:bottom="28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ивысший балл оценки качества организации и осуществления бюджетного процесса в поселениях получили:  Вознесенское сельское поселение  – 25,5 балла, наименьшую оценку – 19,0 баллов получило Александровское сельские по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реднерайонный балл оценки соблюдения поселениями требований бюджетного законодательства и качества организации и осуществления бюджетного процесса в поселениях составил  21,5 балла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о отдельным направлениям мониторин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>Соблюдение бюджетного законодательства РФ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соблюдения бюджетного законодательства  Российской Федерации сельскими поселениями показал, в целом итоги хуже, чем в предыдущий год (так среднерайонный балл уменьшился по сравнению с предыдущим годом на 1,2 балла с 22,7 до 21,5 балла). Но выявил в некоторых поселениях и ряд недостат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 требований статьи 92.1 Бюджетного кодекса по предельному объему дефицита бюджета выполнены всеми поселениям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 Бюджетного кодекса по предельному объему муниципального долга выполнены всеми поселе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юджетного кодекса по соблюдению верхнего предела муниципального долга, установленного в решении о бюджете  не выполнено Таловским городским поселени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ребования  статьи 111 по предельному объему расходов на обслуживание муниципального долга и статьи 106 Бюджетного кодекса по предельному объему муниципальных заимствований выполнены всеми поселен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9 год факт несоблюдения бюджетного законодательства при осуществлении бюджетного процесса в части несоблюдения норматива на содержание органов местного самоуправления в поселениях не установлен.  Нарушений установленного показателя не выявлено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ачество бюджетного планирования и исполнения бюджетов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48"/>
        <w:jc w:val="both"/>
        <w:rPr/>
      </w:pPr>
      <w:r>
        <w:rPr>
          <w:b w:val="false"/>
          <w:sz w:val="28"/>
          <w:szCs w:val="28"/>
        </w:rPr>
        <w:t>В 2019 году продолжилось внедрение программно-целевых принципов формирования исполнения консолидированного бюджета Таловского муниципального района. Плановый удельный вес расходов местных бюджетов в рамках программ достигли все по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оселения приняли свои бюджеты на 2019 год до начала финансового года, тем самым заложив основу для организации бюджетного процес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соблюдение должного качества планирования выявлено по индикатору 2.2 по отношению показателей уточненного плана по налоговым и неналоговым доходам поселения к показателям первоначально утвержденного плана. Наивысший балл по этому показателю как и в прошлом году только у четырех поселениях – Таловском городском, Каменно-Степном, Орловском, Синявском  поселениях. У остальных поселений показатели уточненного плана по собственным доходам поселения отличаются от показателей первоначального плана более чем на 5%. Нулевые оценки по указанному направлению свидетельствуют об отклонении этих показателей друг от друга более чем на 15% и говорят о плохом качестве планирования местных бюджетов. К таким относятся 6 сельских поселений: Абрамовское, Вознесенское, Добринское, Новочигольское, Тишанское, Шанинское сельские поселения. Указанным поселениям необходимо тщательнее производить прогноз доходной части бюдж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у 2.3. у всех поселений отклонение объема фактически поступивших на конец отчетного периода налоговых и неналоговых доходов от плановых значений отчетного периода не превышают 2%, что является норм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4. выявлены неудовлетворительные условия качества управления местными бюджетами. Отклонение расходов бюджета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от среднего объема расход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ы без учета расходов, произведенных за счет целевых средств, поступивших от вышестоящего бюджета, более чем на 50 % сложилось практически во всех поселениях Таловского муниципального района, кроме четырех поселений: Вознесенского, Добринского, Новочигольского, Синявского сельских поселений. У этих поселений расходы в течение года производятся равномерне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кредиторская задолженность местных бюджетов поселений по состоянию  на 01.01.2020 отсутствовал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6. по динамике удельного веса дебиторской задолженности выявлены неудовлетворительные условия качества управления местными бюджетами у Таловского городского и Новочигольского сельского поселений. У этих муниципальных образованиях удельный вес дебиторской задолженности на конец 2019 года вырос по отношению к аналогичным показателям на конец года, предшествующего отчетном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прозрачности бюджетного процесса характеризуется показателями индикатора 2.8., который показывает соблюдение статьи 36. Бюджетного кодекса РФ «Принцип прозрачности (открытости)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ст. 36 Бюджетного Кодекса РФ по состоянию на начало 2020 года все поселения выполнили. Во всех поселениях района размещены на официальных сайтах администраций: проект местного бюджета, ежеквартальные сведения о ходе исполнения местного бюджета, ежеквартальные сведения о численности муниципальных служащих органов местного самоуправления и другая необходимая к опубликованию информация по бюджетному законодательств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9. требования бюджетного законодательства по опубликованию на официальном сайте муниципального правового акта, содержащего порядок проведения публичных слушаний по проекту бюджета, соблюдены во всех поселени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у 2.10. нарушения сроков сдачи бюджетной отчетности за 2019 год были у Александровского, Добринского, Каменно-Степного сельских посел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у 2.11. высокое качество предоставления бюджетной отчетности за 2019 год показало 1 поселение: Вознесенское сельско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будут размещены на официальном сайте Администрации Талов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</w:t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/>
      </w:pPr>
      <w:r>
        <w:rPr>
          <w:sz w:val="28"/>
          <w:szCs w:val="28"/>
        </w:rPr>
        <w:t>отдела администрации                                                           Л.Н. Мыльникова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eastAsia="Calibri"/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54:00Z</dcterms:created>
  <dc:creator>plan2</dc:creator>
  <dc:description/>
  <cp:keywords/>
  <dc:language>en-US</dc:language>
  <cp:lastModifiedBy>12345</cp:lastModifiedBy>
  <cp:lastPrinted>2020-03-03T16:38:00Z</cp:lastPrinted>
  <dcterms:modified xsi:type="dcterms:W3CDTF">2020-03-03T13:53:00Z</dcterms:modified>
  <cp:revision>21</cp:revision>
  <dc:subject/>
  <dc:title>Пояснительная записка</dc:title>
</cp:coreProperties>
</file>