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17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17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2 поселений, действующие в 2017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/>
      </w:pPr>
      <w:r>
        <w:rPr/>
        <w:t>Результаты оценки представлены в таблице рейтинга:</w:t>
      </w:r>
    </w:p>
    <w:tbl>
      <w:tblPr>
        <w:tblW w:w="145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52"/>
        <w:gridCol w:w="740"/>
        <w:gridCol w:w="709"/>
        <w:gridCol w:w="850"/>
        <w:gridCol w:w="851"/>
        <w:gridCol w:w="672"/>
        <w:gridCol w:w="580"/>
        <w:gridCol w:w="705"/>
        <w:gridCol w:w="693"/>
        <w:gridCol w:w="708"/>
        <w:gridCol w:w="580"/>
        <w:gridCol w:w="706"/>
        <w:gridCol w:w="684"/>
        <w:gridCol w:w="709"/>
        <w:gridCol w:w="708"/>
        <w:gridCol w:w="850"/>
        <w:gridCol w:w="807"/>
      </w:tblGrid>
      <w:tr>
        <w:trPr>
          <w:trHeight w:val="43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92.1 п.1.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7 п.1.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.1.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11 п1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6 п.1.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 1.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Места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4FD2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851" w:gutter="0" w:header="0" w:top="568" w:footer="0" w:bottom="28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и:  Таловское городское поселение,  Абрамовское, Вознесенское, Новочигольское и Тишанское сельские поселения – 24,0 балла, наименьшую оценку – 17,5 баллов получило Добринское сельское посе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составил  21,8 балл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, положительные итоги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 требований статьи 92.1 Бюджетного кодекса по предельному объему дефицита бюджета выполнены не всеми поселениями. Нарушения выявлены в 5 поселениях: в Таловском городском, Добринском сельском, Нижнекаменском сельском, Синявском сельском и Новочигольском сельских поселения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 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факт несоблюдения 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17 году продолжилось внедрение программно-целевых принципов формирования  исполнения консолидированного бюджета Таловского муниципального района. 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17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одного поселения – Каменно-Степное сельское поселения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поселениям относятся: Александровское, Нижнекаменское, Синявское, Шанинское сельские поселения. Указанным поселениям необходимо тщательнее производить прогноз доходной ч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также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практически во всех поселениях Таловского муниципального района, кроме Добринского сельского поселения. У Добринского поселения расходы в течение года производятся ровнее по квартал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18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6. по динамике удельного веса дебиторской задолженности выявлены неудовлетворительные условия качества управления местными бюджетами у 2 поселений: Абрамовском и Александровском. Удельный вес дебиторской задолженности на конец 2017 года к объему расходов бюджета за 2017 год вырос по отношению к аналогичным показателям на конец года, предшествующего отчетном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8., который показывает соблюдение статьи 36. Бюджетного кодекса РФ «Принцип прозрачности (открытости)»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«…Принцип прозрачности (открытости) означает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язательное опубликование в средствах массовой информации утвержденных бюджетов и отчетов об их исполнении, полноту представления информации о ходе исполнения бюджетов, а также доступность иных сведений о бюджетах по решению законодательных (представительных) органов государственной власти, представительных органов муниципальных образований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язательную открытость для общества и средств массовой информации проектов бюджетов, внесенных в законодательные (представительные) органы государственной власти (представительные органы муниципальных образований), процедур рассмотрения и принятия решений по проектам бюджет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еспечение доступа к информации, размещенной в информационно-телекоммуникационной сети "Интернет"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полнение требований ст. 36 Бюджетного Кодекса РФ по состоянию на начало 2018 года выявлены в Орловском и Шанинском сельских поселениях. В Орловском сельском поселении не были размещены на официальном сайте администрации поселения: проект местного бюджета, ежеквартальные сведения о ходе исполнения местного бюджета, ежеквартальные сведения о численности муниципальных служащих органов местного самоуправления. Таким образом, на сайте Орловского сельского поселения отсутствует большинство необходимой к опубликованию информации по бюджетному законодательст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9. требования бюджетного законодательства по опубликованию на официальном сайте муниципального правового акта, содержащего порядок проведения публичных слушаний по проекту бюджета, соблюдены во всех поселениях, кроме Шанинск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индикатору 2.10. нарушение сроков сдачи бюджетной отчетности за 2017 год выявлено было у Добринского, Каменно-Степного, Нижнекаменского, Синявского пос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11. качество предоставления бюджетной отчетности в 2017 году оказалось ниже, чем у остальных у Добринского, Александровского, Шанинского сельских поселений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                                                          Л.Н. Мыльник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54:00Z</dcterms:created>
  <dc:creator>plan2</dc:creator>
  <dc:description/>
  <cp:keywords/>
  <dc:language>en-US</dc:language>
  <cp:lastModifiedBy>12345</cp:lastModifiedBy>
  <cp:lastPrinted>2018-04-18T14:05:00Z</cp:lastPrinted>
  <dcterms:modified xsi:type="dcterms:W3CDTF">2018-04-18T10:19:00Z</dcterms:modified>
  <cp:revision>10</cp:revision>
  <dc:subject/>
  <dc:title>Пояснительная записка</dc:title>
</cp:coreProperties>
</file>