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результатам мониторинга соблюдения поселениями требований бюджетного законодательства и  организации осуществления бюджетного процесса в поселениях, входящих в состав Таловского муниципального района Воронежской области по итогам 2016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совершенствования процедуры контроля выполнения требований бюджетного законодательства Российской Федерации, оценки качества организации и осуществления бюджетного процесса в поселениях, входящих в состав Таловского муниципального района, в соответствии с постановлением администрации  Таловского муниципального района Воронежской области от 16.07.2012 года № 598 «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 специалистами финансового отдела проведен мониторинг соблюдения поселениями требований бюджетного законодательства и оценки качества организации осуществления бюджетного процесса в поселениях за 2016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исходных данных  для проведения мониторинга  являлись финансовая отчетность поселений, нормативные правовые акты органов местного самоуправления поселений и иные данные, представляемые администрациями поселений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мониторинге участвовали все 24 поселений, действующие в 2016 год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оведения мониторинга соблюдения поселениями требований бюджетного законодательства и оценки качества организации и осуществления бюджетного процесса в поселениях, входящих в состав Таловского муниципального района, оценка качества измеряется в баллах. Максимально возможная сумма балльной оценки индикатора составляет 26,5 балл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 результатам оценки составлен индивидуальный рейтинг каждого поселения, входящего в состав Таловского муниципального район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851" w:footer="0" w:bottom="53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представлены в таблице рейтинга:</w:t>
      </w:r>
    </w:p>
    <w:tbl>
      <w:tblPr>
        <w:tblW w:w="155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949"/>
        <w:gridCol w:w="851"/>
        <w:gridCol w:w="850"/>
        <w:gridCol w:w="992"/>
        <w:gridCol w:w="851"/>
        <w:gridCol w:w="851"/>
        <w:gridCol w:w="906"/>
        <w:gridCol w:w="703"/>
        <w:gridCol w:w="709"/>
        <w:gridCol w:w="882"/>
        <w:gridCol w:w="768"/>
        <w:gridCol w:w="755"/>
        <w:gridCol w:w="742"/>
        <w:gridCol w:w="669"/>
        <w:gridCol w:w="669"/>
        <w:gridCol w:w="657"/>
        <w:gridCol w:w="695"/>
      </w:tblGrid>
      <w:tr>
        <w:trPr>
          <w:trHeight w:val="286" w:hRule="atLeast"/>
        </w:trPr>
        <w:tc>
          <w:tcPr>
            <w:tcW w:w="155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5"/>
                <w:szCs w:val="15"/>
              </w:rPr>
              <w:t>Результаты мониторинга оценки качества организации бюджетного процесса в  поселениях Таловского муниципального района за 2016 год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5"/>
                <w:szCs w:val="15"/>
              </w:rPr>
              <w:t>Название объекта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5"/>
                <w:szCs w:val="15"/>
              </w:rPr>
              <w:t>ст.92.1 п.1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5"/>
                <w:szCs w:val="15"/>
              </w:rPr>
              <w:t>ст.107 п.1.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5"/>
                <w:szCs w:val="15"/>
              </w:rPr>
              <w:t>п.1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5"/>
                <w:szCs w:val="15"/>
              </w:rPr>
              <w:t>ст.111 п.1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5"/>
                <w:szCs w:val="15"/>
              </w:rPr>
              <w:t>ст.106 п.1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5"/>
                <w:szCs w:val="15"/>
              </w:rPr>
              <w:t>п 1.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п.2.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п 2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п 2.4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п.2.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п.2.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п.2.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п.2.1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п.2.11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п.2.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Места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р.п. Таловая, город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4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3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Абрамов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2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Абрамовское 2-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1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Александровское сельское 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2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Анохин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1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Бирючен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1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Васильев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0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-1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Вознесенов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5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Вознесен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2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Вязов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4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Добрин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2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Елан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4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Казан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2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Каменно-Степн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4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Михин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2,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Нижнекамен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5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Николь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0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-1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Новочиголь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5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Орлов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5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99FF99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Синяв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1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Тишан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4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Хороль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4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Шанинско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1,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Шанинское 2-е сельское поселение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0,5</w:t>
            </w:r>
          </w:p>
        </w:tc>
        <w:tc>
          <w:tcPr>
            <w:tcW w:w="695" w:type="dxa"/>
            <w:tcBorders/>
            <w:shd w:fill="E6B8B7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5"/>
              </w:rPr>
              <w:t>-1</w:t>
            </w:r>
          </w:p>
        </w:tc>
      </w:tr>
      <w:tr>
        <w:trPr>
          <w:trHeight w:val="225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sz w:val="15"/>
                <w:szCs w:val="15"/>
              </w:rPr>
            </w:pPr>
            <w:r>
              <w:rPr>
                <w:rFonts w:eastAsia="Times New Roman" w:cs="Tahoma" w:ascii="Tahoma" w:hAnsi="Tahoma"/>
                <w:color w:val="000000"/>
                <w:sz w:val="15"/>
                <w:szCs w:val="15"/>
              </w:rPr>
              <w:t>в среднем по району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,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1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0,5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5,0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3,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22,9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5"/>
              </w:rPr>
              <w:t> 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39" w:right="851" w:gutter="0" w:header="0" w:top="142" w:footer="0" w:bottom="14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ивысший балл оценки качества организации и осуществления бюджетного процесса в поселениях получили:  Вознесеновское Нижнекаменское, Новочигольское, Орловское сельские поселения – 25,5 баллов, наименьшую оценку – 20,5 баллов получили Васильевское, Никольское сельские посе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реднерайонный балл оценки соблюдения поселениями требований бюджетного законодательства и качества организации и осуществления бюджетного процесса в поселениях составил  22,9 баллов.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о отдельным направлениям мониторинг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Соблюдение бюджетного законодательства РФ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облюдения бюджетного законодательства  Российской Федерации сельскими поселениями показал, в целом, положительные итоги. Но выявил в некоторых поселениях и ряд недостат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 требований статьи 92.1 Бюджетного кодекса по предельному объему дефицита бюджета выполнены не всеми поселениями. Нарушения выявлены в 6 поселениях: в Васильевском, Никольском, Хорольском, Шанинском и Шанинском 2-ом сельских поселениях и Таловском городском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 Бюджетного кодекса по предельному объему муниципального долга выполнены всеми поселени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ебования Бюджетного кодекса по соблюдению верхнего предела муниципального долга, установленного в решении о бюджете,  и требования  статьи 111 по предельному объему расходов на обслуживание муниципального долга выполнены всеми поселениями. Статья 106 Бюджетного кодекса по предельному объему муниципальных заимствований нарушена одним поселением – Таловским городским поселе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6 год факт несоблюдения  бюджетного законодательства при осуществлении бюджетного процесса в части несоблюдения норматива на содержание органов местного самоуправления в поселениях не установлен.  Нарушений установленного показателя не выявлен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</w:rPr>
        <w:t>Качество бюджетного планирования и исполнения бюджетов</w:t>
      </w:r>
      <w:r>
        <w:rPr>
          <w:b/>
          <w:sz w:val="28"/>
          <w:szCs w:val="28"/>
        </w:rPr>
        <w:t>.</w:t>
      </w:r>
    </w:p>
    <w:p>
      <w:pPr>
        <w:pStyle w:val="TextBody"/>
        <w:spacing w:lineRule="auto" w:line="360"/>
        <w:ind w:firstLine="748"/>
        <w:jc w:val="both"/>
        <w:rPr/>
      </w:pPr>
      <w:r>
        <w:rPr>
          <w:b w:val="false"/>
          <w:sz w:val="28"/>
          <w:szCs w:val="28"/>
        </w:rPr>
        <w:t>В 2016 году продолжилось внедрение программно-целевых принципов формирования  исполнения консолидированного бюджета Таловского муниципального района.  Плановый удельный вес расходов местных бюджетов в рамках программ достигли все посе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поселения приняли свои бюджеты на 2016 год до начала финансового года, тем самым заложив основу для организации бюджетного процес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соблюдение должного качества планирования выявлено по индикатору 2.3 по отношению показателей уточненного плана по налоговым и неналоговым доходам поселения к показателям первоначально утвержденного плана. Наивысший балл по этому показателю только у 2 поселений (в прошлом году у 7 был) Это: Абрамовское и Орловское поселения. У остальных поселений показатели уточненного плана по собственным доходам поселения отличаются от показателей первоначального плана более чем на 5%. К таким  относятся 3 поселения: Таловское городское, Каменно-Степное сельское и Михинское сельское поселения. Нулевые оценки по указанному направлению свидетельствуют об отклонении этих показателей друг от друга более чем на 15% и говорят о плохом качестве планирования местных бюджетов. К таким поселениям относятся остальные 19 поселений (в прошлом году 11). Отсюда следует вывод, что необходимо тщательнее производить прогноз доходной ч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4. также выявлены неудовлетворительные условия качества управления местными бюджетами. Отклонение расходов бюджета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от среднего объема расходов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ы без учета расходов, произведенных за счет целевых средств, поступивших от вышестоящего бюджета, более чем на 50 % сложилось в 11 поселениях: Абрамовском-2ом, Анохинском, Бирюченском, Васильевском, Вязовском, Еланском, Каменно-Степном, Михинском, Никольском, Орловском, Тишанск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роченная кредиторская задолженность местных бюджетов поселений по состоянию  на 01.01.2017 отсутствовал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7. по динамике удельного веса дебиторской задолженности к объему расходов бюджета выявлены неудовлетворительные условия качества управления местным бюджетом у 1 сельского поселения - Абрамовского. Удельный вес дебиторской задолженности на конец 2016 года к объему расходов бюджета за 2016 год вырос по отношению к аналогичным показателям на конец года, предшествующего отчетному в 1,6 раз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Факты использования средств бюджетов не по целевому назначению не установле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епень прозрачности бюджетного процесса характеризуется показателями индикатора 2.9., который показывает соблюдение статьи 36. Бюджетного кодекса РФ «Принцип прозрачности (открытости)»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«…Принцип прозрачности (открытости) означает: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обязательное опубликование в средствах массовой информации утвержденных бюджетов и отчетов об их исполнении, полноту представления информации о ходе исполнения бюджетов, а также доступность иных сведений о бюджетах по решению законодательных (представительных) органов государственной власти, представительных органов муниципальных образований;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обязательную открытость для общества и средств массовой информации проектов бюджетов, внесенных в законодательные (представительные) органы государственной власти (представительные органы муниципальных образований), процедур рассмотрения и принятия решений по проектам бюджетов;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обеспечение доступа к информации, размещенной в информационно-телекоммуникационной сети "Интернет"…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ыполнение требований ст. 36 Бюджетного Кодекса РФ по состоянию на начало 2017 года выявлены в Синявском и Шанинском  поселении. У недействующих уже в 2017 году поселениях в виду отсутствия сайтов указанная информация не рассматривалась. В Синявском сельском поселении не были размещены на официальном сайте администрации поселения: проект местного бюджета, годовой отчет об исполнении местного бюджета за 2015 год, ежеквартальные сведения о численности муниципальных служащих органов местного самоуправления. Таким образом, на сайте Синявского поселения в большом объёме отсутствовала необходимая к опубликованию информация по бюджетному законодательству. В Шанинском сельском поселении были не размещены: ежеквартальные сведения о ходе исполнения местного бюджета и ежеквартальные сведения о численности муниципальных служащих органов местного самоуправл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10. требования бюджетного законодательства по наличию муниципального правового акта, содержащего порядок проведения публичных слушаний по проекту бюджета, не соблюдены в Александровском, Каменно-Степном и Орловском поселения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ндикатору 2.11. нарушение сроков сдачи бюджетной отчетности не выявл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дикатору 2.12. качество предоставления бюджетной отчетности в 2016 году высокое у Таловского городского, и Вознесеновского, Вязовского, Еланского, Каменно-Степного, Нижнекаменского, Новочигольского, Орловского, Тишанского, Хорольского сельских поселений. У остальных поселений качество отчетности гораздо ниже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будут размещены на официальном сайте Администрации Талов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</w:t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а администрации                                                           Л.Н. Мыльнико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851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eastAsia="Calibri"/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7:28:00Z</dcterms:created>
  <dc:creator>plan2</dc:creator>
  <dc:description/>
  <cp:keywords/>
  <dc:language>en-US</dc:language>
  <cp:lastModifiedBy>12345</cp:lastModifiedBy>
  <cp:lastPrinted>2017-04-18T08:27:00Z</cp:lastPrinted>
  <dcterms:modified xsi:type="dcterms:W3CDTF">2017-04-18T05:32:00Z</dcterms:modified>
  <cp:revision>9</cp:revision>
  <dc:subject/>
  <dc:title>Пояснительная записка</dc:title>
</cp:coreProperties>
</file>