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ТАЛОВСКОГО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т 18.04.2017г.  № 131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р.п.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3pt;margin-top:8.4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0731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5pt" to="24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ценке качества организации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ного процесса в поселениях</w:t>
      </w:r>
    </w:p>
    <w:p>
      <w:pPr>
        <w:pStyle w:val="Normal"/>
        <w:tabs>
          <w:tab w:val="clear" w:pos="708"/>
          <w:tab w:val="left" w:pos="0" w:leader="none"/>
        </w:tabs>
        <w:ind w:right="449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ловского муниципального района от 16.07.2012 г. № 598 (в редакции от 07.04.2016г. № 131) «Об утверждении Порядка 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, на основании значений индикаторов, достигнутых поселениями Таловского муниципального района в сфере организации бюджетного процесса за 2016 год: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своить среди городского и сельских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место – Вознесеновскому сельскому поселению, Нижнекаменскому сельскому поселению, Новочигольскому сельскому поселению; Орловскому сельскому поселению;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 место – Вязовскому сельскому поселению, Еланскому сельскому поселению, Каменно-Степному сельскому поселению, Тишанскому сельскому поселению, Хорольскому сельскому поселению;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3 место – Таловскому городскому поселению.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довести до глав поселений результаты мониторинга соблюдения требований Бюджетного кодекса и оценки качества организации и осуществления бюджетного процесса.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Рекомендовать главе поселения повысить качество организации бюджетного процесса в поселении, имеющего наименьшее значение - Шанинское.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исполнением настоящего распоряжения возложить на заместителя главы администрации – начальника отдела по экономике                 Бирюкову Л.И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Бурдин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23:00Z</dcterms:created>
  <dc:creator>selo</dc:creator>
  <dc:description/>
  <cp:keywords/>
  <dc:language>en-US</dc:language>
  <cp:lastModifiedBy>12345</cp:lastModifiedBy>
  <cp:lastPrinted>2017-04-18T08:49:00Z</cp:lastPrinted>
  <dcterms:modified xsi:type="dcterms:W3CDTF">2017-04-19T05:50:00Z</dcterms:modified>
  <cp:revision>14</cp:revision>
  <dc:subject/>
  <dc:title>ПОСТАНОВЛЕНИЕ</dc:title>
</cp:coreProperties>
</file>