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Таловского муниципального района Воронежской области по итогам 2015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Таловского муниципального района, в соответствии с постановлением администрации  Таловского муниципального района Воронежской области от 16.07.2012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специалистами финансового отдела проведен мониторинг соблюдения поселениями требований бюджетного законодательства и оценки качества организации осуществления бюджетного процесса в поселениях за 2015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сходных данных  для проведения мониторинга  явля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24 поселений, действующие в 2015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Таловского муниципального района, оценка качества измеряется в баллах. Максимально возможная сумма балльной оценки индикатора составляет 26,5 бал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Таловского муниципального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40"/>
        <w:jc w:val="both"/>
        <w:rPr/>
      </w:pPr>
      <w:r>
        <w:rPr/>
        <w:t>Результаты оценки представлены в таблице рейтинга:</w:t>
      </w:r>
    </w:p>
    <w:tbl>
      <w:tblPr>
        <w:tblW w:w="15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115"/>
        <w:gridCol w:w="1260"/>
        <w:gridCol w:w="855"/>
        <w:gridCol w:w="1035"/>
        <w:gridCol w:w="915"/>
        <w:gridCol w:w="820"/>
        <w:gridCol w:w="740"/>
        <w:gridCol w:w="680"/>
        <w:gridCol w:w="740"/>
        <w:gridCol w:w="720"/>
        <w:gridCol w:w="760"/>
        <w:gridCol w:w="740"/>
        <w:gridCol w:w="800"/>
        <w:gridCol w:w="840"/>
        <w:gridCol w:w="840"/>
        <w:gridCol w:w="960"/>
      </w:tblGrid>
      <w:tr>
        <w:trPr>
          <w:trHeight w:val="43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Название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92.1 п.1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7 п.1.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.1.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11 п1.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6 п.1.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 1.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р.п. Таловая, город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брам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брамовское 2-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лександровское сельское 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но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Бирюче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асиль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ознесен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ознесе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яз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Добр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Ела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Каза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М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Нижнекаме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Николь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Новочиголь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Ор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Синя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Тиша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Хороль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Шан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5</w:t>
            </w:r>
          </w:p>
        </w:tc>
      </w:tr>
      <w:tr>
        <w:trPr>
          <w:trHeight w:val="2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Шанинское 2-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5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 среднем по район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851" w:gutter="0" w:header="0" w:top="289" w:footer="0" w:bottom="28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высший балл оценки качества организации и осуществления бюджетного процесса в поселениях получило:  Вознесеновское сельское поселение – 25 баллов, наименьшую оценку – 17 баллов получило Михинское сельское посел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районный балл оценки соблюдения поселениями требований бюджетного законодательства и качества организации и осуществления бюджетного процесса в поселениях составил  22 балла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Соблюдение бюджетного законодательства РФ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блюдения бюджетного законодательства  Российской Федерации сельскими поселениями показал, в целом, положительные итоги. Но выявил в некоторых поселениях и ряд недоста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 требований статьи 92.1 Бюджетного кодекса по предельному объему дефицита бюджета выполнены не всеми поселениями. Нарушения выявлены в 4 поселениях: в Таловском городском, Васильевском сельском, Нижнекаменском сельском и Никольском сельских поселения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Бюджетного кодекса по предельному объему муниципального долга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юджетного кодекса по соблюдению верхнего предела муниципального долга, установленного в решении о бюджете  выполнены всеми поселен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бования  статьи 111 по предельному объему расходов на обслуживание муниципального долга и статьи 106 Бюджетного кодекса по предельному объему муниципальных заимствований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5 год факт несоблюдения  бюджетного законодательства при осуществлении бюджетного процесса в части несоблюдения норматива на содержание органов местного самоуправления в поселениях не установлен.  Нарушений установленного показателя не выявлен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Качество бюджетного планирования и исполнения бюджетов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ind w:firstLine="748"/>
        <w:jc w:val="both"/>
        <w:rPr/>
      </w:pPr>
      <w:r>
        <w:rPr>
          <w:b w:val="false"/>
          <w:sz w:val="28"/>
          <w:szCs w:val="28"/>
        </w:rPr>
        <w:t>В 2015 году продолжилось внедрение программно-целевых принципов формирования  исполнения консолидированного бюджета Таловского муниципального района.  Плановый удельный вес расходов местных бюджетов в рамках программ достигли все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15 год до начала финансового года, тем самым заложив основу для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ие должного качества планирования выявлено по индикатору 2.2 по отношению показателей уточненного плана по налоговым и неналоговым доходам поселения к показателям первоначально утвержденного плана. Наивысший балл по этому показателю только у 7 поселений: 2-Абрамовское; Александровское; Вознесенское; Михинское; Нижнекаменское; Никольское; Орловское поселения. У остальных поселений показатели уточненного плана по собственным доходам поселения отличаются от показателей первоначального плана более чем на 5%. Нулевые оценки по указанному направлению свидетельствуют об отклонении этих показателей друг от друга более чем на 15% и говорят о плохом качестве планирования местных бюджетов. К таким поселениям относятся: Анохинское, Бирюченское, Васильевское, Вознесеновское, Еланское, Казанское, Каменно-Степное, Тишанское, Хорольское, Шанинское, Шанинское 2-е. Указанным поселениям необходимо тщательнее производить прогноз доходной ч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4. также выявлены неудовлетворительные условия качества управления местными бюджетами. Отклонение расходов бюджет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 среднего объема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без учета расходов, произведенных за счет целевых средств, поступивших от вышестоящего бюджета, более чем на 50 % сложилось в Таловском, Анохинском, Еланском, Казанском, Тишанском поселен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местных бюджетов поселений по состоянию  на 01.01.2016 отсутствов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7. по динамике выявлены неудовлетворительные условия качества управления местными бюджетами у 3 поселений: Вязовском, Еланском и Хорольском. Удельный вес дебиторской задолженности на конец 2015 года к объему расходов бюджета за 2015 год вырос по отношению к аналогичным показателям на конец года, предшествующего отчетном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акты использования средств бюджетов не по целевому назначению неустановлен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зрачности бюджетного процесса характеризуется показателями индикатора 2.9., который показывает соблюдение статьи 36. Бюджетного кодекса РФ «Принцип прозрачности (открытости)»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«…Принцип прозрачности (открытости) означает: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обязательное опубликование в средствах массовой информации утвержденных бюджетов и отчетов об их исполнении, полноту представления информации о ходе исполнения бюджетов, а также доступность иных сведений о бюджетах по решению законодательных (представительных) органов государственной власти, представительных органов муниципальных образований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обязательную открытость для общества и средств массовой информации проектов бюджетов, внесенных в законодательные (представительные) органы государственной власти (представительные органы муниципальных образований), процедур рассмотрения и принятия решений по проектам бюджетов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обеспечение доступа к информации, размещенной в информационно-телекоммуникационной сети "Интернет"…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ие требований ст. 36 Бюджетного Кодекса РФ по состоянию на начало 2016 года выявлены в Александровском, Казанском сельских и Таловском городском поселениях. В Александровском сельском поселении были не размещены на официальном сайте администрации поселения: проект местного бюджета, решение об утверждении местного бюджета на 2015 год, годовой отчет об исполнении местного бюджета за 2014 год, ежеквартальные сведения о ходе исполнения местного бюджета, ежеквартальные сведения о численности муниципальных служащих органов местного самоуправления. Таким образом, на сайте Александровского поселения абсолютно отсутствовала необходимая к опубликованию информация по бюджетному законодательству. В Казанском сельском поселении были не размещены: решение об утверждении местного бюджета на 2015 год, ежеквартальные сведения о ходе исполнения местного бюджета. В Таловском городском поселении был не размещен проект местного бюджета на 2015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10. требования бюджетного законодательства по наличию муниципального правового акта, содержащего порядок проведения публичных слушаний по проекту бюджета, соблюдены во всех поселен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индикатору 2.11. нарушение сроков сдачи бюджетной отчетности выявлено за 2015 год у Михинского и Хорольского сельских посе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12. качество предоставления бюджетной отчетности в 2015 году высокое у Таловского городского и Вознесеновского поселений. Самое низкое качество отчетности у Михинского сельского поселе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Тало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                                                          Л.Н. Мыльник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rFonts w:eastAsia="Calibri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28:00Z</dcterms:created>
  <dc:creator>plan2</dc:creator>
  <dc:description/>
  <cp:keywords/>
  <dc:language>en-US</dc:language>
  <cp:lastModifiedBy>12345</cp:lastModifiedBy>
  <cp:lastPrinted>2016-04-12T11:05:00Z</cp:lastPrinted>
  <dcterms:modified xsi:type="dcterms:W3CDTF">2016-04-12T10:09:00Z</dcterms:modified>
  <cp:revision>5</cp:revision>
  <dc:subject/>
  <dc:title>Пояснительная записка</dc:title>
</cp:coreProperties>
</file>