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ТАЛОВ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 13.04.2016 г.  № 11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.п.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0731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43pt;margin-top:8.4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0731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5pt" to="242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449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ценке качества организации</w:t>
      </w:r>
    </w:p>
    <w:p>
      <w:pPr>
        <w:pStyle w:val="Normal"/>
        <w:tabs>
          <w:tab w:val="clear" w:pos="708"/>
          <w:tab w:val="left" w:pos="0" w:leader="none"/>
        </w:tabs>
        <w:ind w:right="449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ого процесса в поселениях</w:t>
      </w:r>
    </w:p>
    <w:p>
      <w:pPr>
        <w:pStyle w:val="Normal"/>
        <w:tabs>
          <w:tab w:val="clear" w:pos="708"/>
          <w:tab w:val="left" w:pos="0" w:leader="none"/>
        </w:tabs>
        <w:ind w:right="449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Таловского муниципального района от 16.07.2012 г. № 598 (в редакции от 07.04.2016г. № 131) «Об утверждении Порядка 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, на основании значений индикаторов, достигнутых поселениями Таловского муниципального района в сфере организации бюджетного процесса за 2015 год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своить среди городского и сельских поселений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 место – Вознесеновскому сельскому поселению (глава поселения Олехнович Владимир Иванович)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 место – Таловскому городскому поселению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3 место – Вознесенскому сельскому поселению (глава поселения Дубровин Геннадий Петрович), Орловскому сельскому поселения (глава поселения Горшков Иван Григорьевич). 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овому отделу (Мыльникова Л.Н.) довести до глав поселений результаты мониторинга соблюдения требований Бюджетного кодекса и оценки качества организации и осуществления бюджетного процесса и подготовить рекомендации по повышению качества организации бюджетного процесса в поселениях, имеющих наименьшее значение среди поселений района: Михинское, Хорольское.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Контроль за исполнением настоящего распоряжения возложить на заместителя главы администрации – начальника отдела по экономике                 Бирюкову Л.И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В. Бурдин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6:23:00Z</dcterms:created>
  <dc:creator>selo</dc:creator>
  <dc:description/>
  <cp:keywords/>
  <dc:language>en-US</dc:language>
  <cp:lastModifiedBy>12345</cp:lastModifiedBy>
  <cp:lastPrinted>2016-02-26T09:04:00Z</cp:lastPrinted>
  <dcterms:modified xsi:type="dcterms:W3CDTF">2016-04-14T10:30:00Z</dcterms:modified>
  <cp:revision>9</cp:revision>
  <dc:subject/>
  <dc:title>ПОСТАНОВЛЕНИЕ</dc:title>
</cp:coreProperties>
</file>