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679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6 марта 2015 года  № 13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ценке качества организ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го процесса в поселен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Таловского муниципального района от 16.07.2012 г. № 598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на основании значений индикаторов, достигнутых поселениями Таловского муниципального района в сфере организации бюджетного процесса за 2014 год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своить среди городского и сельских посел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 место – Абрамовскому-2 сельскому поселению (глава поселения Рожков Алексей Николаевич), Вязовскому сельскому поселению (глава поселения Бойков Анатолий Валерьевич), Нижнекаменскому сельскому поселения (глава поселения Мозжакова Вера Ефимовна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 место – Вознесеновскому сельскому поселению (глава поселения Олехнович Владимир Иванович), Орловскому сельскому поселению (глава поселения Башарин Виктор Александрович), Шанинскому 2-му сельскому поселению (глава поселения Бурахин Александр Петрович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 место – Бирюченскому сельскому поселению (глава поселения Голов Юрий Николаевич), Вознесенскому сельскому поселению (глава поселения Дубровин Геннадий Петрович), Каменно-Степному сельскому поселению (Морозова Людмила Ивановн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Финансовому отделу (Мыльникова Л.Н.) подготовить рекомендации по повышению качества организации бюджетного процесса в поселениях, имеющих наименьшее значение среди поселений района: Таловское, Добринское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 Контроль за исполнением настоящего распоряжения возложить на заместителя главы администрации – начальника отдела по экономике                 Бирюкову Л.И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В.В. Бурдин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0:00Z</dcterms:created>
  <dc:creator>1</dc:creator>
  <dc:description/>
  <cp:keywords/>
  <dc:language>en-US</dc:language>
  <cp:lastModifiedBy>plan5</cp:lastModifiedBy>
  <cp:lastPrinted>2015-03-25T11:26:00Z</cp:lastPrinted>
  <dcterms:modified xsi:type="dcterms:W3CDTF">2015-03-27T10:39:00Z</dcterms:modified>
  <cp:revision>12</cp:revision>
  <dc:subject/>
  <dc:title>Администрация  Таловского муниципального  района</dc:title>
</cp:coreProperties>
</file>