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16 октября 2014 г. №  10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бюджета за 9 месяцев 2014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64.1 и 264.2 Бюджетного кодекса Российской Федерации от 31.07.1998 г. № 145-ФЗ администрация Таловского муниципального район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исполнении районного бюджета по доходам за 9 месяцев 2014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исполнении районного бюджета по расходам за 9 месяцев 2014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исполнении районного бюджета по источникам финансирования за 9 месяцев 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отчет об исполнении районного бюджета за 9 месяцев 2014 года в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 В.В. 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57:00Z</dcterms:created>
  <dc:creator>1</dc:creator>
  <dc:description/>
  <cp:keywords/>
  <dc:language>en-US</dc:language>
  <cp:lastModifiedBy>buh3</cp:lastModifiedBy>
  <cp:lastPrinted>2013-07-17T13:30:00Z</cp:lastPrinted>
  <dcterms:modified xsi:type="dcterms:W3CDTF">2014-10-17T07:27:00Z</dcterms:modified>
  <cp:revision>10</cp:revision>
  <dc:subject/>
  <dc:title>Администрация  Таловского муниципального  района</dc:title>
</cp:coreProperties>
</file>