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pacing w:val="20"/>
          <w:sz w:val="28"/>
          <w:szCs w:val="28"/>
          <w:lang w:val="en-US" w:eastAsia="en-US"/>
        </w:rPr>
      </w:pPr>
      <w:r>
        <w:rPr>
          <w:spacing w:val="2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ДМИНИСТРАЦИЯ ТАЛОВСКОГО</w:t>
      </w:r>
    </w:p>
    <w:p>
      <w:pPr>
        <w:pStyle w:val="Heading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ПОСТАНОВЛ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pacing w:val="40"/>
          <w:sz w:val="36"/>
        </w:rPr>
      </w:pPr>
      <w:r>
        <w:rPr>
          <w:b/>
          <w:spacing w:val="40"/>
          <w:sz w:val="36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/>
      </w:pPr>
      <w:r>
        <w:rPr/>
        <w:t xml:space="preserve">от    17   октября 2017 г. № 975 </w:t>
      </w:r>
    </w:p>
    <w:p>
      <w:pPr>
        <w:pStyle w:val="Header"/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657600</wp:posOffset>
                </wp:positionH>
                <wp:positionV relativeFrom="paragraph">
                  <wp:posOffset>156845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88pt;margin-top:12.35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543300</wp:posOffset>
                </wp:positionH>
                <wp:positionV relativeFrom="paragraph">
                  <wp:posOffset>156845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35pt" to="287.9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отчета об исполнении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районного бюджета за 9 месяцев 2017 года</w:t>
      </w:r>
    </w:p>
    <w:p>
      <w:pPr>
        <w:pStyle w:val="Normal"/>
        <w:tabs>
          <w:tab w:val="clear" w:pos="708"/>
          <w:tab w:val="left" w:pos="1365" w:leader="none"/>
        </w:tabs>
        <w:autoSpaceDE w:val="false"/>
        <w:spacing w:lineRule="auto" w:line="480"/>
        <w:ind w:firstLine="709"/>
        <w:jc w:val="both"/>
        <w:rPr/>
      </w:pPr>
      <w:r>
        <w:rPr/>
        <w:t xml:space="preserve">    </w:t>
      </w:r>
      <w:r>
        <w:rPr/>
        <w:tab/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 xml:space="preserve">В соответствии со статьями 264.1 и 264.2 Бюджетного кодекса Российской Федерации от 31.07.1998 г. № 145-ФЗ администрация Таловского муниципального района  </w:t>
      </w:r>
      <w:r>
        <w:rPr>
          <w:b/>
          <w:szCs w:val="26"/>
        </w:rPr>
        <w:t>п о с т а н о в л я е т</w:t>
      </w:r>
      <w:r>
        <w:rPr>
          <w:szCs w:val="26"/>
        </w:rPr>
        <w:t>: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й отчет об исполнении районного бюджета за 9 месяцев 2017 года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править отчет об исполнении районного бюджета за 9 месяцев 2017 года в районный Совет народных депутатов Таловского муниципального района, ревизионную комиссию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/>
      </w:pPr>
      <w:r>
        <w:rPr>
          <w:color w:val="000000"/>
        </w:rPr>
        <w:t xml:space="preserve">Глава администрации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муниципального района                                                                     В.В. Бурдин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sectPr>
          <w:type w:val="nextPage"/>
          <w:pgSz w:w="11906" w:h="16838"/>
          <w:pgMar w:left="1985" w:right="567" w:gutter="0" w:header="0" w:top="1134" w:footer="0" w:bottom="851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твержден постановлением Администрации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ловского муниципального района</w:t>
      </w:r>
    </w:p>
    <w:p>
      <w:pPr>
        <w:pStyle w:val="Normal"/>
        <w:jc w:val="right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от 17 октября 2017 г. № 975</w:t>
      </w:r>
    </w:p>
    <w:p>
      <w:pPr>
        <w:pStyle w:val="Normal"/>
        <w:jc w:val="right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tbl>
      <w:tblPr>
        <w:tblW w:w="154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0"/>
        <w:gridCol w:w="1706"/>
        <w:gridCol w:w="2520"/>
        <w:gridCol w:w="2080"/>
        <w:gridCol w:w="2140"/>
        <w:gridCol w:w="2200"/>
      </w:tblGrid>
      <w:tr>
        <w:trPr>
          <w:trHeight w:val="300" w:hRule="atLeast"/>
        </w:trPr>
        <w:tc>
          <w:tcPr>
            <w:tcW w:w="4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1320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ОТЧЕТ ОБ ИСПОЛНЕНИИ БЮДЖЕТА</w:t>
            </w:r>
          </w:p>
        </w:tc>
        <w:tc>
          <w:tcPr>
            <w:tcW w:w="2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4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Ы</w:t>
            </w:r>
          </w:p>
        </w:tc>
      </w:tr>
      <w:tr>
        <w:trPr>
          <w:trHeight w:val="282" w:hRule="atLeast"/>
        </w:trPr>
        <w:tc>
          <w:tcPr>
            <w:tcW w:w="4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4226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на 1 октября 2017 г.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рма по ОКУД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503117</w:t>
            </w:r>
          </w:p>
        </w:tc>
      </w:tr>
      <w:tr>
        <w:trPr>
          <w:trHeight w:val="282" w:hRule="atLeast"/>
        </w:trPr>
        <w:tc>
          <w:tcPr>
            <w:tcW w:w="4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ата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.10.2017</w:t>
            </w:r>
          </w:p>
        </w:tc>
      </w:tr>
      <w:tr>
        <w:trPr>
          <w:trHeight w:val="282" w:hRule="atLeast"/>
        </w:trPr>
        <w:tc>
          <w:tcPr>
            <w:tcW w:w="47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о ОКПО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47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инансового органа</w:t>
            </w:r>
          </w:p>
        </w:tc>
        <w:tc>
          <w:tcPr>
            <w:tcW w:w="630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Таловский муниципальный район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Глава по БК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7</w:t>
            </w:r>
          </w:p>
        </w:tc>
      </w:tr>
      <w:tr>
        <w:trPr>
          <w:trHeight w:val="319" w:hRule="atLeast"/>
        </w:trPr>
        <w:tc>
          <w:tcPr>
            <w:tcW w:w="47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 xml:space="preserve">Наименование публично-правового образования </w:t>
            </w:r>
          </w:p>
        </w:tc>
        <w:tc>
          <w:tcPr>
            <w:tcW w:w="630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 xml:space="preserve">Собственный бюджет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о ОКТМО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651000</w:t>
            </w:r>
          </w:p>
        </w:tc>
      </w:tr>
      <w:tr>
        <w:trPr>
          <w:trHeight w:val="282" w:hRule="atLeast"/>
        </w:trPr>
        <w:tc>
          <w:tcPr>
            <w:tcW w:w="47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ериодичность: месячная, квартальная, годовая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47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Единица измерения:  руб.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о ОКЕИ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83</w:t>
            </w:r>
          </w:p>
        </w:tc>
      </w:tr>
      <w:tr>
        <w:trPr>
          <w:trHeight w:val="282" w:hRule="atLeast"/>
        </w:trPr>
        <w:tc>
          <w:tcPr>
            <w:tcW w:w="15406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2"/>
                <w:szCs w:val="22"/>
              </w:rPr>
              <w:t xml:space="preserve">               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1. Доходы бюджета</w:t>
            </w:r>
          </w:p>
        </w:tc>
      </w:tr>
      <w:tr>
        <w:trPr>
          <w:trHeight w:val="259" w:hRule="atLeast"/>
        </w:trPr>
        <w:tc>
          <w:tcPr>
            <w:tcW w:w="4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7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2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2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2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40" w:hRule="atLeast"/>
        </w:trPr>
        <w:tc>
          <w:tcPr>
            <w:tcW w:w="4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345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бюджета - всего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36 233 379,77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30 151 719,3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9 458 648,40</w:t>
            </w:r>
          </w:p>
        </w:tc>
      </w:tr>
      <w:tr>
        <w:trPr>
          <w:trHeight w:val="300" w:hRule="atLeast"/>
        </w:trPr>
        <w:tc>
          <w:tcPr>
            <w:tcW w:w="47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17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0 00000 00 0000 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0 032 90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7 234 351,7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6 663 072,27</w:t>
            </w:r>
          </w:p>
        </w:tc>
      </w:tr>
      <w:tr>
        <w:trPr>
          <w:trHeight w:val="300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0000 00 0000 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6 415 00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4 440 084,7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2 028 128,55</w:t>
            </w:r>
          </w:p>
        </w:tc>
      </w:tr>
      <w:tr>
        <w:trPr>
          <w:trHeight w:val="300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2000 01 0000 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6 415 00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4 440 084,7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2 028 128,55</w:t>
            </w:r>
          </w:p>
        </w:tc>
      </w:tr>
      <w:tr>
        <w:trPr>
          <w:trHeight w:val="1200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2010 01 0000 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5 799 90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3 777 559,5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2 022 340,48</w:t>
            </w:r>
          </w:p>
        </w:tc>
      </w:tr>
      <w:tr>
        <w:trPr>
          <w:trHeight w:val="1920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2020 01 0000 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12 50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65 713,2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2030 01 0000 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2 60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 811,9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788,07</w:t>
            </w:r>
          </w:p>
        </w:tc>
      </w:tr>
      <w:tr>
        <w:trPr>
          <w:trHeight w:val="480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3 00000 00 0000 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 275 90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 757 485,6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367 175,67</w:t>
            </w:r>
          </w:p>
        </w:tc>
      </w:tr>
      <w:tr>
        <w:trPr>
          <w:trHeight w:val="480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3 02000 01 0000 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 275 90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 757 485,6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367 175,67</w:t>
            </w:r>
          </w:p>
        </w:tc>
      </w:tr>
      <w:tr>
        <w:trPr>
          <w:trHeight w:val="1425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3 02230 01 0000 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614 60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562 979,1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1 620,81</w:t>
            </w:r>
          </w:p>
        </w:tc>
      </w:tr>
      <w:tr>
        <w:trPr>
          <w:trHeight w:val="1620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3 02240 01 0000 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6 50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9 016,8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 483,18</w:t>
            </w:r>
          </w:p>
        </w:tc>
      </w:tr>
      <w:tr>
        <w:trPr>
          <w:trHeight w:val="1200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3 02250 01 0000 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 574 80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286 728,3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288 071,68</w:t>
            </w:r>
          </w:p>
        </w:tc>
      </w:tr>
      <w:tr>
        <w:trPr>
          <w:trHeight w:val="1425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3 02260 01 0000 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1 151 238,6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5 00000 00 0000 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 892 00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 772 350,5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259 804,12</w:t>
            </w:r>
          </w:p>
        </w:tc>
      </w:tr>
      <w:tr>
        <w:trPr>
          <w:trHeight w:val="480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5 02000 02 0000 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 000 00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 937 808,8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063 551,27</w:t>
            </w:r>
          </w:p>
        </w:tc>
      </w:tr>
      <w:tr>
        <w:trPr>
          <w:trHeight w:val="480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5 02010 02 0000 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 000 00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 936 448,7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063 551,27</w:t>
            </w:r>
          </w:p>
        </w:tc>
      </w:tr>
      <w:tr>
        <w:trPr>
          <w:trHeight w:val="720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Единый налог на вмененный доход для отдельных видов деятельности (за налоговые периоды, истекшие до             1 января 2011 года)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5 02020 02 0000 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360,1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5 03000 01 0000 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892 00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695 747,1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6 252,85</w:t>
            </w:r>
          </w:p>
        </w:tc>
      </w:tr>
      <w:tr>
        <w:trPr>
          <w:trHeight w:val="300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5 03010 01 0000 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892 00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695 747,1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6 252,85</w:t>
            </w:r>
          </w:p>
        </w:tc>
      </w:tr>
      <w:tr>
        <w:trPr>
          <w:trHeight w:val="480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5 04000 02 0000 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8 794,5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, взимаемый в связи с применением патентной системы налогообложения, зачисляемый в бюджеты муниципальных районов 5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5 04020 02 0000 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8 794,5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И НА ИМУЩЕСТВО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0000 00 0000 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5,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1000 00 0000 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5,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1030 05 0000 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5,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ГОСУДАРСТВЕННАЯ ПОШЛИНА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8 00000 00 0000 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900 00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534 995,7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65 004,23</w:t>
            </w:r>
          </w:p>
        </w:tc>
      </w:tr>
      <w:tr>
        <w:trPr>
          <w:trHeight w:val="480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8 03000 01 0000 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900 00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534 995,7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65 004,23</w:t>
            </w:r>
          </w:p>
        </w:tc>
      </w:tr>
      <w:tr>
        <w:trPr>
          <w:trHeight w:val="720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8 03010 01 0000 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900 00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534 995,7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65 004,23</w:t>
            </w:r>
          </w:p>
        </w:tc>
      </w:tr>
      <w:tr>
        <w:trPr>
          <w:trHeight w:val="720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1 00000 00 0000 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 190 00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 754 836,7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 215 786,99</w:t>
            </w:r>
          </w:p>
        </w:tc>
      </w:tr>
      <w:tr>
        <w:trPr>
          <w:trHeight w:val="480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центы, полученные от предоставления бюджетных кредитов внутри страны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1 03000 00 0000 1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3 00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 582,1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7 417,81</w:t>
            </w:r>
          </w:p>
        </w:tc>
      </w:tr>
      <w:tr>
        <w:trPr>
          <w:trHeight w:val="720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1 03050 05 0000 1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3 00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 582,1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7 417,81</w:t>
            </w:r>
          </w:p>
        </w:tc>
      </w:tr>
      <w:tr>
        <w:trPr>
          <w:trHeight w:val="1440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1 05000 00 0000 1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 097 00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 709 254,5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 168 369,18</w:t>
            </w:r>
          </w:p>
        </w:tc>
      </w:tr>
      <w:tr>
        <w:trPr>
          <w:trHeight w:val="1200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1 05010 00 0000 1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 287 00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 007 940,2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 558 324,51</w:t>
            </w:r>
          </w:p>
        </w:tc>
      </w:tr>
      <w:tr>
        <w:trPr>
          <w:trHeight w:val="1605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1 05013 05 0000 1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 279 264,7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440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1 05013 10 0000 1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 161 00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2 846,5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 908 153,45</w:t>
            </w:r>
          </w:p>
        </w:tc>
      </w:tr>
      <w:tr>
        <w:trPr>
          <w:trHeight w:val="1440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1 05013 13 0000 1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126 00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475 828,9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650 171,06</w:t>
            </w:r>
          </w:p>
        </w:tc>
      </w:tr>
      <w:tr>
        <w:trPr>
          <w:trHeight w:val="1440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1 05020 00 0000 1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51 00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651 649,0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99 350,93</w:t>
            </w:r>
          </w:p>
        </w:tc>
      </w:tr>
      <w:tr>
        <w:trPr>
          <w:trHeight w:val="1440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1 05025 05 0000 1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51 00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651 649,0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99 350,93</w:t>
            </w:r>
          </w:p>
        </w:tc>
      </w:tr>
      <w:tr>
        <w:trPr>
          <w:trHeight w:val="1440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1 05030 00 0000 1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6 00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27 358,9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1 05035 05 0000 1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6 00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27 358,9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1 05070 00 0000 1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33 00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22 306,2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0 693,74</w:t>
            </w:r>
          </w:p>
        </w:tc>
      </w:tr>
      <w:tr>
        <w:trPr>
          <w:trHeight w:val="720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1 05075 05 0000 1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33 00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22 306,2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0 693,74</w:t>
            </w:r>
          </w:p>
        </w:tc>
      </w:tr>
      <w:tr>
        <w:trPr>
          <w:trHeight w:val="480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ЛАТЕЖИ ПРИ ПОЛЬЗОВАНИИ ПРИРОДНЫМИ РЕСУРСАМИ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2 00000 00 0000 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40 00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8 675,3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91 324,66</w:t>
            </w:r>
          </w:p>
        </w:tc>
      </w:tr>
      <w:tr>
        <w:trPr>
          <w:trHeight w:val="300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лата за негативное воздействие на окружающую среду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2 01000 01 0000 1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40 00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8 675,3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91 324,66</w:t>
            </w:r>
          </w:p>
        </w:tc>
      </w:tr>
      <w:tr>
        <w:trPr>
          <w:trHeight w:val="480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лата за выбросы загрязняющих веществ в атмосферный воздух стационарными объектами &lt;7&gt;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2 01010 01 0000 1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1 00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1 442,7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9 557,28</w:t>
            </w:r>
          </w:p>
        </w:tc>
      </w:tr>
      <w:tr>
        <w:trPr>
          <w:trHeight w:val="480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2 01020 01 0000 1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30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57,9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242,09</w:t>
            </w:r>
          </w:p>
        </w:tc>
      </w:tr>
      <w:tr>
        <w:trPr>
          <w:trHeight w:val="300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лата за сбросы загрязняющих веществ в водные объекты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2 01030 01 0000 1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 80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008,3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2 791,70</w:t>
            </w:r>
          </w:p>
        </w:tc>
      </w:tr>
      <w:tr>
        <w:trPr>
          <w:trHeight w:val="300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лата за размещение отходов производства и потребления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2 01040 01 0000 1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2 90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7 166,4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5 733,59</w:t>
            </w:r>
          </w:p>
        </w:tc>
      </w:tr>
      <w:tr>
        <w:trPr>
          <w:trHeight w:val="480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3 00000 00 0000 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99 00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28 308,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79 554,00</w:t>
            </w:r>
          </w:p>
        </w:tc>
      </w:tr>
      <w:tr>
        <w:trPr>
          <w:trHeight w:val="300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оказания платных услуг (работ)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3 01000 00 0000 13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99 00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9 446,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79 554,00</w:t>
            </w:r>
          </w:p>
        </w:tc>
      </w:tr>
      <w:tr>
        <w:trPr>
          <w:trHeight w:val="300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доходы от оказания платных услуг (работ)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3 01990 00 0000 13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99 00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9 446,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79 554,00</w:t>
            </w:r>
          </w:p>
        </w:tc>
      </w:tr>
      <w:tr>
        <w:trPr>
          <w:trHeight w:val="480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3 01995 05 0000 13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99 00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9 446,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79 554,00</w:t>
            </w:r>
          </w:p>
        </w:tc>
      </w:tr>
      <w:tr>
        <w:trPr>
          <w:trHeight w:val="300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компенсации затрат государства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3 02000 00 0000 13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862,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доходы от компенсации затрат государства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3 02990 00 0000 13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862,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3 02995 05 0000 13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862,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4 00000 00 0000 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7 921 00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1 167 601,1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7 466 000,00</w:t>
            </w:r>
          </w:p>
        </w:tc>
      </w:tr>
      <w:tr>
        <w:trPr>
          <w:trHeight w:val="1440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4 02000 00 0000 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5 00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24 133,6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680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4 02050 05 0000 4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5 00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24 133,6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440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4 02052 05 0000 4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5 00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24 133,6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4 06000 00 0000 43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7 466 00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 643 467,4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7 466 000,00</w:t>
            </w:r>
          </w:p>
        </w:tc>
      </w:tr>
      <w:tr>
        <w:trPr>
          <w:trHeight w:val="480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4 06010 00 0000 43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7 466 00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 643 467,4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7 466 000,00</w:t>
            </w:r>
          </w:p>
        </w:tc>
      </w:tr>
      <w:tr>
        <w:trPr>
          <w:trHeight w:val="960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4 06013 05 0000 43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 536 586,7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4 06013 10 0000 43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7 466 00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7 466 000,00</w:t>
            </w:r>
          </w:p>
        </w:tc>
      </w:tr>
      <w:tr>
        <w:trPr>
          <w:trHeight w:val="720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4 06013 13 0000 43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6 880,6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6 00000 00 0000 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00 00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364 690,3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2 958,62</w:t>
            </w:r>
          </w:p>
        </w:tc>
      </w:tr>
      <w:tr>
        <w:trPr>
          <w:trHeight w:val="480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6 03000 00 0000 1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5 40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 154,8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245,16</w:t>
            </w:r>
          </w:p>
        </w:tc>
      </w:tr>
      <w:tr>
        <w:trPr>
          <w:trHeight w:val="1200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енежные взыскания (штрафы) за нарушение законодательства о налогах и сборах, предусмотренные статьями 116, 1191, 1192, пунктами 1 и 2 статьи 120, статьями 125, 126, 1261, 128, 129, 1291, 1294, 132, 133, 134, 135, 1351, 1352 Налогового кодекса Российской Федерации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6 03010 01 0000 1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5 40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 154,8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245,16</w:t>
            </w:r>
          </w:p>
        </w:tc>
      </w:tr>
      <w:tr>
        <w:trPr>
          <w:trHeight w:val="960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6 06000 01 0000 1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9 00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 000,00</w:t>
            </w:r>
          </w:p>
        </w:tc>
      </w:tr>
      <w:tr>
        <w:trPr>
          <w:trHeight w:val="960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6 08000 01 0000 1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86,5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13,46</w:t>
            </w:r>
          </w:p>
        </w:tc>
      </w:tr>
      <w:tr>
        <w:trPr>
          <w:trHeight w:val="960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6 08010 01 0000 1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86,5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13,46</w:t>
            </w:r>
          </w:p>
        </w:tc>
      </w:tr>
      <w:tr>
        <w:trPr>
          <w:trHeight w:val="1920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6 25000 00 0000 1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9 00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6 600,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 400,00</w:t>
            </w:r>
          </w:p>
        </w:tc>
      </w:tr>
      <w:tr>
        <w:trPr>
          <w:trHeight w:val="720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6 25030 01 0000 1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00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600,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400,00</w:t>
            </w:r>
          </w:p>
        </w:tc>
      </w:tr>
      <w:tr>
        <w:trPr>
          <w:trHeight w:val="480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6 25060 01 0000 1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0 00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0 000,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 000,00</w:t>
            </w:r>
          </w:p>
        </w:tc>
      </w:tr>
      <w:tr>
        <w:trPr>
          <w:trHeight w:val="960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6 28000 01 0000 1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0 00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4 710,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енежные взыскания (штрафы) за правонарушения в области дорожного движения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6 30000 01 0000 1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 30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500,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800,00</w:t>
            </w:r>
          </w:p>
        </w:tc>
      </w:tr>
      <w:tr>
        <w:trPr>
          <w:trHeight w:val="480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6 30030 01 0000 1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 30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500,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800,00</w:t>
            </w:r>
          </w:p>
        </w:tc>
      </w:tr>
      <w:tr>
        <w:trPr>
          <w:trHeight w:val="1200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6 43000 01 0000 1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 000,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 000,00</w:t>
            </w:r>
          </w:p>
        </w:tc>
      </w:tr>
      <w:tr>
        <w:trPr>
          <w:trHeight w:val="480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6 90000 00 0000 1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2 30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85 238,9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6 90050 05 0000 1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2 30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85 238,9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7 00000 00 0000 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 000 00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 965 108,3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067 335,43</w:t>
            </w:r>
          </w:p>
        </w:tc>
      </w:tr>
      <w:tr>
        <w:trPr>
          <w:trHeight w:val="300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евыясненные поступления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7 01000 00 0000 18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2 443,8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7 01050 05 0000 18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2 443,8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7 05000 00 0000 18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 000 00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 932 664,5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067 335,43</w:t>
            </w:r>
          </w:p>
        </w:tc>
      </w:tr>
      <w:tr>
        <w:trPr>
          <w:trHeight w:val="480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неналоговые доходы бюджетов муниципальных районов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7 05050 05 0000 18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 000 00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 932 664,5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067 335,43</w:t>
            </w:r>
          </w:p>
        </w:tc>
      </w:tr>
      <w:tr>
        <w:trPr>
          <w:trHeight w:val="300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0 00000 00 0000 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96 200 479,77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42 917 367,6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2 795 576,13</w:t>
            </w:r>
          </w:p>
        </w:tc>
      </w:tr>
      <w:tr>
        <w:trPr>
          <w:trHeight w:val="480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00000 00 0000 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93 655 479,77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40 872 669,6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2 782 810,13</w:t>
            </w:r>
          </w:p>
        </w:tc>
      </w:tr>
      <w:tr>
        <w:trPr>
          <w:trHeight w:val="480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бюджетам бюджетной системы Российской Федерации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10000 00 0000 15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 220 00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7 665 000,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555 000,00</w:t>
            </w:r>
          </w:p>
        </w:tc>
      </w:tr>
      <w:tr>
        <w:trPr>
          <w:trHeight w:val="300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15001 00 0000 15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 220 00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7 665 000,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555 000,00</w:t>
            </w:r>
          </w:p>
        </w:tc>
      </w:tr>
      <w:tr>
        <w:trPr>
          <w:trHeight w:val="480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15001 05 0000 15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 220 00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7 665 000,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555 000,00</w:t>
            </w:r>
          </w:p>
        </w:tc>
      </w:tr>
      <w:tr>
        <w:trPr>
          <w:trHeight w:val="480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20000 00 0000 15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4 428 534,77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1 012 764,1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3 415 770,60</w:t>
            </w:r>
          </w:p>
        </w:tc>
      </w:tr>
      <w:tr>
        <w:trPr>
          <w:trHeight w:val="480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бюджетам на реализацию федеральных целевых программ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20051 00 0000 15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587 801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587 801,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20051 05 0000 15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587 801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587 801,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бюджетам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20077 00 0000 15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1 006 90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5 540 954,4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465 945,60</w:t>
            </w:r>
          </w:p>
        </w:tc>
      </w:tr>
      <w:tr>
        <w:trPr>
          <w:trHeight w:val="720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20077 05 0000 15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1 006 90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5 540 954,4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465 945,60</w:t>
            </w:r>
          </w:p>
        </w:tc>
      </w:tr>
      <w:tr>
        <w:trPr>
          <w:trHeight w:val="1440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20216 00 0000 15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3 283 90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3 283 900,00</w:t>
            </w:r>
          </w:p>
        </w:tc>
      </w:tr>
      <w:tr>
        <w:trPr>
          <w:trHeight w:val="1440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20216 05 0000 15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3 283 90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3 283 900,00</w:t>
            </w:r>
          </w:p>
        </w:tc>
      </w:tr>
      <w:tr>
        <w:trPr>
          <w:trHeight w:val="720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бюджетам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25097 00 0000 15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500 00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500 000,00</w:t>
            </w:r>
          </w:p>
        </w:tc>
      </w:tr>
      <w:tr>
        <w:trPr>
          <w:trHeight w:val="960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25097 05 0000 15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500 00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500 000,00</w:t>
            </w:r>
          </w:p>
        </w:tc>
      </w:tr>
      <w:tr>
        <w:trPr>
          <w:trHeight w:val="300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я бюджетам на поддержку отрасли культуры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25519 00 0000 15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7 905,77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7 905,7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25519 05 0000 15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7 905,77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7 905,7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бюджетам на обеспечение развития и укрепления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человек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25558 00 0000 15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6 666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6 666,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440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бюджетам муниципальных районов  на обеспечение развития и укрепления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человек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25558 05 0000 15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6 666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6 666,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субсидии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29999 00 0000 15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 645 362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2 479 437,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 165 925,00</w:t>
            </w:r>
          </w:p>
        </w:tc>
      </w:tr>
      <w:tr>
        <w:trPr>
          <w:trHeight w:val="300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субсидии бюджетам муниципальных районов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29999 05 0000 15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 645 362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2 479 437,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 165 925,00</w:t>
            </w:r>
          </w:p>
        </w:tc>
      </w:tr>
      <w:tr>
        <w:trPr>
          <w:trHeight w:val="480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венции бюджетам бюджетной системы Российской Федерации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30000 00 0000 15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92 904 80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6 973 389,8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5 931 410,18</w:t>
            </w:r>
          </w:p>
        </w:tc>
      </w:tr>
      <w:tr>
        <w:trPr>
          <w:trHeight w:val="720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30024 00 0000 15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976 00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731 450,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244 550,00</w:t>
            </w:r>
          </w:p>
        </w:tc>
      </w:tr>
      <w:tr>
        <w:trPr>
          <w:trHeight w:val="720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30024 05 0000 15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976 00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731 450,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244 550,00</w:t>
            </w:r>
          </w:p>
        </w:tc>
      </w:tr>
      <w:tr>
        <w:trPr>
          <w:trHeight w:val="720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30027 00 0000 15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 842 00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 320 341,6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521 658,34</w:t>
            </w:r>
          </w:p>
        </w:tc>
      </w:tr>
      <w:tr>
        <w:trPr>
          <w:trHeight w:val="960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30027 05 0000 15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 842 00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 320 341,6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521 658,34</w:t>
            </w:r>
          </w:p>
        </w:tc>
      </w:tr>
      <w:tr>
        <w:trPr>
          <w:trHeight w:val="1200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30029 00 0000 15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46 00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90 760,6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5 239,31</w:t>
            </w:r>
          </w:p>
        </w:tc>
      </w:tr>
      <w:tr>
        <w:trPr>
          <w:trHeight w:val="1200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30029 05 0000 15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46 00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90 760,6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5 239,31</w:t>
            </w:r>
          </w:p>
        </w:tc>
      </w:tr>
      <w:tr>
        <w:trPr>
          <w:trHeight w:val="720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35260 00 0000 15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14 80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41 875,2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2 924,78</w:t>
            </w:r>
          </w:p>
        </w:tc>
      </w:tr>
      <w:tr>
        <w:trPr>
          <w:trHeight w:val="720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35260 05 0000 15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14 80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41 875,2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2 924,78</w:t>
            </w:r>
          </w:p>
        </w:tc>
      </w:tr>
      <w:tr>
        <w:trPr>
          <w:trHeight w:val="300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субвенции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39999 00 0000 15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0 926 00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8 188 962,2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2 737 037,75</w:t>
            </w:r>
          </w:p>
        </w:tc>
      </w:tr>
      <w:tr>
        <w:trPr>
          <w:trHeight w:val="300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субвенции бюджетам муниципальных районов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39999 05 0000 15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0 926 00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8 188 962,2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2 737 037,75</w:t>
            </w:r>
          </w:p>
        </w:tc>
      </w:tr>
      <w:tr>
        <w:trPr>
          <w:trHeight w:val="300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40000 00 0000 15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102 145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221 515,6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80 629,35</w:t>
            </w:r>
          </w:p>
        </w:tc>
      </w:tr>
      <w:tr>
        <w:trPr>
          <w:trHeight w:val="960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40014 00 0000 15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685 00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804 370,6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80 629,35</w:t>
            </w:r>
          </w:p>
        </w:tc>
      </w:tr>
      <w:tr>
        <w:trPr>
          <w:trHeight w:val="1200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40014 05 0000 15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685 00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804 370,6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80 629,35</w:t>
            </w:r>
          </w:p>
        </w:tc>
      </w:tr>
      <w:tr>
        <w:trPr>
          <w:trHeight w:val="960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45160 00 0000 15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9 645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9 645,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45160 05 0000 15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9 645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9 645,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межбюджетные трансферты, передаваемые бюджетам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49999 00 0000 15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067 50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067 500,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49999 05 0000 15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067 50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067 500,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БЕЗВОЗМЕЗДНЫЕ ПОСТУПЛЕНИЯ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7 00000 00 0000 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545 00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707 434,3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766,00</w:t>
            </w:r>
          </w:p>
        </w:tc>
      </w:tr>
      <w:tr>
        <w:trPr>
          <w:trHeight w:val="480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7 05000 05 0000 18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545 00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707 434,3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766,00</w:t>
            </w:r>
          </w:p>
        </w:tc>
      </w:tr>
      <w:tr>
        <w:trPr>
          <w:trHeight w:val="720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7 05020 05 0000 18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50 00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37 234,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766,00</w:t>
            </w:r>
          </w:p>
        </w:tc>
      </w:tr>
      <w:tr>
        <w:trPr>
          <w:trHeight w:val="480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7 05030 05 0000 18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195 00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370 200,3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19 00000 00 0000 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662 736,3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19 00000 05 0000 15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662 736,3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19 60010 05 0000 15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662 736,3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53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0"/>
        <w:gridCol w:w="1400"/>
        <w:gridCol w:w="2820"/>
        <w:gridCol w:w="2080"/>
        <w:gridCol w:w="2080"/>
        <w:gridCol w:w="2080"/>
      </w:tblGrid>
      <w:tr>
        <w:trPr>
          <w:trHeight w:val="282" w:hRule="atLeast"/>
        </w:trPr>
        <w:tc>
          <w:tcPr>
            <w:tcW w:w="1326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2"/>
                <w:szCs w:val="22"/>
              </w:rPr>
              <w:t xml:space="preserve">                            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2. Расходы бюджета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рма 0503117  с.2</w:t>
            </w:r>
          </w:p>
        </w:tc>
      </w:tr>
      <w:tr>
        <w:trPr>
          <w:trHeight w:val="282" w:hRule="atLeast"/>
        </w:trPr>
        <w:tc>
          <w:tcPr>
            <w:tcW w:w="4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2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расхода по бюджетной классификации</w:t>
            </w:r>
          </w:p>
        </w:tc>
        <w:tc>
          <w:tcPr>
            <w:tcW w:w="2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2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2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40" w:hRule="atLeast"/>
        </w:trPr>
        <w:tc>
          <w:tcPr>
            <w:tcW w:w="4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22" w:hRule="atLeast"/>
        </w:trPr>
        <w:tc>
          <w:tcPr>
            <w:tcW w:w="4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</w:t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бюджета - всег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50 708 379,7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6 454 932,4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4 253 447,36</w:t>
            </w:r>
          </w:p>
        </w:tc>
      </w:tr>
      <w:tr>
        <w:trPr>
          <w:trHeight w:val="240" w:hRule="atLeast"/>
        </w:trPr>
        <w:tc>
          <w:tcPr>
            <w:tcW w:w="488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3 00 0 00 00000 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05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09 279,8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95 720,18</w:t>
            </w:r>
          </w:p>
        </w:tc>
      </w:tr>
      <w:tr>
        <w:trPr>
          <w:trHeight w:val="96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3 00 0 00 00000 1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69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00 779,8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8 220,18</w:t>
            </w:r>
          </w:p>
        </w:tc>
      </w:tr>
      <w:tr>
        <w:trPr>
          <w:trHeight w:val="48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3 00 0 00 00000 1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69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00 779,8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8 220,18</w:t>
            </w:r>
          </w:p>
        </w:tc>
      </w:tr>
      <w:tr>
        <w:trPr>
          <w:trHeight w:val="48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3 00 0 00 00000 12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16 893,8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3 00 0 00 00000 12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3 885,9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3 00 0 00 00000 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5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5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 500,00</w:t>
            </w:r>
          </w:p>
        </w:tc>
      </w:tr>
      <w:tr>
        <w:trPr>
          <w:trHeight w:val="48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3 00 0 00 00000 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5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5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 500,00</w:t>
            </w:r>
          </w:p>
        </w:tc>
      </w:tr>
      <w:tr>
        <w:trPr>
          <w:trHeight w:val="48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3 00 0 00 00000 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5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3 00 0 00 00000 8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3 00 0 00 00000 8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00,00</w:t>
            </w:r>
          </w:p>
        </w:tc>
      </w:tr>
      <w:tr>
        <w:trPr>
          <w:trHeight w:val="72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0 0 00 00000 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 132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 234 638,8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897 361,17</w:t>
            </w:r>
          </w:p>
        </w:tc>
      </w:tr>
      <w:tr>
        <w:trPr>
          <w:trHeight w:val="96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0 0 00 00000 1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 361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862 279,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498 720,98</w:t>
            </w:r>
          </w:p>
        </w:tc>
      </w:tr>
      <w:tr>
        <w:trPr>
          <w:trHeight w:val="48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0 0 00 00000 1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 361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862 279,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498 720,98</w:t>
            </w:r>
          </w:p>
        </w:tc>
      </w:tr>
      <w:tr>
        <w:trPr>
          <w:trHeight w:val="48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0 0 00 00000 12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324 782,7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0 0 00 00000 12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6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0 0 00 00000 12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534 896,2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0 0 00 00000 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758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371 734,8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86 265,19</w:t>
            </w:r>
          </w:p>
        </w:tc>
      </w:tr>
      <w:tr>
        <w:trPr>
          <w:trHeight w:val="48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0 0 00 00000 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758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371 734,8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86 265,19</w:t>
            </w:r>
          </w:p>
        </w:tc>
      </w:tr>
      <w:tr>
        <w:trPr>
          <w:trHeight w:val="48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0 0 00 00000 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371 734,8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0 0 00 00000 8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25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375,00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0 0 00 00000 8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25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375,00</w:t>
            </w:r>
          </w:p>
        </w:tc>
      </w:tr>
      <w:tr>
        <w:trPr>
          <w:trHeight w:val="48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0 0 00 00000 85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25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6 00 0 00 00000 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597 2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233 860,3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363 339,70</w:t>
            </w:r>
          </w:p>
        </w:tc>
      </w:tr>
      <w:tr>
        <w:trPr>
          <w:trHeight w:val="96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6 00 0 00 00000 1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705 2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444 502,9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60 697,10</w:t>
            </w:r>
          </w:p>
        </w:tc>
      </w:tr>
      <w:tr>
        <w:trPr>
          <w:trHeight w:val="48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6 00 0 00 00000 1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705 2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444 502,9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60 697,10</w:t>
            </w:r>
          </w:p>
        </w:tc>
      </w:tr>
      <w:tr>
        <w:trPr>
          <w:trHeight w:val="48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6 00 0 00 00000 12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655 246,2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6 00 0 00 00000 12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89 256,6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6 00 0 00 00000 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91 765,7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89 357,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2 408,31</w:t>
            </w:r>
          </w:p>
        </w:tc>
      </w:tr>
      <w:tr>
        <w:trPr>
          <w:trHeight w:val="48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6 00 0 00 00000 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91 765,7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89 357,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2 408,31</w:t>
            </w:r>
          </w:p>
        </w:tc>
      </w:tr>
      <w:tr>
        <w:trPr>
          <w:trHeight w:val="48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6 00 0 00 00000 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89 357,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6 00 0 00 00000 8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4,2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4,29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6 00 0 00 00000 8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4,2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4,29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Обеспечение проведения выборов и референдум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7 00 0 00 00000 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 000,00</w:t>
            </w:r>
          </w:p>
        </w:tc>
      </w:tr>
      <w:tr>
        <w:trPr>
          <w:trHeight w:val="48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7 00 0 00 00000 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 000,00</w:t>
            </w:r>
          </w:p>
        </w:tc>
      </w:tr>
      <w:tr>
        <w:trPr>
          <w:trHeight w:val="48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7 00 0 00 00000 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11 00 0 00 00000 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65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65 000,00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11 00 0 00 00000 8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65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65 000,00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езервные средств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11 00 0 00 00000 87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65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65 000,00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13 00 0 00 00000 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 024 648,2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 270 110,9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754 537,26</w:t>
            </w:r>
          </w:p>
        </w:tc>
      </w:tr>
      <w:tr>
        <w:trPr>
          <w:trHeight w:val="96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13 00 0 00 00000 1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882 438,6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468 949,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413 489,63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13 00 0 00 00000 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346 3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192 408,7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153 891,29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13 00 0 00 00000 11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701 661,8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 на выплаты по оплате труда работников и иные выплаты работникам учреждени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13 00 0 00 00000 11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490 746,8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13 00 0 00 00000 1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536 138,6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276 540,3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59 598,34</w:t>
            </w:r>
          </w:p>
        </w:tc>
      </w:tr>
      <w:tr>
        <w:trPr>
          <w:trHeight w:val="48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13 00 0 00 00000 12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529 876,6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13 00 0 00 00000 12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46 663,6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13 00 0 00 00000 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322 069,5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099 010,4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223 059,15</w:t>
            </w:r>
          </w:p>
        </w:tc>
      </w:tr>
      <w:tr>
        <w:trPr>
          <w:trHeight w:val="48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13 00 0 00 00000 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322 069,5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099 010,4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223 059,15</w:t>
            </w:r>
          </w:p>
        </w:tc>
      </w:tr>
      <w:tr>
        <w:trPr>
          <w:trHeight w:val="48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13 00 0 00 00000 24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0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13 00 0 00 00000 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999 010,4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13 00 0 00 00000 4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50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454 332,5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 667,49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юджетные инвестици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13 00 0 00 00000 4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50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454 332,5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 667,49</w:t>
            </w:r>
          </w:p>
        </w:tc>
      </w:tr>
      <w:tr>
        <w:trPr>
          <w:trHeight w:val="72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13 00 0 00 00000 41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298 766,7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13 00 0 00 00000 41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5 565,7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13 00 0 00 00000 8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20 14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7 819,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 320,99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13 00 0 00 00000 8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20 14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7 819,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 320,99</w:t>
            </w:r>
          </w:p>
        </w:tc>
      </w:tr>
      <w:tr>
        <w:trPr>
          <w:trHeight w:val="48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13 00 0 00 00000 85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1 608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13 00 0 00 00000 85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7 571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иных платеже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13 00 0 00 00000 85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8 640,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309 00 0 00 00000 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34 745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474 150,7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60 594,27</w:t>
            </w:r>
          </w:p>
        </w:tc>
      </w:tr>
      <w:tr>
        <w:trPr>
          <w:trHeight w:val="96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309 00 0 00 00000 1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00 1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447 805,2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52 294,78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309 00 0 00 00000 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00 1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447 805,2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52 294,78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309 00 0 00 00000 11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15 012,1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 на выплаты по оплате труда работников и иные выплаты работникам учреждени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309 00 0 00 00000 11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32 793,0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309 00 0 00 00000 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 645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 345,5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299,49</w:t>
            </w:r>
          </w:p>
        </w:tc>
      </w:tr>
      <w:tr>
        <w:trPr>
          <w:trHeight w:val="48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309 00 0 00 00000 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 645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 345,5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299,49</w:t>
            </w:r>
          </w:p>
        </w:tc>
      </w:tr>
      <w:tr>
        <w:trPr>
          <w:trHeight w:val="48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309 00 0 00 00000 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 345,5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05 00 0 00 00000 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803 2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844 087,7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59 112,28</w:t>
            </w:r>
          </w:p>
        </w:tc>
      </w:tr>
      <w:tr>
        <w:trPr>
          <w:trHeight w:val="96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05 00 0 00 00000 1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495 8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648 734,9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47 065,06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05 00 0 00 00000 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495 8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648 734,9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47 065,06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05 00 0 00 00000 11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33 489,9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 на выплаты по оплате труда работников и иные выплаты работникам учреждени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05 00 0 00 00000 11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15 244,9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05 00 0 00 00000 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6 4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4 525,3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1 874,69</w:t>
            </w:r>
          </w:p>
        </w:tc>
      </w:tr>
      <w:tr>
        <w:trPr>
          <w:trHeight w:val="48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05 00 0 00 00000 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6 4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4 525,3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1 874,69</w:t>
            </w:r>
          </w:p>
        </w:tc>
      </w:tr>
      <w:tr>
        <w:trPr>
          <w:trHeight w:val="48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05 00 0 00 00000 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4 525,3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05 00 0 00 00000 8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27,4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2,53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05 00 0 00 00000 8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27,4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2,53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05 00 0 00 00000 85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иных платеже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05 00 0 00 00000 85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,4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одное хозяйств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06 00 0 00 00000 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965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965 000,00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06 00 0 00 00000 5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965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965 000,00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06 00 0 00 00000 5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965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965 000,00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Транспорт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08 00 0 00 00000 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0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08 00 0 00 00000 8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0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0 000,00</w:t>
            </w:r>
          </w:p>
        </w:tc>
      </w:tr>
      <w:tr>
        <w:trPr>
          <w:trHeight w:val="72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08 00 0 00 00000 8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0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0 000,00</w:t>
            </w:r>
          </w:p>
        </w:tc>
      </w:tr>
      <w:tr>
        <w:trPr>
          <w:trHeight w:val="96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08 00 0 00 00000 81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09 00 0 00 00000 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 559 8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520 364,9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8 039 435,01</w:t>
            </w:r>
          </w:p>
        </w:tc>
      </w:tr>
      <w:tr>
        <w:trPr>
          <w:trHeight w:val="48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09 00 0 00 00000 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775 9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775 900,00</w:t>
            </w:r>
          </w:p>
        </w:tc>
      </w:tr>
      <w:tr>
        <w:trPr>
          <w:trHeight w:val="48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09 00 0 00 00000 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775 9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775 900,00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09 00 0 00 00000 5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6 783 9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520 364,9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 263 535,01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09 00 0 00 00000 5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6 783 9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520 364,9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 263 535,01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12 00 0 00 00000 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7 392,7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7 392,7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12 00 0 00 00000 5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7 392,7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7 392,7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12 00 0 00 00000 5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7 392,7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7 392,7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0 0 00 00000 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86 597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86 597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0 0 00 00000 5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86 597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86 597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0 0 00 00000 5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86 597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86 597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0 0 00 00000 52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86 597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ругие вопросы в области охраны окружающей среды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605 00 0 00 00000 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605 00 0 00 00000 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605 00 0 00 00000 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605 00 0 00 00000 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школьное образование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701 00 0 00 00000 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9 164 558,3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6 137 488,3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 027 070,02</w:t>
            </w:r>
          </w:p>
        </w:tc>
      </w:tr>
      <w:tr>
        <w:trPr>
          <w:trHeight w:val="96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701 00 0 00 00000 1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6 324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 605 630,2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718 369,79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701 00 0 00 00000 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6 324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 605 630,2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718 369,79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701 00 0 00 00000 11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 637 889,3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701 00 0 00 00000 11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 на выплаты по оплате труда работников и иные выплаты работникам учреждени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701 00 0 00 00000 11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967 040,8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701 00 0 00 00000 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 090 758,3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243 444,4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847 313,92</w:t>
            </w:r>
          </w:p>
        </w:tc>
      </w:tr>
      <w:tr>
        <w:trPr>
          <w:trHeight w:val="48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701 00 0 00 00000 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 090 758,3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243 444,4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847 313,92</w:t>
            </w:r>
          </w:p>
        </w:tc>
      </w:tr>
      <w:tr>
        <w:trPr>
          <w:trHeight w:val="48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701 00 0 00 00000 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243 444,4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701 00 0 00 00000 8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49 8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8 413,6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61 386,31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701 00 0 00 00000 8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49 8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8 413,6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61 386,31</w:t>
            </w:r>
          </w:p>
        </w:tc>
      </w:tr>
      <w:tr>
        <w:trPr>
          <w:trHeight w:val="48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701 00 0 00 00000 85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5 543,3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701 00 0 00 00000 85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3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иных платеже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701 00 0 00 00000 85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570,3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702 00 0 00 00000 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2 483 295,7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2 213 158,5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0 270 137,19</w:t>
            </w:r>
          </w:p>
        </w:tc>
      </w:tr>
      <w:tr>
        <w:trPr>
          <w:trHeight w:val="96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702 00 0 00 00000 1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2 808 537,6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7 372 846,8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5 435 690,76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702 00 0 00 00000 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2 808 537,6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7 372 846,8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5 435 690,76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702 00 0 00 00000 11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3 003 749,7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702 00 0 00 00000 11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1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 на выплаты по оплате труда работников и иные выплаты работникам учреждени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702 00 0 00 00000 11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 366 997,1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702 00 0 00 00000 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8 290 772,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 651 865,7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 638 906,36</w:t>
            </w:r>
          </w:p>
        </w:tc>
      </w:tr>
      <w:tr>
        <w:trPr>
          <w:trHeight w:val="48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702 00 0 00 00000 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8 290 772,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 651 865,7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 638 906,36</w:t>
            </w:r>
          </w:p>
        </w:tc>
      </w:tr>
      <w:tr>
        <w:trPr>
          <w:trHeight w:val="48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702 00 0 00 00000 24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568 071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702 00 0 00 00000 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6 083 794,7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702 00 0 00 00000 4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612 139,4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679 285,1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932 854,30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юджетные инвестици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702 00 0 00 00000 4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612 139,4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679 285,1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932 854,30</w:t>
            </w:r>
          </w:p>
        </w:tc>
      </w:tr>
      <w:tr>
        <w:trPr>
          <w:trHeight w:val="72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702 00 0 00 00000 41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679 285,1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702 00 0 00 00000 8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771 846,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509 160,7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62 685,77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702 00 0 00 00000 8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771 846,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509 160,7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62 685,77</w:t>
            </w:r>
          </w:p>
        </w:tc>
      </w:tr>
      <w:tr>
        <w:trPr>
          <w:trHeight w:val="48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702 00 0 00 00000 85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475 251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702 00 0 00 00000 85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 794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иных платеже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702 00 0 00 00000 85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115,7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полнительное образование дете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703 00 0 00 00000 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1 129 628,5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 685 859,7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 443 768,75</w:t>
            </w:r>
          </w:p>
        </w:tc>
      </w:tr>
      <w:tr>
        <w:trPr>
          <w:trHeight w:val="96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703 00 0 00 00000 1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 28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 758 567,6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521 432,33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703 00 0 00 00000 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 28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 758 567,6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521 432,33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703 00 0 00 00000 11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 562 828,0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703 00 0 00 00000 11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7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 на выплаты по оплате труда работников и иные выплаты работникам учреждени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703 00 0 00 00000 11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193 039,6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703 00 0 00 00000 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323 627,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069 664,7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253 962,39</w:t>
            </w:r>
          </w:p>
        </w:tc>
      </w:tr>
      <w:tr>
        <w:trPr>
          <w:trHeight w:val="48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703 00 0 00 00000 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323 627,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069 664,7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253 962,39</w:t>
            </w:r>
          </w:p>
        </w:tc>
      </w:tr>
      <w:tr>
        <w:trPr>
          <w:trHeight w:val="48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703 00 0 00 00000 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069 664,7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703 00 0 00 00000 8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526 001,4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857 627,3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68 374,03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703 00 0 00 00000 8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526 001,4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857 627,3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68 374,03</w:t>
            </w:r>
          </w:p>
        </w:tc>
      </w:tr>
      <w:tr>
        <w:trPr>
          <w:trHeight w:val="48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703 00 0 00 00000 85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857 625,9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иных платеже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703 00 0 00 00000 85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,4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олодежная политик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707 00 0 00 00000 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289 156,7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055 021,7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4 135,00</w:t>
            </w:r>
          </w:p>
        </w:tc>
      </w:tr>
      <w:tr>
        <w:trPr>
          <w:trHeight w:val="48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707 00 0 00 00000 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921 791,7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691 196,7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0 595,00</w:t>
            </w:r>
          </w:p>
        </w:tc>
      </w:tr>
      <w:tr>
        <w:trPr>
          <w:trHeight w:val="48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707 00 0 00 00000 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921 791,7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691 196,7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0 595,00</w:t>
            </w:r>
          </w:p>
        </w:tc>
      </w:tr>
      <w:tr>
        <w:trPr>
          <w:trHeight w:val="48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707 00 0 00 00000 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691 196,7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707 00 0 00 00000 3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67 365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63 825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540,00</w:t>
            </w:r>
          </w:p>
        </w:tc>
      </w:tr>
      <w:tr>
        <w:trPr>
          <w:trHeight w:val="48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707 00 0 00 00000 3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67 365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63 825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540,00</w:t>
            </w:r>
          </w:p>
        </w:tc>
      </w:tr>
      <w:tr>
        <w:trPr>
          <w:trHeight w:val="48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707 00 0 00 00000 32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63 825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709 00 0 00 00000 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4 685 617,2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5 320 471,4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9 365 145,82</w:t>
            </w:r>
          </w:p>
        </w:tc>
      </w:tr>
      <w:tr>
        <w:trPr>
          <w:trHeight w:val="96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709 00 0 00 00000 1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454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778 111,9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675 888,04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709 00 0 00 00000 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869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800 504,1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68 495,85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709 00 0 00 00000 11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405 035,6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709 00 0 00 00000 11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 на выплаты по оплате труда работников и иные выплаты работникам учреждени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709 00 0 00 00000 11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395 068,5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709 00 0 00 00000 1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585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977 607,8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7 392,19</w:t>
            </w:r>
          </w:p>
        </w:tc>
      </w:tr>
      <w:tr>
        <w:trPr>
          <w:trHeight w:val="48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709 00 0 00 00000 12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475 284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709 00 0 00 00000 12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2 323,8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709 00 0 00 00000 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671 417,2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53 833,8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17 583,42</w:t>
            </w:r>
          </w:p>
        </w:tc>
      </w:tr>
      <w:tr>
        <w:trPr>
          <w:trHeight w:val="48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709 00 0 00 00000 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671 417,2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53 833,8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17 583,42</w:t>
            </w:r>
          </w:p>
        </w:tc>
      </w:tr>
      <w:tr>
        <w:trPr>
          <w:trHeight w:val="48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709 00 0 00 00000 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53 833,8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709 00 0 00 00000 4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1 556 9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5 487 438,6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 069 461,35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юджетные инвестици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709 00 0 00 00000 4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1 556 9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5 487 438,6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 069 461,35</w:t>
            </w:r>
          </w:p>
        </w:tc>
      </w:tr>
      <w:tr>
        <w:trPr>
          <w:trHeight w:val="72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709 00 0 00 00000 41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5 487 438,6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709 00 0 00 00000 8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3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86,9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213,01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709 00 0 00 00000 8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3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86,9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213,01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709 00 0 00 00000 85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иных платеже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709 00 0 00 00000 85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6,9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0 0 00 00000 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 093 571,7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 320 745,5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772 826,23</w:t>
            </w:r>
          </w:p>
        </w:tc>
      </w:tr>
      <w:tr>
        <w:trPr>
          <w:trHeight w:val="96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0 0 00 00000 1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218 032,9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 154 259,9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063 773,00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0 0 00 00000 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218 032,9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 154 259,9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063 773,00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0 0 00 00000 11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417 289,1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0 0 00 00000 11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5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 на выплаты по оплате труда работников и иные выплаты работникам учреждени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0 0 00 00000 11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734 470,8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0 0 00 00000 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 091 197,7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579 053,9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512 143,82</w:t>
            </w:r>
          </w:p>
        </w:tc>
      </w:tr>
      <w:tr>
        <w:trPr>
          <w:trHeight w:val="48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0 0 00 00000 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 091 197,7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579 053,9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512 143,82</w:t>
            </w:r>
          </w:p>
        </w:tc>
      </w:tr>
      <w:tr>
        <w:trPr>
          <w:trHeight w:val="48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0 0 00 00000 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579 053,9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0 0 00 00000 5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90 341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90 341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0 0 00 00000 5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90 341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90 341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0 0 00 00000 8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94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7 090,5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6 909,41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0 0 00 00000 8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94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7 090,5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6 909,41</w:t>
            </w:r>
          </w:p>
        </w:tc>
      </w:tr>
      <w:tr>
        <w:trPr>
          <w:trHeight w:val="48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0 0 00 00000 85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4 266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0 0 00 00000 85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5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иных платеже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0 0 00 00000 85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324,5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енсионное обеспечение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001 00 0 00 00000 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493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587 478,2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05 521,79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001 00 0 00 00000 3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493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587 478,2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05 521,79</w:t>
            </w:r>
          </w:p>
        </w:tc>
      </w:tr>
      <w:tr>
        <w:trPr>
          <w:trHeight w:val="48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001 00 0 00 00000 3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493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587 478,2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05 521,79</w:t>
            </w:r>
          </w:p>
        </w:tc>
      </w:tr>
      <w:tr>
        <w:trPr>
          <w:trHeight w:val="48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001 00 0 00 00000 32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587 478,2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003 00 0 00 00000 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403 068,3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885 273,3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17 794,98</w:t>
            </w:r>
          </w:p>
        </w:tc>
      </w:tr>
      <w:tr>
        <w:trPr>
          <w:trHeight w:val="48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003 00 0 00 00000 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2 108,3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98 313,3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 794,98</w:t>
            </w:r>
          </w:p>
        </w:tc>
      </w:tr>
      <w:tr>
        <w:trPr>
          <w:trHeight w:val="48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003 00 0 00 00000 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2 108,3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98 313,3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 794,98</w:t>
            </w:r>
          </w:p>
        </w:tc>
      </w:tr>
      <w:tr>
        <w:trPr>
          <w:trHeight w:val="48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003 00 0 00 00000 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98 313,3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003 00 0 00 00000 3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690 96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186 96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4 000,00</w:t>
            </w:r>
          </w:p>
        </w:tc>
      </w:tr>
      <w:tr>
        <w:trPr>
          <w:trHeight w:val="48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003 00 0 00 00000 3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690 96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186 96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4 000,00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гражданам на приобретение жилья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003 00 0 00 00000 32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186 96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003 00 0 00 00000 5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003 00 0 00 00000 5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Охрана семьи и детств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004 00 0 00 00000 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3 113 6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 139 014,5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974 585,43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004 00 0 00 00000 3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3 113 6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 139 014,5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974 585,43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убличные нормативные социальные  выплаты гражданам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004 00 0 00 00000 3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 102 6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 474 128,2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628 471,76</w:t>
            </w:r>
          </w:p>
        </w:tc>
      </w:tr>
      <w:tr>
        <w:trPr>
          <w:trHeight w:val="48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004 00 0 00 00000 3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 474 128,2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004 00 0 00 00000 3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011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664 886,3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346 113,67</w:t>
            </w:r>
          </w:p>
        </w:tc>
      </w:tr>
      <w:tr>
        <w:trPr>
          <w:trHeight w:val="48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004 00 0 00 00000 32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664 886,3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006 00 0 00 00000 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7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9 61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7 390,00</w:t>
            </w:r>
          </w:p>
        </w:tc>
      </w:tr>
      <w:tr>
        <w:trPr>
          <w:trHeight w:val="48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006 00 0 00 00000 6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7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9 61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7 390,00</w:t>
            </w:r>
          </w:p>
        </w:tc>
      </w:tr>
      <w:tr>
        <w:trPr>
          <w:trHeight w:val="48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006 00 0 00 00000 63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7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9 61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7 390,00</w:t>
            </w:r>
          </w:p>
        </w:tc>
      </w:tr>
      <w:tr>
        <w:trPr>
          <w:trHeight w:val="72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006 00 0 00 00000 63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9 61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изическая культур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101 00 0 00 00000 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0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0 689,8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9 310,20</w:t>
            </w:r>
          </w:p>
        </w:tc>
      </w:tr>
      <w:tr>
        <w:trPr>
          <w:trHeight w:val="48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101 00 0 00 00000 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0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0 689,8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9 310,20</w:t>
            </w:r>
          </w:p>
        </w:tc>
      </w:tr>
      <w:tr>
        <w:trPr>
          <w:trHeight w:val="48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101 00 0 00 00000 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0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0 689,8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9 310,20</w:t>
            </w:r>
          </w:p>
        </w:tc>
      </w:tr>
      <w:tr>
        <w:trPr>
          <w:trHeight w:val="48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101 00 0 00 00000 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0 689,8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301 00 0 00 00000 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77 3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 237,9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51 062,08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Обслуживание государственного (муниципального) долг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301 00 0 00 00000 7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77 3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 237,9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51 062,08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Обслуживание муниципального долг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301 00 0 00 00000 73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77 3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 237,9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51 062,08</w:t>
            </w:r>
          </w:p>
        </w:tc>
      </w:tr>
      <w:tr>
        <w:trPr>
          <w:trHeight w:val="72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401 00 0 00 00000 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508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890 3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617 700,00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401 00 0 00 00000 5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508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890 3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617 700,00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401 00 0 00 00000 5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508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890 3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617 700,00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401 00 0 00 00000 51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890 3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дотаци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402 00 0 00 00000 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3 505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 178 1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326 900,00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402 00 0 00 00000 5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3 505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 178 1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326 900,00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402 00 0 00 00000 5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3 505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 178 1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326 900,00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дотаци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402 00 0 00 00000 51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 178 1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межбюджетные трансферты общего характер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403 00 0 00 00000 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95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95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403 00 0 00 00000 5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95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95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403 00 0 00 00000 5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95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95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езультат исполнения бюджета (дефицит / профицит)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0</w:t>
            </w:r>
          </w:p>
        </w:tc>
        <w:tc>
          <w:tcPr>
            <w:tcW w:w="28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2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14 475 000,00</w:t>
            </w:r>
          </w:p>
        </w:tc>
        <w:tc>
          <w:tcPr>
            <w:tcW w:w="2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 696 786,97</w:t>
            </w:r>
          </w:p>
        </w:tc>
        <w:tc>
          <w:tcPr>
            <w:tcW w:w="2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53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6"/>
        <w:gridCol w:w="707"/>
        <w:gridCol w:w="2622"/>
        <w:gridCol w:w="2080"/>
        <w:gridCol w:w="2080"/>
        <w:gridCol w:w="1780"/>
      </w:tblGrid>
      <w:tr>
        <w:trPr>
          <w:trHeight w:val="300" w:hRule="atLeast"/>
        </w:trPr>
        <w:tc>
          <w:tcPr>
            <w:tcW w:w="60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                    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рма 0503117  с.3</w:t>
            </w:r>
          </w:p>
        </w:tc>
      </w:tr>
      <w:tr>
        <w:trPr>
          <w:trHeight w:val="282" w:hRule="atLeast"/>
        </w:trPr>
        <w:tc>
          <w:tcPr>
            <w:tcW w:w="1531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2"/>
                <w:szCs w:val="22"/>
              </w:rPr>
              <w:t xml:space="preserve">                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3. Источники финансирования дефицита бюджета</w:t>
            </w:r>
          </w:p>
        </w:tc>
      </w:tr>
      <w:tr>
        <w:trPr>
          <w:trHeight w:val="240" w:hRule="atLeast"/>
        </w:trPr>
        <w:tc>
          <w:tcPr>
            <w:tcW w:w="60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0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3" w:hanging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26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2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2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1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40" w:hRule="atLeast"/>
        </w:trPr>
        <w:tc>
          <w:tcPr>
            <w:tcW w:w="60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60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0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60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</w:t>
            </w:r>
          </w:p>
        </w:tc>
        <w:tc>
          <w:tcPr>
            <w:tcW w:w="262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точники финансирования дефицита бюджета - всег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 475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23 696 786,9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8 171 786,97</w:t>
            </w:r>
          </w:p>
        </w:tc>
      </w:tr>
      <w:tr>
        <w:trPr>
          <w:trHeight w:val="240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точники внутреннего финансирования бюджет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20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604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з них: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очники внешнего финансир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20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з них: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зменение остатков средст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0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0 00 00 00 0000 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 475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23 696 786,9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8 171 786,97</w:t>
            </w:r>
          </w:p>
        </w:tc>
      </w:tr>
      <w:tr>
        <w:trPr>
          <w:trHeight w:val="282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величение остатков средств, всег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5 00 00 00 0000 5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836 233 379,7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631 906 892,6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7 01 05 02 00 00 0000 5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836 233 379,7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631 906 892,6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величение прочих остатков денежных средств бюджет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7 01 05 02 01 00 0000 5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836 233 379,7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631 906 892,6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480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величение прочих остатков денежных средств  бюджетов муниципальных райо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7 01 05 02 01 05 0000 5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836 233 379,7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631 906 892,6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282" w:hRule="atLeast"/>
        </w:trPr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ьшение остатков средств, всег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5 00 00 00 0000 6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50 708 379,7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8 210 105,6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7 01 05 02 00 00 0000 6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50 708 379,7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8 210 105,6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меньшение прочих остатков денежных средств бюджет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7 01 05 02 01 00 0000 6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50 708 379,7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8 210 105,6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480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7 01 05 02 01 05 0000 6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50 708 379,7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8 210 105,6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199" w:hRule="atLeast"/>
        </w:trPr>
        <w:tc>
          <w:tcPr>
            <w:tcW w:w="60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62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46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уководитель фин.отдела                    ____________________________</w:t>
            </w:r>
          </w:p>
        </w:tc>
        <w:tc>
          <w:tcPr>
            <w:tcW w:w="332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Л.Н.Мыльникова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60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 xml:space="preserve">(подпись)          </w:t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(расшифровка подписи)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2"/>
                <w:szCs w:val="12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2"/>
                <w:szCs w:val="12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2"/>
                <w:szCs w:val="12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</w:r>
          </w:p>
        </w:tc>
      </w:tr>
      <w:tr>
        <w:trPr>
          <w:trHeight w:val="199" w:hRule="atLeast"/>
        </w:trPr>
        <w:tc>
          <w:tcPr>
            <w:tcW w:w="60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0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0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046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Зам.руководителя                                   ____________________</w:t>
            </w:r>
          </w:p>
        </w:tc>
        <w:tc>
          <w:tcPr>
            <w:tcW w:w="332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Г.М.Башарина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22" w:hRule="atLeast"/>
        </w:trPr>
        <w:tc>
          <w:tcPr>
            <w:tcW w:w="60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 xml:space="preserve">(подпись)          </w:t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(расшифровка подписи)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60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6046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Начальник сектора учета и отчетности________________________</w:t>
            </w:r>
          </w:p>
        </w:tc>
        <w:tc>
          <w:tcPr>
            <w:tcW w:w="332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Е.В.Кузнецова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60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 xml:space="preserve">(подпись)          </w:t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(расшифровка подписи)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60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6046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"     " ________________ 20    г.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1701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eastAsia="Calibri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Calibri"/>
      <w:b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5">
    <w:name w:val=" Знак Знак5"/>
    <w:qFormat/>
    <w:rPr>
      <w:rFonts w:eastAsia="Calibri"/>
      <w:b/>
      <w:bCs/>
      <w:lang w:val="ru-RU" w:bidi="ar-SA"/>
    </w:rPr>
  </w:style>
  <w:style w:type="character" w:styleId="4">
    <w:name w:val=" Знак Знак4"/>
    <w:qFormat/>
    <w:rPr>
      <w:rFonts w:eastAsia="Calibri"/>
      <w:b/>
      <w:lang w:val="ru-RU" w:bidi="ar-SA"/>
    </w:rPr>
  </w:style>
  <w:style w:type="character" w:styleId="Style13">
    <w:name w:val=" Знак Знак"/>
    <w:qFormat/>
    <w:rPr>
      <w:sz w:val="28"/>
      <w:szCs w:val="28"/>
      <w:lang w:val="ru-RU" w:bidi="ar-SA"/>
    </w:rPr>
  </w:style>
  <w:style w:type="character" w:styleId="Highlighthighlightactive">
    <w:name w:val="highlight highlight_active"/>
    <w:basedOn w:val="Style12"/>
    <w:qFormat/>
    <w:rPr/>
  </w:style>
  <w:style w:type="character" w:styleId="3">
    <w:name w:val=" Знак Знак3"/>
    <w:qFormat/>
    <w:rPr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HeaderChar">
    <w:name w:val="Header Char"/>
    <w:qFormat/>
    <w:rPr>
      <w:rFonts w:eastAsia="Calibri"/>
      <w:lang w:val="ru-RU" w:bidi="ar-SA"/>
    </w:rPr>
  </w:style>
  <w:style w:type="character" w:styleId="2">
    <w:name w:val=" Знак Знак2"/>
    <w:qFormat/>
    <w:rPr>
      <w:rFonts w:eastAsia="Calibri"/>
      <w:lang w:val="ru-RU" w:bidi="ar-SA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11">
    <w:name w:val="Знак Знак1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</w:pPr>
    <w:rPr>
      <w:rFonts w:eastAsia="Calibri"/>
      <w:sz w:val="20"/>
      <w:szCs w:val="20"/>
    </w:rPr>
  </w:style>
  <w:style w:type="paragraph" w:styleId="Style14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4"/>
      <w:szCs w:val="24"/>
      <w:lang w:val="en-US"/>
    </w:rPr>
  </w:style>
  <w:style w:type="paragraph" w:styleId="12">
    <w:name w:val="Обычный текст1"/>
    <w:basedOn w:val="Normal"/>
    <w:qFormat/>
    <w:pPr>
      <w:ind w:firstLine="567"/>
      <w:jc w:val="both"/>
    </w:pPr>
    <w:rPr>
      <w:rFonts w:eastAsia="Calibri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eastAsia="Calibri"/>
      <w:sz w:val="20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rFonts w:eastAsia="Calibri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69">
    <w:name w:val="xl69"/>
    <w:basedOn w:val="Normal"/>
    <w:qFormat/>
    <w:pPr>
      <w:spacing w:before="280" w:after="280"/>
    </w:pPr>
    <w:rPr>
      <w:sz w:val="24"/>
      <w:szCs w:val="24"/>
    </w:rPr>
  </w:style>
  <w:style w:type="paragraph" w:styleId="Xl70">
    <w:name w:val="xl70"/>
    <w:basedOn w:val="Normal"/>
    <w:qFormat/>
    <w:pPr>
      <w:spacing w:before="280" w:after="280"/>
      <w:textAlignment w:val="center"/>
    </w:pPr>
    <w:rPr>
      <w:color w:val="000000"/>
      <w:sz w:val="24"/>
      <w:szCs w:val="24"/>
    </w:rPr>
  </w:style>
  <w:style w:type="paragraph" w:styleId="Xl71">
    <w:name w:val="xl71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Xl72">
    <w:name w:val="xl72"/>
    <w:basedOn w:val="Normal"/>
    <w:qFormat/>
    <w:pPr>
      <w:spacing w:before="280" w:after="280"/>
      <w:jc w:val="center"/>
    </w:pPr>
    <w:rPr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9">
    <w:name w:val="xl79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15">
    <w:name w:val="xl115"/>
    <w:basedOn w:val="Normal"/>
    <w:qFormat/>
    <w:pP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1:50:00Z</dcterms:created>
  <dc:creator>plan2</dc:creator>
  <dc:description/>
  <cp:keywords/>
  <dc:language>en-US</dc:language>
  <cp:lastModifiedBy>plan1</cp:lastModifiedBy>
  <cp:lastPrinted>2017-10-13T08:06:00Z</cp:lastPrinted>
  <dcterms:modified xsi:type="dcterms:W3CDTF">2017-10-18T11:09:00Z</dcterms:modified>
  <cp:revision>43</cp:revision>
  <dc:subject/>
  <dc:title/>
</cp:coreProperties>
</file>