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И Т Е Л Ь Н А Я   З А П И С К 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28"/>
          <w:szCs w:val="28"/>
        </w:rPr>
        <w:t>об исполнении районного бюджета за 2014 го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бюджетной и налоговой политики в области налогов и сборов  является обеспечение динамичного социально- экономического развития района за счет разработки и реализации мер, направленных на увеличение налоговых и неналоговых доходов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ая политика в сфере  доходов за 2014 год и на ближайшую перспективу строилась с учетом изменений федерального  законодательства, активизации действий региональных и местных властей по увеличению собственных доходов 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4 году доходная часть районного бюджета Таловского муниципального района исполнена в объеме 636 454,9   тысяч рублей, при уточненном плане 636 616,1 тыс.руб. или бюджет исполнен  на 100%, уменьшение показателя к прошлому году (2013 году)  на 27690,9 тысяч рублей, или на 4,2 процентных пун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ставе исполнения доходов районного бюджета учтены (собственные налоги) налоговые и неналоговые доходы в сумме 142724,0 тысяч рублей, при уточненном плановом назначении в объеме 142577,2 тысяч рублей, процент исполнения 100,1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 доходов   собственные доходы составили 22,4 процента; безвозмездные поступления составили в сумме  493730,9 тысяч  рублей,  или  77,6 %  в общей сумме доходов, снижение безвозмездных поступлений к аналогичному периоду прошлого года на сумму 25696,8 тысяч рублей, или на 4,9 процентных пунк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овые доходы  исполнены на 100,1%, при уточненном  плановом задании в объеме 103730,7 тысяч рублей, исполнены  в объеме 103864,6 тысяч рублей. По сравнению с аналогичным периодом 2013 года налоговые доходы  снизились  на 6%,  или в абсолютном выражении на 6629,0 тысяч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бщей структуре  собственных доходов налоговые доходы занимают  72,8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руктура налоговых  доходов сохраняет тенденцию прошлых лет и основным  доходным  источником был и остается налог на доходы физических лиц, доля которого в налоговых доходах  районного бюджета  составила 77,0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уточненном плановом назначении по данному налогу в сумме 79885,9 тысяч рублей, фактическое исполнение составило 79982,8 тыс. рублей, процент исполнения 100,1 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 сравнении отчетного периода 2014 года с аналогичным периодом 2013 года в сопоставимых условиях, наблюдается рост налог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районный бюджет по налогу на совокупный доход (ЕНВД, ЕСХН, патентная система налогообложения), фактически собрано 21962,7 тысяч рублей, что на 3801,3 тысяч рублей выше уровня прошлого года. Увеличение  произошло по ЕСХН в результате роста налогооблагаемой базы сельхозпредприятий района. Это   связано  с более благоприятными условиями для растениеводства сложившимися в 2013 году и по результатам года получили хороший дох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государственной пошлине  наблюдается увеличение в сравнении  с аналогичным периодом прошлого года  на  624,2 тысяч рублей, или на  48,5%.                                                                                                                               Причиной увеличения послужило то, что увеличилось количество гражданских дел, по которым взимается данная пошл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бщей структуре  собственных доходов неналоговые доходы занимают  27,2%. При уточненном плановом назначении объем неналоговых доходов составил  38846,5 тысяч рублей, фактически исполнено в сумме 38859,4 тысяч рублей, процент исполнения 100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анализируемом периоде наблюдается рост поступлений неналоговых доходов к уровню прошлого периода на сумму 4634,9 тысяч рублей, темп роста 113,5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я неналоговых доходов сформировали  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арендной платы за земли составила 21775,8 тысяч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ов  от сдачи в аренду имущества, находящегося в оперативном управлении органов управления муниципальных районов поступило 1166,4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сего оказано платных услуг в истекшем году 356,3 тысяч рублей, поступление по данному виду услуг в объеме 12,0% приходится на  МКУ «Таловская районная центральная библиотека»;  37,3% приходиться на  МУ «Центр культуры и народного творчества»;  8,3% занимает МКУ «Таловский районный историко-краеведческий музей» ; 42,4% занимают платные услуги ФОК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ходов от продажи материальных и нематериальных активов получено в сумме 6336,8 тыс. руб., при уточненном плановом поступлении 6336,7 тыс. руб., процент исполнения 100,0 ; увеличение  к аналогичному периоду прошлого года на 1460,8 тыс. руб., или на  30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долю штрафов, санкций и возмещение ущерба приходится 3,9 процента от общей суммы неналоговых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долю прочих неналоговых  доходов (родительская плата) приходится  17,3% в общей сумме неналоговых доход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данных информационного ресурса, проводится ежемесячный мониторинг недоимки в разрезе видов налоговых платежей. За отчетный период т.е. на 01.01 2015 года недоимка составила 4340,9 тыс. рублей, увеличение недоимки к прошлому периоду на сумму 729,6 тыс.руб. или на 20,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За 2014 год  доля недоимки к поступившим налоговым доходам   составила 4,2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бюджета муниципального района за 2014 год  осуществлялось в программном формате на основе 5 муниципальных программ  Таловского муниципального района. Расходы на реализацию программ за 2014 год составили  646 020,2 тыс.рублей (100 % от общего объема расходов) или  99,98% к плану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труктура программных расходов бюджета районного бюджета за 2014 год представлена в таблиц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440"/>
        <w:gridCol w:w="1440"/>
        <w:gridCol w:w="1080"/>
      </w:tblGrid>
      <w:tr>
        <w:trPr>
          <w:trHeight w:val="44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ограм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о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>
          <w:trHeight w:val="2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 16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 02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8</w:t>
            </w:r>
          </w:p>
        </w:tc>
      </w:tr>
      <w:tr>
        <w:trPr>
          <w:trHeight w:val="48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униципальная  программа "Развитие образования на 2014- 2020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 38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 24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8</w:t>
            </w:r>
          </w:p>
        </w:tc>
      </w:tr>
      <w:tr>
        <w:trPr>
          <w:trHeight w:val="5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Муниципальная программа "Развитие культуры, физической культуры и спорта на 2014-2019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7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7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13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7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4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64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64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Муниципальная  программа "Муниципальное управление и гражданское общество на 2014-2019 гг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 48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48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«Развитие образования на 2014 – 2020 годы»</w:t>
      </w:r>
    </w:p>
    <w:p>
      <w:pPr>
        <w:pStyle w:val="Normal"/>
        <w:spacing w:lineRule="auto" w:line="21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сходы районного бюджета на реализацию муниципальной программы «Развитие образования на 2014 -  2020 годы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ставлены в таблиц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64"/>
        <w:gridCol w:w="2037"/>
        <w:gridCol w:w="19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, муниципальной программ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ind w:left="-192" w:right="-18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left="-192" w:right="-18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ыполнения к план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 программа "Развитие образования на 2014- 2020 годы"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444 384,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44 24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99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 по подпрограммам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 Талов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82 759,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82 7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83" w:hanging="0"/>
              <w:jc w:val="center"/>
              <w:rPr/>
            </w:pPr>
            <w:r>
              <w:rPr/>
              <w:t>19 279,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7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4 889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4 75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детей, нуждающихся в особой заботе госу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56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4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муниципальной программы реализовывалось четыре подпрограммы и за 2014 год было израсходовано 444 243,2  тыс. рублей, что составляет 99,97 % от уточненных планов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униципальная программа "Развитие культуры, физической культуры и спорта на 2014-2019 годы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асходы районного бюджета на реализацию муниципальной программы «</w:t>
      </w:r>
      <w:r>
        <w:rPr>
          <w:bCs/>
          <w:color w:val="000000"/>
          <w:sz w:val="26"/>
          <w:szCs w:val="26"/>
        </w:rPr>
        <w:t>Развитие культуры, физической культуры и спорта на 2014-2019 годы</w:t>
      </w:r>
      <w:r>
        <w:rPr>
          <w:sz w:val="26"/>
          <w:szCs w:val="26"/>
        </w:rPr>
        <w:t>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редставлены в таблиц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440"/>
        <w:gridCol w:w="1440"/>
        <w:gridCol w:w="1260"/>
      </w:tblGrid>
      <w:tr>
        <w:trPr>
          <w:trHeight w:val="5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, муниципальной програм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выполнения к плану</w:t>
            </w:r>
          </w:p>
        </w:tc>
      </w:tr>
      <w:tr>
        <w:trPr>
          <w:trHeight w:val="5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"Развитие культуры, физической культуры и спорта на 2014-2019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47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47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"Организация библиотечного обслуживания населения МКУ "Таловская межпоселенческая центральная библиотек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4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11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одпрограмма "Обеспечение устойчивого функционирования и развития культурно-досуговой деятельности МКУ "Центр культуры и народного творчеств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одпрограмма "Развитие краеведения как основы формирования благоприятной культурной среды района на 2014-2019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Подпрограмма "Развитие творческого потенциала в МКОУ ДОД "Таловская ДШИ" на 2014-2019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Подпрограмма" Развитие физической культуры и спорта в Таловском муниципальном районе на 2014-2019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Подпрограмма "Молодежь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Кассовое исполнение расходов в рамках данной муниципальной программы составило 24 475,3 тыс.рублей или 100 % от уточненных плановых назнач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асходы бюджета муниципального района по исполнению данной программы составили 13 179,1 тыс.рублей и представлены в таблице: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260"/>
        <w:gridCol w:w="1260"/>
        <w:gridCol w:w="1440"/>
      </w:tblGrid>
      <w:tr>
        <w:trPr>
          <w:trHeight w:val="113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, муниципально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выполнения к плану</w:t>
            </w:r>
          </w:p>
        </w:tc>
      </w:tr>
      <w:tr>
        <w:trPr>
          <w:trHeight w:val="113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 программа "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7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7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Подпрограмма " Обеспечение деятельности "МКУ Таловский информационно- консультационный центр АПК"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0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В рамках данной программы шла реализация трех подпрограмм и всего за 2014 год было исполнено расходов на сумму 34 642,2 тыс.рублей или 100 % от плановых назначений. Данные представлены в таблиц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260"/>
        <w:gridCol w:w="1260"/>
        <w:gridCol w:w="1440"/>
      </w:tblGrid>
      <w:tr>
        <w:trPr>
          <w:trHeight w:val="14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, муниципально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выполнения к плану</w:t>
            </w:r>
          </w:p>
        </w:tc>
      </w:tr>
      <w:tr>
        <w:trPr>
          <w:trHeight w:val="14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 программ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64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64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"Управление муниципальными финансами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6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66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одпрограмма "Создание условий для эффективного и ответственного управления муниципальными финансами, повышение устойчивости бюджетов  поселений Таловского муниципального район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0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0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одпрограмма "Семья плюс Я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Муниципальная  программа "Муниципальное управление и гражданское общество на 2014-2019 гг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Расходы на реализацию данной муниципальной программы составили 129 480,4 тыс.рублей, что составляет 100 % от уточненных плановых назначений и было реализовано в рамках данной программы семь подпрограмм. Данные представлены в таблиц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260"/>
        <w:gridCol w:w="1260"/>
        <w:gridCol w:w="1440"/>
      </w:tblGrid>
      <w:tr>
        <w:trPr>
          <w:trHeight w:val="62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дпрограммы, муниципальной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од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выполнения к плану</w:t>
            </w:r>
          </w:p>
        </w:tc>
      </w:tr>
      <w:tr>
        <w:trPr>
          <w:trHeight w:val="62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"Муниципальное управление и гражданское общество на 2014-2019 гг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 48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 48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Подпрограмма "Создание условий для обеспечения муниципального управления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06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8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8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одпрограмма "Управление муниципальным имуществом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5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5</w:t>
            </w:r>
          </w:p>
        </w:tc>
      </w:tr>
      <w:tr>
        <w:trPr>
          <w:trHeight w:val="48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Подпрограмма "Обеспечение жильем молодых семей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2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Подпрограмма "Развитие и поддержка малого и среднего предпринимательства 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 2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Подпрограмма "Строительство спортивных сооружений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84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Подпрограмма "Молодежь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ам и подразделам классифик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государственные вопрос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бщий объем расходов по разделу «Общегосударственные вопросы» составил 46 648,3 тыс.рублей или 100 % к плановым назначениям. Удельный вес расходов по разделу в общих расходах бюджета муниципального района составил 7,2 %.  Бюджетные ассигнования были напр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одержание аппарата администрации муниципального района в сумме 30 158,6 тыс.рублей, в том числе за счет средств субвенции из областного бюджета в сумме 2 545,0 тыс.рублей на содержание административной комиссии, на обеспечение деятельности по опеке и попечительству, на ведение регистра муниципальных нормативных актов и на содержание комиссии по делам несовершеннолетних и защите и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на содержание </w:t>
      </w:r>
      <w:r>
        <w:rPr/>
        <w:t xml:space="preserve">МКУ </w:t>
      </w:r>
      <w:r>
        <w:rPr>
          <w:sz w:val="26"/>
          <w:szCs w:val="26"/>
        </w:rPr>
        <w:t>«Единая дежурно-диспетчерская служба и хозяйственно-техническое обеспечение»  со штатной численностью 35 единиц было израсходовано средств на сумму 14 036,0 тыс.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 содержание муниципального имущества в сумме 1515,3 тыс.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 другие расходные обязательства 938,4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обор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по разделу «Национальная оборона» составило 15,0 тыс.рублей. Были проведены мероприятия по подразделу 0204 «Мобилизационная подготовка экономик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Расходы освоены на 100 %, при плане 1 447,4 тыс.рублей исполнено 1 447,4 тыс.рублей. Среднегодовая численность единой дежурно-диспетчерской службы 5 штатных единиц. Средства были направлены на содержание данной службы, а  также на приобретение видеокамер, противогазов и проведение мероприятий по защите населения и территории в области предупреждения и ликвидации последствий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циональная экономи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разделу «Национальная экономика» при уточненном плане 17 179,4 тыс.рублей  кассовые расходы составили 17 179,4 тыс.рублей. Удельный вес расходов по разделу в общем объеме расходов составил 2,7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подразделу 0405 «Сельское хозяйство и рыболовство» было израсходовано ассигнований на сумму 3 678,6 тыс.рублей, в том числе на содержание МКУ «Таловский информационно-консультационный центр АПК» 2 608,6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подразделу 0409 «Дорожное хозяйство» перечислено субсидий на ремонт автомобильных дорог общего пользования местного значения 5 660,6 тыс.рублей для Та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 подразделу 0412 «Другие вопросы в области национальной экономики» расходы составили 7 840,2 тыс.рублей. Из них на строительство блочно-модульной котельной на газовом топливе для МКОУ 2 Абрамовская СОШ в сумме 6 508,0 тыс.рублей. На поддержку субъектов малого и среднего предпринимательства было выделено субсидий 1 260,0 тыс.рублей, в том числе 1 200,0 тыс.рублей за счет средств федерального и област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Расходы составили 100,0 % , при плане 2 162,4 тыс.рублей исполнено 2 162,4 тыс.рублей. Кассовое исполнение расходов было произведено по подразделу 0503 «Благоустройство». Была перечислена субсидия бюджетам сельских поселений на уличное освещ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раз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Расходы бюджета муниципального района за 2014 год по разделу «Образование» составили 409 834,9 или 100,0 % от уточненных плановых назначений. Удельный вес расходов по разделу в общем объеме расходов составил 63,4 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расль «Образование» включает в себя расх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содержание муниципальных казенных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- 10 детских садов, 27 школ,  3 учреждения дополнительного образования детей (1 спортивная школа, 1 музыкальная школа, 1 детско-юношеский центр) и  МКУ «Централизованная бухгалтери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- на содержание отдела по образованию администрации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- на оказание муниципальных услуг (выполнение работ). Образовательные учреждения за счет средств бюджета оказывают муниципальные услуги населению по предоставлению дошкольного образования, общедоступного и бесплатного общего образования, дополнительного образования д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0701 «Дошкольное образова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асходы по подразделу «Дошкольное образование» исполнены в полном объеме от запланированных и составили 80 720,3 тыс.рублей. За счет средств федерального бюджета в рамках модернизации региональных систем дошкольного образования было выделено и израсходовано 7 600,0 тыс.рублей, в том числе на капитальный ремонт и переоборудование помещений здания МКОУ Чигольской СОШ под детский сад в сумме  6 700,0 тыс.рублей и на приобретение оборудования 90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 1 января 2014 года предусматривалась передача в соответствии с Федеральны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9.12.2012 № 273-ФЗ «Об образовании в Российской Федерации» с местного на региональный уровень власти полномочий по финансовому обеспечению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 Их финансирование осуществлялось путем предоставления субвенций из областного бюджета. Сумма субвенций из областного бюджета за 2014 год составила – 40 321,7 тыс. рублей, из них на заработную плату с начислениями было израсходовано 40 081,9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Средняя заработная плата по педагогическим работникам дошкольного образования составила 19 723,37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0702 «Общее образовани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асходы по подразделу «Общее образование» исполнены в сумме 313 462,5 тыс.рублей или 99,98 % от уточненных планов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асходы за счет субвенции бюджетам муниципальных районов на исполнение полномочий в сфере общего образования в муниципальных общеобразовательных организациях за 2014 год составили 223 746,5 тыс.рублей. Из них на заработную плату с начислениями 214 791,0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Были проведены мероприятия по софинансированию государственной программы РФ «Доступная среда на 2011 – 2015 годы» на сумму 4 213,8 тыс.рублей, в том числе за счет средств районного бюджета 21,0 тыс.рублей. Проводились ремонтно-строительные работы входной группы для детей-инвалидов  по МКОУ «Таловская СОШ» и МКОУ «Каменно-Степная СОШ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На ремонт спортзала в МКОУ «Новотроицкая СОШ» было израсходовано средств 889,3 тыс.рублей, в том числе за счет средств районного бюджета 129,7 тыс.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яя заработная плата по педагогическим работникам общеобразовательных учреждений и учреждений дополнительного образования составила 23 304,79 рублей и 16 889,7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0707 «Молодежная политика и оздоровление дете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Расходы по подразделу «Молодежная политика и оздоровление детей» исполнены в полной мере и составили сумму в 3 557,5 тыс.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Бюджетные ассигнования за 2014 год по данному подразделу были напр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 организацию отдыха и оздоровления детей в каникулярный период – 2 649,1 тыс.рублей, в том числе за счет средств районного бюджета 441,1 тыс.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а возмещение части расходов по приобретению путевок в детские оздоровительные лагеря, расположенные на территории Российской Федерации – 620,6 тыс.рублей, в том числе 49,8 тыс.рублей за счет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же проводились мероприятия с вовлечением молодежи в социальную практи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детей охваченных оздоровительной кампанией за 2014 год составила 1372 человека, в том числе численность детей обеспеченных путевками в школьные летние лагеря 1294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0709 «Другие вопросы в области образова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Расходы по данному подразделу исполнены на сумму 12 094,6 тыс.рублей или 100% от уточненных бюджетных назначений.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юджетные ассигнования были направлены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содержание отдела по образованию администрации муниципального района – 1 987,3 тыс.рублей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на обеспечение деятельности методкабинета, группы по хозяйственному обслуживанию отдела по образованию, централизованной бухгалтерии, подведомственной отделу по образованию – 10 103,1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, кинематограф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бюджета по разделу «Культура, кинематография» и подразделу 0801 «Культура» исполнены на 100% и составили 17 951,3 тыс.рублей. Удельный вес расходов по разделу в общих расходах бюджета составил 2,8 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ть учреждений культуры муниципального района состоит из 3 муниципальных казенных учреждений: 1 библиотека, 1 музей, 1 центр культуры и народного творчества. Среднесписочная численность 46 человек. Средняя заработная плата по отрасли составила 16 625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счет средств бюджета муниципального района учреждения культуры оказывают населению муниципального района муниципальные услуги по библиотечному обслуживанию, по предоставлению доступа к культурному наследию, находящемуся в пользовании музея, проведение культурно-массовых мероприятий, мероприятий в культурно-досуговой деятельност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полит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ссовое исполнение расходов по разделу «Социальная политика» составило 43 493,9 тыс.рублей или 100,0% к бюджету 2014 года. Удельный вес расходов по разделу в общем объеме расходов составил 6,7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1001 «Пенсионное обеспечение»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дразделу произведены в сумме 2 695,0 тыс.рублей и направлены на доплаты к пенсиям муниципальных служащих Тал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«Социальное обеспечение населения»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бюджета муниципального района по подразделу произведены в сумме 12 260,6 тыс.рублей и были напра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лучшение жилищных условий граждан, проживающих в сельской местности – 9 500,5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ежемесячные выплаты отдельным категориям граждан, имеющих почетное звание «Почетный гражданин Таловского муниципального района» - 391,9 тыс.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жильем молодых семей в Таловском муниципальном районе – 2 252,3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115,9 тыс.рублей на мероприятия активной политики занят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«Охрана семьи и детства»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дразделу исполнены в сумме 28 130,7 тыс.рублей и были напра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выплаты компенсации части родительской платы за содержание ребенка в образовательных организациях – 2 039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держание ребенка в семье опекуна и приемной семье – 15 111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вознаграждения причитающееся приемному родителю – 8 125,3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единовременного пособия при всех формах устройства детей, лишенных родительского попечения, в семью – 2 854,8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1006 «Другие вопросы в области социальной политики»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подразделу произведены в сумме 407,6 тыс.рублей и были направлены на мероприятия в области социальной политики «Семья плюс Я» в сумме 173,6 тыс.рублей и на предоставление субсидии из районного бюджета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 в сумме 234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бюджета по разделу «Физическая культура и спорт» составило 86 720,9 тыс.рублей. Удельный вес расходов по разделу в общих расходах бюджета составил 13,4%. Основная доля расходов приходится на строительство физкультурно-оздоровительного комплекса в р.п.Таловая – 81 827,5 тыс.рублей и на строительство спортивной площадки в МКОУ «Каменностепная СОШ» - 4 422,0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бюджета муниципального района по данному разделу составило 526,7 тыс.рублей. Расходы по обслуживанию муниципального долга произведены в соответствии с графиками погашения действующих кредитных догово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бюджетные трансферты общего характера бюджетам субъект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ой Федерации и муниципальных образова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ссовое исполнение расходов по данному разделу составило 20 040,0 тыс.рублей. Удельный вес расходов по разделу в общих расходах бюджета составил 3,1 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пра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дотаций на выравнивание бюджетной обеспеченности поселений в сумме 10 247,0 тыс.рублей, в том числе за счет субвенции из областного бюджета в сумме 5 847,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иные дотации 8 309,0 тыс.рублей, в том числе на поддержку мер по обеспечению сбалансированности местных бюджетов 5 802,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чие межбюджетные трансферты общего характера – 1 484,0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759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финансового отдела                                                    Л.Н.Мыльникова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FDE6CF395A20AA2DE6467FEB3F1404933F2B08BA52C23DE91B274FFDh73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2:00Z</dcterms:created>
  <dc:creator>User</dc:creator>
  <dc:description/>
  <cp:keywords/>
  <dc:language>en-US</dc:language>
  <cp:lastModifiedBy>plan1</cp:lastModifiedBy>
  <cp:lastPrinted>2015-03-17T09:40:00Z</cp:lastPrinted>
  <dcterms:modified xsi:type="dcterms:W3CDTF">2015-04-20T05:42:00Z</dcterms:modified>
  <cp:revision>65</cp:revision>
  <dc:subject/>
  <dc:title/>
</cp:coreProperties>
</file>