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19   апреля 2018 г. № 35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бюдже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8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 в районный Совет народных депутатов Таловского муниципального района, 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2"/>
        <w:gridCol w:w="665"/>
        <w:gridCol w:w="67"/>
        <w:gridCol w:w="798"/>
        <w:gridCol w:w="707"/>
        <w:gridCol w:w="834"/>
        <w:gridCol w:w="107"/>
        <w:gridCol w:w="1415"/>
        <w:gridCol w:w="180"/>
        <w:gridCol w:w="456"/>
        <w:gridCol w:w="1344"/>
        <w:gridCol w:w="131"/>
        <w:gridCol w:w="52"/>
        <w:gridCol w:w="1437"/>
        <w:gridCol w:w="777"/>
        <w:gridCol w:w="1146"/>
      </w:tblGrid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3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ержден постановлением администрации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овского муниципального район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"19" апреля 2018 г. № 3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5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1 апреля 2018 г.</w:t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52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ловский муниципальный район</w:t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ственный бюджет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510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5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2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4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988 6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339 596,3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 416 834,9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806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84 774,2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694 506,0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54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15 593,6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630 406,3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54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15 593,6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630 406,3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637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49 636,4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87 963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748,5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251,4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8,7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91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35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6 016,4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8 566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35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6 016,4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8 566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9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7 566,6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7 433,3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19,8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80,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63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6 946,8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86 953,1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0 816,9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2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17 537,5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08 631,9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9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 703,5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296,4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800,9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199,1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800,9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199,1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902,6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97,3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902,6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97,3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6 680,0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5 489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4 510,4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5 489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            1 января 2011 года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2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9,5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3 472,7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6 527,2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3 472,7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6 527,2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81,3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18,7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81,3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18,7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373,4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626,5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373,4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626,5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373,4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626,5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600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с продаж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601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2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8 791,8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08 208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2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8 791,8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08 208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1 987,2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31 012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22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6 389,7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75 610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 597,4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5 402,5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39,5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160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39,5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160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7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464,9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035,0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75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464,9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035,0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9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69,8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9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69,8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10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9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2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419,2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80,7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9,3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747 534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369,6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369,6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2 05 0000 4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369,6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1 164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1 164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1 164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481,5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1 518,4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3000 00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65,5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34,5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301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65,5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34,5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6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00 00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8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956,0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843,9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3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5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6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56,0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343,9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8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6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4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30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3003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43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2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8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50 05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2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8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3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20 428,1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4 699,1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7 872,7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7 872,7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3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68 300,8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4 699,1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3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68 300,8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4 699,1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182 2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54 822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 722 328,9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182 2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459 952,0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 722 328,9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93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3 7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50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9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3 6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70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9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3 6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70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4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0 1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79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4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0 1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79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0 4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10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40 38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51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51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216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1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67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67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4 95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10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4 84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4 95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10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4 84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055 7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56 616,4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999 083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7 25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9 7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7 25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9 7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7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967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62 032,8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7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967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62 032,8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09,4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890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09,4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890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26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260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662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684 289,9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78 110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662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684 289,9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78 110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32 1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9 534,6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2 565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 334,6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7 665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 334,6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7 665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 870,0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 870,0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 85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020,0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4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546 667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439 658,5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 107 008,9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21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 978,5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711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 288,5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711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 288,5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03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673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9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9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7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9 777,0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8 222,9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 466,9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3 533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 466,9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3 533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6 899,1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4,2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 393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914,1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 085,9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914,1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 085,9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914,1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4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4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2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2 889,7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9 910,2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4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9 663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136,5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4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9 663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136,5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227,9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,2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 137,3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226,3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773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226,3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773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226,3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87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91 922,6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8 321,0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3 601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98 722,6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0 203,1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18 519,4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26 622,6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2 724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33 898,0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3 266,7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 457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2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 478,6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4 621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11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4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68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127,9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5 172,0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127,9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5 172,0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127,9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4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1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1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0 682,4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 396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1 285,8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4 682,4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26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1 255,8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4 682,4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26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1 255,8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408,5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17,9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7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7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7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7 5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 324,2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 211,7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6 07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62,6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913,3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6 07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62,6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913,3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 749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773,2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46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6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 298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46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6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 298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6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6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6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6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8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771 786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 501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171 285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506 786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 501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171 285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506 786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 501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171 285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6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63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80 9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24 276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56 659,6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5 0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91 873,0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73 162,9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5 0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91 873,0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73 162,9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0 469,5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1 403,4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65 433,0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2 403,3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33 029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65 433,0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2 403,3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33 029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2 403,3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379 7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396 323,9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983 376,0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57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96 479,9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961 420,0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57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96 479,9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961 420,0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10 158,6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195,7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24 125,6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53 060,8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6 928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756 132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53 060,8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6 928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756 132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6 928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4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4 739,2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5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1 823,6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4 739,2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5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1 823,6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4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5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360 264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8 182,7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 081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0 064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1 116,7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88 947,2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0 064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1 116,7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88 947,2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3 629,0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487,6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2 2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 798,8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5 401,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2 2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 798,8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5 401,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 798,8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7 732,7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7 732,7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85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6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4 774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0 6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8 774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0 6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8 774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35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1 934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3 165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7 7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1 203,0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6 496,9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49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4 378,6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55 521,3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2 665,1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 413,5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7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 824,4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975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714,6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109,7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97 4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731,1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66 668,8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97 4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731,1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66 668,8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731,1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29 63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7 630,7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51 999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9 920,5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4 079,4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9 920,5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4 079,4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0 355,4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9 565,0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50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941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44 158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50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941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44 158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941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9 53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6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2 9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9 53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6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2 9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69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83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69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83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62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4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5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2 071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5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2 071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5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2 071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44 001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38 273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72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72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6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554,2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96 745,7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6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554,2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96 745,7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9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 328,9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47 971,0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1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 328,9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4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6 225,2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48 774,7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2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6 225,2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6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63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63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96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96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96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301 00 0 00 00000 7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301 00 0 00 00000 73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9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455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9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455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5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9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455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5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9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34 842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9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34 842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5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9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34 842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5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 559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 559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 559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 557 986,47</w:t>
            </w:r>
          </w:p>
        </w:tc>
        <w:tc>
          <w:tcPr>
            <w:tcW w:w="1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99 937,84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89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1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7 98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 899 937,84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57 924,31</w:t>
            </w:r>
          </w:p>
        </w:tc>
      </w:tr>
      <w:tr>
        <w:trPr>
          <w:trHeight w:val="33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73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102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0 0000 8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105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5 0000 8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58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0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0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</w:tr>
      <w:tr>
        <w:trPr>
          <w:trHeight w:val="81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</w:tr>
      <w:tr>
        <w:trPr>
          <w:trHeight w:val="103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5 0000 54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</w:tr>
      <w:tr>
        <w:trPr>
          <w:trHeight w:val="93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0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111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129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5 0000 64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95" w:hRule="atLeast"/>
        </w:trPr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65 075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 717 191,84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82 267,31</w:t>
            </w:r>
          </w:p>
        </w:tc>
      </w:tr>
      <w:tr>
        <w:trPr>
          <w:trHeight w:val="39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5 0000 5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61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5 0000 6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631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итель ____________________________</w:t>
            </w:r>
          </w:p>
        </w:tc>
        <w:tc>
          <w:tcPr>
            <w:tcW w:w="30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Н.Мыльникова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м.руководителя __________________________</w:t>
            </w:r>
          </w:p>
        </w:tc>
        <w:tc>
          <w:tcPr>
            <w:tcW w:w="30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М.Башарина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 сектора учета и отчетности________________________</w:t>
            </w:r>
          </w:p>
        </w:tc>
        <w:tc>
          <w:tcPr>
            <w:tcW w:w="30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.В.Кузнецова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     " ________________ 20    г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plan1</cp:lastModifiedBy>
  <cp:lastPrinted>2016-10-13T10:17:00Z</cp:lastPrinted>
  <dcterms:modified xsi:type="dcterms:W3CDTF">2018-04-20T05:43:00Z</dcterms:modified>
  <cp:revision>35</cp:revision>
  <dc:subject/>
  <dc:title/>
</cp:coreProperties>
</file>