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16г. №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хемы размещ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тационарных торговых объект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территории Вознесенского  сель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порядочения размещения и функционирования нестационарных торговых объектов на территории Вознесен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г. № 41 «Об утверждении порядка разработки и утверждения схемы размещения нестационарных торговых объектов органами местного самоуправления  муниципальных образований на территории Воронежской области», постановлением администрации Таловского муниципального района от 18.02.2011 г. №167 «О разработке схем размещения нестационарных торговых объектов на территории Таловского муниципального района», администрация Вознесе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схемы размещения нестационарных торговых объектов на территории Вознесенского сельского поселения сроком на 5 лет, согласно приложений 1,2,3,4,5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местить на официальном сайте администрации Вознесенского сельского поселения в сети Интернет схемы размещения нестационарных торговых объек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редоставить утвержденные схемы размещения нестационарных торговых объектов в департамент предпринимательства и торговли Воронежской области для размещения на официальном сайте правительства Воронеж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администрации Вознесенского сельского поселения от 18.04.2011 № 4 «Об утверждении схемы размещения нестационарных торговых объектов на территории Вознесенского  сельского поселения Таловского муниципального района» считать утратившим сил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знесенского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         Г.П.Дубровин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Вознесенского сельского поселения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 18 апреля 2016 г.  № 5</w:t>
      </w:r>
    </w:p>
    <w:p>
      <w:pPr>
        <w:pStyle w:val="ConsPlusNormal"/>
        <w:widowControl/>
        <w:ind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хема размещения нестационарных торговых объектов на территории Вознесенского сельского поселения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228"/>
        <w:gridCol w:w="900"/>
        <w:gridCol w:w="1382"/>
        <w:gridCol w:w="1374"/>
        <w:gridCol w:w="2723"/>
        <w:gridCol w:w="2775"/>
        <w:gridCol w:w="217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естоположение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орговы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торгового объек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иод размещения </w:t>
            </w:r>
          </w:p>
        </w:tc>
      </w:tr>
      <w:tr>
        <w:trPr>
          <w:trHeight w:val="6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елок: Вознесенск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Вознесенск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напротив дома № 1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Вознесен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1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Вознесенска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против дома 5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4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Вознесенска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1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елок Докучаевск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Докучаев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5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Докучаев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4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Докучаев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5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4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Докучаев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8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2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. Докучаев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против дома № 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елок Покровск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окровская (напротив дома № 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окровская (напротив дома № 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1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окровская (напротив дома №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елок Новый Пах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Новая (около пру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Новая (напротив дома 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раза в неделю</w:t>
            </w:r>
          </w:p>
        </w:tc>
      </w:tr>
    </w:tbl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488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6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4.2016 № 5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Вознесенского сельского поселения  -  п. Вознесенский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44780</wp:posOffset>
            </wp:positionV>
            <wp:extent cx="6286500" cy="4868545"/>
            <wp:effectExtent l="0" t="0" r="0" b="0"/>
            <wp:wrapNone/>
            <wp:docPr id="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86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9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78740</wp:posOffset>
                </wp:positionV>
                <wp:extent cx="914400" cy="342900"/>
                <wp:effectExtent l="415925" t="19050" r="19685" b="427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94236"/>
                            <a:gd name="adj2" fmla="val 169259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4 дом №1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96pt;margin-top:6.2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4 дом №155</w:t>
                      </w:r>
                    </w:p>
                  </w:txbxContent>
                </v:textbox>
                <v:fill o:detectmouseclick="t" type="solid" color2="blue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11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156210</wp:posOffset>
                </wp:positionV>
                <wp:extent cx="800100" cy="342900"/>
                <wp:effectExtent l="5080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52935"/>
                            <a:gd name="adj2" fmla="val 6296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Высо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86pt;margin-top:12.3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Высокий</w:t>
                      </w:r>
                    </w:p>
                  </w:txbxContent>
                </v:textbox>
                <v:fill o:detectmouseclick="t" type="solid" color2="fuchsia"/>
                <v:stroke color="#3366ff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914400" cy="342900"/>
                <wp:effectExtent l="19050" t="19050" r="50165" b="800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50208"/>
                            <a:gd name="adj2" fmla="val 24703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1 дом №1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7.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1 дом №131</w:t>
                      </w:r>
                    </w:p>
                  </w:txbxContent>
                </v:textbox>
                <v:fill o:detectmouseclick="t" type="solid" color2="blue"/>
                <v:stroke color="#3366ff" weight="381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чальник сектора отдела по                      </w:t>
      </w:r>
    </w:p>
    <w:p>
      <w:pPr>
        <w:pStyle w:val="Normal"/>
        <w:tabs>
          <w:tab w:val="clear" w:pos="708"/>
          <w:tab w:val="left" w:pos="11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1257300" cy="800100"/>
                <wp:effectExtent l="8255" t="635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pt" to="359.95pt,74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рхитектуре и строительной</w:t>
      </w:r>
    </w:p>
    <w:p>
      <w:pPr>
        <w:pStyle w:val="Normal"/>
        <w:tabs>
          <w:tab w:val="clear" w:pos="708"/>
          <w:tab w:val="left" w:pos="11296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2514600" cy="1485900"/>
                <wp:effectExtent l="0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9pt" to="467.95pt,123.8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ab/>
        <w:t>политики, главный архитектор</w:t>
      </w:r>
    </w:p>
    <w:p>
      <w:pPr>
        <w:pStyle w:val="Normal"/>
        <w:tabs>
          <w:tab w:val="clear" w:pos="708"/>
          <w:tab w:val="left" w:pos="112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дминистрации Таловского</w:t>
      </w:r>
    </w:p>
    <w:p>
      <w:pPr>
        <w:pStyle w:val="Normal"/>
        <w:tabs>
          <w:tab w:val="clear" w:pos="708"/>
          <w:tab w:val="left" w:pos="119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1196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Буравлев А.А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228600" cy="685800"/>
                <wp:effectExtent l="13970" t="635" r="139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78.95pt,59.6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2514600" cy="1485900"/>
                <wp:effectExtent l="635" t="1270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260.95pt,122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914400" cy="342900"/>
                <wp:effectExtent l="19050" t="19050" r="19685" b="9486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9513"/>
                            <a:gd name="adj2" fmla="val 324814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2 дом №1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5.7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2 дом №107</w:t>
                      </w:r>
                    </w:p>
                  </w:txbxContent>
                </v:textbox>
                <v:fill o:detectmouseclick="t" type="solid" color2="blue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9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уководитель отдела по                      </w:t>
      </w:r>
    </w:p>
    <w:p>
      <w:pPr>
        <w:pStyle w:val="Normal"/>
        <w:tabs>
          <w:tab w:val="clear" w:pos="708"/>
          <w:tab w:val="left" w:pos="119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правлению муниципальным          </w:t>
      </w:r>
    </w:p>
    <w:p>
      <w:pPr>
        <w:pStyle w:val="Normal"/>
        <w:tabs>
          <w:tab w:val="clear" w:pos="708"/>
          <w:tab w:val="left" w:pos="1196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муществом</w:t>
      </w:r>
    </w:p>
    <w:p>
      <w:pPr>
        <w:pStyle w:val="Normal"/>
        <w:tabs>
          <w:tab w:val="clear" w:pos="708"/>
          <w:tab w:val="left" w:pos="11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1600200" cy="1028700"/>
                <wp:effectExtent l="635" t="12065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5pt" to="269.95pt,9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асонова Л.И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457200" cy="685800"/>
                <wp:effectExtent l="12065" t="825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43.95pt,66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914400" cy="342900"/>
                <wp:effectExtent l="19050" t="19685" r="19685" b="4311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22222"/>
                            <a:gd name="adj2" fmla="val -156666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3 дом №58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3.95pt;width:71.95pt;height:26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3 дом №58</w:t>
                      </w:r>
                    </w:p>
                  </w:txbxContent>
                </v:textbox>
                <v:fill o:detectmouseclick="t" type="solid" color2="blue"/>
                <v:stroke color="#3366ff" weight="381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чальник сектора отдела  по                 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экономике администрации        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ловского муниципального              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Макогонова Г.М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Заместитель начальника по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надзорной деятельности и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филактической работы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 Новохоперскому и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Таловскому районам,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одполковник внутренней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лужбы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Жабин И.А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488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6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4.2016 № 5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Вознесенского сельского поселения  -  п. Докучаевский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14600</wp:posOffset>
                </wp:positionH>
                <wp:positionV relativeFrom="paragraph">
                  <wp:posOffset>30480</wp:posOffset>
                </wp:positionV>
                <wp:extent cx="114300" cy="1257300"/>
                <wp:effectExtent l="35560" t="1905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2.4pt" to="-189.05pt,101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71700</wp:posOffset>
                </wp:positionH>
                <wp:positionV relativeFrom="paragraph">
                  <wp:posOffset>30480</wp:posOffset>
                </wp:positionV>
                <wp:extent cx="1143000" cy="228600"/>
                <wp:effectExtent l="14605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27222"/>
                            <a:gd name="adj2" fmla="val 42222"/>
                          </a:avLst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Вознесе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71pt;margin-top:2.4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Вознесенский</w:t>
                      </w:r>
                    </w:p>
                  </w:txbxContent>
                </v:textbox>
                <v:fill o:detectmouseclick="t" type="solid" color2="fuchsia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1371600" cy="3429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ectCallout">
                          <a:avLst>
                            <a:gd name="adj1" fmla="val -32962"/>
                            <a:gd name="adj2" fmla="val 40555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несе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pt;margin-top:6.6pt;width:10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несенский</w:t>
                      </w:r>
                    </w:p>
                  </w:txbxContent>
                </v:textbox>
                <v:fill o:detectmouseclick="t" type="solid" color2="#330033"/>
                <v:stroke color="blue" weight="2844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514600</wp:posOffset>
                </wp:positionH>
                <wp:positionV relativeFrom="paragraph">
                  <wp:posOffset>30480</wp:posOffset>
                </wp:positionV>
                <wp:extent cx="114300" cy="1257300"/>
                <wp:effectExtent l="35560" t="1905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2.4pt" to="-189.05pt,101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171700</wp:posOffset>
                </wp:positionH>
                <wp:positionV relativeFrom="paragraph">
                  <wp:posOffset>30480</wp:posOffset>
                </wp:positionV>
                <wp:extent cx="1143000" cy="228600"/>
                <wp:effectExtent l="14605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wedgeRectCallout">
                          <a:avLst>
                            <a:gd name="adj1" fmla="val -27222"/>
                            <a:gd name="adj2" fmla="val 42222"/>
                          </a:avLst>
                        </a:prstGeom>
                        <a:solidFill>
                          <a:srgbClr val="00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Вознесен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71pt;margin-top:2.4pt;width:8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Вознесенский</w:t>
                      </w:r>
                    </w:p>
                  </w:txbxContent>
                </v:textbox>
                <v:fill o:detectmouseclick="t" type="solid" color2="fuchsia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w:rPr>
          <w:rFonts w:eastAsia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71900</wp:posOffset>
                </wp:positionH>
                <wp:positionV relativeFrom="paragraph">
                  <wp:posOffset>137160</wp:posOffset>
                </wp:positionV>
                <wp:extent cx="1028700" cy="342900"/>
                <wp:effectExtent l="463550" t="14605" r="15240" b="780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93949"/>
                            <a:gd name="adj2" fmla="val 273888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 дом №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97pt;margin-top:10.8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1 дом № 25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514600</wp:posOffset>
                </wp:positionH>
                <wp:positionV relativeFrom="paragraph">
                  <wp:posOffset>83820</wp:posOffset>
                </wp:positionV>
                <wp:extent cx="114300" cy="1310640"/>
                <wp:effectExtent l="35560" t="1270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1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6.6pt" to="-189.05pt,109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sz w:val="24"/>
          <w:szCs w:val="24"/>
        </w:rPr>
        <w:t xml:space="preserve">Согласовано:                                                        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6858000" cy="4775200"/>
            <wp:effectExtent l="0" t="0" r="0" b="0"/>
            <wp:wrapSquare wrapText="righ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667" t="27416" r="25479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чальник сектора отдела по 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архитектуре и строительной  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43600</wp:posOffset>
                </wp:positionH>
                <wp:positionV relativeFrom="paragraph">
                  <wp:posOffset>68580</wp:posOffset>
                </wp:positionV>
                <wp:extent cx="1028700" cy="342900"/>
                <wp:effectExtent l="15240" t="14605" r="15240" b="676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48148"/>
                            <a:gd name="adj2" fmla="val 2250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 дом № 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68pt;margin-top:5.4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2 дом № 42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литики, главный архитектор     </w:t>
      </w:r>
    </w:p>
    <w:p>
      <w:pPr>
        <w:pStyle w:val="ConsPlusNormal"/>
        <w:widowControl/>
        <w:tabs>
          <w:tab w:val="clear" w:pos="708"/>
          <w:tab w:val="left" w:pos="11040" w:leader="none"/>
        </w:tabs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ции Таловского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Буравлев А.А.</w:t>
      </w:r>
    </w:p>
    <w:p>
      <w:pPr>
        <w:pStyle w:val="ConsPlusNormal"/>
        <w:widowControl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29100</wp:posOffset>
                </wp:positionH>
                <wp:positionV relativeFrom="paragraph">
                  <wp:posOffset>53340</wp:posOffset>
                </wp:positionV>
                <wp:extent cx="1714500" cy="114300"/>
                <wp:effectExtent l="0" t="37465" r="12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4.2pt" to="-198.05pt,13.1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43600</wp:posOffset>
                </wp:positionH>
                <wp:positionV relativeFrom="paragraph">
                  <wp:posOffset>53340</wp:posOffset>
                </wp:positionV>
                <wp:extent cx="1714500" cy="342900"/>
                <wp:effectExtent l="0" t="14605" r="317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8pt,4.2pt" to="-333.05pt,31.1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4230</wp:posOffset>
                </wp:positionH>
                <wp:positionV relativeFrom="paragraph">
                  <wp:posOffset>167005</wp:posOffset>
                </wp:positionV>
                <wp:extent cx="379730" cy="2859405"/>
                <wp:effectExtent l="14605" t="0" r="3175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285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9pt,13.15pt" to="-135.05pt,238.2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146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13.2pt" to="-135.05pt,13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итель отдела по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21400</wp:posOffset>
                </wp:positionH>
                <wp:positionV relativeFrom="paragraph">
                  <wp:posOffset>45720</wp:posOffset>
                </wp:positionV>
                <wp:extent cx="177800" cy="466725"/>
                <wp:effectExtent l="10160" t="5715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4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2pt,3.6pt" to="-468.05pt,40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управлению муниципальным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ом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21400</wp:posOffset>
                </wp:positionH>
                <wp:positionV relativeFrom="paragraph">
                  <wp:posOffset>161925</wp:posOffset>
                </wp:positionV>
                <wp:extent cx="342900" cy="1028700"/>
                <wp:effectExtent l="13970" t="5080" r="139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2pt,12.75pt" to="-455.05pt,93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сонова Л.И.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чальник сектора отдела  по 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экономике администрации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Таловского муниципального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8230</wp:posOffset>
                </wp:positionH>
                <wp:positionV relativeFrom="paragraph">
                  <wp:posOffset>129540</wp:posOffset>
                </wp:positionV>
                <wp:extent cx="875030" cy="421640"/>
                <wp:effectExtent l="14605" t="14605" r="15240" b="4883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421560"/>
                        </a:xfrm>
                        <a:prstGeom prst="wedgeRectCallout">
                          <a:avLst>
                            <a:gd name="adj1" fmla="val -40856"/>
                            <a:gd name="adj2" fmla="val 150754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4 дом № 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84.9pt;margin-top:10.2pt;width:68.85pt;height:3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4 дом № 81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йона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78500</wp:posOffset>
                </wp:positionH>
                <wp:positionV relativeFrom="paragraph">
                  <wp:posOffset>139700</wp:posOffset>
                </wp:positionV>
                <wp:extent cx="63500" cy="691515"/>
                <wp:effectExtent l="14605" t="1905" r="349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9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5pt,11pt" to="-450.05pt,6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акогонова Г.М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35930</wp:posOffset>
                </wp:positionH>
                <wp:positionV relativeFrom="paragraph">
                  <wp:posOffset>69215</wp:posOffset>
                </wp:positionV>
                <wp:extent cx="1028700" cy="304165"/>
                <wp:effectExtent l="168275" t="15240" r="15240" b="272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4200"/>
                        </a:xfrm>
                        <a:prstGeom prst="wedgeRectCallout">
                          <a:avLst>
                            <a:gd name="adj1" fmla="val -58518"/>
                            <a:gd name="adj2" fmla="val 122861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3 дом № 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35.9pt;margin-top:5.45pt;width:80.95pt;height:23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3 дом № 58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Заместитель начальника по                       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3865</wp:posOffset>
                </wp:positionH>
                <wp:positionV relativeFrom="paragraph">
                  <wp:posOffset>84455</wp:posOffset>
                </wp:positionV>
                <wp:extent cx="930910" cy="396240"/>
                <wp:effectExtent l="351790" t="15240" r="15240" b="393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960" cy="396360"/>
                        </a:xfrm>
                        <a:prstGeom prst="wedgeRectCallout">
                          <a:avLst>
                            <a:gd name="adj1" fmla="val -86837"/>
                            <a:gd name="adj2" fmla="val -14615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5 дом № 94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35pt;margin-top:6.65pt;width:73.25pt;height:31.1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5 дом № 94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дзорной деятельности и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14900</wp:posOffset>
                </wp:positionH>
                <wp:positionV relativeFrom="paragraph">
                  <wp:posOffset>160020</wp:posOffset>
                </wp:positionV>
                <wp:extent cx="800100" cy="228600"/>
                <wp:effectExtent l="4445" t="17780" r="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6pt" to="-324.05pt,30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0</wp:posOffset>
                </wp:positionH>
                <wp:positionV relativeFrom="paragraph">
                  <wp:posOffset>160020</wp:posOffset>
                </wp:positionV>
                <wp:extent cx="2020570" cy="589280"/>
                <wp:effectExtent l="4445" t="13970" r="0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58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2.6pt" to="-164.95pt,58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филактической работы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0</wp:posOffset>
                </wp:positionH>
                <wp:positionV relativeFrom="paragraph">
                  <wp:posOffset>114935</wp:posOffset>
                </wp:positionV>
                <wp:extent cx="800100" cy="114300"/>
                <wp:effectExtent l="2540" t="14605" r="0" b="304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0pt,9.05pt" to="-387.05pt,1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 Новохоперскому и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Таловскому районам,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1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одполковник внутренней 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бы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Жабин И.А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1488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6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8.04.2016 № 5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Вознесенского сельского поселения  -  п. Покровский  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6743700" cy="4457700"/>
            <wp:effectExtent l="0" t="0" r="0" b="0"/>
            <wp:wrapSquare wrapText="right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521" t="25709" r="11331" b="2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гласовано: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72535</wp:posOffset>
                </wp:positionH>
                <wp:positionV relativeFrom="paragraph">
                  <wp:posOffset>83820</wp:posOffset>
                </wp:positionV>
                <wp:extent cx="59055" cy="1082040"/>
                <wp:effectExtent l="38735" t="127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.05pt,6.6pt" to="-292.45pt,91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71700</wp:posOffset>
                </wp:positionH>
                <wp:positionV relativeFrom="paragraph">
                  <wp:posOffset>198120</wp:posOffset>
                </wp:positionV>
                <wp:extent cx="1028700" cy="342900"/>
                <wp:effectExtent l="1244600" t="14605" r="15240" b="5816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170370"/>
                            <a:gd name="adj2" fmla="val 215185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 дом №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71pt;margin-top:15.6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1 дом №62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Начальник сектора отдела по архитектуре и строительной политики, главный архитектор администрации Таловского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515100</wp:posOffset>
                </wp:positionH>
                <wp:positionV relativeFrom="paragraph">
                  <wp:posOffset>60960</wp:posOffset>
                </wp:positionV>
                <wp:extent cx="1028700" cy="342900"/>
                <wp:effectExtent l="14605" t="14605" r="15240" b="511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20986"/>
                            <a:gd name="adj2" fmla="val 183333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 дом №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13pt;margin-top:4.8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2 дом №41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Буравлев А.А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6007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14605" r="317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1pt,9pt" to="-297.05pt,35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771900</wp:posOffset>
                </wp:positionH>
                <wp:positionV relativeFrom="paragraph">
                  <wp:posOffset>114300</wp:posOffset>
                </wp:positionV>
                <wp:extent cx="1943100" cy="457200"/>
                <wp:effectExtent l="0" t="22225" r="381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pt,9pt" to="-144.05pt,44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515100</wp:posOffset>
                </wp:positionH>
                <wp:positionV relativeFrom="paragraph">
                  <wp:posOffset>281940</wp:posOffset>
                </wp:positionV>
                <wp:extent cx="914400" cy="457200"/>
                <wp:effectExtent l="0" t="13335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pt,22.2pt" to="-441.05pt,58.1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0</wp:posOffset>
                </wp:positionH>
                <wp:positionV relativeFrom="paragraph">
                  <wp:posOffset>396240</wp:posOffset>
                </wp:positionV>
                <wp:extent cx="457200" cy="914400"/>
                <wp:effectExtent l="0" t="0" r="1333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31.2pt" to="-108.05pt,103.1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Руководитель отдела по управлению муниципальным имуществом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онова Л.И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515100</wp:posOffset>
                </wp:positionH>
                <wp:positionV relativeFrom="paragraph">
                  <wp:posOffset>38100</wp:posOffset>
                </wp:positionV>
                <wp:extent cx="571500" cy="1714500"/>
                <wp:effectExtent l="13970" t="5080" r="139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pt,3pt" to="-468.05pt,137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cs="Arial" w:ascii="Arial" w:hAnsi="Arial"/>
          <w:sz w:val="24"/>
          <w:szCs w:val="24"/>
        </w:rPr>
        <w:t>Начальник сектора отдела  по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ке администрации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00200</wp:posOffset>
                </wp:positionH>
                <wp:positionV relativeFrom="paragraph">
                  <wp:posOffset>84455</wp:posOffset>
                </wp:positionV>
                <wp:extent cx="228600" cy="1143000"/>
                <wp:effectExtent l="14605" t="635" r="2540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6.65pt" to="-108.05pt,96.6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43600</wp:posOffset>
                </wp:positionH>
                <wp:positionV relativeFrom="paragraph">
                  <wp:posOffset>137795</wp:posOffset>
                </wp:positionV>
                <wp:extent cx="2171700" cy="914400"/>
                <wp:effectExtent l="5715" t="6350" r="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8pt,10.85pt" to="-297.05pt,82.8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71900</wp:posOffset>
                </wp:positionH>
                <wp:positionV relativeFrom="paragraph">
                  <wp:posOffset>137795</wp:posOffset>
                </wp:positionV>
                <wp:extent cx="2171700" cy="914400"/>
                <wp:effectExtent l="5715" t="13335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pt,10.85pt" to="-126.05pt,82.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Макогонова Г.М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меститель начальника по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ной деятельности и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илактической работы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овохоперскому и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0</wp:posOffset>
                </wp:positionH>
                <wp:positionV relativeFrom="paragraph">
                  <wp:posOffset>114935</wp:posOffset>
                </wp:positionV>
                <wp:extent cx="1028700" cy="342900"/>
                <wp:effectExtent l="14605" t="110490" r="71056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118518"/>
                            <a:gd name="adj2" fmla="val -78148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3 дом №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70pt;margin-top:9.0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3 дом №2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Таловскому району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олковник внутренней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бы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Жабин И.А.</w:t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314700</wp:posOffset>
                </wp:positionH>
                <wp:positionV relativeFrom="paragraph">
                  <wp:posOffset>117475</wp:posOffset>
                </wp:positionV>
                <wp:extent cx="1028700" cy="342900"/>
                <wp:effectExtent l="14605" t="107950" r="58420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106171"/>
                            <a:gd name="adj2" fmla="val -7740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3 дом №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61pt;margin-top:9.2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3 дом № 6</w:t>
                      </w:r>
                    </w:p>
                  </w:txbxContent>
                </v:textbox>
                <v:fill o:detectmouseclick="t" type="solid" color2="blue"/>
                <v:stroke color="blu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1488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06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18.04.2016 № 5</w:t>
      </w:r>
    </w:p>
    <w:p>
      <w:pPr>
        <w:pStyle w:val="Normal"/>
        <w:tabs>
          <w:tab w:val="clear" w:pos="708"/>
          <w:tab w:val="left" w:pos="11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Вознесенского сельского поселения  -  п. Новый Пахарь </w:t>
        <w:tab/>
        <w:t>Согласовано: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Начальник сектора отдела по </w:t>
      </w:r>
    </w:p>
    <w:p>
      <w:pPr>
        <w:pStyle w:val="Normal"/>
        <w:tabs>
          <w:tab w:val="clear" w:pos="708"/>
          <w:tab w:val="left" w:pos="11040" w:leader="none"/>
        </w:tabs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 xml:space="preserve">архитектуре и строительной            </w:t>
      </w:r>
    </w:p>
    <w:p>
      <w:pPr>
        <w:pStyle w:val="Normal"/>
        <w:tabs>
          <w:tab w:val="clear" w:pos="708"/>
          <w:tab w:val="left" w:pos="1104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итики, главный архитектор</w:t>
      </w:r>
    </w:p>
    <w:p>
      <w:pPr>
        <w:pStyle w:val="Normal"/>
        <w:tabs>
          <w:tab w:val="clear" w:pos="708"/>
          <w:tab w:val="left" w:pos="1456" w:leader="none"/>
          <w:tab w:val="left" w:pos="1600" w:leader="none"/>
        </w:tabs>
        <w:rPr/>
      </w:pPr>
      <w:r>
        <w:drawing>
          <wp:anchor behindDoc="0" distT="0" distB="0" distL="0" distR="114935" simplePos="0" locked="0" layoutInCell="0" allowOverlap="1" relativeHeight="46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5930900" cy="4749800"/>
            <wp:effectExtent l="0" t="0" r="0" b="0"/>
            <wp:wrapSquare wrapText="right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52" t="15418" r="11331" b="2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44800</wp:posOffset>
                </wp:positionH>
                <wp:positionV relativeFrom="paragraph">
                  <wp:posOffset>1486535</wp:posOffset>
                </wp:positionV>
                <wp:extent cx="1028700" cy="342900"/>
                <wp:effectExtent l="19050" t="19050" r="19685" b="3632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20986"/>
                            <a:gd name="adj2" fmla="val 141111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2 дом №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24pt;margin-top:117.0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2 дом № 24</w:t>
                      </w:r>
                    </w:p>
                  </w:txbxContent>
                </v:textbox>
                <v:fill o:detectmouseclick="t" type="solid" color2="blue"/>
                <v:stroke color="blu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87400</wp:posOffset>
                </wp:positionH>
                <wp:positionV relativeFrom="paragraph">
                  <wp:posOffset>1372235</wp:posOffset>
                </wp:positionV>
                <wp:extent cx="1028700" cy="342900"/>
                <wp:effectExtent l="459105" t="19050" r="19685" b="901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93828"/>
                            <a:gd name="adj2" fmla="val 70740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1 у п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62pt;margin-top:108.05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1 у пруда</w:t>
                      </w:r>
                    </w:p>
                  </w:txbxContent>
                </v:textbox>
                <v:fill o:detectmouseclick="t" type="solid" color2="blue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администрации Таловского            </w:t>
      </w:r>
    </w:p>
    <w:p>
      <w:pPr>
        <w:pStyle w:val="Normal"/>
        <w:tabs>
          <w:tab w:val="clear" w:pos="708"/>
          <w:tab w:val="left" w:pos="1456" w:leader="none"/>
          <w:tab w:val="left" w:pos="160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</w:t>
      </w: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 xml:space="preserve">униципального района </w:t>
      </w:r>
    </w:p>
    <w:p>
      <w:pPr>
        <w:pStyle w:val="Normal"/>
        <w:tabs>
          <w:tab w:val="clear" w:pos="708"/>
          <w:tab w:val="left" w:pos="119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Буравлев А.А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8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Руководитель отдела по </w:t>
      </w:r>
    </w:p>
    <w:p>
      <w:pPr>
        <w:pStyle w:val="Normal"/>
        <w:tabs>
          <w:tab w:val="clear" w:pos="708"/>
          <w:tab w:val="left" w:pos="1580" w:leader="none"/>
          <w:tab w:val="left" w:pos="11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44600</wp:posOffset>
                </wp:positionH>
                <wp:positionV relativeFrom="paragraph">
                  <wp:posOffset>31750</wp:posOffset>
                </wp:positionV>
                <wp:extent cx="342900" cy="800100"/>
                <wp:effectExtent l="5715" t="5715" r="133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pt,2.5pt" to="-71.05pt,65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управлению муниципальным                 </w:t>
      </w:r>
    </w:p>
    <w:p>
      <w:pPr>
        <w:pStyle w:val="Normal"/>
        <w:tabs>
          <w:tab w:val="clear" w:pos="708"/>
          <w:tab w:val="left" w:pos="1580" w:leader="none"/>
          <w:tab w:val="left" w:pos="119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имуществом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Насонова Л.И.</w:t>
      </w:r>
    </w:p>
    <w:p>
      <w:pPr>
        <w:pStyle w:val="Normal"/>
        <w:tabs>
          <w:tab w:val="clear" w:pos="708"/>
          <w:tab w:val="left" w:pos="11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732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0" t="10160" r="1016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pt,10.3pt" to="-98.05pt,28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Начальник сектора отдела  по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Начальник отдела  по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экономике администрации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30400</wp:posOffset>
                </wp:positionH>
                <wp:positionV relativeFrom="paragraph">
                  <wp:posOffset>8890</wp:posOffset>
                </wp:positionV>
                <wp:extent cx="457200" cy="0"/>
                <wp:effectExtent l="0" t="43180" r="0" b="431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pt,0.7pt" to="-116.05pt,0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59000</wp:posOffset>
                </wp:positionH>
                <wp:positionV relativeFrom="paragraph">
                  <wp:posOffset>8890</wp:posOffset>
                </wp:positionV>
                <wp:extent cx="228600" cy="342900"/>
                <wp:effectExtent l="635" t="8255" r="1206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pt,0.7pt" to="-152.05pt,27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Таловского муниципального   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Макогонова Г.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            </w:t>
      </w:r>
      <w:r>
        <w:rPr>
          <w:rFonts w:cs="Arial" w:ascii="Arial" w:hAnsi="Arial"/>
          <w:sz w:val="24"/>
          <w:szCs w:val="24"/>
        </w:rPr>
        <w:t xml:space="preserve">Заместитель начальника по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надзорной деятельности и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профилактической работы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по Новохоперскому и</w:t>
      </w:r>
    </w:p>
    <w:p>
      <w:pPr>
        <w:pStyle w:val="Normal"/>
        <w:tabs>
          <w:tab w:val="clear" w:pos="708"/>
          <w:tab w:val="left" w:pos="121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Таловскому району</w:t>
      </w:r>
    </w:p>
    <w:p>
      <w:pPr>
        <w:pStyle w:val="Normal"/>
        <w:tabs>
          <w:tab w:val="clear" w:pos="708"/>
          <w:tab w:val="left" w:pos="121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подполковник внутренней</w:t>
      </w:r>
    </w:p>
    <w:p>
      <w:pPr>
        <w:pStyle w:val="Normal"/>
        <w:tabs>
          <w:tab w:val="clear" w:pos="708"/>
          <w:tab w:val="left" w:pos="1600" w:leader="none"/>
          <w:tab w:val="left" w:pos="113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службы</w:t>
        <w:tab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Жабин И.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1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6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3:00Z</dcterms:created>
  <dc:creator>Танюшка</dc:creator>
  <dc:description/>
  <cp:keywords/>
  <dc:language>en-US</dc:language>
  <cp:lastModifiedBy>voznesensk</cp:lastModifiedBy>
  <cp:lastPrinted>2016-04-18T08:43:00Z</cp:lastPrinted>
  <dcterms:modified xsi:type="dcterms:W3CDTF">2016-04-20T04:26:00Z</dcterms:modified>
  <cp:revision>19</cp:revision>
  <dc:subject/>
  <dc:title> </dc:title>
</cp:coreProperties>
</file>