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НЯ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28 июля 2016 года № 30</w:t>
      </w:r>
    </w:p>
    <w:p>
      <w:pPr>
        <w:pStyle w:val="Normal"/>
        <w:rPr/>
      </w:pPr>
      <w:r>
        <w:rPr/>
        <w:t>с. Синя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Об утверждении схемы размещ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тационарных торговых объек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рритории Синявского сель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Талов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целях упорядочения размещения и функционирования нестационарных торговых объектов на территории Синявского сельского поселения Таловского муниципального района Воронежской области, создания условий для улучшения организации и качества торгового обслуживания населения, руководствуясь статьей 10 Федерального закона от 28 декабря 2009 года № 381-ФЗ "Об основах государственного регулирования торговой деятельности в Российской Федерации", в соответствии с приказом Департамента предпринимательства и торговли Воронежской области от 22.06.2015 г. №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, постановлением администрации Таловского муниципального района от 07.06.2016 г. № 234 «О разработке схем размещения нестационарных торговых объектов на территории Таловского муниципального района», администрация Синя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 О С Т А Н О В Л Я Е Т: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Утвердить схемы размещения нестационарных торговых объектов на территории Синявского сельского поселения сроком на 5 лет (приложение 1-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2. Настоящее постановление вступает в силу с момента его обнарод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инявского сельского поселения:                                                В. В. Буравлева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инявского сельского поселения </w:t>
      </w:r>
    </w:p>
    <w:p>
      <w:pPr>
        <w:pStyle w:val="Normal"/>
        <w:jc w:val="right"/>
        <w:rPr/>
      </w:pPr>
      <w:r>
        <w:rPr/>
        <w:t>от 28.07.2016 г. № 30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размещения нестационарных торговых объектов на территории Синя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6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142"/>
        <w:gridCol w:w="1220"/>
        <w:gridCol w:w="1417"/>
        <w:gridCol w:w="1418"/>
        <w:gridCol w:w="2268"/>
        <w:gridCol w:w="3233"/>
        <w:gridCol w:w="217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местоположение объекта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орговы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лощадь торгового объекта,     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торгов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зация торгового объект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формация об использовани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стационарного торгового объек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ъектами малого и средне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риниматель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иод размещения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>с. Синявка, ул. Советская (на площади возле храма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агазин, автолавка,  лоток, палат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довольственные товары, промышленные товары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и 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Новогольский 2-й,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ул. Набережная,  (возле дома № 19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втомагазин, автолавка,  лоток, пала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родовольственные товары, промышленные товар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и 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язовка</w:t>
            </w:r>
          </w:p>
          <w:p>
            <w:pPr>
              <w:pStyle w:val="Normal"/>
              <w:rPr/>
            </w:pPr>
            <w:r>
              <w:rPr/>
              <w:t>ул. Центральная, д. 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 Центральная, д. 1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шанн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шанные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и 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и 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Еланка,</w:t>
            </w:r>
          </w:p>
          <w:p>
            <w:pPr>
              <w:pStyle w:val="Normal"/>
              <w:rPr/>
            </w:pPr>
            <w:r>
              <w:rPr/>
              <w:t xml:space="preserve">ул. Заречна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л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шенные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 раз в неделю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инявского сельского поселения </w:t>
      </w:r>
    </w:p>
    <w:p>
      <w:pPr>
        <w:pStyle w:val="Normal"/>
        <w:jc w:val="right"/>
        <w:rPr/>
      </w:pPr>
      <w:r>
        <w:rPr/>
        <w:t>от 28.07.2016 г. № 30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99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Графическая  схема  размещения нестационарных торговых объектов на территории с. Синявка  Синявского сельского поселения</w:t>
      </w:r>
      <w:r>
        <w:rPr/>
        <w:t xml:space="preserve"> </w:t>
      </w:r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0.05pt;height:359.95pt" filled="f" o:ole="">
            <v:imagedata r:id="rId4" o:title=""/>
          </v:shape>
          <o:OLEObject Type="Embed" ProgID="PowerPoint.Show.12" ShapeID="ole_rId3" DrawAspect="Content" ObjectID="_161612975" r:id="rId3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35910</wp:posOffset>
                </wp:positionV>
                <wp:extent cx="4900295" cy="2088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29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9"/>
                              <w:gridCol w:w="1386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чальник сектора по архитектуре и строительной политике администрации Таловского муниципального района               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равлев А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уководитель МУ «Отдел по управлению муниципальным имуществом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онова Л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чальник отдела по экономике администрации Талов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огонова Г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начальника отдела надзорной деятельности  по  Новохоперскому и Таловскому районам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абин И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5pt;height:164.45pt;mso-wrap-distance-left:9pt;mso-wrap-distance-right:0pt;mso-wrap-distance-top:0pt;mso-wrap-distance-bottom:0pt;margin-top:223.3pt;mso-position-vertical-relative:text;margin-left:36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9"/>
                        <w:gridCol w:w="1386"/>
                        <w:gridCol w:w="1952"/>
                      </w:tblGrid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чальник сектора по архитектуре и строительной политике администрации Таловского муниципального района                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равлев А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МУ «Отдел по управлению муниципальным имуществом 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онова Л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чальник отдела по экономике администрации Таловского муниципального района 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огонова Г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начальника отдела надзорной деятельности  по  Новохоперскому и Таловскому районам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абин И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инявского сельского поселения </w:t>
      </w:r>
    </w:p>
    <w:p>
      <w:pPr>
        <w:pStyle w:val="Normal"/>
        <w:jc w:val="right"/>
        <w:rPr/>
      </w:pPr>
      <w:r>
        <w:rPr/>
        <w:t>от 28.07.2016 г. № 30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Графическая  схема  размещения нестационарных торговых объектов на территории пос. Новогольский 2-й Синявского сельского поселения</w:t>
      </w:r>
      <w:r>
        <w:rPr/>
        <w:t xml:space="preserve"> </w:t>
      </w:r>
      <w:bookmarkStart w:id="0" w:name="_1364997657"/>
      <w:bookmarkEnd w:id="0"/>
      <w:r>
        <w:rPr/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1.1pt;height:362.3pt" filled="f" o:ole="">
            <v:imagedata r:id="rId6" o:title=""/>
          </v:shape>
          <o:OLEObject Type="Embed" ProgID="PowerPoint.Show.12" ShapeID="ole_rId5" DrawAspect="Content" ObjectID="_519272599" r:id="rId5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835910</wp:posOffset>
                </wp:positionV>
                <wp:extent cx="4900295" cy="20885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29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9"/>
                              <w:gridCol w:w="1386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чальник сектора по архитектуре и строительной политике администрации Тал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равлев А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уководитель МУ «Отдел по управлению муниципальным имуществом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онова Л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чальник отдела по экономике администрации Талов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огонова Г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начальника отдела надзорной деятельности  по  Новохоперскому и Таловскому районам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абин И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5pt;height:164.45pt;mso-wrap-distance-left:9pt;mso-wrap-distance-right:0pt;mso-wrap-distance-top:0pt;mso-wrap-distance-bottom:0pt;margin-top:223.3pt;mso-position-vertical-relative:text;margin-left:39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9"/>
                        <w:gridCol w:w="1386"/>
                        <w:gridCol w:w="1952"/>
                      </w:tblGrid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 сектора по архитектуре и строительной политике администрации Таловского муниципального района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равлев А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МУ «Отдел по управлению муниципальным имуществом 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онова Л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чальник отдела по экономике администрации Таловского муниципального района 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огонова Г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начальника отдела надзорной деятельности  по  Новохоперскому и Таловскому районам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абин И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инявского сельского поселения </w:t>
      </w:r>
    </w:p>
    <w:p>
      <w:pPr>
        <w:pStyle w:val="Normal"/>
        <w:jc w:val="right"/>
        <w:rPr/>
      </w:pPr>
      <w:r>
        <w:rPr/>
        <w:t>от 28.07.2016 г. № 30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Графическая  схема  размещения нестационарных торговых объектов на территории с. Вязовка  Синявского сельского посел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835910</wp:posOffset>
                </wp:positionV>
                <wp:extent cx="4900295" cy="20885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29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9"/>
                              <w:gridCol w:w="1386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чальник сектора по архитектуре и строительной политике администрации Тал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равлев А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уководитель МУ «Отдел по управлению муниципальным имуществом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онова Л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чальник отдела по экономике администрации Талов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огонова Г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начальника отдела надзорной деятельности  по  Новохоперскому и Таловскому районам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абин И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5pt;height:164.45pt;mso-wrap-distance-left:9pt;mso-wrap-distance-right:0pt;mso-wrap-distance-top:0pt;mso-wrap-distance-bottom:0pt;margin-top:223.3pt;mso-position-vertical-relative:text;margin-left:39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9"/>
                        <w:gridCol w:w="1386"/>
                        <w:gridCol w:w="1952"/>
                      </w:tblGrid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 сектора по архитектуре и строительной политике администрации Таловского муниципального района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равлев А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МУ «Отдел по управлению муниципальным имуществом 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онова Л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чальник отдела по экономике администрации Таловского муниципального района 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огонова Г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начальника отдела надзорной деятельности  по  Новохоперскому и Таловскому районам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абин И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66360" cy="4759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инявского сельского поселения </w:t>
      </w:r>
    </w:p>
    <w:p>
      <w:pPr>
        <w:pStyle w:val="Normal"/>
        <w:jc w:val="right"/>
        <w:rPr/>
      </w:pPr>
      <w:r>
        <w:rPr/>
        <w:t>от 28.07.2016 г. № 30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Графическая  схема  размещения нестационарных торговых объектов на территории п. Еланка Синявского сельского посел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835910</wp:posOffset>
                </wp:positionV>
                <wp:extent cx="4900295" cy="208851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29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9"/>
                              <w:gridCol w:w="1386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чальник сектора по архитектуре и строительной политике администрации Тал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равлев А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уководитель МУ «Отдел по управлению муниципальным имуществом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онова Л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чальник отдела по экономике администрации Талов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огонова Г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начальника отдела надзорной деятельности  по  Новохоперскому и Таловскому районам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абин И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5pt;height:164.45pt;mso-wrap-distance-left:9pt;mso-wrap-distance-right:0pt;mso-wrap-distance-top:0pt;mso-wrap-distance-bottom:0pt;margin-top:223.3pt;mso-position-vertical-relative:text;margin-left:39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9"/>
                        <w:gridCol w:w="1386"/>
                        <w:gridCol w:w="1952"/>
                      </w:tblGrid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 сектора по архитектуре и строительной политике администрации Таловского муниципального района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равлев А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МУ «Отдел по управлению муниципальным имуществом 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онова Л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чальник отдела по экономике администрации Таловского муниципального района 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огонова Г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начальника отдела надзорной деятельности  по  Новохоперскому и Таловскому районам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абин И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8265" cy="45821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package" Target="embeddings/oleObject2.pptx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4:00Z</dcterms:created>
  <dc:creator>ROOT</dc:creator>
  <dc:description/>
  <cp:keywords/>
  <dc:language>en-US</dc:language>
  <cp:lastModifiedBy>sinavskoe</cp:lastModifiedBy>
  <cp:lastPrinted>2016-08-02T10:18:00Z</cp:lastPrinted>
  <dcterms:modified xsi:type="dcterms:W3CDTF">2016-08-02T07:27:00Z</dcterms:modified>
  <cp:revision>18</cp:revision>
  <dc:subject/>
  <dc:title>СОВЕТ НАРОДНЫХ ДЕПУТАТОВ</dc:title>
</cp:coreProperties>
</file>