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00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ШАНИ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01 августа 2016г. № 3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п.Участок </w:t>
      </w:r>
      <w:r>
        <w:rPr>
          <w:szCs w:val="28"/>
          <w:lang w:val="en-US"/>
        </w:rPr>
        <w:t>N</w:t>
      </w:r>
      <w:r>
        <w:rPr>
          <w:szCs w:val="28"/>
        </w:rPr>
        <w:t>2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схемы размещения </w:t>
      </w:r>
    </w:p>
    <w:p>
      <w:pPr>
        <w:pStyle w:val="Normal"/>
        <w:rPr>
          <w:szCs w:val="28"/>
        </w:rPr>
      </w:pPr>
      <w:r>
        <w:rPr>
          <w:szCs w:val="28"/>
        </w:rPr>
        <w:t>нестационарных торговых объектов</w:t>
      </w:r>
    </w:p>
    <w:p>
      <w:pPr>
        <w:pStyle w:val="Normal"/>
        <w:rPr/>
      </w:pPr>
      <w:r>
        <w:rPr>
          <w:szCs w:val="28"/>
        </w:rPr>
        <w:t xml:space="preserve">на территории Шанин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аловского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целях упорядочения размещения и функционирования нестационарных торговых объектов на территории Шанинского сельского поселения Таловского муниципального района Воронежской области, создания условий для улучшения организации и качества торгового обслуживания населения, руководствуясь статьей 10 Федерального закона от 28.12.2009 № 381-ФЗ "Об основах государственного регулирования торговой деятельности в Российской Федерации", в соответствии с приказом Департамента предпринимательства и торговли Воронежской области от 22.06.2015г. № 41 «Об утверждении порядка разработки и утверждения схемы размещения нестационарных торговых объектов органами местного самоуправления  муниципальных образований на территории Воронежской области», постановлением администрации Таловского муниципального района от 07.06.2016 г. №234 «О разработке схем размещения нестационарных торговых объектов на территории Таловского муниципального района», администрация Шани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1.Утвердить схемы размещения нестационарных торговых объектов на территории Шанинского сельского поселения сроком на 5 лет (приложение  1-8)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2. Разместить на официальном сайте администрации Шанинского сельского поселения в сети Интернет схемы размещения нестационарных торговых объектов.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 xml:space="preserve">Глава Шанинского </w:t>
      </w:r>
    </w:p>
    <w:p>
      <w:pPr>
        <w:pStyle w:val="Normal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сельского поселения                                                                    А.П.Бурах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Шан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1.08.2016 N38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хема размещения нестационарных торговых объектов на территории Шанинского сельского поселения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6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42"/>
        <w:gridCol w:w="900"/>
        <w:gridCol w:w="1382"/>
        <w:gridCol w:w="1374"/>
        <w:gridCol w:w="2470"/>
        <w:gridCol w:w="3430"/>
        <w:gridCol w:w="217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местоположение объек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орговы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лощадь торгового объекта, кв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п торгового объек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зация торгового объект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формация об использовани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стационарного торгового объек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ъектами малого и средне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риниматель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иод размещени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Участок №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лавка, 2 киос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шанны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Участок №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ла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шанны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раза в недел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Участок №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ла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шанны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раза в недел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 Участок №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ла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шанны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раза в недел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.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.Участок №4.</w:t>
            </w:r>
          </w:p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ул.Ленина, 5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вильо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дукты пита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.Участок №4,</w:t>
            </w:r>
          </w:p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ул.Центральная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ос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дукты пита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.Участок №4,</w:t>
            </w:r>
          </w:p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ул.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ла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дукты пита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недельник, среда, пятница</w:t>
            </w:r>
          </w:p>
        </w:tc>
      </w:tr>
      <w:tr>
        <w:trPr>
          <w:trHeight w:val="42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ind w:firstLine="7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4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.Участок №12,</w:t>
            </w:r>
          </w:p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ул.Мира, 6 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ос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дукты пита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.Участок №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ла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дукты пита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недельник, среда, пятниц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99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7920" w:type="dxa"/>
        <w:jc w:val="left"/>
        <w:tblInd w:w="7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сектора отдела по архитектуре и строительной политике, главный архитектор администрации Таловского муниципального райо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влев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 по управлению муниципальным имуществом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а Л.И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сектора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НД по Таловскому району – Главный государственный инспектор по пожарному надзору</w:t>
            </w:r>
          </w:p>
          <w:p>
            <w:pPr>
              <w:pStyle w:val="Normal"/>
              <w:tabs>
                <w:tab w:val="clear" w:pos="708"/>
                <w:tab w:val="left" w:pos="12100" w:leader="none"/>
              </w:tabs>
              <w:rPr/>
            </w:pPr>
            <w:r>
              <w:rPr>
                <w:sz w:val="24"/>
                <w:szCs w:val="24"/>
              </w:rPr>
              <w:t>подполковник внутренне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 И.А.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Шан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1.08.2016 г. N 38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Графическая схема размещения нестационарных торговых объектов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. Участок №28 Шанинского сельского посел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/>
          <w:b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559935" cy="285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7920" w:type="dxa"/>
        <w:jc w:val="left"/>
        <w:tblInd w:w="7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тдела по архитектуре и строительной политике, главный архитектор администрации Таловского муниципальн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влев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а по управлению муниципальным имуществом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а Л.И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Д по Таловскому району – Главный государственный инспектор по пожарному надзору</w:t>
            </w:r>
          </w:p>
          <w:p>
            <w:pPr>
              <w:pStyle w:val="Normal"/>
              <w:tabs>
                <w:tab w:val="clear" w:pos="708"/>
                <w:tab w:val="left" w:pos="12100" w:leader="none"/>
              </w:tabs>
              <w:rPr/>
            </w:pPr>
            <w:r>
              <w:rPr>
                <w:sz w:val="24"/>
                <w:szCs w:val="24"/>
              </w:rPr>
              <w:t>подполковник внутренне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 И.А.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Шан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1.08.2016 г. N 38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Графическая схема размещения нестационарных торговых объектов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. Участок №22 Шанинского сельского поселени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559935" cy="248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7920" w:type="dxa"/>
        <w:jc w:val="left"/>
        <w:tblInd w:w="7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тдела по архитектуре и строительной политике, главный архитектор администрации Таловского муниципальн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влев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а по управлению муниципальным имуществом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а Л.И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Д по Таловскому району – Главный государственный инспектор по пожарному надзору</w:t>
            </w:r>
          </w:p>
          <w:p>
            <w:pPr>
              <w:pStyle w:val="Normal"/>
              <w:tabs>
                <w:tab w:val="clear" w:pos="708"/>
                <w:tab w:val="left" w:pos="12100" w:leader="none"/>
              </w:tabs>
              <w:rPr/>
            </w:pPr>
            <w:r>
              <w:rPr>
                <w:sz w:val="24"/>
                <w:szCs w:val="24"/>
              </w:rPr>
              <w:t>подполковник внутренне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 И.А.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Шан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1.08.2016 г. N38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Графическая карта размещения нестационарных торговых объектов на территори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. Участок №37 Шанинского сельского посел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/>
          <w:b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559935" cy="268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7920" w:type="dxa"/>
        <w:jc w:val="left"/>
        <w:tblInd w:w="7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тдела по архитектуре и строительной политике, главный архитектор администрации Таловского муниципальн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влев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а по управлению муниципальным имуществом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а Л.И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Д по Таловскому району – Главный государственный инспектор по пожарному надзору</w:t>
            </w:r>
          </w:p>
          <w:p>
            <w:pPr>
              <w:pStyle w:val="Normal"/>
              <w:tabs>
                <w:tab w:val="clear" w:pos="708"/>
                <w:tab w:val="left" w:pos="12100" w:leader="none"/>
              </w:tabs>
              <w:rPr/>
            </w:pPr>
            <w:r>
              <w:rPr>
                <w:sz w:val="24"/>
                <w:szCs w:val="24"/>
              </w:rPr>
              <w:t>подполковник внутренне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 И.А.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Шан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tabs>
          <w:tab w:val="clear" w:pos="708"/>
          <w:tab w:val="left" w:pos="11625" w:leader="none"/>
        </w:tabs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от 01.08.2016 г.N38</w:t>
      </w:r>
    </w:p>
    <w:p>
      <w:pPr>
        <w:pStyle w:val="ConsPlusNormal"/>
        <w:widowControl/>
        <w:tabs>
          <w:tab w:val="clear" w:pos="708"/>
          <w:tab w:val="left" w:pos="11625" w:leader="none"/>
        </w:tabs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Графическая схема размещения нестационарных торговых объектов на территори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.Участок №26 Шанинского сельского посел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572635" cy="3423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tbl>
      <w:tblPr>
        <w:tblW w:w="7920" w:type="dxa"/>
        <w:jc w:val="left"/>
        <w:tblInd w:w="7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тдела по архитектуре и строительной политике, главный архитектор администрации Таловского муниципальн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влев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а по управлению муниципальным имуществом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а Л.И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Д по Таловскому району – Главный государственный инспектор по пожарному надзору</w:t>
            </w:r>
          </w:p>
          <w:p>
            <w:pPr>
              <w:pStyle w:val="Normal"/>
              <w:tabs>
                <w:tab w:val="clear" w:pos="708"/>
                <w:tab w:val="left" w:pos="12100" w:leader="none"/>
              </w:tabs>
              <w:rPr/>
            </w:pPr>
            <w:r>
              <w:rPr>
                <w:sz w:val="24"/>
                <w:szCs w:val="24"/>
              </w:rPr>
              <w:t>подполковник внутренне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 И.А.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6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Шан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1.08.2016 г. N38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object w:dxaOrig="7198" w:dyaOrig="5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9.9pt;height:269.95pt" filled="f" o:ole="">
            <v:imagedata r:id="rId8" o:title=""/>
          </v:shape>
          <o:OLEObject Type="Embed" ProgID="" ShapeID="ole_rId7" DrawAspect="Content" ObjectID="_1764671578" r:id="rId7"/>
        </w:objec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tbl>
      <w:tblPr>
        <w:tblW w:w="7920" w:type="dxa"/>
        <w:jc w:val="left"/>
        <w:tblInd w:w="7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тдела по архитектуре и строительной политике, главный архитектор администрации Таловского муниципальн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влев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а по управлению муниципальным имуществом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а Л.И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Д по Таловскому району – Главный государственный инспектор по пожарному надзору</w:t>
            </w:r>
          </w:p>
          <w:p>
            <w:pPr>
              <w:pStyle w:val="Normal"/>
              <w:tabs>
                <w:tab w:val="clear" w:pos="708"/>
                <w:tab w:val="left" w:pos="12100" w:leader="none"/>
              </w:tabs>
              <w:rPr/>
            </w:pPr>
            <w:r>
              <w:rPr>
                <w:sz w:val="24"/>
                <w:szCs w:val="24"/>
              </w:rPr>
              <w:t>подполковник внутренне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 И.А.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7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Шан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>от 01.08.2016 г. N38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object w:dxaOrig="7198" w:dyaOrig="53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9.9pt;height:269.95pt" filled="f" o:ole="">
            <v:imagedata r:id="rId10" o:title=""/>
          </v:shape>
          <o:OLEObject Type="Embed" ProgID="" ShapeID="ole_rId9" DrawAspect="Content" ObjectID="_778693342" r:id="rId9"/>
        </w:objec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7920" w:type="dxa"/>
        <w:jc w:val="left"/>
        <w:tblInd w:w="7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тдела по архитектуре и строительной политике, главный архитектор администрации Таловского муниципальн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влев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а по управлению муниципальным имуществом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а Л.И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Д по Таловскому району – Главный государственный инспектор по пожарному надзору</w:t>
            </w:r>
          </w:p>
          <w:p>
            <w:pPr>
              <w:pStyle w:val="Normal"/>
              <w:tabs>
                <w:tab w:val="clear" w:pos="708"/>
                <w:tab w:val="left" w:pos="12100" w:leader="none"/>
              </w:tabs>
              <w:rPr/>
            </w:pPr>
            <w:r>
              <w:rPr>
                <w:sz w:val="24"/>
                <w:szCs w:val="24"/>
              </w:rPr>
              <w:t>подполковник внутренне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 И.А.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8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Шан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1.08.2016 г. N38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  <w:object w:dxaOrig="7195" w:dyaOrig="539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9.75pt;height:269.65pt" filled="f" o:ole="">
            <v:imagedata r:id="rId12" o:title=""/>
          </v:shape>
          <o:OLEObject Type="Embed" ProgID="" ShapeID="ole_rId11" DrawAspect="Content" ObjectID="_420245667" r:id="rId11"/>
        </w:object>
      </w:r>
      <w:r>
        <w:br w:type="page"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8"/>
        </w:rPr>
      </w:pPr>
      <w:r>
        <w:rPr>
          <w:rFonts w:cs="Times New Roman;Times New Roman"/>
          <w:b/>
          <w:sz w:val="24"/>
          <w:szCs w:val="28"/>
        </w:rPr>
      </w:r>
    </w:p>
    <w:tbl>
      <w:tblPr>
        <w:tblW w:w="7920" w:type="dxa"/>
        <w:jc w:val="left"/>
        <w:tblInd w:w="7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отдела по архитектуре и строительной политике, главный архитектор администрации Таловского муниципальн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влев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отдела по управлению муниципальным имуществом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а Л.И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экономике администрации Таловского муниципального район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ова Г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НД по Таловскому району – Главный государственный инспектор по пожарному надзору</w:t>
            </w:r>
          </w:p>
          <w:p>
            <w:pPr>
              <w:pStyle w:val="Normal"/>
              <w:tabs>
                <w:tab w:val="clear" w:pos="708"/>
                <w:tab w:val="left" w:pos="12100" w:leader="none"/>
              </w:tabs>
              <w:rPr/>
            </w:pPr>
            <w:r>
              <w:rPr>
                <w:sz w:val="24"/>
                <w:szCs w:val="24"/>
              </w:rPr>
              <w:t>подполковник внутренне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бин И.А.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sectPr>
      <w:type w:val="nextPage"/>
      <w:pgSz w:orient="landscape" w:w="16838" w:h="11906"/>
      <w:pgMar w:left="85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41:00Z</dcterms:created>
  <dc:creator>Танюшка</dc:creator>
  <dc:description/>
  <cp:keywords/>
  <dc:language>en-US</dc:language>
  <cp:lastModifiedBy>User</cp:lastModifiedBy>
  <cp:lastPrinted>2016-08-09T10:47:00Z</cp:lastPrinted>
  <dcterms:modified xsi:type="dcterms:W3CDTF">2016-08-09T06:49:00Z</dcterms:modified>
  <cp:revision>40</cp:revision>
  <dc:subject/>
  <dc:title> </dc:title>
</cp:coreProperties>
</file>