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4325</wp:posOffset>
            </wp:positionH>
            <wp:positionV relativeFrom="paragraph">
              <wp:posOffset>-32702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>от 29.07.2016 № 42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Об утверждении схемы размещения </w:t>
      </w:r>
    </w:p>
    <w:p>
      <w:pPr>
        <w:pStyle w:val="Normal"/>
        <w:rPr>
          <w:szCs w:val="28"/>
        </w:rPr>
      </w:pPr>
      <w:r>
        <w:rPr>
          <w:szCs w:val="28"/>
        </w:rPr>
        <w:t>нестационарных торговых объектов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Каменно-Степ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Талов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целях упорядочения размещения и функционирования нестационарных торговых объектов на территории Каменно-Степн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 декабря 2009 года № 381-ФЗ "Об основах государственного регулирования торговой деятельности в Российской Федерации", в соответствии с приказом Департамента предпринимательства и торговли Воронежской области от 22.06.2015 г.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Каменно-Степного сельского поселения и в целях создания условий для улучшения организации и качества торгового обслуживания населения и обеспечения доступности товаров для населения на территории Каменно-Степного сельского поселения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  <w:t>ПОСТАНОВЛЯЕТ:</w:t>
      </w:r>
    </w:p>
    <w:p>
      <w:pPr>
        <w:pStyle w:val="Normal"/>
        <w:jc w:val="center"/>
        <w:rPr>
          <w:spacing w:val="64"/>
          <w:szCs w:val="28"/>
        </w:rPr>
      </w:pPr>
      <w:r>
        <w:rPr>
          <w:spacing w:val="6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твердить текстовую схему размещения нестационарных торговых объектов на территории Каменно-Степного сельского поселения согласно Приложению №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твердить графическую схему размещения нестационарных торговых объектов на территории п.2-го участка института им.Докучаева Каменно-Степного сельского поселения Таловского муниципального района согласно Приложению №2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графическую схему размещения нестационарных торговых объектов на территории п.Михинский Каменно-Степного сельского поселения Таловского муниципального района согласно Приложению №3.</w:t>
      </w:r>
    </w:p>
    <w:p>
      <w:pPr>
        <w:pStyle w:val="Normal"/>
        <w:jc w:val="both"/>
        <w:rPr/>
      </w:pPr>
      <w:r>
        <w:rPr>
          <w:szCs w:val="28"/>
        </w:rPr>
        <w:tab/>
        <w:t>3. Утвердить графическую схему размещения нестационарных торговых объектов на территории п.Верхнеозерский Каменно-Степного сельского поселения Таловского муниципального района согласно Приложению №4.</w:t>
      </w:r>
    </w:p>
    <w:p>
      <w:pPr>
        <w:pStyle w:val="Normal"/>
        <w:jc w:val="both"/>
        <w:rPr/>
      </w:pPr>
      <w:r>
        <w:rPr>
          <w:szCs w:val="28"/>
        </w:rPr>
        <w:tab/>
        <w:t>4. Утвердить графическую схему размещения нестационарных торговых объектов на территории п.Осиновый Каменно-Степного сельского поселения Таловского муниципального района согласно Приложению №5.</w:t>
      </w:r>
    </w:p>
    <w:p>
      <w:pPr>
        <w:pStyle w:val="Normal"/>
        <w:jc w:val="both"/>
        <w:rPr/>
      </w:pPr>
      <w:r>
        <w:rPr>
          <w:szCs w:val="28"/>
        </w:rPr>
        <w:tab/>
        <w:t xml:space="preserve">5. Настоящая схема утверждена сроком на 5 лет. </w:t>
      </w:r>
    </w:p>
    <w:p>
      <w:pPr>
        <w:pStyle w:val="Normal"/>
        <w:jc w:val="both"/>
        <w:rPr/>
      </w:pPr>
      <w:r>
        <w:rPr>
          <w:szCs w:val="28"/>
        </w:rPr>
        <w:tab/>
        <w:t>6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/>
      </w:pPr>
      <w:r>
        <w:rPr>
          <w:szCs w:val="28"/>
        </w:rPr>
        <w:tab/>
        <w:t xml:space="preserve">7. Контроль за исполнением настоящего постановления оставляю за собо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   Л.И. Морозо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993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8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7.2016 г. № 4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размещения нестационарных торговых объектов на территории Каменно-Степного сельского поселения Таловского муниципального район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35"/>
        <w:gridCol w:w="1701"/>
        <w:gridCol w:w="1559"/>
        <w:gridCol w:w="1559"/>
        <w:gridCol w:w="2410"/>
        <w:gridCol w:w="3402"/>
        <w:gridCol w:w="155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положение объ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оргового объекта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ми малого и сред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</w:tr>
      <w:tr>
        <w:trPr>
          <w:trHeight w:val="348" w:hRule="atLeast"/>
        </w:trPr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2-го участка института им. Докучае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6 (торговая площа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ая ла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лодворя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года 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Верхнеозерск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 -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ихинск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-8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Осинов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мят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  <w:tr>
        <w:trPr/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Таловского муниципального района 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7.2016 г. №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 Каменно-Степного сельского поселения Таловского муниципального района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45665</wp:posOffset>
                </wp:positionH>
                <wp:positionV relativeFrom="paragraph">
                  <wp:posOffset>1756410</wp:posOffset>
                </wp:positionV>
                <wp:extent cx="40068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.95pt;margin-top:138.3pt;width:0pt;height:0pt;rotation:90" type="_x0000_t33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07565</wp:posOffset>
                </wp:positionH>
                <wp:positionV relativeFrom="paragraph">
                  <wp:posOffset>1794510</wp:posOffset>
                </wp:positionV>
                <wp:extent cx="466725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5pt;margin-top:141.3pt;width:0pt;height:0pt;rotation:90" type="_x0000_t33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07765</wp:posOffset>
                </wp:positionH>
                <wp:positionV relativeFrom="paragraph">
                  <wp:posOffset>3270885</wp:posOffset>
                </wp:positionV>
                <wp:extent cx="466725" cy="20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57.55pt;width:0pt;height:0pt;rotation:90" type="_x0000_t33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251835</wp:posOffset>
                </wp:positionV>
                <wp:extent cx="466725" cy="200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256.05pt;width:0pt;height:0pt;rotation:90" type="_x0000_t33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990" w:dyaOrig="37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6.35pt;height:348.35pt" filled="f" o:ole="">
            <v:imagedata r:id="rId4" o:title=""/>
          </v:shape>
          <o:OLEObject Type="Embed" ProgID="" ShapeID="ole_rId3" DrawAspect="Content" ObjectID="_1090027405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Таловского муниципального района 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7.2016 г. № 4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ая схема размещения нестационарных торговых объектов на территории п. Михинский Каменно-Степного сельского поселения Таловского муниципального района</w:t>
      </w:r>
    </w:p>
    <w:p>
      <w:pPr>
        <w:pStyle w:val="ConsPlusNormal"/>
        <w:widowControl/>
        <w:ind w:hanging="0"/>
        <w:jc w:val="center"/>
        <w:rPr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41265</wp:posOffset>
                </wp:positionH>
                <wp:positionV relativeFrom="paragraph">
                  <wp:posOffset>1864995</wp:posOffset>
                </wp:positionV>
                <wp:extent cx="49530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5pt;margin-top:146.85pt;width:0pt;height:0pt;rotation:90" type="_x0000_t33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31740</wp:posOffset>
                </wp:positionH>
                <wp:positionV relativeFrom="paragraph">
                  <wp:posOffset>1864995</wp:posOffset>
                </wp:positionV>
                <wp:extent cx="495300" cy="409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2pt;margin-top:146.85pt;width:0pt;height:0pt;rotation:90" type="_x0000_t33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766050" cy="48863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70" t="21441" r="13763" b="1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Таловского муниципального района 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7.2016 г. № 4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Верхнеозерский Каменно-Степного сельского поселения Таловского муниципальн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50310</wp:posOffset>
                </wp:positionV>
                <wp:extent cx="914400" cy="609600"/>
                <wp:effectExtent l="5080" t="645160" r="6115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116458"/>
                            <a:gd name="adj2" fmla="val -1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оск расположен на ул. Мичурина -2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295.3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оск расположен на ул. Мичурина -2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6515</wp:posOffset>
                </wp:positionH>
                <wp:positionV relativeFrom="paragraph">
                  <wp:posOffset>2803525</wp:posOffset>
                </wp:positionV>
                <wp:extent cx="495300" cy="409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5pt;margin-top:220.75pt;width:0pt;height:0pt;rotation:90" type="_x0000_t33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26515</wp:posOffset>
                </wp:positionH>
                <wp:positionV relativeFrom="paragraph">
                  <wp:posOffset>2803525</wp:posOffset>
                </wp:positionV>
                <wp:extent cx="495300" cy="409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5pt;margin-top:220.75pt;width:0pt;height:0pt;rotation:90" type="_x0000_t33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943975" cy="48450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32" t="1246" r="-4" b="1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Таловского муниципального района 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7.2016 г. №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ческая карта размещения нестационарных торговых объектов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Осиновый Каменно-Степного сельского поселения Таловского муниципальн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3190</wp:posOffset>
                </wp:positionH>
                <wp:positionV relativeFrom="paragraph">
                  <wp:posOffset>2504440</wp:posOffset>
                </wp:positionV>
                <wp:extent cx="553085" cy="75819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734400" cy="553680"/>
                        </a:xfrm>
                        <a:prstGeom prst="bentConnector3">
                          <a:avLst>
                            <a:gd name="adj1" fmla="val -3285"/>
                          </a:avLst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09.7pt;margin-top:197.3pt;width:43.55pt;height:57.7pt;rotation:270" type="_x0000_t34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2615</wp:posOffset>
                </wp:positionH>
                <wp:positionV relativeFrom="paragraph">
                  <wp:posOffset>2523490</wp:posOffset>
                </wp:positionV>
                <wp:extent cx="13341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45pt;margin-top:198.7pt;width:104.95pt;height:0.0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1665</wp:posOffset>
                </wp:positionH>
                <wp:positionV relativeFrom="paragraph">
                  <wp:posOffset>3256915</wp:posOffset>
                </wp:positionV>
                <wp:extent cx="7912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5pt;margin-top:256.45pt;width:62.25pt;height:0.1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2140</wp:posOffset>
                </wp:positionH>
                <wp:positionV relativeFrom="paragraph">
                  <wp:posOffset>2533015</wp:posOffset>
                </wp:positionV>
                <wp:extent cx="29210" cy="7340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2pt;margin-top:199.45pt;width:2.25pt;height:57.8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477250" cy="43872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2325</wp:posOffset>
                </wp:positionH>
                <wp:positionV relativeFrom="paragraph">
                  <wp:posOffset>2602865</wp:posOffset>
                </wp:positionV>
                <wp:extent cx="923290" cy="466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сто для нестационарной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4.95pt;mso-position-vertical-relative:text;margin-left:36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есто для нестационарно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851" w:right="992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Виктория Любимова</cp:lastModifiedBy>
  <cp:lastPrinted>2016-08-01T14:36:00Z</cp:lastPrinted>
  <dcterms:modified xsi:type="dcterms:W3CDTF">2016-08-11T06:30:00Z</dcterms:modified>
  <cp:revision>107</cp:revision>
  <dc:subject/>
  <dc:title/>
</cp:coreProperties>
</file>