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 ДОБРИ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u w:val="single"/>
        </w:rPr>
        <w:t xml:space="preserve">от  27  июля  2016 г.  № 7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. Козлов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Об утверждении  схемы размещения 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нестационарных торговых объектов</w:t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 xml:space="preserve">на территории Добринского сель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 xml:space="preserve">поселения Таловского 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муниципального района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        </w:t>
      </w:r>
      <w:r>
        <w:rPr>
          <w:rFonts w:cs="Arial" w:ascii="Arial" w:hAnsi="Arial"/>
          <w:sz w:val="24"/>
          <w:szCs w:val="26"/>
        </w:rPr>
        <w:t>В целях упорядочения размещения и функционирования нестационарных торговых объектов  на территории Добрин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 предпринимательства  и торговли Воронежской области» от 22.06.2015 г. № 41 «Об утверждении порядка разработки и утверждения схем размещения нестационарных торговых объектов органами местного самоуправления  муниципальных образований на территории Воронежской области», постановлением администрации Таловского муниципального района от 07.06.2016 г. № 234 «О разработке схем размещения нестационарных торговых объектов на территории Таловского муниципального района»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  <w:szCs w:val="26"/>
        </w:rPr>
        <w:t>1.Утвердить схемы размещения нестационарных торговых объектов на территории Добринского сельского поселения сроком на 5 лет (приложение  1-5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Постановление администрации Добринского сельского поселения от21.04.2011 № 3 «Об утверждении схемы размещения нестационарных торговых объектов на территории Добринского сельского поселения Таловского муниципального района» признать утратившим сил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3. </w:t>
      </w:r>
      <w:r>
        <w:rPr>
          <w:rFonts w:cs="Arial" w:ascii="Arial" w:hAnsi="Arial"/>
          <w:sz w:val="24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 xml:space="preserve">4. Контроль за исполнением настоящего постановления оставляю за собой. </w:t>
      </w:r>
    </w:p>
    <w:p>
      <w:pPr>
        <w:pStyle w:val="ConsNonformat"/>
        <w:widowControl/>
        <w:ind w:right="0" w:hanging="0"/>
        <w:jc w:val="both"/>
        <w:rPr>
          <w:rFonts w:ascii="Arial" w:hAnsi="Arial" w:cs="Times New Roman"/>
          <w:sz w:val="24"/>
          <w:szCs w:val="26"/>
        </w:rPr>
      </w:pPr>
      <w:r>
        <w:rPr>
          <w:rFonts w:cs="Times New Roman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Глава Добринского                                                       С.И.Бердников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сельского поселения </w:t>
      </w:r>
    </w:p>
    <w:p>
      <w:pPr>
        <w:pStyle w:val="ConsPlusNormal"/>
        <w:widowControl/>
        <w:ind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</w:t>
      </w:r>
      <w:r>
        <w:rPr>
          <w:rFonts w:cs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/>
          <w:sz w:val="24"/>
          <w:szCs w:val="24"/>
        </w:rPr>
        <w:t xml:space="preserve">Добринского сельского поселения 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27 июля 2016 г. N 70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хема размещения нестационарных торговых объектов на территории Добринского сельского поселения</w:t>
      </w:r>
    </w:p>
    <w:p>
      <w:pPr>
        <w:pStyle w:val="ConsPlusNormal"/>
        <w:widowControl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6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02"/>
        <w:gridCol w:w="1440"/>
        <w:gridCol w:w="1382"/>
        <w:gridCol w:w="1374"/>
        <w:gridCol w:w="2470"/>
        <w:gridCol w:w="3430"/>
        <w:gridCol w:w="217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местоположение объек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торговых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 торгового объекта, к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 торгового объ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зация торгового объек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иод размещения </w:t>
            </w:r>
          </w:p>
        </w:tc>
      </w:tr>
      <w:tr>
        <w:trPr>
          <w:trHeight w:val="4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лок Козловский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втолавка,  лоток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мешанны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лок Видны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втолавка,  лоток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мешанны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лок Новоградск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втолавка,  лоток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мешанны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лок Центральны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втолавка,  лоток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мешанны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</w:t>
      </w:r>
      <w:r>
        <w:rPr>
          <w:rFonts w:cs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/>
          <w:sz w:val="24"/>
          <w:szCs w:val="24"/>
        </w:rPr>
        <w:t xml:space="preserve">Добринского сельского поселения 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от  27 июля 2016 г.N 70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Графическая  схема 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>п. Козловский  Добринского сельского поселения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3.75pt;height:198.3pt" filled="f" o:ole="">
            <v:imagedata r:id="rId4" o:title=""/>
          </v:shape>
          <o:OLEObject Type="Embed" ProgID="PowerPoint.Show.12" ShapeID="ole_rId3" DrawAspect="Content" ObjectID="_848071487" r:id="rId3"/>
        </w:object>
      </w:r>
    </w:p>
    <w:tbl>
      <w:tblPr>
        <w:tblW w:w="7920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огласова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архитектуре и строительной политики, главный архитектор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Буравлев А.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18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Насонова Л.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Заместитель  начальника по надзорной деятельности и профилактической работы по Новохопёрскому и Таловскому районам, подполковник внутренне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Жабин И.А.</w:t>
            </w:r>
          </w:p>
        </w:tc>
      </w:tr>
    </w:tbl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eastAsia="Arial" w:cs="Arial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eastAsia="Arial" w:cs="Arial"/>
          <w:sz w:val="24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  <w:sz w:val="24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Arial" w:cs="Arial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/>
          <w:sz w:val="24"/>
          <w:szCs w:val="24"/>
        </w:rPr>
        <w:t xml:space="preserve">Добринского сельского поселения 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от 27 июля 2016г. N 70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рафическая схема 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>п. Видный  Добри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drawing>
          <wp:inline distT="0" distB="0" distL="0" distR="0">
            <wp:extent cx="4572635" cy="222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7920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огласова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архитектуре и строительной политики, главный архитектор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Буравлев А.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Насонова Л.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Заместитель  начальника по надзорной деятельности и профилактической работы по Новохопёрскому и Таловскому районам, подполковник внутренне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Жабин И.А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"/>
        <w:widowControl/>
        <w:ind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/>
          <w:sz w:val="24"/>
          <w:szCs w:val="24"/>
        </w:rPr>
        <w:t xml:space="preserve">Добринского сельского поселения 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27 июля 2016 г. N 70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рафическая схема 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>п. Новоградский Добрин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drawing>
          <wp:inline distT="0" distB="0" distL="0" distR="0">
            <wp:extent cx="4572635" cy="231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20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огласова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архитектуре и строительной политики, главный архитектор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Буравлев А.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Насонова Л.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Заместитель  начальника по надзорной деятельности и профилактической работы по Новохопёрскому и Таловскому районам, подполковник внутренне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Жабин И.А.</w:t>
            </w:r>
          </w:p>
        </w:tc>
      </w:tr>
    </w:tbl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eastAsia="Arial" w:cs="Arial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eastAsia="Arial" w:cs="Arial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/>
          <w:sz w:val="24"/>
          <w:szCs w:val="24"/>
        </w:rPr>
        <w:t xml:space="preserve">Добринского сельского поселения 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от 2</w:t>
      </w:r>
      <w:r>
        <w:rPr>
          <w:rFonts w:cs="Times New Roman"/>
          <w:sz w:val="24"/>
          <w:szCs w:val="24"/>
          <w:lang w:val="en-US"/>
        </w:rPr>
        <w:t>7</w:t>
      </w:r>
      <w:r>
        <w:rPr>
          <w:rFonts w:cs="Times New Roman"/>
          <w:sz w:val="24"/>
          <w:szCs w:val="24"/>
        </w:rPr>
        <w:t xml:space="preserve"> июля 2016 г. N 70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рафическая карта 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2"/>
        </w:rPr>
        <w:t>п. Центральный  Добри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drawing>
          <wp:inline distT="0" distB="0" distL="0" distR="0">
            <wp:extent cx="4572635" cy="256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7920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огласова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архитектуре и строительной политики, главный архитектор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Буравлев А.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Насонова Л.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Начальник сектора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Заместитель  начальника по надзорной деятельности и профилактической работы по Новохопёрскому и Таловскому районам, подполковник внутренне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Жабин И.А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41:00Z</dcterms:created>
  <dc:creator>Танюшка</dc:creator>
  <dc:description/>
  <cp:keywords/>
  <dc:language>en-US</dc:language>
  <cp:lastModifiedBy>Admin</cp:lastModifiedBy>
  <cp:lastPrinted>2016-07-29T08:11:00Z</cp:lastPrinted>
  <dcterms:modified xsi:type="dcterms:W3CDTF">2016-07-31T19:08:00Z</dcterms:modified>
  <cp:revision>34</cp:revision>
  <dc:subject/>
  <dc:title> </dc:title>
</cp:coreProperties>
</file>