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НОВОЧИГОЛЬ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ТАЛОВСКОГО МУНИЦИПАЛЬНОГО РАЙОНА 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ВОРОНЕЖСКОЙ ОБЛАСТИ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ПОСТАНОВЛЕНИЕ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от 01.08.2016 г. № 33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. Новая Чигла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 разработке схем размещ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стационарных торговых объек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Новочигольского се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еления Талов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упорядочения размещения и функционирования нестационарных торговых объектов на территории Новочигольского сельского поселения Таловского муниципального района, создания условий для улучшения организации и качества торгового обслуживания населения, руководствуясь ст. 10 Федерального закона от 28.12.2009 № 381-ФЗ «Об основах государственного регулирования торговой деятельности в Российской Федерации», приказом Департамента предпринимательства и торговли Воронежской области от 22.06.2015 №41 «Об утверждении порядка разработки и утверждения схем размещения нестационарных торговых объектов органами местного самоуправления муниципальных образований на территории Воронежской области», постановлением администрации Таловского муниципального района от 07.06.2016 №234 «О разработке схем размещения нестационарных торговых объектов на территории Таловского муниципального района», администрация Новочигольского сель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0" w:leader="none"/>
          <w:tab w:val="center" w:pos="540" w:leader="none"/>
          <w:tab w:val="right" w:pos="907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схему размещения нестационарных торговых объектов на территории Новочигольского сельского поселения Таловского муниципального района сроком на 5 лет согласно приложению 1. </w:t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0" w:leader="none"/>
          <w:tab w:val="center" w:pos="540" w:leader="none"/>
          <w:tab w:val="right" w:pos="907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графические схемы размещения нестационарных торговых объектов на территории Новочигольского сельского поселения согласно приложению 2.</w:t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0" w:leader="none"/>
          <w:tab w:val="center" w:pos="540" w:leader="none"/>
          <w:tab w:val="right" w:pos="907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стить на официальном сайте администрации Новочигольского сельского поселения в сети Интернет схему размещения нестационарных торговых объектов.</w:t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0" w:leader="none"/>
          <w:tab w:val="center" w:pos="540" w:leader="none"/>
          <w:tab w:val="right" w:pos="907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постановление вступает в силу после его официального обнародования.</w:t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0" w:leader="none"/>
          <w:tab w:val="center" w:pos="540" w:leader="none"/>
          <w:tab w:val="right" w:pos="9072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исполнения настоящего постановления оставляю за собой. </w:t>
      </w:r>
    </w:p>
    <w:p>
      <w:pPr>
        <w:pStyle w:val="Normal"/>
        <w:tabs>
          <w:tab w:val="clear" w:pos="708"/>
          <w:tab w:val="center" w:pos="540" w:leader="none"/>
          <w:tab w:val="left" w:pos="1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>Глава Новочиголь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68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</w:t>
        <w:tab/>
        <w:t>С.А. Майгуров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чигольского сельского поселения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01.08.2016 г. N 3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Схема размещения нестационарных торговых объектов на территории Новочигольского сельского поселения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6"/>
        <w:gridCol w:w="44"/>
        <w:gridCol w:w="856"/>
        <w:gridCol w:w="10"/>
        <w:gridCol w:w="34"/>
        <w:gridCol w:w="1338"/>
        <w:gridCol w:w="68"/>
        <w:gridCol w:w="34"/>
        <w:gridCol w:w="1226"/>
        <w:gridCol w:w="34"/>
        <w:gridCol w:w="12"/>
        <w:gridCol w:w="2472"/>
        <w:gridCol w:w="34"/>
        <w:gridCol w:w="3388"/>
        <w:gridCol w:w="34"/>
        <w:gridCol w:w="2126"/>
        <w:gridCol w:w="27"/>
        <w:gridCol w:w="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местоположение объект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торговых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ктов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щадь торгового объекта, кв.м.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торгового объек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ециализация торгового объект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формация об использовании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естационарного торгового объект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убъектами малого и среднего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принимательства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ериод размеще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Новая Чигла, площадь Революции напротив магазина «Березка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автолавка, лоток, палатк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мешанные 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а 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год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. Введенский около дома № 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лавк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шанны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. Маклика на против дома № 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лавк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шанны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ечение год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ьское</w:t>
              <w:tab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лавк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шанны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года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елок Вознесенов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толавка, 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довольственные товары, промышленные товары 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год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елок Воскресенский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толавка, 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довольственные товары, промышленные товары 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год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селок Покровский: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толавка, 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довольственные товары, промышленные товары 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год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селок Михайловский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толавка, 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овольственные товары, промышленные товар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селок Первомайский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толавка, 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овольственные товары, промышленные товар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год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селок Георгиевский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толавка, 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овольственные товары, промышленные товар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селок Новоникольский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толавка, 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овольственные товары, промышленные товар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год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селок Леоновка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толавка, 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овольственные товары, промышленные товар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год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селок Коломенский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толавка, 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овольственные товары, промышленные товар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год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селок Шишлянников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втолавка, 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довольственные товары, промышленные товары 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ечение года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/>
      </w:pPr>
      <w:r>
        <w:rPr>
          <w:rFonts w:eastAsia="Arial"/>
        </w:rPr>
        <w:t xml:space="preserve"> </w:t>
      </w: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Новочигольского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т 01.08.2016 г. N 33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 xml:space="preserve">Графическая схема размещения нестационарного торгового объекта на территории 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С.Новая Чиг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824990</wp:posOffset>
                </wp:positionV>
                <wp:extent cx="0" cy="23495"/>
                <wp:effectExtent l="38100" t="0" r="38100" b="533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3.7pt" to="216pt,14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939290</wp:posOffset>
                </wp:positionV>
                <wp:extent cx="2171700" cy="3086100"/>
                <wp:effectExtent l="635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2.7pt" to="215.95pt,39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3440" cy="39058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58210</wp:posOffset>
                </wp:positionH>
                <wp:positionV relativeFrom="paragraph">
                  <wp:posOffset>205740</wp:posOffset>
                </wp:positionV>
                <wp:extent cx="3611880" cy="22345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08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Начальник сектора отдела по архитектуре и строительной политике – главный архитектор администрации Тало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Буравлев А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Руководитель отдела по управлению муниципальным имуществом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сонова Л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Начальник сектора отдела по экономике администрации Тало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акогонова Г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Заместитель начальника отдела надзорной деятельности по Новохоперскому и Таловскому районам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Жабин И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75.95pt;mso-wrap-distance-left:9pt;mso-wrap-distance-right:9pt;mso-wrap-distance-top:0pt;mso-wrap-distance-bottom:0pt;margin-top:16.2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080"/>
                        <w:gridCol w:w="1620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Начальник сектора отдела по архитектуре и строительной политике – главный архитектор администрации Таловского муниципального района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Буравлев А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Руководитель отдела по управлению муниципальным имуществом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сонова Л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Начальник сектора отдела по экономике администрации Таловского муниципального района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акогонова Г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Заместитель начальника отдела надзорной деятельности по Новохоперскому и Таловскому районам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Жабин И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0" cy="685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85800"/>
                          <a:chOff x="0" y="0"/>
                          <a:chExt cx="11430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54pt" coordorigin="0,0" coordsize="1800,1080">
                <v:rect id="shape_0" stroked="f" o:allowincell="f" style="position:absolute;left:0;top:0;width:179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540" to="108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8580</wp:posOffset>
                </wp:positionV>
                <wp:extent cx="1668780" cy="6261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Место нестационарной торговой точ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9.3pt;mso-wrap-distance-left:0pt;mso-wrap-distance-right:9pt;mso-wrap-distance-top:0pt;mso-wrap-distance-bottom:0pt;margin-top: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Место нестационарной торговой точ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 xml:space="preserve">Графическая схема размещения нестационарного торгового объекта на территории поселка Введенски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481580</wp:posOffset>
                </wp:positionV>
                <wp:extent cx="800100" cy="2889250"/>
                <wp:effectExtent l="16510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8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5.4pt" to="116.95pt,42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0900" cy="39992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458210</wp:posOffset>
                </wp:positionH>
                <wp:positionV relativeFrom="paragraph">
                  <wp:posOffset>205740</wp:posOffset>
                </wp:positionV>
                <wp:extent cx="3611880" cy="223456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чальник сектора отдела по архитектуре и строительной политике - главный архитектор администрации Тало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уравлев А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уководитель отдела по управлению муниципальным имуществом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сонова Л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чальник сектора отдела по экономике администрации Тало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когонова Г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меститель начальника отдела по надзорной деятельности по Новохоперскому и Таловскому районам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абин И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75.95pt;mso-wrap-distance-left:9pt;mso-wrap-distance-right:9pt;mso-wrap-distance-top:0pt;mso-wrap-distance-bottom:0pt;margin-top:16.2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Начальник сектора отдела по архитектуре и строительной политике - главный архитектор администрации Таловского муниципального района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уравлев А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уководитель отдела по управлению муниципальным имуществом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сонова Л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чальник сектора отдела по экономике администрации Таловского муниципального района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когонова Г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меститель начальника отдела по надзорной деятельности по Новохоперскому и Таловскому районам 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абин И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3495</wp:posOffset>
                </wp:positionV>
                <wp:extent cx="1440180" cy="6261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 нестационарной торговой точ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9.3pt;mso-wrap-distance-left:0pt;mso-wrap-distance-right:9pt;mso-wrap-distance-top:0pt;mso-wrap-distance-bottom:0pt;margin-top: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 нестационарной торговой точ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ческая схема размещения нестационарного торгового объекта на территории поселка Макл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2513330</wp:posOffset>
                </wp:positionV>
                <wp:extent cx="1485900" cy="25146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7.9pt" to="170.95pt,39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5980" cy="386842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458210</wp:posOffset>
                </wp:positionH>
                <wp:positionV relativeFrom="paragraph">
                  <wp:posOffset>205740</wp:posOffset>
                </wp:positionV>
                <wp:extent cx="3611880" cy="26289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Начальник сектора отдела по архитектуре и строительной политике – главный архитектор администрации Тало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Буравлев А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Руководитель отдела по управлению муниципальным имуществом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сонова Л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Начальник сектора отдела по экономике администрации Тало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акогонова Г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Заместитель начальника отдела по надзорной деятельности по Новохоперскому и Таловскому районам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Жабин И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07pt;mso-wrap-distance-left:9pt;mso-wrap-distance-right:9pt;mso-wrap-distance-top:0pt;mso-wrap-distance-bottom:0pt;margin-top:16.2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440"/>
                        <w:gridCol w:w="1620"/>
                      </w:tblGrid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Начальник сектора отдела по архитектуре и строительной политике – главный архитектор администрации Таловского муниципального района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Буравлев А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Руководитель отдела по управлению муниципальным имуществом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сонова Л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Начальник сектора отдела по экономике администрации Таловского муниципального района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акогонова Г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Заместитель начальника отдела по надзорной деятельности по Новохоперскому и Таловскому районам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Жабин И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-66040</wp:posOffset>
                </wp:positionV>
                <wp:extent cx="1565275" cy="78994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</w:tblGrid>
                            <w:tr>
                              <w:trPr>
                                <w:trHeight w:val="1234" w:hRule="atLeast"/>
                              </w:trPr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Место нестационарной торговой точ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62.2pt;mso-wrap-distance-left:0pt;mso-wrap-distance-right:9pt;mso-wrap-distance-top:0pt;mso-wrap-distance-bottom:0pt;margin-top:-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</w:tblGrid>
                      <w:tr>
                        <w:trPr>
                          <w:trHeight w:val="1234" w:hRule="atLeast"/>
                        </w:trPr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есто нестационарной торговой точ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ческая схема размещения нестационарного торгового объекта на территории села Никольское Новочиголь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0425" cy="387667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37" t="29764" r="1640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458210</wp:posOffset>
                </wp:positionH>
                <wp:positionV relativeFrom="paragraph">
                  <wp:posOffset>205740</wp:posOffset>
                </wp:positionV>
                <wp:extent cx="3611880" cy="262890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Начальник сектора отдела по архитектуре и строительной политике – главный архитектор администрации Тало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Буравлев А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Руководитель отдела по управлению муниципальным имуществом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сонова Л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Начальник сектора отдела по экономике администрации Тало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акогонова Г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Заместитель начальника отдела по надзорной деятельности по Новохоперскому и Таловскому районам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Жабин И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07pt;mso-wrap-distance-left:9pt;mso-wrap-distance-right:9pt;mso-wrap-distance-top:0pt;mso-wrap-distance-bottom:0pt;margin-top:16.2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440"/>
                        <w:gridCol w:w="1620"/>
                      </w:tblGrid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Начальник сектора отдела по архитектуре и строительной политике – главный архитектор администрации Таловского муниципального района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Буравлев А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Руководитель отдела по управлению муниципальным имуществом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сонова Л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Начальник сектора отдела по экономике администрации Таловского муниципального района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акогонова Г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Заместитель начальника отдела по надзорной деятельности по Новохоперскому и Таловскому районам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Жабин И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53" w:after="0"/>
        <w:jc w:val="center"/>
        <w:rPr/>
      </w:pPr>
      <w:r>
        <w:rPr>
          <w:rFonts w:cs="Arial" w:ascii="Arial" w:hAnsi="Arial"/>
          <w:b/>
        </w:rPr>
        <w:t>Графическая схема размещения нестационарного торгового объекта на территории п.Вознесеновка, п.Воскресенский, п.Покровский, п.Михайловский, п.Теоргиевский, п.Новоникольский, п.Леоновка, п.Коломенский, п,Первомайский, п.Шишлянников Новочиголь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3"/>
        </w:rPr>
        <w:drawing>
          <wp:inline distT="0" distB="0" distL="0" distR="0">
            <wp:extent cx="5943600" cy="359346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458210</wp:posOffset>
                </wp:positionH>
                <wp:positionV relativeFrom="paragraph">
                  <wp:posOffset>205740</wp:posOffset>
                </wp:positionV>
                <wp:extent cx="3611880" cy="276034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76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Начальник сектора отдела по архитектуре и строительной политике – главный архитектор администрации Тало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Буравлев А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Руководитель отдела по управлению муниципальным имуществом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сонова Л.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Начальник сектора отдела по экономике администрации Талов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акогонова Г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Заместитель начальника отдела по надзорной деятельности по Новохоперскому и Таловскому районам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Жабин И.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17.35pt;mso-wrap-distance-left:9pt;mso-wrap-distance-right:9pt;mso-wrap-distance-top:0pt;mso-wrap-distance-bottom:0pt;margin-top:16.2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440"/>
                        <w:gridCol w:w="1620"/>
                      </w:tblGrid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Начальник сектора отдела по архитектуре и строительной политике – главный архитектор администрации Таловского муниципального района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Буравлев А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Руководитель отдела по управлению муниципальным имуществом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сонова Л.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Начальник сектора отдела по экономике администрации Таловского муниципального района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акогонова Г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Заместитель начальника отдела по надзорной деятельности по Новохоперскому и Таловскому районам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Жабин И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02:00Z</dcterms:created>
  <dc:creator>Admin</dc:creator>
  <dc:description/>
  <cp:keywords/>
  <dc:language>en-US</dc:language>
  <cp:lastModifiedBy>Александр</cp:lastModifiedBy>
  <cp:lastPrinted>2015-04-15T09:21:00Z</cp:lastPrinted>
  <dcterms:modified xsi:type="dcterms:W3CDTF">2016-08-11T17:50:00Z</dcterms:modified>
  <cp:revision>66</cp:revision>
  <dc:subject/>
  <dc:title/>
</cp:coreProperties>
</file>