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firstLine="709"/>
        <w:rPr>
          <w:szCs w:val="28"/>
        </w:rPr>
      </w:pPr>
      <w:r>
        <w:rPr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14295</wp:posOffset>
            </wp:positionH>
            <wp:positionV relativeFrom="paragraph">
              <wp:posOffset>-2032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21"/>
        <w:ind w:firstLine="709"/>
        <w:rPr>
          <w:szCs w:val="28"/>
        </w:rPr>
      </w:pPr>
      <w:r>
        <w:rPr>
          <w:szCs w:val="28"/>
        </w:rPr>
        <w:tab/>
      </w:r>
    </w:p>
    <w:p>
      <w:pPr>
        <w:pStyle w:val="Style21"/>
        <w:ind w:firstLine="709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АЛЕКСАНДРОВСК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Style21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1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Style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от 01 августа 2016 года № 36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szCs w:val="28"/>
        </w:rPr>
      </w:pPr>
      <w:r>
        <w:rPr>
          <w:szCs w:val="28"/>
        </w:rPr>
        <w:tab/>
        <w:t>с. Александровка</w:t>
      </w:r>
    </w:p>
    <w:p>
      <w:pPr>
        <w:pStyle w:val="Normal"/>
        <w:tabs>
          <w:tab w:val="clear" w:pos="708"/>
          <w:tab w:val="left" w:pos="1425" w:leader="none"/>
        </w:tabs>
        <w:ind w:right="5574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</w:r>
    </w:p>
    <w:p>
      <w:pPr>
        <w:pStyle w:val="Normal"/>
        <w:ind w:left="142" w:right="4818" w:hanging="0"/>
        <w:jc w:val="both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  <w:t xml:space="preserve">Об утверждении схемы размещения нестационарных торговых объектов на территории Александровского сельского поселения Таловского муниципального района </w:t>
      </w:r>
    </w:p>
    <w:p>
      <w:pPr>
        <w:pStyle w:val="Normal"/>
        <w:rPr>
          <w:b/>
          <w:b/>
          <w:bCs/>
          <w:color w:val="000000"/>
          <w:spacing w:val="-1"/>
          <w:sz w:val="26"/>
          <w:szCs w:val="24"/>
        </w:rPr>
      </w:pPr>
      <w:r>
        <w:rPr>
          <w:b/>
          <w:bCs/>
          <w:color w:val="000000"/>
          <w:spacing w:val="-1"/>
          <w:sz w:val="26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целях упорядочения размещения и функционирования нестационарных торговых объектов на территории Васильевского сельского поселения Таловского муниципального района Воронежской области, создания условий для улучшения организации и качества торгового обслуживания населения, руководствуясь статьей 10 Федерального закона от 28.12.2009 № 381-ФЗ "Об основах государственного регулирования торговой деятельности в Российской Федерации", в соответствии с приказом Департамента предпринимательства и торговли Воронежской области от 22.06.2015 № 41 «Об утверждении порядка разработки и утверждения схемы размещения нестационарных торговых объектов органами местного самоуправления муниципальных образований на территории Воронежской области», постановлением администрации Таловского муниципального района от 07.06.2016 № 234 «О разработке схем размещения нестационарных торговых объектов на территории Таловского муниципального района», администрация Александровского сельского поселения </w:t>
      </w:r>
      <w:r>
        <w:rPr>
          <w:b/>
          <w:szCs w:val="28"/>
        </w:rPr>
        <w:t>постановляет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хемы размещения нестационарных торговых объектов на территории Александровского сельского поселения Таловского муниципального района сроком на 5 ле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я 1-19)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его официального обнародования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лександровского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>В.В. Серикова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Александровского сельского поселения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ловского муниципального района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 01.08.2016 г. № 36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хема размещения нестационарных торговых объектов на территории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лександровского сельского поселения Таловского муниципального района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83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402"/>
        <w:gridCol w:w="1418"/>
        <w:gridCol w:w="1276"/>
        <w:gridCol w:w="1229"/>
        <w:gridCol w:w="2492"/>
        <w:gridCol w:w="2410"/>
        <w:gridCol w:w="196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естоположение объек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торгового объекта, кв.м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оргового объект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ация торгового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б использова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ами  малого и средн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ьств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размещ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>Село Александровка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л. Ленинская, 115 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лавка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е това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л. Пятницк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лавк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е това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 xml:space="preserve">Поселок Комсомольский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л. Восточная, д. 3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лавк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е това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 xml:space="preserve">Поселок Манидинский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л. Зеленинская, д. 53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лавк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е това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>Поселок Новотроицкий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л. Центральная, д. 1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лавк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е това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>Поселок Новый Мир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л. Светлая, напротив д.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лавк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е това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>Хутор Сергиевский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л. Школьная, напротив д.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лавк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е това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>Поселок Троицкий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л. Широкая, д. 2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лавк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е това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 xml:space="preserve">Поселок Успенский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л. Колхозная, д. 1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лавк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ешанные това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ок Коминтерн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лодежная, д. 6 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ок Васильевский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Дорожная, напротив д. 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лавк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ую сред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ок Зареченский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Есенина, напротив д. 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лавк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ую сред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ок Нижняя Ведуга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Степная, напротив д. 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лавк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ую сред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елок Богатырь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ул. Мирная, напротив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 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лавк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ую сред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утор Новенький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Центральная, д. 9 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елок Казанка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Гагарина, напротив д.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лавк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е това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, пятниц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елок Ильинка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Мира, напротив д. 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лавк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е това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, пятниц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елок Красный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Запасная, напротив д. 7, д.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лавк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е това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, пятниц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елок Казачок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л. Свободы, напротивд.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лавк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е това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, пятница</w:t>
            </w:r>
          </w:p>
        </w:tc>
      </w:tr>
    </w:tbl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иложение 2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 постановлению администраци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лександровского сельского поселения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аловского муниципального района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 01.08.2016 г. № 36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Графическая схема размещения нестационарных торговых объектов на территори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Александровского сельского поселения  -  с. Александровк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3827"/>
      </w:tblGrid>
      <w:tr>
        <w:trPr>
          <w:trHeight w:val="6702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403225</wp:posOffset>
                      </wp:positionV>
                      <wp:extent cx="1590675" cy="657225"/>
                      <wp:effectExtent l="19685" t="19685" r="426720" b="412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0840" cy="657360"/>
                              </a:xfrm>
                              <a:prstGeom prst="wedgeRectCallout">
                                <a:avLst>
                                  <a:gd name="adj1" fmla="val 70958"/>
                                  <a:gd name="adj2" fmla="val 14925"/>
                                </a:avLst>
                              </a:prstGeom>
                              <a:solidFill>
                                <a:srgbClr val="4bacc6"/>
                              </a:solidFill>
                              <a:ln w="38160">
                                <a:solidFill>
                                  <a:srgbClr val="ffe4f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u w:val="single"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Нестационарный торговый объект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Расположен: ул. Пятницкого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( певчее поле), за Александровским СДК, площадь 600 кв.м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#4bacc6" stroked="t" o:allowincell="t" style="position:absolute;margin-left:81.3pt;margin-top:31.75pt;width:125.2pt;height:51.7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u w:val="single"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естационарный торговый объект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положен: ул. Пятницког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 певчее поле), за Александровским СДК, площадь 600 кв.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b45339"/>
                      <v:stroke color="#ffe4ff" weight="38160" joinstyle="miter" endcap="flat"/>
                      <v:shadow on="t" obscured="f" color="#205867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с. Александровк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032760</wp:posOffset>
                      </wp:positionH>
                      <wp:positionV relativeFrom="paragraph">
                        <wp:posOffset>532765</wp:posOffset>
                      </wp:positionV>
                      <wp:extent cx="190500" cy="209550"/>
                      <wp:effectExtent l="19050" t="19050" r="31750" b="412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fe4f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0504d" stroked="t" o:allowincell="t" style="position:absolute;margin-left:238.8pt;margin-top:41.95pt;width:14.95pt;height:16.45pt;mso-wrap-style:none;v-text-anchor:middle">
                      <v:fill o:detectmouseclick="t" type="solid" color2="#3fafb2"/>
                      <v:stroke color="#ffe4ff" weight="38160" joinstyle="miter" endcap="flat"/>
                      <v:shadow on="t" obscured="f" color="#622423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66085</wp:posOffset>
                      </wp:positionH>
                      <wp:positionV relativeFrom="paragraph">
                        <wp:posOffset>2152015</wp:posOffset>
                      </wp:positionV>
                      <wp:extent cx="180975" cy="190500"/>
                      <wp:effectExtent l="19685" t="19050" r="31115" b="412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fe4f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0504d" stroked="t" o:allowincell="t" style="position:absolute;margin-left:233.55pt;margin-top:169.45pt;width:14.2pt;height:14.95pt;mso-wrap-style:none;v-text-anchor:middle">
                      <v:fill o:detectmouseclick="t" type="solid" color2="#3fafb2"/>
                      <v:stroke color="#ffe4ff" weight="38160" joinstyle="miter" endcap="flat"/>
                      <v:shadow on="t" obscured="f" color="#622423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332865</wp:posOffset>
                      </wp:positionV>
                      <wp:extent cx="1590675" cy="657225"/>
                      <wp:effectExtent l="19685" t="19685" r="210820" b="23939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0840" cy="657360"/>
                              </a:xfrm>
                              <a:prstGeom prst="wedgeRectCallout">
                                <a:avLst>
                                  <a:gd name="adj1" fmla="val 61976"/>
                                  <a:gd name="adj2" fmla="val 80143"/>
                                </a:avLst>
                              </a:prstGeom>
                              <a:solidFill>
                                <a:srgbClr val="4bacc6"/>
                              </a:solidFill>
                              <a:ln w="38160">
                                <a:solidFill>
                                  <a:srgbClr val="ffe4f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u w:val="single"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Нестационарный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u w:val="single"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торговый объект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сположен: ул. Ленинская, около магазина ИП Федосов Е.А., площадь 100 кв.м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bacc6" stroked="t" o:allowincell="t" style="position:absolute;margin-left:81.3pt;margin-top:104.95pt;width:125.2pt;height:51.7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u w:val="single"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естационарны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u w:val="single"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торговый объект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положен: ул. Ленинская, около магазина ИП Федосов Е.А., площадь 100 кв.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b45339"/>
                      <v:stroke color="#ffe4ff" weight="38160" joinstyle="miter" endcap="flat"/>
                      <v:shadow on="t" obscured="f" color="#205867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350000" cy="409892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0" cy="409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Согласовано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Начальник сектора отдела по            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архитектуре и строительной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олитике, главный архитектор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администрации Таловского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муниципального района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Буравлев А.А.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Руководитель отдела по            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управлению муниципальным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имуществом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Насонова Л.И.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 xml:space="preserve">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Начальник сектора отдела  по       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экономике администрации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Таловского муниципального района 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Макогонова Г.М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Начальник надзорной деятельности по Таловскому району – главный государственный инспектор по пожарному надзору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одполковник внутренней служб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Жабин И.А.</w:t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иложение 3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 постановлению администраци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лександровского сельского поселения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аловского муниципального района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 01.08.2016 г. № 36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Графическая схема размещения нестационарных торговых объектов на территори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Александровского сельского поселения  -  п. Комсомольск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3827"/>
      </w:tblGrid>
      <w:tr>
        <w:trPr>
          <w:trHeight w:val="6702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04085</wp:posOffset>
                      </wp:positionH>
                      <wp:positionV relativeFrom="paragraph">
                        <wp:posOffset>1698625</wp:posOffset>
                      </wp:positionV>
                      <wp:extent cx="190500" cy="209550"/>
                      <wp:effectExtent l="19050" t="19050" r="31750" b="412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fe4f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0504d" stroked="t" o:allowincell="t" style="position:absolute;margin-left:173.55pt;margin-top:133.75pt;width:14.95pt;height:16.45pt;mso-wrap-style:none;v-text-anchor:middle">
                      <v:fill o:detectmouseclick="t" type="solid" color2="#3fafb2"/>
                      <v:stroke color="#ffe4ff" weight="38160" joinstyle="miter" endcap="flat"/>
                      <v:shadow on="t" obscured="f" color="#622423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85135</wp:posOffset>
                      </wp:positionH>
                      <wp:positionV relativeFrom="paragraph">
                        <wp:posOffset>1317625</wp:posOffset>
                      </wp:positionV>
                      <wp:extent cx="1590675" cy="657225"/>
                      <wp:effectExtent l="577850" t="19685" r="31750" b="412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0840" cy="657360"/>
                              </a:xfrm>
                              <a:prstGeom prst="wedgeRectCallout">
                                <a:avLst>
                                  <a:gd name="adj1" fmla="val -79342"/>
                                  <a:gd name="adj2" fmla="val 22175"/>
                                </a:avLst>
                              </a:prstGeom>
                              <a:solidFill>
                                <a:srgbClr val="4bacc6"/>
                              </a:solidFill>
                              <a:ln w="38160">
                                <a:solidFill>
                                  <a:srgbClr val="ffe4f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u w:val="single"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естационарный торговый объек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u w:val="single"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сположен: на площади около магазина ПО, ул. Восточная, 3а, площадь 100 кв.м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bacc6" stroked="t" o:allowincell="t" style="position:absolute;margin-left:235.05pt;margin-top:103.75pt;width:125.2pt;height:51.7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u w:val="single"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стационарный торговый объек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u w:val="single"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положен: на площади около магазина ПО, ул. Восточная, 3а, площадь 100 кв.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b45339"/>
                      <v:stroke color="#ffe4ff" weight="38160" joinstyle="miter" endcap="flat"/>
                      <v:shadow on="t" obscured="f" color="#205867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205855" cy="420370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5855" cy="420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Согласовано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Начальник сектора отдела по            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архитектуре и строительной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олитике, главный архитектор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администрации Таловского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муниципального района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Буравлев А.А.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Руководитель отдела по            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управлению муниципальным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имуществом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Насонова Л.И.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 xml:space="preserve">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Начальник сектора отдела  по       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экономике администрации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Таловского муниципального района 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Макогонова Г.М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Начальник надзорной деятельности по Таловскому району – главный государственный инспектор по пожарному надзору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одполковник внутренней служб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Жабин И.А.</w:t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иложение 4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 постановлению администраци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лександровского сельского поселения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аловского муниципальн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 01.08.2016 г. № 36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Графическая схема размещения нестационарных торговых объектов на территори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Александровского сельского поселения  -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п. Манидинск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3827"/>
      </w:tblGrid>
      <w:tr>
        <w:trPr>
          <w:trHeight w:val="6702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994785</wp:posOffset>
                      </wp:positionH>
                      <wp:positionV relativeFrom="paragraph">
                        <wp:posOffset>2070100</wp:posOffset>
                      </wp:positionV>
                      <wp:extent cx="180975" cy="190500"/>
                      <wp:effectExtent l="19685" t="19050" r="31115" b="412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fe4f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0504d" stroked="t" o:allowincell="t" style="position:absolute;margin-left:314.55pt;margin-top:163pt;width:14.2pt;height:14.95pt;mso-wrap-style:none;v-text-anchor:middle">
                      <v:fill o:detectmouseclick="t" type="solid" color2="#3fafb2"/>
                      <v:stroke color="#ffe4ff" weight="38160" joinstyle="miter" endcap="flat"/>
                      <v:shadow on="t" obscured="f" color="#622423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680585</wp:posOffset>
                      </wp:positionH>
                      <wp:positionV relativeFrom="paragraph">
                        <wp:posOffset>1793875</wp:posOffset>
                      </wp:positionV>
                      <wp:extent cx="1381125" cy="781050"/>
                      <wp:effectExtent l="474345" t="19685" r="31750" b="419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0960" cy="781200"/>
                              </a:xfrm>
                              <a:prstGeom prst="wedgeRectCallout">
                                <a:avLst>
                                  <a:gd name="adj1" fmla="val -78277"/>
                                  <a:gd name="adj2" fmla="val -3902"/>
                                </a:avLst>
                              </a:prstGeom>
                              <a:solidFill>
                                <a:srgbClr val="4bacc6"/>
                              </a:solidFill>
                              <a:ln w="38160">
                                <a:solidFill>
                                  <a:srgbClr val="ffe4f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u w:val="single"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естационарный торговый объек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u w:val="single"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Расположен: на площади около магазина ПО,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u w:val="single"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л. Зеленинская, 53а, площадь 100 кв.м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bacc6" stroked="t" o:allowincell="t" style="position:absolute;margin-left:368.55pt;margin-top:141.25pt;width:108.7pt;height:61.4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u w:val="single"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стационарный торговый объек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u w:val="single"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положен: на площади около магазина ПО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u w:val="single"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Зеленинская, 53а, площадь 100 кв.м</w:t>
                            </w:r>
                          </w:p>
                        </w:txbxContent>
                      </v:textbox>
                      <v:fill o:detectmouseclick="t" type="solid" color2="#b45339"/>
                      <v:stroke color="#ffe4ff" weight="38160" joinstyle="miter" endcap="flat"/>
                      <v:shadow on="t" obscured="f" color="#205867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п. Манидинский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212205" cy="4070350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2205" cy="407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Согласовано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Начальник сектора отдела по            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архитектуре и строительной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олитике, главный архитектор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администрации Таловского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муниципального района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Буравлев А.А.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Руководитель отдела по            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управлению муниципальным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имуществом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Насонова Л.И.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 xml:space="preserve">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Начальник сектора отдела  по       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экономике администрации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Таловского муниципального района 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Макогонова Г.М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Начальник надзорной деятельности по Таловскому району – главный государственный инспектор по пожарному надзору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одполковник внутренней служб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Жабин И.А.</w:t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иложение 5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 постановлению администраци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лександровского сельского поселения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аловского муниципального района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 01.08.2016 г. № 36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Графическая схема размещения нестационарных торговых объектов на территори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Александровского сельского поселения  -  п. Новотроицк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3827"/>
      </w:tblGrid>
      <w:tr>
        <w:trPr>
          <w:trHeight w:val="6702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13460</wp:posOffset>
                      </wp:positionH>
                      <wp:positionV relativeFrom="paragraph">
                        <wp:posOffset>1089025</wp:posOffset>
                      </wp:positionV>
                      <wp:extent cx="1104900" cy="809625"/>
                      <wp:effectExtent l="19050" t="19685" r="690245" b="1054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809640"/>
                              </a:xfrm>
                              <a:prstGeom prst="wedgeRectCallout">
                                <a:avLst>
                                  <a:gd name="adj1" fmla="val 110342"/>
                                  <a:gd name="adj2" fmla="val 58000"/>
                                </a:avLst>
                              </a:prstGeom>
                              <a:solidFill>
                                <a:srgbClr val="4bacc6"/>
                              </a:solidFill>
                              <a:ln w="38160">
                                <a:solidFill>
                                  <a:srgbClr val="ffe4f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u w:val="single"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естационарный торговый объек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сположен: около Новотроицкого СДК, ул. Центральная, 1а, площадь 100 кв.м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bacc6" stroked="t" o:allowincell="t" style="position:absolute;margin-left:79.8pt;margin-top:85.75pt;width:86.95pt;height:63.7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u w:val="single"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стационарный торговый объек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положен: около Новотроицкого СДК, ул. Центральная, 1а, площадь 100 кв.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b45339"/>
                      <v:stroke color="#ffe4ff" weight="38160" joinstyle="miter" endcap="flat"/>
                      <v:shadow on="t" obscured="f" color="#205867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861310</wp:posOffset>
                      </wp:positionH>
                      <wp:positionV relativeFrom="paragraph">
                        <wp:posOffset>1898650</wp:posOffset>
                      </wp:positionV>
                      <wp:extent cx="200025" cy="228600"/>
                      <wp:effectExtent l="19685" t="19050" r="31115" b="412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fe4f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0504d" stroked="t" o:allowincell="t" style="position:absolute;margin-left:225.3pt;margin-top:149.5pt;width:15.7pt;height:17.95pt;mso-wrap-style:none;v-text-anchor:middle">
                      <v:fill o:detectmouseclick="t" type="solid" color2="#3fafb2"/>
                      <v:stroke color="#ffe4ff" weight="38160" joinstyle="miter" endcap="flat"/>
                      <v:shadow on="t" obscured="f" color="#622423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п. Новотроицкий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727065" cy="4108450"/>
                  <wp:effectExtent l="0" t="0" r="0" b="0"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065" cy="410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Согласовано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Начальник сектора отдела по            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архитектуре и строительной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олитике, главный архитектор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администрации Таловского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муниципального района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Буравлев А.А.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Руководитель отдела по            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управлению муниципальным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имуществом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Насонова Л.И.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 xml:space="preserve">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Начальник сектора отдела  по       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экономике администрации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Таловского муниципального района 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Макогонова Г.М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Начальник надзорной деятельности по Таловскому району – главный государственный инспектор по пожарному надзору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одполковник внутренней служб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Жабин И.А.</w:t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иложение 6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 постановлению администраци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лександровского сельского поселения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аловского муниципального района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 01.08.2016 г. № 36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Графическая схема размещения нестационарных торговых объектов на территори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Александровского сельского поселения  -  п. Новый Мир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3827"/>
      </w:tblGrid>
      <w:tr>
        <w:trPr>
          <w:trHeight w:val="6702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80435</wp:posOffset>
                      </wp:positionH>
                      <wp:positionV relativeFrom="paragraph">
                        <wp:posOffset>1946275</wp:posOffset>
                      </wp:positionV>
                      <wp:extent cx="190500" cy="209550"/>
                      <wp:effectExtent l="19050" t="19050" r="31750" b="412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fe4f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0504d" stroked="t" o:allowincell="t" style="position:absolute;margin-left:274.05pt;margin-top:153.25pt;width:14.95pt;height:16.45pt;mso-wrap-style:none;v-text-anchor:middle">
                      <v:fill o:detectmouseclick="t" type="solid" color2="#3fafb2"/>
                      <v:stroke color="#ffe4ff" weight="38160" joinstyle="miter" endcap="flat"/>
                      <v:shadow on="t" obscured="f" color="#622423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289685</wp:posOffset>
                      </wp:positionH>
                      <wp:positionV relativeFrom="paragraph">
                        <wp:posOffset>974725</wp:posOffset>
                      </wp:positionV>
                      <wp:extent cx="1428750" cy="828675"/>
                      <wp:effectExtent l="19050" t="20320" r="701675" b="2190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8840" cy="828720"/>
                              </a:xfrm>
                              <a:prstGeom prst="wedgeRectCallout">
                                <a:avLst>
                                  <a:gd name="adj1" fmla="val 97333"/>
                                  <a:gd name="adj2" fmla="val 71611"/>
                                </a:avLst>
                              </a:prstGeom>
                              <a:solidFill>
                                <a:srgbClr val="4bacc6"/>
                              </a:solidFill>
                              <a:ln w="38160">
                                <a:solidFill>
                                  <a:srgbClr val="ffe4f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u w:val="single"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естационарный торговый объек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u w:val="single"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сположен: на площади возле школьной остановки, ул. Светлая, напротив дома №17, площадь 100 кв.м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bacc6" stroked="t" o:allowincell="t" style="position:absolute;margin-left:101.55pt;margin-top:76.75pt;width:112.45pt;height:65.2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u w:val="single"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стационарный торговый объек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u w:val="single"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положен: на площади возле школьной остановки, ул. Светлая, напротив дома №17, площадь 100 кв.м</w:t>
                            </w:r>
                          </w:p>
                        </w:txbxContent>
                      </v:textbox>
                      <v:fill o:detectmouseclick="t" type="solid" color2="#b45339"/>
                      <v:stroke color="#ffe4ff" weight="38160" joinstyle="miter" endcap="flat"/>
                      <v:shadow on="t" obscured="f" color="#205867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543675" cy="4079875"/>
                  <wp:effectExtent l="0" t="0" r="0" b="0"/>
                  <wp:docPr id="2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3675" cy="407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Согласовано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Начальник сектора отдела по            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архитектуре и строительной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олитике, главный архитектор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администрации Таловского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муниципального района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Буравлев А.А.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Руководитель отдела по            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управлению муниципальным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имуществом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Насонова Л.И.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 xml:space="preserve">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Начальник сектора отдела  по       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экономике администрации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Таловского муниципального района 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Макогонова Г.М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Начальник надзорной деятельности по Таловскому району – главный государственный инспектор по пожарному надзору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одполковник внутренней служб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Жабин И.А.</w:t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иложение 7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 постановлению администраци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лександровского сельского поселения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аловского муниципального района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 01.08.2016 г. № 36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Графическая схема размещения нестационарных торговых объектов на территори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Александровского сельского поселения  -  х. Сергиевск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3827"/>
      </w:tblGrid>
      <w:tr>
        <w:trPr>
          <w:trHeight w:val="6702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166110</wp:posOffset>
                      </wp:positionH>
                      <wp:positionV relativeFrom="paragraph">
                        <wp:posOffset>1050925</wp:posOffset>
                      </wp:positionV>
                      <wp:extent cx="190500" cy="209550"/>
                      <wp:effectExtent l="19050" t="19050" r="31750" b="412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fe4f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0504d" stroked="t" o:allowincell="t" style="position:absolute;margin-left:249.3pt;margin-top:82.75pt;width:14.95pt;height:16.45pt;mso-wrap-style:none;v-text-anchor:middle">
                      <v:fill o:detectmouseclick="t" type="solid" color2="#3fafb2"/>
                      <v:stroke color="#ffe4ff" weight="38160" joinstyle="miter" endcap="flat"/>
                      <v:shadow on="t" obscured="f" color="#622423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118610</wp:posOffset>
                      </wp:positionH>
                      <wp:positionV relativeFrom="paragraph">
                        <wp:posOffset>660400</wp:posOffset>
                      </wp:positionV>
                      <wp:extent cx="1590675" cy="657225"/>
                      <wp:effectExtent l="765810" t="19685" r="31750" b="412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0840" cy="657360"/>
                              </a:xfrm>
                              <a:prstGeom prst="wedgeRectCallout">
                                <a:avLst>
                                  <a:gd name="adj1" fmla="val -88921"/>
                                  <a:gd name="adj2" fmla="val 26523"/>
                                </a:avLst>
                              </a:prstGeom>
                              <a:solidFill>
                                <a:srgbClr val="4bacc6"/>
                              </a:solidFill>
                              <a:ln w="38160">
                                <a:solidFill>
                                  <a:srgbClr val="ffe4f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u w:val="single"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естационарный торговый объек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u w:val="single"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Расположен: на ул. Школьная, напротив дома №3,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u w:val="single"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лощадь 100 кв.м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bacc6" stroked="t" o:allowincell="t" style="position:absolute;margin-left:324.3pt;margin-top:52pt;width:125.2pt;height:51.7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u w:val="single"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стационарный торговый объек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u w:val="single"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положен: на ул. Школьная, напротив дома №3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u w:val="single"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лощадь 100 кв.м</w:t>
                            </w:r>
                          </w:p>
                        </w:txbxContent>
                      </v:textbox>
                      <v:fill o:detectmouseclick="t" type="solid" color2="#b45339"/>
                      <v:stroke color="#ffe4ff" weight="38160" joinstyle="miter" endcap="flat"/>
                      <v:shadow on="t" obscured="f" color="#205867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5864860" cy="4163695"/>
                  <wp:effectExtent l="0" t="0" r="0" b="0"/>
                  <wp:docPr id="2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4860" cy="416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Согласовано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Начальник сектора отдела по            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архитектуре и строительной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олитике, главный архитектор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администрации Таловского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муниципального района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Буравлев А.А.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Руководитель отдела по            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управлению муниципальным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имуществом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Насонова Л.И.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 xml:space="preserve">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Начальник сектора отдела  по       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экономике администрации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Таловского муниципального района 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Макогонова Г.М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Начальник надзорной деятельности по Таловскому району – главный государственный инспектор по пожарному надзору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одполковник внутренней служб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Жабин И.А.</w:t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иложение 8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 постановлению администраци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лександровского сельского поселения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аловского муниципального района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 01.08.2016 г. № 36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Графическая схема размещения нестационарных торговых объектов на территори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Александровского сельского поселения  -  п. Троицк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3827"/>
      </w:tblGrid>
      <w:tr>
        <w:trPr>
          <w:trHeight w:val="6702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223260</wp:posOffset>
                      </wp:positionH>
                      <wp:positionV relativeFrom="paragraph">
                        <wp:posOffset>1879600</wp:posOffset>
                      </wp:positionV>
                      <wp:extent cx="180975" cy="190500"/>
                      <wp:effectExtent l="19685" t="19050" r="31115" b="412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fe4f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0504d" stroked="t" o:allowincell="t" style="position:absolute;margin-left:253.8pt;margin-top:148pt;width:14.2pt;height:14.95pt;mso-wrap-style:none;v-text-anchor:middle">
                      <v:fill o:detectmouseclick="t" type="solid" color2="#3fafb2"/>
                      <v:stroke color="#ffe4ff" weight="38160" joinstyle="miter" endcap="flat"/>
                      <v:shadow on="t" obscured="f" color="#622423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99185</wp:posOffset>
                      </wp:positionH>
                      <wp:positionV relativeFrom="paragraph">
                        <wp:posOffset>1936750</wp:posOffset>
                      </wp:positionV>
                      <wp:extent cx="1590675" cy="657225"/>
                      <wp:effectExtent l="20320" t="19685" r="534670" b="412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0840" cy="657360"/>
                              </a:xfrm>
                              <a:prstGeom prst="wedgeRectCallout">
                                <a:avLst>
                                  <a:gd name="adj1" fmla="val 76347"/>
                                  <a:gd name="adj2" fmla="val -37245"/>
                                </a:avLst>
                              </a:prstGeom>
                              <a:solidFill>
                                <a:srgbClr val="4bacc6"/>
                              </a:solidFill>
                              <a:ln w="38160">
                                <a:solidFill>
                                  <a:srgbClr val="ffe4f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u w:val="single"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естационарный торговый объек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u w:val="single"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сположен:   на территории около магазина, ул. Широкая, 2а ,площадь    100 кв.м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bacc6" stroked="t" o:allowincell="t" style="position:absolute;margin-left:86.55pt;margin-top:152.5pt;width:125.2pt;height:51.7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u w:val="single"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стационарный торговый объек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u w:val="single"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положен:   на территории около магазина, ул. Широкая, 2а ,площадь    100 кв.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b45339"/>
                      <v:stroke color="#ffe4ff" weight="38160" joinstyle="miter" endcap="flat"/>
                      <v:shadow on="t" obscured="f" color="#205867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259830" cy="3975100"/>
                  <wp:effectExtent l="0" t="0" r="0" b="0"/>
                  <wp:docPr id="28" name="Picture 10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10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59830" cy="397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Согласовано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Начальник сектора отдела по            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архитектуре и строительной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олитике, главный архитектор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администрации Таловского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муниципального района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Буравлев А.А.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Руководитель отдела по            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управлению муниципальным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имуществом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Насонова Л.И.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 xml:space="preserve">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Начальник сектора отдела  по       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экономике администрации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Таловского муниципального района 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Макогонова Г.М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Начальник надзорной деятельности по Таловскому району – главный государственный инспектор по пожарному надзору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одполковник внутренней служб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Жабин И.А.</w:t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иложение 9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 постановлению администраци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лександровского сельского поселения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аловского муниципального района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 01.08.2016 г. № 36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Графическая схема размещения нестационарных торговых объектов на территори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Александровского сельского поселения  -  п. Успенск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3827"/>
      </w:tblGrid>
      <w:tr>
        <w:trPr>
          <w:trHeight w:val="6702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23185</wp:posOffset>
                      </wp:positionH>
                      <wp:positionV relativeFrom="paragraph">
                        <wp:posOffset>2212975</wp:posOffset>
                      </wp:positionV>
                      <wp:extent cx="180975" cy="190500"/>
                      <wp:effectExtent l="19685" t="19050" r="31115" b="412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fe4f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0504d" stroked="t" o:allowincell="t" style="position:absolute;margin-left:206.55pt;margin-top:174.25pt;width:14.2pt;height:14.95pt;mso-wrap-style:none;v-text-anchor:middle">
                      <v:fill o:detectmouseclick="t" type="solid" color2="#3fafb2"/>
                      <v:stroke color="#ffe4ff" weight="38160" joinstyle="miter" endcap="flat"/>
                      <v:shadow on="t" obscured="f" color="#622423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56610</wp:posOffset>
                      </wp:positionH>
                      <wp:positionV relativeFrom="paragraph">
                        <wp:posOffset>2679700</wp:posOffset>
                      </wp:positionV>
                      <wp:extent cx="1514475" cy="762000"/>
                      <wp:effectExtent l="408940" t="325120" r="31750" b="4191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4520" cy="762120"/>
                              </a:xfrm>
                              <a:prstGeom prst="wedgeRectCallout">
                                <a:avLst>
                                  <a:gd name="adj1" fmla="val -76416"/>
                                  <a:gd name="adj2" fmla="val -90250"/>
                                </a:avLst>
                              </a:prstGeom>
                              <a:solidFill>
                                <a:srgbClr val="4bacc6"/>
                              </a:solidFill>
                              <a:ln w="38160">
                                <a:solidFill>
                                  <a:srgbClr val="ffe4f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u w:val="single"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естационарный торговый объек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u w:val="single"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Расположен: на территории около магазина ПО,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u w:val="single"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л. Колхозная, 1а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u w:val="single"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лощадь    100 кв.м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bacc6" stroked="t" o:allowincell="t" style="position:absolute;margin-left:264.3pt;margin-top:211pt;width:119.2pt;height:59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u w:val="single"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стационарный торговый объек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u w:val="single"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положен: на территории около магазина ПО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u w:val="single"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Колхозная, 1а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u w:val="single"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лощадь    100 кв.м.</w:t>
                            </w:r>
                          </w:p>
                        </w:txbxContent>
                      </v:textbox>
                      <v:fill o:detectmouseclick="t" type="solid" color2="#b45339"/>
                      <v:stroke color="#ffe4ff" weight="38160" joinstyle="miter" endcap="flat"/>
                      <v:shadow on="t" obscured="f" color="#205867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388100" cy="4108450"/>
                  <wp:effectExtent l="0" t="0" r="0" b="0"/>
                  <wp:docPr id="3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0" cy="410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Согласовано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Начальник сектора отдела по            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архитектуре и строительной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олитике, главный архитектор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администрации Таловского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муниципального района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Буравлев А.А.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Руководитель отдела по            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управлению муниципальным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имуществом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Насонова Л.И.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 xml:space="preserve">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Начальник сектора отдела  по       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экономике администрации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Таловского муниципального района 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Макогонова Г.М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Начальник надзорной деятельности по Таловскому району – главный государственный инспектор по пожарному надзору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одполковник внутренней служб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Жабин И.А.</w:t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иложение 10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 постановлению администраци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лександровского сельского поселения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аловского муниципального района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 01.08.2016 г. № 36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Графическая схема размещения нестационарных торговых объектов на территори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Александровского сельского поселения  -  п. Коминтерн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3827"/>
      </w:tblGrid>
      <w:tr>
        <w:trPr>
          <w:trHeight w:val="6702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251960</wp:posOffset>
                      </wp:positionH>
                      <wp:positionV relativeFrom="paragraph">
                        <wp:posOffset>1003300</wp:posOffset>
                      </wp:positionV>
                      <wp:extent cx="190500" cy="209550"/>
                      <wp:effectExtent l="19050" t="19050" r="31750" b="412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fe4f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0504d" stroked="t" o:allowincell="t" style="position:absolute;margin-left:334.8pt;margin-top:79pt;width:14.95pt;height:16.45pt;mso-wrap-style:none;v-text-anchor:middle">
                      <v:fill o:detectmouseclick="t" type="solid" color2="#3fafb2"/>
                      <v:stroke color="#ffe4ff" weight="38160" joinstyle="miter" endcap="flat"/>
                      <v:shadow on="t" obscured="f" color="#622423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000625</wp:posOffset>
                      </wp:positionH>
                      <wp:positionV relativeFrom="paragraph">
                        <wp:posOffset>1898650</wp:posOffset>
                      </wp:positionV>
                      <wp:extent cx="1127760" cy="409575"/>
                      <wp:effectExtent l="420370" t="723265" r="32385" b="412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7880" cy="409680"/>
                              </a:xfrm>
                              <a:prstGeom prst="wedgeRectCallout">
                                <a:avLst>
                                  <a:gd name="adj1" fmla="val -85981"/>
                                  <a:gd name="adj2" fmla="val -222560"/>
                                </a:avLst>
                              </a:prstGeom>
                              <a:solidFill>
                                <a:srgbClr val="4bacc6"/>
                              </a:solidFill>
                              <a:ln w="38160">
                                <a:solidFill>
                                  <a:srgbClr val="ffe4f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u w:val="single"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орговый павильо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u w:val="single"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л. Молодежная, д. 6 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bacc6" stroked="t" o:allowincell="t" style="position:absolute;margin-left:393.75pt;margin-top:149.5pt;width:88.75pt;height:32.2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u w:val="single"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орговый павильо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u w:val="single"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Молодежная, д. 6 а</w:t>
                            </w:r>
                          </w:p>
                        </w:txbxContent>
                      </v:textbox>
                      <v:fill o:detectmouseclick="t" type="solid" color2="#b45339"/>
                      <v:stroke color="#ffe4ff" weight="38160" joinstyle="miter" endcap="flat"/>
                      <v:shadow on="t" obscured="f" color="#205867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229350" cy="4050665"/>
                  <wp:effectExtent l="0" t="0" r="0" b="0"/>
                  <wp:docPr id="3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0" cy="405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Согласовано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Начальник сектора отдела по            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архитектуре и строительной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олитике, главный архитектор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администрации Таловского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муниципального района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Буравлев А.А.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Руководитель отдела по            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управлению муниципальным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имуществом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Насонова Л.И.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 xml:space="preserve">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Начальник сектора отдела  по       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экономике администрации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Таловского муниципального района 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Макогонова Г.М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Начальник надзорной деятельности по Таловскому району – главный государственный инспектор по пожарному надзору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одполковник внутренней служб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Жабин И.А.</w:t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иложение 11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 постановлению администраци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лександровского сельского поселения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аловского муниципального района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 01.08.2016 г. № 36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Графическая схема размещения нестационарных торговых объектов на территори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Александровского сельского поселения  -  п. Васильевск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3827"/>
      </w:tblGrid>
      <w:tr>
        <w:trPr>
          <w:trHeight w:val="6702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825" w:leader="none"/>
                <w:tab w:val="center" w:pos="5962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ab/>
            </w:r>
          </w:p>
          <w:p>
            <w:pPr>
              <w:pStyle w:val="ConsPlusNormal1"/>
              <w:tabs>
                <w:tab w:val="clear" w:pos="708"/>
                <w:tab w:val="left" w:pos="825" w:leader="none"/>
                <w:tab w:val="center" w:pos="5962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642485</wp:posOffset>
                      </wp:positionH>
                      <wp:positionV relativeFrom="paragraph">
                        <wp:posOffset>1298575</wp:posOffset>
                      </wp:positionV>
                      <wp:extent cx="190500" cy="209550"/>
                      <wp:effectExtent l="19050" t="19050" r="31750" b="412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fe4f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0504d" stroked="t" o:allowincell="t" style="position:absolute;margin-left:365.55pt;margin-top:102.25pt;width:14.95pt;height:16.45pt;mso-wrap-style:none;v-text-anchor:middle">
                      <v:fill o:detectmouseclick="t" type="solid" color2="#3fafb2"/>
                      <v:stroke color="#ffe4ff" weight="38160" joinstyle="miter" endcap="flat"/>
                      <v:shadow on="t" obscured="f" color="#622423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223135</wp:posOffset>
                      </wp:positionH>
                      <wp:positionV relativeFrom="paragraph">
                        <wp:posOffset>688975</wp:posOffset>
                      </wp:positionV>
                      <wp:extent cx="1423035" cy="609600"/>
                      <wp:effectExtent l="19685" t="19050" r="810260" b="685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3080" cy="609480"/>
                              </a:xfrm>
                              <a:prstGeom prst="wedgeRectCallout">
                                <a:avLst>
                                  <a:gd name="adj1" fmla="val 105555"/>
                                  <a:gd name="adj2" fmla="val 54374"/>
                                </a:avLst>
                              </a:prstGeom>
                              <a:solidFill>
                                <a:srgbClr val="4bacc6"/>
                              </a:solidFill>
                              <a:ln w="38160">
                                <a:solidFill>
                                  <a:srgbClr val="ffe4f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u w:val="single"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Нестационарный торговый объект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u w:val="single"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сположен: ул. Дорожная, напротив  д. 4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u w:val="single"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bacc6" stroked="t" o:allowincell="t" style="position:absolute;margin-left:175.05pt;margin-top:54.25pt;width:112pt;height:4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u w:val="single"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естационарный торговый объект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u w:val="single"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положен: ул. Дорожная, напротив  д. 4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u w:val="single"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#b45339"/>
                      <v:stroke color="#ffe4ff" weight="38160" joinstyle="miter" endcap="flat"/>
                      <v:shadow on="t" obscured="f" color="#205867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257925" cy="4069715"/>
                  <wp:effectExtent l="0" t="0" r="0" b="0"/>
                  <wp:docPr id="3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57925" cy="406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Согласовано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Начальник сектора отдела по            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архитектуре и строительной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олитике, главный архитектор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администрации Таловского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муниципального района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Буравлев А.А.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Руководитель отдела по            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управлению муниципальным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имуществом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Насонова Л.И.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 xml:space="preserve">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Начальник сектора отдела  по       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экономике администрации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Таловского муниципального района 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Макогонова Г.М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Начальник надзорной деятельности по Таловскому району – главный государственный инспектор по пожарному надзору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одполковник внутренней служб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Жабин И.А.</w:t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иложение 12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 постановлению администраци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лександровского сельского поселения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аловского муниципального района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 01.08.2016 г. № 36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Графическая схема размещения нестационарных торговых объектов на территории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Александровского сельского поселения  -  п. Зареченск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3685"/>
      </w:tblGrid>
      <w:tr>
        <w:trPr>
          <w:trHeight w:val="6702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642485</wp:posOffset>
                      </wp:positionH>
                      <wp:positionV relativeFrom="paragraph">
                        <wp:posOffset>2218690</wp:posOffset>
                      </wp:positionV>
                      <wp:extent cx="190500" cy="209550"/>
                      <wp:effectExtent l="19050" t="19050" r="31750" b="4127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fe4f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0504d" stroked="t" o:allowincell="t" style="position:absolute;margin-left:365.55pt;margin-top:174.7pt;width:14.95pt;height:16.45pt;mso-wrap-style:none;v-text-anchor:middle">
                      <v:fill o:detectmouseclick="t" type="solid" color2="#3fafb2"/>
                      <v:stroke color="#ffe4ff" weight="38160" joinstyle="miter" endcap="flat"/>
                      <v:shadow on="t" obscured="f" color="#622423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547235</wp:posOffset>
                      </wp:positionH>
                      <wp:positionV relativeFrom="paragraph">
                        <wp:posOffset>812800</wp:posOffset>
                      </wp:positionV>
                      <wp:extent cx="1504950" cy="581025"/>
                      <wp:effectExtent l="19050" t="19685" r="32385" b="87122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0" cy="581040"/>
                              </a:xfrm>
                              <a:prstGeom prst="wedgeRectCallout">
                                <a:avLst>
                                  <a:gd name="adj1" fmla="val -32657"/>
                                  <a:gd name="adj2" fmla="val 181805"/>
                                </a:avLst>
                              </a:prstGeom>
                              <a:solidFill>
                                <a:srgbClr val="4bacc6"/>
                              </a:solidFill>
                              <a:ln w="38160">
                                <a:solidFill>
                                  <a:srgbClr val="ffe4f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u w:val="single"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Нестационарный торговый объект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u w:val="single"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сположен: ул. Есенина, напротив д. 2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bacc6" stroked="t" o:allowincell="t" style="position:absolute;margin-left:358.05pt;margin-top:64pt;width:118.45pt;height:45.7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u w:val="single"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естационарный торговый объект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u w:val="single"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положен: ул. Есенина, напротив д. 24</w:t>
                            </w:r>
                          </w:p>
                        </w:txbxContent>
                      </v:textbox>
                      <v:fill o:detectmouseclick="t" type="solid" color2="#b45339"/>
                      <v:stroke color="#ffe4ff" weight="38160" joinstyle="miter" endcap="flat"/>
                      <v:shadow on="t" obscured="f" color="#205867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630670" cy="3614420"/>
                  <wp:effectExtent l="0" t="0" r="0" b="0"/>
                  <wp:docPr id="4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0670" cy="361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Согласовано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Начальник сектора отдела по            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архитектуре и строительной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олитике, главный архитектор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администрации Таловского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муниципального района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Буравлев А.А.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Руководитель отдела по            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управлению муниципальным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имуществом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Насонова Л.И.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 xml:space="preserve">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Начальник сектора отдела  по       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экономике администрации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Таловского муниципального района 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Макогонова Г.М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Начальник надзорной деятельности по Таловскому району – главный государственный инспектор по пожарному надзору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одполковник внутренней служб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Жабин И.А.</w:t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иложение 13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 постановлению администраци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лександровского сельского поселения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аловского муниципального района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 01.08.2016 г. № 36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Графическая схема размещения нестационарных торговых объектов на территори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Александровского сельского поселения  -  п. Нижняя Ведуг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3685"/>
      </w:tblGrid>
      <w:tr>
        <w:trPr>
          <w:trHeight w:val="6702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80510</wp:posOffset>
                      </wp:positionH>
                      <wp:positionV relativeFrom="paragraph">
                        <wp:posOffset>2355850</wp:posOffset>
                      </wp:positionV>
                      <wp:extent cx="190500" cy="209550"/>
                      <wp:effectExtent l="19050" t="19050" r="31750" b="4127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fe4f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0504d" stroked="t" o:allowincell="t" style="position:absolute;margin-left:321.3pt;margin-top:185.5pt;width:14.95pt;height:16.45pt;mso-wrap-style:none;v-text-anchor:middle">
                      <v:fill o:detectmouseclick="t" type="solid" color2="#3fafb2"/>
                      <v:stroke color="#ffe4ff" weight="38160" joinstyle="miter" endcap="flat"/>
                      <v:shadow on="t" obscured="f" color="#622423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80510</wp:posOffset>
                      </wp:positionH>
                      <wp:positionV relativeFrom="paragraph">
                        <wp:posOffset>993775</wp:posOffset>
                      </wp:positionV>
                      <wp:extent cx="1504950" cy="581025"/>
                      <wp:effectExtent l="19050" t="19685" r="32385" b="85788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0" cy="581040"/>
                              </a:xfrm>
                              <a:prstGeom prst="wedgeRectCallout">
                                <a:avLst>
                                  <a:gd name="adj1" fmla="val -40884"/>
                                  <a:gd name="adj2" fmla="val 179180"/>
                                </a:avLst>
                              </a:prstGeom>
                              <a:solidFill>
                                <a:srgbClr val="4bacc6"/>
                              </a:solidFill>
                              <a:ln w="38160">
                                <a:solidFill>
                                  <a:srgbClr val="ffe4f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u w:val="single"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Нестационарный торговый объект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u w:val="single"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сположен: ул. Степная, напротив д. 3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bacc6" stroked="t" o:allowincell="t" style="position:absolute;margin-left:321.3pt;margin-top:78.25pt;width:118.45pt;height:45.7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u w:val="single"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естационарный торговый объект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u w:val="single"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положен: ул. Степная, напротив д. 35</w:t>
                            </w:r>
                          </w:p>
                        </w:txbxContent>
                      </v:textbox>
                      <v:fill o:detectmouseclick="t" type="solid" color2="#b45339"/>
                      <v:stroke color="#ffe4ff" weight="38160" joinstyle="miter" endcap="flat"/>
                      <v:shadow on="t" obscured="f" color="#205867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330950" cy="4022725"/>
                  <wp:effectExtent l="0" t="0" r="0" b="0"/>
                  <wp:docPr id="4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1436" r="-5" b="15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0" cy="402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Согласовано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Начальник сектора отдела по            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архитектуре и строительной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олитике, главный архитектор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администрации Таловского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муниципального района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Буравлев А.А.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Руководитель отдела по            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управлению муниципальным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имуществом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Насонова Л.И.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 xml:space="preserve">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Начальник сектора отдела  по       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экономике администрации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Таловского муниципального района 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Макогонова Г.М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Начальник надзорной деятельности по Таловскому району – главный государственный инспектор по пожарному надзору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одполковник внутренней служб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Жабин И.А.</w:t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иложение 14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 постановлению администраци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лександровского сельского поселения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аловского муниципального района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 01.08.2016 г. № 36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Графическая схема размещения нестационарных торговых объектов на территори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Александровского сельского поселения  -  п. Богатырь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3685"/>
      </w:tblGrid>
      <w:tr>
        <w:trPr>
          <w:trHeight w:val="6702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147185</wp:posOffset>
                      </wp:positionH>
                      <wp:positionV relativeFrom="paragraph">
                        <wp:posOffset>1532890</wp:posOffset>
                      </wp:positionV>
                      <wp:extent cx="190500" cy="209550"/>
                      <wp:effectExtent l="19050" t="19050" r="31750" b="4127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fe4f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0504d" stroked="t" o:allowincell="t" style="position:absolute;margin-left:326.55pt;margin-top:120.7pt;width:14.95pt;height:16.45pt;mso-wrap-style:none;v-text-anchor:middle">
                      <v:fill o:detectmouseclick="t" type="solid" color2="#3fafb2"/>
                      <v:stroke color="#ffe4ff" weight="38160" joinstyle="miter" endcap="flat"/>
                      <v:shadow on="t" obscured="f" color="#622423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308860</wp:posOffset>
                      </wp:positionH>
                      <wp:positionV relativeFrom="paragraph">
                        <wp:posOffset>1990090</wp:posOffset>
                      </wp:positionV>
                      <wp:extent cx="1352550" cy="657225"/>
                      <wp:effectExtent l="19050" t="306705" r="387985" b="4127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2520" cy="657360"/>
                              </a:xfrm>
                              <a:prstGeom prst="wedgeRectCallout">
                                <a:avLst>
                                  <a:gd name="adj1" fmla="val 77041"/>
                                  <a:gd name="adj2" fmla="val -93768"/>
                                </a:avLst>
                              </a:prstGeom>
                              <a:solidFill>
                                <a:srgbClr val="4bacc6"/>
                              </a:solidFill>
                              <a:ln w="38160">
                                <a:solidFill>
                                  <a:srgbClr val="ffe4f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u w:val="single"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Нестационарный торговый объект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u w:val="single"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сположен: ул. Мирная, д. 35, около бывшего магазин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bacc6" stroked="t" o:allowincell="t" style="position:absolute;margin-left:181.8pt;margin-top:156.7pt;width:106.45pt;height:51.7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u w:val="single"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естационарный торговый объект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u w:val="single"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положен: ул. Мирная, д. 35, около бывшего магазина</w:t>
                            </w:r>
                          </w:p>
                        </w:txbxContent>
                      </v:textbox>
                      <v:fill o:detectmouseclick="t" type="solid" color2="#b45339"/>
                      <v:stroke color="#ffe4ff" weight="38160" joinstyle="miter" endcap="flat"/>
                      <v:shadow on="t" obscured="f" color="#205867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4460" cy="3904615"/>
                  <wp:effectExtent l="0" t="0" r="0" b="0"/>
                  <wp:docPr id="4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4460" cy="3904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Согласовано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Начальник сектора отдела по            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архитектуре и строительной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олитике, главный архитектор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администрации Таловского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муниципального района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Буравлев А.А.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Руководитель отдела по            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управлению муниципальным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имуществом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Насонова Л.И.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 xml:space="preserve">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Начальник сектора отдела  по       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экономике администрации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Таловского муниципального района 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Макогонова Г.М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Начальник надзорной деятельности по Таловскому району – главный государственный инспектор по пожарному надзору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одполковник внутренней служб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Жабин И.А.</w:t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иложение 15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 постановлению администраци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лександровского сельского поселения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аловского муниципального района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 01.08.2016 г. № 36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Графическая схема размещения нестационарных торговых объектов на территори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Александровского сельского поселения  -  х. Новеньк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3685"/>
      </w:tblGrid>
      <w:tr>
        <w:trPr>
          <w:trHeight w:val="6702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223260</wp:posOffset>
                      </wp:positionH>
                      <wp:positionV relativeFrom="paragraph">
                        <wp:posOffset>1336675</wp:posOffset>
                      </wp:positionV>
                      <wp:extent cx="190500" cy="209550"/>
                      <wp:effectExtent l="19050" t="19050" r="31750" b="4127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fe4f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0504d" stroked="t" o:allowincell="t" style="position:absolute;margin-left:253.8pt;margin-top:105.25pt;width:14.95pt;height:16.45pt;mso-wrap-style:none;v-text-anchor:middle">
                      <v:fill o:detectmouseclick="t" type="solid" color2="#3fafb2"/>
                      <v:stroke color="#ffe4ff" weight="38160" joinstyle="miter" endcap="flat"/>
                      <v:shadow on="t" obscured="f" color="#622423"/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718560</wp:posOffset>
                      </wp:positionH>
                      <wp:positionV relativeFrom="paragraph">
                        <wp:posOffset>294640</wp:posOffset>
                      </wp:positionV>
                      <wp:extent cx="1162050" cy="466725"/>
                      <wp:effectExtent l="295275" t="19685" r="32385" b="51816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466560"/>
                              </a:xfrm>
                              <a:prstGeom prst="wedgeRectCallout">
                                <a:avLst>
                                  <a:gd name="adj1" fmla="val -66064"/>
                                  <a:gd name="adj2" fmla="val 137347"/>
                                </a:avLst>
                              </a:prstGeom>
                              <a:solidFill>
                                <a:srgbClr val="4bacc6"/>
                              </a:solidFill>
                              <a:ln w="38160">
                                <a:solidFill>
                                  <a:srgbClr val="ffe4f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u w:val="single"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орговый киос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u w:val="single"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л. Центральная, 9 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bacc6" stroked="t" o:allowincell="t" style="position:absolute;margin-left:292.8pt;margin-top:23.2pt;width:91.45pt;height:36.7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u w:val="single"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орговый киос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u w:val="single"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Центральная, 9 а</w:t>
                            </w:r>
                          </w:p>
                        </w:txbxContent>
                      </v:textbox>
                      <v:fill o:detectmouseclick="t" type="solid" color2="#b45339"/>
                      <v:stroke color="#ffe4ff" weight="38160" joinstyle="miter" endcap="flat"/>
                      <v:shadow on="t" obscured="f" color="#205867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887845" cy="3884930"/>
                  <wp:effectExtent l="0" t="0" r="0" b="0"/>
                  <wp:docPr id="4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7845" cy="3884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Согласовано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Начальник сектора отдела по            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архитектуре и строительной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олитике, главный архитектор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администрации Таловского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муниципального района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Буравлев А.А.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Руководитель отдела по            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управлению муниципальным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имуществом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Насонова Л.И.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 xml:space="preserve">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Начальник сектора отдела  по       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экономике администрации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Таловского муниципального района 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Макогонова Г.М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Начальник надзорной деятельности по Таловскому району – главный государственный инспектор по пожарному надзору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одполковник внутренней служб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Жабин И.А.</w:t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иложение 16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 постановлению администраци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лександровского сельского поселения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аловского муниципального района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 01.08.2016 г. № 36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Графическая схема размещения нестационарных торговых объектов на территори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Александровского сельского поселения  -  п. Казанк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3685"/>
      </w:tblGrid>
      <w:tr>
        <w:trPr>
          <w:trHeight w:val="6702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870710</wp:posOffset>
                      </wp:positionH>
                      <wp:positionV relativeFrom="paragraph">
                        <wp:posOffset>2561590</wp:posOffset>
                      </wp:positionV>
                      <wp:extent cx="190500" cy="209550"/>
                      <wp:effectExtent l="19050" t="19050" r="31750" b="4127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fe4f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0504d" stroked="t" o:allowincell="t" style="position:absolute;margin-left:147.3pt;margin-top:201.7pt;width:14.95pt;height:16.45pt;mso-wrap-style:none;v-text-anchor:middle">
                      <v:fill o:detectmouseclick="t" type="solid" color2="#3fafb2"/>
                      <v:stroke color="#ffe4ff" weight="38160" joinstyle="miter" endcap="flat"/>
                      <v:shadow on="t" obscured="f" color="#622423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747010</wp:posOffset>
                      </wp:positionH>
                      <wp:positionV relativeFrom="paragraph">
                        <wp:posOffset>1951990</wp:posOffset>
                      </wp:positionV>
                      <wp:extent cx="1343025" cy="609600"/>
                      <wp:effectExtent l="549275" t="19685" r="31750" b="7810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3160" cy="609480"/>
                              </a:xfrm>
                              <a:prstGeom prst="wedgeRectCallout">
                                <a:avLst>
                                  <a:gd name="adj1" fmla="val -90143"/>
                                  <a:gd name="adj2" fmla="val 55939"/>
                                </a:avLst>
                              </a:prstGeom>
                              <a:solidFill>
                                <a:srgbClr val="4bacc6"/>
                              </a:solidFill>
                              <a:ln w="38160">
                                <a:solidFill>
                                  <a:srgbClr val="ffe4f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u w:val="single"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Нестационарный торговый объект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u w:val="single"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сположен: ул. Гагарина, напротив д. 60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bacc6" stroked="t" o:allowincell="t" style="position:absolute;margin-left:216.3pt;margin-top:153.7pt;width:105.7pt;height:4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u w:val="single"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естационарный торговый объект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u w:val="single"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положен: ул. Гагарина, напротив д. 60.</w:t>
                            </w:r>
                          </w:p>
                        </w:txbxContent>
                      </v:textbox>
                      <v:fill o:detectmouseclick="t" type="solid" color2="#b45339"/>
                      <v:stroke color="#ffe4ff" weight="38160" joinstyle="miter" endcap="flat"/>
                      <v:shadow on="t" obscured="f" color="#205867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5809615" cy="3361690"/>
                  <wp:effectExtent l="0" t="0" r="0" b="0"/>
                  <wp:docPr id="5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9615" cy="336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Согласовано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Начальник сектора отдела по            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архитектуре и строительной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олитике, главный архитектор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администрации Таловского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муниципального района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Буравлев А.А.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Руководитель отдела по            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управлению муниципальным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имуществом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Насонова Л.И.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 xml:space="preserve">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Начальник сектора отдела  по       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экономике администрации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Таловского муниципального района 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Макогонова Г.М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Начальник надзорной деятельности по Таловскому району – главный государственный инспектор по пожарному надзору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одполковник внутренней служб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Жабин И.А.</w:t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иложение 17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 постановлению администраци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лександровского сельского поселения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аловского муниципального района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 01.08.2016 г. № 36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Графическая схема размещения нестационарных торговых объектов на территории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Александровского сельского поселения  -  п. Ильинк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3685"/>
      </w:tblGrid>
      <w:tr>
        <w:trPr>
          <w:trHeight w:val="640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. Ильинк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251960</wp:posOffset>
                      </wp:positionH>
                      <wp:positionV relativeFrom="paragraph">
                        <wp:posOffset>669925</wp:posOffset>
                      </wp:positionV>
                      <wp:extent cx="190500" cy="209550"/>
                      <wp:effectExtent l="19050" t="19050" r="31750" b="4127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fe4f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0504d" stroked="t" o:allowincell="t" style="position:absolute;margin-left:334.8pt;margin-top:52.75pt;width:14.95pt;height:16.45pt;mso-wrap-style:none;v-text-anchor:middle">
                      <v:fill o:detectmouseclick="t" type="solid" color2="#3fafb2"/>
                      <v:stroke color="#ffe4ff" weight="38160" joinstyle="miter" endcap="flat"/>
                      <v:shadow on="t" obscured="f" color="#622423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185410</wp:posOffset>
                      </wp:positionH>
                      <wp:positionV relativeFrom="paragraph">
                        <wp:posOffset>813435</wp:posOffset>
                      </wp:positionV>
                      <wp:extent cx="1343025" cy="609600"/>
                      <wp:effectExtent l="633095" t="21590" r="31750" b="4191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3160" cy="609480"/>
                              </a:xfrm>
                              <a:prstGeom prst="wedgeRectCallout">
                                <a:avLst>
                                  <a:gd name="adj1" fmla="val -96523"/>
                                  <a:gd name="adj2" fmla="val -50416"/>
                                </a:avLst>
                              </a:prstGeom>
                              <a:solidFill>
                                <a:srgbClr val="4bacc6"/>
                              </a:solidFill>
                              <a:ln w="38160">
                                <a:solidFill>
                                  <a:srgbClr val="ffe4f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u w:val="single"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Нестационарный торговый объект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u w:val="single"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сположен: ул. Мира, напротив д. 31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bacc6" stroked="t" o:allowincell="t" style="position:absolute;margin-left:408.3pt;margin-top:64.05pt;width:105.7pt;height:4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u w:val="single"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естационарный торговый объект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u w:val="single"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положен: ул. Мира, напротив д. 31.</w:t>
                            </w:r>
                          </w:p>
                        </w:txbxContent>
                      </v:textbox>
                      <v:fill o:detectmouseclick="t" type="solid" color2="#b45339"/>
                      <v:stroke color="#ffe4ff" weight="38160" joinstyle="miter" endcap="flat"/>
                      <v:shadow on="t" obscured="f" color="#205867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127750" cy="3810635"/>
                  <wp:effectExtent l="0" t="0" r="0" b="0"/>
                  <wp:docPr id="5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24620" t="33839" r="28012" b="135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7750" cy="381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Согласовано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Начальник сектора отдела по            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архитектуре и строительной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олитике, главный архитектор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администрации Таловского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муниципального района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Буравлев А.А.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Руководитель отдела по            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управлению муниципальным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имуществом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Насонова Л.И.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 xml:space="preserve">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Начальник сектора отдела  по       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экономике администрации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Таловского муниципального района 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Макогонова Г.М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Начальник надзорной деятельности по Таловскому району – главный государственный инспектор по пожарному надзору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одполковник внутренней служб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Жабин И.А.</w:t>
            </w:r>
          </w:p>
        </w:tc>
      </w:tr>
    </w:tbl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иложение 18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 постановлению администраци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лександровского сельского поселения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аловского муниципального района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 01.08.2016 г. № 36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Графическая схема размещения нестационарных торговых объектов на территори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Александровского сельского поселения  -  п. Красны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3685"/>
      </w:tblGrid>
      <w:tr>
        <w:trPr>
          <w:trHeight w:val="640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242435</wp:posOffset>
                      </wp:positionH>
                      <wp:positionV relativeFrom="paragraph">
                        <wp:posOffset>1174750</wp:posOffset>
                      </wp:positionV>
                      <wp:extent cx="190500" cy="209550"/>
                      <wp:effectExtent l="19050" t="19050" r="31750" b="4127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fe4f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0504d" stroked="t" o:allowincell="t" style="position:absolute;margin-left:334.05pt;margin-top:92.5pt;width:14.95pt;height:16.45pt;mso-wrap-style:none;v-text-anchor:middle">
                      <v:fill o:detectmouseclick="t" type="solid" color2="#3fafb2"/>
                      <v:stroke color="#ffe4ff" weight="38160" joinstyle="miter" endcap="flat"/>
                      <v:shadow on="t" obscured="f" color="#622423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471160</wp:posOffset>
                      </wp:positionH>
                      <wp:positionV relativeFrom="paragraph">
                        <wp:posOffset>212725</wp:posOffset>
                      </wp:positionV>
                      <wp:extent cx="1343025" cy="609600"/>
                      <wp:effectExtent l="922655" t="19050" r="31750" b="44704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3160" cy="609480"/>
                              </a:xfrm>
                              <a:prstGeom prst="wedgeRectCallout">
                                <a:avLst>
                                  <a:gd name="adj1" fmla="val -117800"/>
                                  <a:gd name="adj2" fmla="val 116773"/>
                                </a:avLst>
                              </a:prstGeom>
                              <a:solidFill>
                                <a:srgbClr val="4bacc6"/>
                              </a:solidFill>
                              <a:ln w="38160">
                                <a:solidFill>
                                  <a:srgbClr val="ffe4f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u w:val="single"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Нестационарный торговый объект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u w:val="single"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сположен: ул. Запасная, напротив д. 7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bacc6" stroked="t" o:allowincell="t" style="position:absolute;margin-left:430.8pt;margin-top:16.75pt;width:105.7pt;height:4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u w:val="single"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естационарный торговый объект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u w:val="single"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положен: ул. Запасная, напротив д. 7.</w:t>
                            </w:r>
                          </w:p>
                        </w:txbxContent>
                      </v:textbox>
                      <v:fill o:detectmouseclick="t" type="solid" color2="#b45339"/>
                      <v:stroke color="#ffe4ff" weight="38160" joinstyle="miter" endcap="flat"/>
                      <v:shadow on="t" obscured="f" color="#205867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251585</wp:posOffset>
                      </wp:positionH>
                      <wp:positionV relativeFrom="paragraph">
                        <wp:posOffset>1174750</wp:posOffset>
                      </wp:positionV>
                      <wp:extent cx="200025" cy="209550"/>
                      <wp:effectExtent l="19685" t="19050" r="31115" b="4127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fe4f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0504d" stroked="t" o:allowincell="t" style="position:absolute;margin-left:98.55pt;margin-top:92.5pt;width:15.7pt;height:16.45pt;mso-wrap-style:none;v-text-anchor:middle">
                      <v:fill o:detectmouseclick="t" type="solid" color2="#3fafb2"/>
                      <v:stroke color="#ffe4ff" weight="38160" joinstyle="miter" endcap="flat"/>
                      <v:shadow on="t" obscured="f" color="#622423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155575</wp:posOffset>
                      </wp:positionV>
                      <wp:extent cx="1381125" cy="609600"/>
                      <wp:effectExtent l="19685" t="19050" r="31750" b="5391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0960" cy="609480"/>
                              </a:xfrm>
                              <a:prstGeom prst="wedgeRectCallout">
                                <a:avLst>
                                  <a:gd name="adj1" fmla="val 39657"/>
                                  <a:gd name="adj2" fmla="val 124689"/>
                                </a:avLst>
                              </a:prstGeom>
                              <a:solidFill>
                                <a:srgbClr val="4bacc6"/>
                              </a:solidFill>
                              <a:ln w="38160">
                                <a:solidFill>
                                  <a:srgbClr val="ffe4f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u w:val="single"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Нестационарный торговый объект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u w:val="single"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сположен: ул. Запасная, напротив д. 3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bacc6" stroked="t" o:allowincell="t" style="position:absolute;margin-left:-0.45pt;margin-top:12.25pt;width:108.7pt;height:4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u w:val="single"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естационарный торговый объект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u w:val="single"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положен: ул. Запасная, напротив д. 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b45339"/>
                      <v:stroke color="#ffe4ff" weight="38160" joinstyle="miter" endcap="flat"/>
                      <v:shadow on="t" obscured="f" color="#205867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010910" cy="3964305"/>
                  <wp:effectExtent l="0" t="0" r="0" b="0"/>
                  <wp:docPr id="6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22558" t="27667" r="25184" b="11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0910" cy="396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Согласовано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Начальник сектора отдела по            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архитектуре и строительной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олитике, главный архитектор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администрации Таловского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муниципального района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Буравлев А.А.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Руководитель отдела по            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управлению муниципальным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имуществом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Насонова Л.И.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 xml:space="preserve">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Начальник сектора отдела  по       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экономике администрации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Таловского муниципального района 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Макогонова Г.М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Начальник надзорной деятельности по Таловскому району – главный государственный инспектор по пожарному надзору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одполковник внутренней служб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Жабин И.А.</w:t>
            </w:r>
          </w:p>
        </w:tc>
      </w:tr>
    </w:tbl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иложение 19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 постановлению администраци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лександровского сельского поселения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аловского муниципального района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 01.08.2016 г. № 36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Графическая схема размещения нестационарных торговых объектов на территории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Александровского сельского поселения  -  п. Казачок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3685"/>
      </w:tblGrid>
      <w:tr>
        <w:trPr>
          <w:trHeight w:val="640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756785</wp:posOffset>
                      </wp:positionH>
                      <wp:positionV relativeFrom="paragraph">
                        <wp:posOffset>889000</wp:posOffset>
                      </wp:positionV>
                      <wp:extent cx="200025" cy="209550"/>
                      <wp:effectExtent l="19685" t="19050" r="31115" b="4127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fe4f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0504d" stroked="t" o:allowincell="t" style="position:absolute;margin-left:374.55pt;margin-top:70pt;width:15.7pt;height:16.45pt;mso-wrap-style:none;v-text-anchor:middle">
                      <v:fill o:detectmouseclick="t" type="solid" color2="#3fafb2"/>
                      <v:stroke color="#ffe4ff" weight="38160" joinstyle="miter" endcap="flat"/>
                      <v:shadow on="t" obscured="f" color="#622423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547360</wp:posOffset>
                      </wp:positionH>
                      <wp:positionV relativeFrom="paragraph">
                        <wp:posOffset>146050</wp:posOffset>
                      </wp:positionV>
                      <wp:extent cx="1381125" cy="609600"/>
                      <wp:effectExtent l="492760" t="19050" r="32385" b="26860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0960" cy="609480"/>
                              </a:xfrm>
                              <a:prstGeom prst="wedgeRectCallout">
                                <a:avLst>
                                  <a:gd name="adj1" fmla="val -85171"/>
                                  <a:gd name="adj2" fmla="val 87189"/>
                                </a:avLst>
                              </a:prstGeom>
                              <a:solidFill>
                                <a:srgbClr val="4bacc6"/>
                              </a:solidFill>
                              <a:ln w="38160">
                                <a:solidFill>
                                  <a:srgbClr val="ffe4f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u w:val="single"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Нестационарный торговый объект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u w:val="single"/>
                                      <w:szCs w:val="1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сположен: ул. Свободы, напротив д. 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bacc6" stroked="t" o:allowincell="t" style="position:absolute;margin-left:436.8pt;margin-top:11.5pt;width:108.7pt;height:4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u w:val="single"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естационарный торговый объект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u w:val="single"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положен: ул. Свободы, напротив д.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b45339"/>
                      <v:stroke color="#ffe4ff" weight="38160" joinstyle="miter" endcap="flat"/>
                      <v:shadow on="t" obscured="f" color="#205867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5589270" cy="3803650"/>
                  <wp:effectExtent l="0" t="0" r="0" b="0"/>
                  <wp:docPr id="6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7576" t="19277" r="5690" b="20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9270" cy="380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Согласовано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Начальник сектора отдела по            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архитектуре и строительной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олитике, главный архитектор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администрации Таловского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муниципального района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Буравлев А.А.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Руководитель отдела по            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управлению муниципальным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имуществом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Насонова Л.И.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 xml:space="preserve">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Начальник сектора отдела  по       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экономике администрации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Таловского муниципального района 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Макогонова Г.М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Начальник надзорной деятельности по Таловскому району – главный государственный инспектор по пожарному надзору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одполковник внутренней служб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Жабин И.А.</w:t>
            </w:r>
          </w:p>
        </w:tc>
      </w:tr>
    </w:tbl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8"/>
      <w:szCs w:val="28"/>
    </w:rPr>
  </w:style>
  <w:style w:type="character" w:styleId="WW8Num19z2">
    <w:name w:val="WW8Num19z2"/>
    <w:qFormat/>
    <w:rPr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/>
  </w:style>
  <w:style w:type="character" w:styleId="ConsPlusNormal">
    <w:name w:val="ConsPlusNormal Знак"/>
    <w:qFormat/>
    <w:rPr>
      <w:rFonts w:ascii="Arial" w:hAnsi="Arial" w:cs="Arial"/>
      <w:sz w:val="26"/>
      <w:szCs w:val="26"/>
    </w:rPr>
  </w:style>
  <w:style w:type="character" w:styleId="Style16">
    <w:name w:val="Название Знак"/>
    <w:qFormat/>
    <w:rPr>
      <w:rFonts w:ascii="Calibri" w:hAnsi="Calibri" w:eastAsia="Calibri" w:cs="Calibri"/>
      <w:b/>
      <w:bCs/>
      <w:sz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4:05:00Z</dcterms:created>
  <dc:creator>Goriander</dc:creator>
  <dc:description/>
  <cp:keywords/>
  <dc:language>en-US</dc:language>
  <cp:lastModifiedBy>User</cp:lastModifiedBy>
  <cp:lastPrinted>2016-08-08T08:19:00Z</cp:lastPrinted>
  <dcterms:modified xsi:type="dcterms:W3CDTF">2016-08-08T06:20:00Z</dcterms:modified>
  <cp:revision>15</cp:revision>
  <dc:subject/>
  <dc:title/>
</cp:coreProperties>
</file>