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685</wp:posOffset>
            </wp:positionH>
            <wp:positionV relativeFrom="paragraph">
              <wp:posOffset>-231140</wp:posOffset>
            </wp:positionV>
            <wp:extent cx="675640" cy="800735"/>
            <wp:effectExtent l="0" t="0" r="0" b="0"/>
            <wp:wrapTight wrapText="bothSides">
              <wp:wrapPolygon edited="0">
                <wp:start x="-554" y="-469"/>
                <wp:lineTo x="-554" y="21299"/>
                <wp:lineTo x="21849" y="21299"/>
                <wp:lineTo x="21849" y="-469"/>
                <wp:lineTo x="-554" y="-46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ind w:firstLine="709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т 18 августа 2016 года № 143 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.Абрамовка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>Об утверждении схемы размещ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Cs w:val="28"/>
              </w:rPr>
              <w:t>нестационарных торговых объек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на территории Абрамовского сель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В целях упорядочения размещения и функционирования нестационарных торговых объектов на территории Абрамовского сельского поселения Талов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статьёй 10 Федерального закона РФ от 28.12.2009 № 381-ФЗ «Об основах государственного регулирования торговой деятельности в Российской Федерации», в соответствии с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постановлением администрации Таловского муниципального района от 07.06.2016 № 234, администрация Абрамов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Cs w:val="28"/>
        </w:rPr>
        <w:t>П О С Т А Н О В Л Я Е Т :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Утвердить схемы размещения нестационарных торговых объектов на территории Абрамовского сельского поселения Таловского муниципального района Воронежской области, сроком на 5 лет согласно при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2. Настоящее постановл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 xml:space="preserve">Глава Абрамовского 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ельского поселения                                                                     О.Н.Соболева 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Абрамов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18.08.2016 г. № 143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Х Е М 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размещения нестационарных торговых объекто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территории Абрам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Та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а период с 18 августа 2016 года по 18 августа 2021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88"/>
        <w:gridCol w:w="190"/>
        <w:gridCol w:w="766"/>
        <w:gridCol w:w="1313"/>
        <w:gridCol w:w="1662"/>
        <w:gridCol w:w="972"/>
        <w:gridCol w:w="190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хожд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ргового объект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торгового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.кв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ип торгов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товар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функцион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тационарного торгового объекта (лет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 ИП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около аптеки № 35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строен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около аптеки № 35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строен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, 2 б 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рыкин М.А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Звягинцева И.М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Звягинцева И.М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П Данилов О.Н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центр поселка Абрамов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Данилова Н.В.</w:t>
            </w:r>
          </w:p>
        </w:tc>
      </w:tr>
      <w:tr>
        <w:trPr>
          <w:trHeight w:val="13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Абрам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ё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ОО «Лиски-бройлер»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Абрамов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омоносова, 89 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центр поселка Абрамовка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Звягинцева И.М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Абрамов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л. Победа 10 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около тел.вышки ОРТПЦ по ул Победа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П Воропаева О.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Абрамовка ул.Ломоносова, 89 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Белоипецкая Л.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Ни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Невская, 2 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около жилого дома по ул. Невская, 2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дукты питания, промышленные тов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Сороково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Мира, 9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около жилого дома по ул. Мира, 9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, промышленные тов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Хлебороб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тепана Заборье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Знамен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олнеч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Елан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Мира ( у Еланского СДК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>
          <w:trHeight w:val="106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Елан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у здания конторы ОАО «Еланское»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речная торгов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Тюрин И.И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Елан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 дома № 14 А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Елан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Центральна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 дома № 28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Осин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. Молодёжная (у дома № 1а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, 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>
          <w:trHeight w:val="7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Осин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олодёжная (у дома № 1а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ышленные товары, 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>
          <w:trHeight w:val="9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Новитченко ул. Транспортная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 у дома № 54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Солонцовка ул. Школьна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 магазина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овля с лотка, автомашин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ы питания, промышленные това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лавк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Графические схемы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на территории 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брамовского сельского поселения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Таловского муниципального</w:t>
      </w:r>
      <w:r>
        <w:rPr>
          <w:rFonts w:cs="Arial" w:ascii="Arial" w:hAnsi="Arial"/>
          <w:smallCaps/>
          <w:szCs w:val="20"/>
        </w:rPr>
        <w:t xml:space="preserve"> района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rPr>
          <w:smallCaps/>
          <w:sz w:val="16"/>
          <w:szCs w:val="16"/>
          <w:lang w:val="en-US" w:eastAsia="en-US"/>
        </w:rPr>
      </w:pPr>
      <w:r>
        <w:rPr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925</wp:posOffset>
            </wp:positionH>
            <wp:positionV relativeFrom="paragraph">
              <wp:posOffset>154940</wp:posOffset>
            </wp:positionV>
            <wp:extent cx="5780405" cy="434149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mallCaps/>
          <w:sz w:val="16"/>
          <w:szCs w:val="16"/>
          <w:lang w:val="en-US" w:eastAsia="en-US"/>
        </w:rPr>
      </w:pPr>
      <w:r>
        <w:rPr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4565650" cy="34290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942965" cy="4458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ConsPlusNormal"/>
        <w:widowControl/>
        <w:ind w:hanging="0"/>
        <w:jc w:val="center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 xml:space="preserve">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</w:rPr>
        <w:t xml:space="preserve">поселка Абрамовка </w:t>
      </w:r>
    </w:p>
    <w:p>
      <w:pPr>
        <w:pStyle w:val="Normal"/>
        <w:rPr>
          <w:rFonts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6pt;height:356.9pt" filled="f" o:ole="">
            <v:imagedata r:id="rId7" o:title=""/>
          </v:shape>
          <o:OLEObject Type="Embed" ProgID="PowerPoint.Show.12" ShapeID="ole_rId6" DrawAspect="Content" ObjectID="_1030480915" r:id="rId6"/>
        </w:object>
      </w:r>
      <w:r>
        <w:br w:type="page"/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 xml:space="preserve">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поселка Хлебороб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180330" cy="3895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 xml:space="preserve">размещения нестационарных торговых объектов на территории 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 xml:space="preserve">село Знаменка 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98475</wp:posOffset>
            </wp:positionH>
            <wp:positionV relativeFrom="paragraph">
              <wp:posOffset>165100</wp:posOffset>
            </wp:positionV>
            <wp:extent cx="5360670" cy="37649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посёлка Еланка </w:t>
      </w:r>
    </w:p>
    <w:p>
      <w:pPr>
        <w:pStyle w:val="Normal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10225" cy="5304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30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 xml:space="preserve">посёлка Осинки </w:t>
      </w:r>
    </w:p>
    <w:p>
      <w:pPr>
        <w:pStyle w:val="Normal"/>
        <w:rPr/>
      </w:pPr>
      <w:bookmarkStart w:id="0" w:name="_1364911892"/>
      <w:bookmarkStart w:id="1" w:name="_1364911221"/>
      <w:bookmarkEnd w:id="0"/>
      <w:bookmarkEnd w:id="1"/>
      <w:r>
        <w:rPr/>
        <w:object w:dxaOrig="14400" w:dyaOrig="10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2.65pt;height:374.35pt" filled="f" o:ole="">
            <v:imagedata r:id="rId12" o:title=""/>
          </v:shape>
          <o:OLEObject Type="Embed" ProgID="PowerPoint.Show.12" ShapeID="ole_rId11" DrawAspect="Content" ObjectID="_75247119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 xml:space="preserve">посёлка Новитченко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568950" cy="5341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>Г Р А Ф И Ч Е С К А Я С Х Е М А</w:t>
      </w:r>
    </w:p>
    <w:p>
      <w:pPr>
        <w:pStyle w:val="Normal"/>
        <w:tabs>
          <w:tab w:val="clear" w:pos="708"/>
          <w:tab w:val="left" w:pos="800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размещения нестационарных торговых объектов на территории </w:t>
      </w:r>
    </w:p>
    <w:p>
      <w:pPr>
        <w:pStyle w:val="Normal"/>
        <w:tabs>
          <w:tab w:val="clear" w:pos="708"/>
          <w:tab w:val="left" w:pos="8000" w:leader="none"/>
        </w:tabs>
        <w:jc w:val="center"/>
        <w:rPr/>
      </w:pPr>
      <w:r>
        <w:rPr>
          <w:rFonts w:cs="Arial" w:ascii="Arial" w:hAnsi="Arial"/>
          <w:szCs w:val="20"/>
        </w:rPr>
        <w:t>посёлка Солонцовка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45760" cy="528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рабочей групп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Начальник сектора отдела по архитектур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строительной политике – главный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архитектор Таловского муниципального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                                                                                            А.А.Буравлё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Члены рабочей группы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1. Начальник сектора отдела по экономике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ловского муниципального района                                         Г.М.Макагонов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2. Руководитель отдела по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управлению муниципальным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имуществом администрации Таловского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                                                             Л.И.Насонов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Заместитель начальника отдела надзорной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деятельности по Новохоперскому и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Таловскому районам                                                                    И.А.Жаб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1.ppt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package" Target="embeddings/oleObject2.pptx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0:00Z</dcterms:created>
  <dc:creator>Admin</dc:creator>
  <dc:description/>
  <cp:keywords/>
  <dc:language>en-US</dc:language>
  <cp:lastModifiedBy>Администрация</cp:lastModifiedBy>
  <cp:lastPrinted>2016-08-17T13:09:00Z</cp:lastPrinted>
  <dcterms:modified xsi:type="dcterms:W3CDTF">2016-08-17T09:21:00Z</dcterms:modified>
  <cp:revision>59</cp:revision>
  <dc:subject/>
  <dc:title/>
</cp:coreProperties>
</file>