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2 января 2025 г. № 3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Глава муниципального района                                                          Е.С. Сидоров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851" w:footer="72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22.01.2025 г. № 38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942 33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313 736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579 903,2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 048 695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613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17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155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547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608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85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8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552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22,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677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76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317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84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771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294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26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будет осуществлять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>
          <w:trHeight w:val="2962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42 454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42 45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511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511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926,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926,4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0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0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8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9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0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 709 213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313 736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577 577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817 899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396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71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88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890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408,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81,5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275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84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552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38,3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493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76,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317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00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87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294,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42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- распределение иных </w:t>
      </w:r>
      <w:r>
        <w:rPr>
          <w:sz w:val="24"/>
          <w:szCs w:val="24"/>
        </w:rPr>
        <w:t xml:space="preserve">  межбюджетных трансфертов на решение вопросов местного значения   бюджетам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межбюджетных трансфертов на решение вопросов местного значения   бюджетам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межбюджетных трансфертов на решение вопросов местного значения   бюджетам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90 66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2 32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88 342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6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00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8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8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266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0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</w:t>
            </w:r>
          </w:p>
        </w:tc>
      </w:tr>
      <w:tr>
        <w:trPr>
          <w:trHeight w:val="450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1020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</w:tr>
      <w:tr>
        <w:trPr>
          <w:trHeight w:val="95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</w:tr>
      <w:tr>
        <w:trPr>
          <w:trHeight w:val="70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9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9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140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51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68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03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му назначению, предусмотренному   решением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170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5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27"/>
        <w:gridCol w:w="1417"/>
        <w:gridCol w:w="992"/>
        <w:gridCol w:w="851"/>
        <w:gridCol w:w="992"/>
        <w:gridCol w:w="851"/>
        <w:gridCol w:w="850"/>
        <w:gridCol w:w="851"/>
        <w:gridCol w:w="992"/>
        <w:gridCol w:w="850"/>
        <w:gridCol w:w="851"/>
        <w:gridCol w:w="992"/>
        <w:gridCol w:w="851"/>
        <w:gridCol w:w="912"/>
        <w:gridCol w:w="1021"/>
      </w:tblGrid>
      <w:tr>
        <w:trPr>
          <w:trHeight w:val="495" w:hRule="atLeast"/>
        </w:trPr>
        <w:tc>
          <w:tcPr>
            <w:tcW w:w="1596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</w:tr>
      <w:tr>
        <w:trPr>
          <w:trHeight w:val="558" w:hRule="atLeast"/>
        </w:trPr>
        <w:tc>
          <w:tcPr>
            <w:tcW w:w="594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3" w:type="dxa"/>
            <w:gridSpan w:val="1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675" w:hRule="atLeast"/>
        </w:trPr>
        <w:tc>
          <w:tcPr>
            <w:tcW w:w="1596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15" w:hRule="atLeast"/>
        </w:trPr>
        <w:tc>
          <w:tcPr>
            <w:tcW w:w="159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18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3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</w:tr>
      <w:tr>
        <w:trPr>
          <w:trHeight w:val="22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48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3 9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 6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 5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 9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 326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48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 9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 6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5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9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326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</w:tr>
      <w:tr>
        <w:trPr>
          <w:trHeight w:val="34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 4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 4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9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8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 74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 4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4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9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8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 74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</w:tr>
      <w:tr>
        <w:trPr>
          <w:trHeight w:val="773" w:hRule="atLeast"/>
        </w:trPr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 6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</w:tr>
      <w:tr>
        <w:trPr>
          <w:trHeight w:val="24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 6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9 7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2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9 7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2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8 2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0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5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2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16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</w:tr>
      <w:tr>
        <w:trPr>
          <w:trHeight w:val="33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8 2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740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039,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59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2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16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</w:tr>
      <w:tr>
        <w:trPr>
          <w:trHeight w:val="8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8 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1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58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8 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1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 58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 6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9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2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 6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9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2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</w:tr>
      <w:tr>
        <w:trPr>
          <w:trHeight w:val="345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6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62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</w:tr>
      <w:tr>
        <w:trPr>
          <w:trHeight w:val="28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6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62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42"/>
        <w:gridCol w:w="1118"/>
        <w:gridCol w:w="1126"/>
        <w:gridCol w:w="992"/>
        <w:gridCol w:w="850"/>
        <w:gridCol w:w="993"/>
        <w:gridCol w:w="992"/>
        <w:gridCol w:w="850"/>
        <w:gridCol w:w="851"/>
        <w:gridCol w:w="850"/>
        <w:gridCol w:w="851"/>
        <w:gridCol w:w="850"/>
        <w:gridCol w:w="993"/>
        <w:gridCol w:w="850"/>
        <w:gridCol w:w="851"/>
      </w:tblGrid>
      <w:tr>
        <w:trPr>
          <w:trHeight w:val="210" w:hRule="atLeast"/>
        </w:trPr>
        <w:tc>
          <w:tcPr>
            <w:tcW w:w="1573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15730" w:type="dxa"/>
            <w:gridSpan w:val="16"/>
            <w:tcBorders/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00" w:hRule="atLeast"/>
        </w:trPr>
        <w:tc>
          <w:tcPr>
            <w:tcW w:w="1573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т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ресурсного обеспечен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 расходов, тыс. руб.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9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    (перв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   (второ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  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   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     (шес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       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       (вос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       (девя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       (дес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8        (одиннадца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9        (двенадцатый год реализации)</w:t>
            </w:r>
          </w:p>
        </w:tc>
      </w:tr>
      <w:tr>
        <w:trPr>
          <w:trHeight w:val="21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ниципальная программа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942 3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 5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9 8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 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3 8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6 7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4 6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1 1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1 8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2 6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6 7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 2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 868,8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7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3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579 9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 9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 5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 5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 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 2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048 6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5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6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2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 9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6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 5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9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3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7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375,2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юридические лиц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2 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2 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1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3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 0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 0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9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внутреннего муниципального финансового контро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8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ыполнение других расходных обязательст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709 2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7 6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2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 2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0 6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5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7 3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2 8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4 2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9 4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2 1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 36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 945,6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7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3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577 5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 7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 4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 5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 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 2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17 8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6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1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2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4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4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8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 7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8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452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5 0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1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7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 9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 1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7 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7 6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6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6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7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7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4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77 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2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3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9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3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56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 76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 6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1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 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1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7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3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66 6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9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2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96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0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3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49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2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 0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9 7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7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2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2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4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128 2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12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6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 9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8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 83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8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471,4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19 8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0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7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5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5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 0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7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7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7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8 2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9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7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0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5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2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1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7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379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6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Региональный проект "Чистая вода"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4 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 8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 2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2 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3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2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0 6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5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 7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 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 5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 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 5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3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5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5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2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9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5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 6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9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 4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7 6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8"/>
        <w:gridCol w:w="4562"/>
        <w:gridCol w:w="688"/>
        <w:gridCol w:w="2126"/>
        <w:gridCol w:w="1269"/>
        <w:gridCol w:w="857"/>
        <w:gridCol w:w="1236"/>
        <w:gridCol w:w="1126"/>
        <w:gridCol w:w="880"/>
        <w:gridCol w:w="41"/>
        <w:gridCol w:w="29"/>
        <w:gridCol w:w="194"/>
        <w:gridCol w:w="405"/>
        <w:gridCol w:w="207"/>
        <w:gridCol w:w="40"/>
        <w:gridCol w:w="29"/>
        <w:gridCol w:w="88"/>
        <w:gridCol w:w="235"/>
        <w:gridCol w:w="588"/>
        <w:gridCol w:w="137"/>
        <w:gridCol w:w="71"/>
        <w:gridCol w:w="28"/>
        <w:gridCol w:w="16"/>
        <w:gridCol w:w="120"/>
        <w:gridCol w:w="43"/>
        <w:gridCol w:w="26"/>
        <w:gridCol w:w="222"/>
      </w:tblGrid>
      <w:tr>
        <w:trPr>
          <w:trHeight w:val="420" w:hRule="atLeast"/>
        </w:trPr>
        <w:tc>
          <w:tcPr>
            <w:tcW w:w="15441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  <w:tc>
          <w:tcPr>
            <w:tcW w:w="30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441" w:type="dxa"/>
            <w:gridSpan w:val="2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30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4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30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4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754,6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293,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министерство финансов Воронежской обла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министерством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министерство финансов Воронежской област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министерство финансов Воронежской област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 и представление отчета об их использовани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министерством финансов Воронежской обла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899,4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438,7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2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42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0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3,6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19,3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97,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713,6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519,3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 297,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557,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4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41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441" w:type="dxa"/>
            <w:gridSpan w:val="2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0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 613,1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 902,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917,2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11,5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11,5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,5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11,5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,5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11,5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396,3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715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887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16,1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56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6,1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379,3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3,7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54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31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379,3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793,7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 054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 531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44,9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 705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039,9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44,9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 705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039,9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5,3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6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18,7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6,9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9,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47,4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6,9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9,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47,4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8,4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1,3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8,4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7,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571,3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24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</w:tc>
        <w:tc>
          <w:tcPr>
            <w:tcW w:w="1188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324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4 год</w:t>
            </w:r>
          </w:p>
        </w:tc>
        <w:tc>
          <w:tcPr>
            <w:tcW w:w="1188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188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1188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 15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547,4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608,1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26,4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926,4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926,4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89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40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481,5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3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8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93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788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561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7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34,2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502 04204S8000 500;  927 0502 04204S9120 500; 927 0503 04204S8670 500; 927 0505 04204S9780 500;  927 0605 0420480400 500; 927 1403 04204S8042 500; 927 1403 042047918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561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327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 234,2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3 08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 859,3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3 08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 859,3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3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00,2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016,1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5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016,1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4,1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184,1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117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7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117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5 год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39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118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85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784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552,5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522,3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 2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784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552,5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938,3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9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1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29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641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6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84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95,9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87,1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27 0401 0420478430 500; 927 0502 04204S8000 500;  927 0502 04204S9120 500; 927 0503 04204S8670 500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503 0420478520 500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503 04204S8070 500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503 04204S8530 500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27 0503 04204S8770 500;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 xml:space="preserve">927 0505 04204 </w:t>
            </w:r>
            <w:r>
              <w:rPr>
                <w:i/>
                <w:iCs/>
                <w:sz w:val="16"/>
                <w:szCs w:val="16"/>
                <w:lang w:val="en-US"/>
              </w:rPr>
              <w:t>L5760</w:t>
            </w:r>
            <w:r>
              <w:rPr>
                <w:i/>
                <w:iCs/>
                <w:sz w:val="16"/>
                <w:szCs w:val="16"/>
              </w:rPr>
              <w:t>500;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27 0605 04204S9020 500;  927 0605 0420480400 500;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605 04204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sz w:val="16"/>
                <w:szCs w:val="16"/>
              </w:rPr>
              <w:t>8740 500;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3 04204S8042 500; 927 1403 042047918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6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784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 495,9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487,1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93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 727,6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210,2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93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 727,6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210,2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8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84,0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621,5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621,5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2,5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62,5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E9ECF1B4DDCFD16B312192AC12EA424EF77F101FB8E09F18C02494o241H" TargetMode="External"/><Relationship Id="rId9" Type="http://schemas.openxmlformats.org/officeDocument/2006/relationships/hyperlink" Target="consultantplus://offline/ref=E9ECF1B4DDCFD16B31218CA104861D4BF47C4917B6B5C64EC92EC179169E7F83oA46H" TargetMode="External"/><Relationship Id="rId10" Type="http://schemas.openxmlformats.org/officeDocument/2006/relationships/hyperlink" Target="http://www.taladm.ru/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hyperlink" Target="consultantplus://offline/ref=10456C5262D5D59EFBF68B010971F2F4D0823710E78DAD0E8365406A3234BF36669CBF434902E7E1395A1ChBs9J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GMakogonova</cp:lastModifiedBy>
  <cp:lastPrinted>2025-01-14T11:02:00Z</cp:lastPrinted>
  <dcterms:modified xsi:type="dcterms:W3CDTF">2025-03-17T10:29:00Z</dcterms:modified>
  <cp:revision>548</cp:revision>
  <dc:subject/>
  <dc:title/>
</cp:coreProperties>
</file>