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х программах Таловского муниципального район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ронежской области   на </w:t>
      </w:r>
      <w:r>
        <w:rPr>
          <w:rFonts w:eastAsia="Calibri"/>
          <w:b/>
          <w:lang w:eastAsia="en-US"/>
        </w:rPr>
        <w:t>01.01.2025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210"/>
        <w:gridCol w:w="1559"/>
        <w:gridCol w:w="2835"/>
        <w:gridCol w:w="1276"/>
        <w:gridCol w:w="1134"/>
        <w:gridCol w:w="1417"/>
        <w:gridCol w:w="1559"/>
        <w:gridCol w:w="1276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униципальной Программы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 финансирования , тыс. рубле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источникам финансирования</w:t>
            </w:r>
          </w:p>
        </w:tc>
      </w:tr>
      <w:tr>
        <w:trPr>
          <w:trHeight w:val="7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</w:tr>
      <w:tr>
        <w:trPr>
          <w:trHeight w:val="1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П Таловского муниципального района Воронежской области  «Развитие образования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КУ «Центр развития образования Таловского муниципальн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0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786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3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П Таловского муниципального района «Развитие сельского хозяйства, производства пищевых продуктов и инфраструктуры агропродовольственного рынк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КУ "Управление сельского хозяйства Таловского муниципальн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7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247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П Таловского муниципального района  Воронежской области «Развитие культуры и туризм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КУ «Управление по культуре Таловского муниципальн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9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9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0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0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П Тало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2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37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99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8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П Таловского муниципального района Воронежской области  "Муниципальное управление и гражданское общество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3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6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1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63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597,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42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П Таловского муниципального района Воронежской области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4-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З ВО «Таловская РБ»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о образованию администрации Таловского муниципального райо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КУ «ЦРО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КУ «Управление по культуре Тал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709" w:footer="0" w:bottom="42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0" w:after="75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39:00Z</dcterms:created>
  <dc:creator>Алиса</dc:creator>
  <dc:description/>
  <cp:keywords/>
  <dc:language>en-US</dc:language>
  <cp:lastModifiedBy>GMakogonova</cp:lastModifiedBy>
  <cp:lastPrinted>2025-03-17T13:36:00Z</cp:lastPrinted>
  <dcterms:modified xsi:type="dcterms:W3CDTF">2025-03-17T10:36:00Z</dcterms:modified>
  <cp:revision>38</cp:revision>
  <dc:subject/>
  <dc:title/>
</cp:coreProperties>
</file>