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программах Талов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оронежской области   на 01.01.2024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210"/>
        <w:gridCol w:w="1559"/>
        <w:gridCol w:w="2835"/>
        <w:gridCol w:w="1276"/>
        <w:gridCol w:w="1134"/>
        <w:gridCol w:w="1417"/>
        <w:gridCol w:w="1559"/>
        <w:gridCol w:w="1276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униципальной Программы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финансирования , тыс. рубле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источникам финансирования</w:t>
            </w:r>
          </w:p>
        </w:tc>
      </w:tr>
      <w:tr>
        <w:trPr>
          <w:trHeight w:val="7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Таловского муниципального района Воронежской области  «Развитие образования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Центр развития образования Талов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1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9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2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Таловского муниципального района «Развитие сельского хозяйства, производства пищевых продуктов и инфраструктуры агропродовольственного рынк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сельского хозяйства Таловс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7,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Таловского муниципального района  Воронежской области «Развитие культуры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У «Управление по культуре Талов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9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4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П Тало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9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2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2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28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Таловского муниципального района Воронежской области  "Муниципальное управление и гражданское обще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91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62,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Таловского муниципального района Воронежской области «Укрепление общественного здоровья населения в Таловском муниципальном районе на 2023-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Центр развития образования Талов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Таловского муниципального района Воронежской области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Таловская РБ»,</w:t>
              <w:br/>
              <w:t>Отдел по образованию администрации Таловского муниципального района</w:t>
              <w:br/>
              <w:t>МКУ «ЦРО»</w:t>
              <w:br/>
              <w:t>МКУ «Управление по культуре Тал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709" w:footer="0" w:bottom="42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0" w:after="75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39:00Z</dcterms:created>
  <dc:creator>Алиса</dc:creator>
  <dc:description/>
  <cp:keywords/>
  <dc:language>en-US</dc:language>
  <cp:lastModifiedBy>GMakogonova</cp:lastModifiedBy>
  <cp:lastPrinted>2022-01-28T16:03:00Z</cp:lastPrinted>
  <dcterms:modified xsi:type="dcterms:W3CDTF">2024-03-05T12:25:00Z</dcterms:modified>
  <cp:revision>37</cp:revision>
  <dc:subject/>
  <dc:title/>
</cp:coreProperties>
</file>