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7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</w:t>
      </w:r>
      <w:r>
        <w:rPr>
          <w:bCs/>
          <w:color w:val="000000"/>
          <w:sz w:val="26"/>
          <w:szCs w:val="26"/>
        </w:rPr>
        <w:t xml:space="preserve">Решение Совета народных депутатов </w:t>
      </w:r>
      <w:r>
        <w:rPr>
          <w:sz w:val="26"/>
          <w:szCs w:val="26"/>
        </w:rPr>
        <w:t>Таловского  муниципального района Воронежской от 29 июня 2022 года № 172 «О внесении изменений в решение Совета народных депутатов Таловского муниципального района от 30.11.2021 №143 «</w:t>
      </w:r>
      <w:r>
        <w:rPr>
          <w:rFonts w:eastAsia="Calibri"/>
          <w:kern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оложения о муниципальном жилищном контроле в Таловском муниципальном районе Воронежской области», и сообщает следую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9.09.2023 г.  по 19.10.2023 г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://taladm.ru/?page_id=15347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 требований к формированию фондов капитального ремонта;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 требований к предоставлению коммунальных услуг собственникам и пользователям помещений в многоквартирных домах и жилых домов;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 правил содержания общего имущества в многоквартирном доме и правил изменения размера платы за содержание жилого помещения;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 требований к обеспечению доступности для инвалидов помещений в многоквартирных домах; требований к предоставлению жилых помещений в наемных домах социального ис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нятое ранее решение Совета народных депутатов Таловского муниципального района от 30.11.2021 №143 «</w:t>
      </w:r>
      <w:r>
        <w:rPr>
          <w:rFonts w:eastAsia="Calibri"/>
          <w:kern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 xml:space="preserve">Положения о муниципальном жилищном контроле в Таловском муниципальном районе Воронежской области» дополнено пунктами, в соответствии с которыми в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336 № «Об особенности организации и осуществления государственного контроля (надзора), муниципального контроля». 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Альтернативные варианты регулирования законодательством Российской Федерации не предусмотре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Экспертиза данного нормативного правового акта проводилась в срок с 29.09.2023 г. по 29.11.2023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, уведомление о проведении экспертизы действующего нормативного правового акта было размещено на официальном сайте администрации Таловского муниципального района https://talovsk-r36.gosuslugi.ru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https://talovsk-r36.gosuslugi.ru/deyatelnost/napravleniya-de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экономике                                                     Е.И. Куприна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3-11-27T13:32:00Z</cp:lastPrinted>
  <dcterms:modified xsi:type="dcterms:W3CDTF">2023-11-27T10:32:00Z</dcterms:modified>
  <cp:revision>234</cp:revision>
  <dc:subject/>
  <dc:title>АДМИНИСТРАЦИЯ</dc:title>
</cp:coreProperties>
</file>