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дел по экономике администрации Таловского муниципального района  в соответствии с постановлением от 11.10.2022  №616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рассмотрел постановление администрации Таловского  муниципального района Воронежской от 28.06.2022 г. № 393 «Об утверждении Положения о 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и сообщает следующе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тоящее заключение подготовлено впервы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с 20.01.2023 г.  по 09.02.2023 г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нформация об экспертизе нормативного правового акта размещена уполномоченным органом на официальном сайте по адресу: http://taladm.ru/?page_id=15347 в разделе «Экономика» «Оценка регулирующего воздействия»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ановление администрации Таловского  муниципального района Воронежской от 28.06.2022 г. № 393 «Об утверждении Положения о 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разработано в соответствии с 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а также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программой Таловского муниципального района Воронежской области «Муниципальное  управление и гражданское  общество», утвержденной  постановлением администрации Таловского  муниципального района от  27.10.2017 №1013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анным постановлением были уточнены правовые нормы, регулирующие предоставление субсидий юридическим лицам, индивидуальным предпринимателя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анное постановление направлено на реализацию мероприятия  </w:t>
      </w:r>
      <w:r>
        <w:rPr>
          <w:color w:val="000000"/>
          <w:sz w:val="26"/>
          <w:szCs w:val="26"/>
        </w:rPr>
        <w:t xml:space="preserve">подпрограммы </w:t>
      </w:r>
      <w:r>
        <w:rPr>
          <w:sz w:val="26"/>
          <w:szCs w:val="26"/>
        </w:rPr>
        <w:t>"Развитие и поддержка малого и среднего предпринимательства"</w:t>
      </w:r>
      <w:r>
        <w:rPr>
          <w:color w:val="000000"/>
          <w:sz w:val="26"/>
          <w:szCs w:val="26"/>
        </w:rPr>
        <w:t xml:space="preserve"> м</w:t>
      </w:r>
      <w:r>
        <w:rPr>
          <w:sz w:val="26"/>
          <w:szCs w:val="26"/>
        </w:rPr>
        <w:t>униципальной программы Таловского муниципального района Воронежской области «Муниципальное управление и гражданское общество», а также на решение проблемы обеспечения финансовой поддержки субъектов малого и среднего предпринимательства Таловского муниципального район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рамках реализации основного мероприят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программы </w:t>
      </w:r>
      <w:r>
        <w:rPr>
          <w:rFonts w:cs="Times New Roman" w:ascii="Times New Roman" w:hAnsi="Times New Roman"/>
          <w:sz w:val="26"/>
          <w:szCs w:val="26"/>
        </w:rPr>
        <w:t>"Развитие и поддержка малого и среднего предпринимательства"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Таловского муниципального района в качестве финансовой поддержки субъектов малого и среднего предпринимательства района осуществляется предоставление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Основная часть субъектов малого и среднего предпринимательства рассчитывает на минимальные затраты и быстрый оборот финансовых ресурсов, испытывает недостаток финансовых ресурсов, необходимых для </w:t>
      </w:r>
      <w:r>
        <w:rPr>
          <w:sz w:val="26"/>
          <w:szCs w:val="26"/>
        </w:rPr>
        <w:t>реализации проектов, рассчитанных на долгосрочный период. Субъекты малого и среднего предпринимательства зачастую не пользуются кредитными и заемными средствами, прежде всего из-за отсутствия у них необходимого обеспечения и наличия высоких рисков. Постановлением утвержден Порядок предоставления субсидий субъектам малого и среднего предпринимательства на компенсацию части затрат по приобретению оборудования в целях создания и (или) развития либо модернизации производства товаров (работ, услуг) (далее – Порядок). Порядком определены категория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гулирование, установленное данным постановлением направлено на повышение доступности финансовых ресурсов для субъектов малого и среднего предпринимательства, осуществляющих деятельность на территории Таловского муниципального района,</w:t>
      </w:r>
      <w:r>
        <w:rPr>
          <w:color w:val="000000"/>
          <w:sz w:val="26"/>
          <w:szCs w:val="26"/>
        </w:rPr>
        <w:t xml:space="preserve"> способствует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, что</w:t>
      </w:r>
      <w:r>
        <w:rPr>
          <w:sz w:val="26"/>
          <w:szCs w:val="26"/>
        </w:rPr>
        <w:t xml:space="preserve"> даст положительные результаты.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способствуют достижению целей и конечных резуль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Экспертиза данного нормативного правового акта проводилась в срок с 20.02.2023 г. по 20.03.2023 г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Таловского муниципального района </w:t>
      </w:r>
      <w:hyperlink r:id="rId2">
        <w:r>
          <w:rPr>
            <w:rStyle w:val="InternetLink"/>
            <w:sz w:val="26"/>
            <w:szCs w:val="26"/>
          </w:rPr>
          <w:t>http://taladm.ru/</w:t>
        </w:r>
      </w:hyperlink>
      <w:r>
        <w:rPr>
          <w:sz w:val="26"/>
          <w:szCs w:val="26"/>
        </w:rPr>
        <w:t xml:space="preserve"> в разделе «Экономика» «Оценка регулирующего воздейств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Тал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taladm.ru/?page_id=15347</w:t>
        </w:r>
      </w:hyperlink>
      <w:r>
        <w:rPr>
          <w:sz w:val="26"/>
          <w:szCs w:val="26"/>
        </w:rPr>
        <w:t>) в разделе «Экономика» «Оценка регулирующего воздействия». 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Заместитель главы администрации-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6"/>
          <w:szCs w:val="26"/>
        </w:rPr>
        <w:t>начальник отдела по экономике                                              Е.И. Куприна</w:t>
      </w:r>
      <w:r>
        <w:rPr/>
        <w:t xml:space="preserve">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adm.ru/" TargetMode="External"/><Relationship Id="rId3" Type="http://schemas.openxmlformats.org/officeDocument/2006/relationships/hyperlink" Target="http://taladm.ru/?page_id=153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GMakogonova</cp:lastModifiedBy>
  <cp:lastPrinted>2023-04-07T15:00:00Z</cp:lastPrinted>
  <dcterms:modified xsi:type="dcterms:W3CDTF">2023-04-07T12:01:00Z</dcterms:modified>
  <cp:revision>226</cp:revision>
  <dc:subject/>
  <dc:title>АДМИНИСТРАЦИЯ</dc:title>
</cp:coreProperties>
</file>