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роект нормативного правового акта: проект постановления администрации Таловского муниципального района Воронежской области   </w:t>
            </w:r>
            <w:r>
              <w:rPr/>
              <w:t xml:space="preserve">«Об утверждении Положения 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  администрации Таловского муниципального райо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4» мая   2021 г. – «25» мая   2021 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</w:rPr>
              <w:t>Направление по электронной почте на адрес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ekonom.talovsk@govvrn.ru в виде</w:t>
            </w:r>
            <w:r>
              <w:rPr>
                <w:bCs/>
                <w:color w:val="000000"/>
                <w:szCs w:val="28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ект а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яснительная запи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В целях оценки регулирующего воздействия проекта постановления администрация Талов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принятием данного проекта, представить свою позицию по прилагаемым вопросам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ников публичных консультаций по проекту постановления администрации Таловского муниципального района Вороне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Положения 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25.05.2021  г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й: Г.М. Макогонова , т. 847352  2-18-7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Ekonom1</cp:lastModifiedBy>
  <cp:lastPrinted>2021-05-26T16:28:00Z</cp:lastPrinted>
  <dcterms:modified xsi:type="dcterms:W3CDTF">2021-05-26T13:28:00Z</dcterms:modified>
  <cp:revision>27</cp:revision>
  <dc:subject/>
  <dc:title/>
</cp:coreProperties>
</file>