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40025</wp:posOffset>
            </wp:positionH>
            <wp:positionV relativeFrom="paragraph">
              <wp:posOffset>-971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right" w:pos="3965" w:leader="none"/>
          <w:tab w:val="center" w:pos="4153" w:leader="none"/>
          <w:tab w:val="right" w:pos="8306" w:leader="none"/>
        </w:tabs>
        <w:ind w:right="557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т                                   №   </w:t>
        <w:tab/>
        <w:t xml:space="preserve">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Header"/>
        <w:tabs>
          <w:tab w:val="left" w:pos="708" w:leader="none"/>
          <w:tab w:val="center" w:pos="4153" w:leader="none"/>
          <w:tab w:val="center" w:pos="7200" w:leader="none"/>
          <w:tab w:val="right" w:pos="8306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ing2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153" w:leader="none"/>
          <w:tab w:val="center" w:pos="5103" w:leader="none"/>
          <w:tab w:val="center" w:pos="7200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оставлении субсид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нсацию части затр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, связ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обретением оборудова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ях создания и (или) разви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бо модернизации производ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оддержки  малого и среднего предпринимательства на территории Таловкого муниципального района Воронежской области, в соответствии со статьей 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-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, администрация Таловского муниципального района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 (работ, услуг), согласно приложению.</w:t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экономике администрации Таловского муниципального района (Бирюковой Л.И.)  организовать прием заявок от субъектов малого и среднего предпринимательства, претендующих на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 (работ, услуг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финансов администрации Таловского   муниципального района (Мыльниковой Л.Н.) обеспечить финансирование мероприятия в пределах бюджетных ассигнований и лимитов бюджетных обязатель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остановление администрации Таловского муниципального района №748 от 06.11.2020 г. 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bookmarkStart w:id="0" w:name="Par14"/>
      <w:bookmarkStart w:id="1" w:name="Par13"/>
      <w:bookmarkEnd w:id="0"/>
      <w:bookmarkEnd w:id="1"/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Е.С. Сидоров    </w:t>
      </w:r>
      <w:r>
        <w:br w:type="page"/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34"/>
      <w:bookmarkStart w:id="3" w:name="P34"/>
      <w:bookmarkEnd w:id="3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2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ab/>
              <w:t>о</w:t>
            </w:r>
            <w:r>
              <w:rPr>
                <w:sz w:val="28"/>
                <w:szCs w:val="28"/>
                <w:u w:val="single"/>
              </w:rPr>
              <w:t>т                                  №___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орядке предоставления субсидий из бюджета Таловского муниципального района Воронежской области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(далее – Положение, субсидии) разработано в соответствии со статьей 78 Бюджетного кодекса Российской Федерации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ероприятия подпрограммы «Развитие и поддержка малого и 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от 27.10.2017 г. №1013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P56"/>
      <w:bookmarkEnd w:id="4"/>
      <w:r>
        <w:rPr>
          <w:rFonts w:cs="Times New Roman" w:ascii="Times New Roman" w:hAnsi="Times New Roman"/>
          <w:sz w:val="28"/>
          <w:szCs w:val="28"/>
        </w:rPr>
        <w:t xml:space="preserve">Положение определяет категории юридических лиц и индивидуальных предпринимателей, имеющих право на получение субсидий, определяет цели, порядок проведения отбора получателей субсидий (далее – отбор)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, целей и порядка предоставление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2. Целью предоставления субсидии </w:t>
      </w:r>
      <w:r>
        <w:rPr>
          <w:rStyle w:val="FontStyle14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едметом получения субсидий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орудованием для целей настоящего Положения понимается совокупность машин и механизмов, предназначенных для выполнения разнообразных технологических операций, в целях создания и (или) развития либо модернизации производства товаров (работ, услуг). Оборудование не может быть физически изношенным (не бывшего в употреблении, с момента изготовления которого, прошло не более 3 лет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 Категории получателей субсидии - юридические лица и индивидуальные предприниматели, являющиеся субъектами малого и среднего предпринимательства (далее -  субъекты МСП) и осуществляющие деятельность на территории Таловского муниципального района Воронежской области (далее - получатели субсид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лучатель субсидий определяется по результатам отбора. Порядок проведения отбора указан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Style6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 Главным распорядителем средств бюджета Таловского муниципального района Воронежской области как получателем средств муниципального бюджета, осуществляющим предоставление субсидий в пределах бюджетных ассигнований, предусмотренных в бюджете Таловского муниципального района Воронежской области на соответствующий финансовый год и плановый период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, является администрация Таловского муниципального района Воронежской области (далее –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при формировании проекта решения о бюджете и или внесении изменений в решение о бюджете Таловского  муниципального района Воронежской области размещает сведения о субсидиях на едином портале бюджетной системы Российской Федерации в информационно-телекоммуникационной сети "Интернет"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отб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убсидии предоставляются субъектам малого и среднего предпринимательства (далее – участники отбора) по результатам конкурсного отбора, определенным в настоящем Положени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2. Информация о проведении отбора  размещается </w:t>
      </w:r>
      <w:r>
        <w:rPr>
          <w:rStyle w:val="FontStyle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 чем за 3 рабочих дня до начала проведения отбора</w:t>
      </w:r>
      <w:r>
        <w:rPr>
          <w:rStyle w:val="FontStyle14"/>
          <w:sz w:val="28"/>
          <w:szCs w:val="28"/>
        </w:rPr>
        <w:t xml:space="preserve"> в  официальном печатном издании 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Таловского</w:t>
      </w:r>
      <w:r>
        <w:rPr>
          <w:rStyle w:val="FontStyle14"/>
          <w:sz w:val="28"/>
          <w:szCs w:val="28"/>
        </w:rPr>
        <w:t xml:space="preserve">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   </w:t>
      </w:r>
      <w:r>
        <w:rPr>
          <w:rStyle w:val="FontStyle14"/>
          <w:sz w:val="28"/>
          <w:szCs w:val="28"/>
        </w:rPr>
        <w:t xml:space="preserve">с указание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роков проведения отбора (даты и времени начала (окончания) подачи (приема) заявок участников отбора), который не может быть меньше 30 календарных дней, следующих за днем размещения объявления о проведении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место нахождения, почтовый адрес, адрес электронной почты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предоставления субсидии в соответствии с пунктом  3.12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участникам отбора в соответствии с пунктами 2.3.,2.4 настоящего Положения  и перечня документов, представляемых участниками отбора для подтверждения их соответствия указанным требованиям в соответствии с пунктами 3.2., 3.4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а подачи заявок участниками отбора и требований, предъявляемых к форме и содержанию заявок, подаваемых участниками отбора, в соответствии с пунктом 2.6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а отзыва заявок участников отбора, в соответствии с пунктом 2.7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авил рассмотрения и оценки заявок участников отбора в соответствии с пунктом 2.8.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, в течение которого победитель (победители) отбора должен подписать соглашение  о предоставлении субсидии (далее - соглашение) соответствии с 3.10. настоящего Поло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словий признания победителя (победителей) отбора уклонившимся от заключения соглашения, соответствии с пунктом 3.10.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аты размещения результатов отбора на официальном сайте Администрации в информационно-телекоммуникационной сети "Интернет"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ребования (критерии), которым должен соответствовать получатель субсидии на дату подачи заявки на предоставлении субсиди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 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) 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тсутствие просроченной задолженности по возврату в бюджет Таловского муниципального района Воронежской области субсидий, бюджетных инвестиций, предоставленных в том числе в соответствии с иными правовыми актами, и иной просроченной задолженности перед бюджетом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находиться в процессе прекращения  деятельности в качестве индивидуального предприним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реестре дисквалифицированных лиц отсутствуют сведения о дисквалифицированных руководителе или главном бухгалтере участника отбора, являющегося юридическим лицом, об индивидуальном предпринимателе  - производителе товаров, работ, услуг, являющихся участниками отбо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r>
        <w:rPr>
          <w:rStyle w:val="Style18"/>
          <w:b w:val="false"/>
          <w:color w:val="000000"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 проц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ранее в отношении заявителя было принято решение об оказании аналогичной поддержки  (условия оказания которой, совпадают, включая форму, вид поддержки и цели ее оказания)  по объекту поддержки и сроки ее оказания не истек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rFonts w:eastAsia="Calibri"/>
          <w:sz w:val="28"/>
          <w:szCs w:val="28"/>
        </w:rPr>
        <w:t xml:space="preserve">не получающим 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казанные в </w:t>
      </w:r>
      <w:hyperlink w:anchor="P48">
        <w:r>
          <w:rPr>
            <w:rStyle w:val="InternetLink"/>
            <w:sz w:val="28"/>
            <w:szCs w:val="28"/>
          </w:rPr>
          <w:t>пункте 1.2.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Требования (критерии), которым должен соответствовать получатель субсидии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зарегистрированные на территории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ыплачивающие заработную плату в размере не менее минимального размера оплаты труда, в течение последних трех месяцев, предшествующих месяцу подачи заявления о предоставлении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в полном объеме документов в соответствии с требованиями пунктов 3.2., 3.4. настоящего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Участник отбора (далее - заявитель), лично, либо через уполномоченного представителя (при наличии доверенности на право подачи заявления от имени хозяйствующего субъекта и паспорта), подает заявку, оформленную по форме согласно приложению № 1 к настоящему Положению. Перечень документов, входящих в состав заявки указан в пункте 3.2. настоящего Положения. Заявитель вправе подать одну заявку. 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иема заявок на участие в  отборе указывается в извещении, которое размещается в официальном печатном издании, на сайте администрации Таловского  муниципального района в информационно-телекоммуникационной сети "Интернет". Документы, полученные по истечению срока приема, указанного  в извещении, приему не подлежа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Заявки могут быть отозваны и в них могут быть внесены изменения до окончания срока приема заявок путем направления, представившим их субъектом малого и среднего предпринимательства письменного уведомления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. Информация об отзыве заявки вносится в журнал регистрации путем проставления соответствующей отмет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есения изменений в заявку заявитель  направляет уведомление с обязательным  указанием в сопроводительном письме текста «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ind w:firstLine="567"/>
        <w:jc w:val="both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>В сопроводительном письме, оформленном на официальном бланке (при наличии) поводится перечень изменений, вносимых в заявку. Изменения к заявке, предоставленные в установленном порядке, становятся ее неотъемлемой частью. Внесенные изменения в заявку допускается один р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Рассмотрение и оценка заявок на предмет их соответствия требованиям, установленным в объявлении о проведении отбора, принятие решения (по рассмотрению заявки или по отклонению к рассмотрению с указанием причины) производится комиссией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комиссии возлагаются на  Координационный Совет по развитию предпринимательства Таловского муниципального район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остав Координационного Совета по развитию предпринимательства Таловского муниципального района (далее Координационный Совет) и регламент его работы утвержден нормативным правовым актом администрации Таловского муниципального района</w:t>
      </w:r>
      <w:r>
        <w:rPr>
          <w:rStyle w:val="FontStyle14"/>
          <w:b/>
          <w:i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ассмотрения заявки указаны в пункте 3.6.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предложений (заявок) размещается на сайте администрации Таловского  муниципального района в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  Основания для отклонения заявки участника отбора на стадии рассмотрения и оценки заяв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участника отбора требованиям, установленным в пунктах 2.3.,2.4.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дача участником отбора заявки после даты и (или) времени, определенных для подачи заявок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5" w:name="sub_40"/>
      <w:bookmarkStart w:id="6" w:name="sub_40"/>
      <w:bookmarkEnd w:id="6"/>
    </w:p>
    <w:p>
      <w:pPr>
        <w:pStyle w:val="Heading1"/>
        <w:rPr/>
      </w:pPr>
      <w:bookmarkStart w:id="7" w:name="sub_40"/>
      <w:bookmarkEnd w:id="7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и отбора для получения субсидий должны соответствовать  требованиям, указанным в пунктах 2.3, 2.4 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отборе  заявители представляют в Администрацию следующие документы, входящие в состав заяв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ление о предоставлении субсидий по форме согласно приложению № 1 к Положению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чет размера субсидии (в расчете размера запрашиваемой субсидии не учитывается сумма НДС) по форме согласно приложению № 2 к Полож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анкету получателя поддержки по форме согласно приложению № 3 к настоящему Полож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на передачу информации по межведомственному запросу согласно приложению № 4 к настоящему Полож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работников за последние три месяца, предшествующих месяцу подачи заявления о предоставлении субсидии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 согласно приложению № 5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убъекта малого и среднего предпринимательства на публикацию (размещение) в информационно-телекоммуникационной сети «Интернет» согласно приложению № 6 к настоящему Полож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, справку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r>
        <w:rPr>
          <w:rStyle w:val="Style18"/>
          <w:b w:val="false"/>
          <w:color w:val="000000"/>
          <w:sz w:val="28"/>
          <w:szCs w:val="28"/>
        </w:rPr>
        <w:t>абзаце первом</w:t>
      </w:r>
      <w:r>
        <w:rPr>
          <w:sz w:val="28"/>
          <w:szCs w:val="28"/>
        </w:rPr>
        <w:t xml:space="preserve"> настоящего пункт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. Сведения запрашиваются по состоянию на дату подачи зая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Документы, входящие в состав заявки, должны быть сброшюрованы, заверены и подписаны руководителем организации (индивидуальным предпринимателем) (далее - заявитель) и заверяются печатью (при наличии). Все страницы заявки должны иметь сквозную нумерацию страниц. Первыми должны быть сброшюрованы заявление и перечень документов, входящих в состав заявки, с указанием страницы, на которой находится соответствующий документ. Заявка предоставляется в двух экземпля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ей назначаются ответственное лицо за прием и проверку документов, представленных заявителем, претендующим на получение субсидий, из сотрудников структурного подразделения (отдела по экономике )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при приеме заявки на предоставление субсидии сверяет фактическое наличие документов с перечнем, установленным пунктом 3.2. настоящего Положения. В случае, их соответствия,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б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 Рассмотрение заявки осуществляется </w:t>
      </w:r>
      <w:r>
        <w:rPr>
          <w:rStyle w:val="FontStyle14"/>
          <w:sz w:val="28"/>
          <w:szCs w:val="28"/>
        </w:rPr>
        <w:t>Координационным Советом</w:t>
      </w:r>
      <w:r>
        <w:rPr>
          <w:sz w:val="28"/>
          <w:szCs w:val="28"/>
        </w:rPr>
        <w:t xml:space="preserve"> . Срок рассмотрения заявок не должен превышать 30 календарных дней. Заключение  Комиссии по отбору получателей субсидии оформляются протоколом. Протокол подписывается председателем и членами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sz w:val="28"/>
          <w:szCs w:val="28"/>
        </w:rPr>
        <w:t xml:space="preserve"> 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нованием для отказа в предоставлении субсидий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получателем субсидии документов требованиям, определенными  в соответствии с пунктом 3.4.  настоящего Положения, или непредставление (представление не в полном объеме) указанных документов в соответствии с пунктом 3.2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лучателя субсидий требованиям (критериям), указанным в пунктах 2.3, 2.4 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ризнания заявителя допустившим нарушение порядка и условий оказания поддержки, прошло менее чем три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а недостоверности представленной получателем субсидии информац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8. Субсидии предоставляются в размере 50 % от суммы документально подтвержденных фактических по безналичному расчету затрат на приобретение оборудования в целях создания и (или) развития либо модернизации производства товаров (работ, услуг), включая затраты на монтаж оборудования без НДС, но не более 500 тысяч рублей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Определение суммы субсидий производится по следующей формуле:</w:t>
      </w:r>
    </w:p>
    <w:p>
      <w:pPr>
        <w:pStyle w:val="Normal"/>
        <w:ind w:firstLine="559"/>
        <w:rPr/>
      </w:pPr>
      <w:r>
        <w:rPr>
          <w:sz w:val="28"/>
          <w:szCs w:val="28"/>
        </w:rPr>
        <w:t>СЗ *50% = С, где: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СЗ - сумма затраченных средств,  связанных с приобретением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- сумма субсидий, представляемая получателю субсидий, где С не может превышать максимального размера субсидии, предусмотренного  данно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9. Размер субсидии получателю определяется </w:t>
      </w:r>
      <w:r>
        <w:rPr>
          <w:rStyle w:val="FontStyle14"/>
          <w:sz w:val="28"/>
          <w:szCs w:val="28"/>
        </w:rPr>
        <w:t>Координационным Советом</w:t>
      </w:r>
      <w:r>
        <w:rPr>
          <w:sz w:val="28"/>
          <w:szCs w:val="28"/>
        </w:rPr>
        <w:t xml:space="preserve"> на основании данных, представленных получателем, и исходя из объема средств, направляемых в текущем году на реализацию мероприятия подпрограммы «Развитие и поддержка малого и 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от 27.10.2017 г. №1013 (далее - Программа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бъем принятых к субсидированию в рамках отбора затрат по всем заявкам получателей превышает сумму, предусмотренную в Программе, размер субсидии определяется пропорционально затратам каждого получателя в общем объеме затрат, принятых к субсидированию, но не более 50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получателей субсидий признается состоявшимся при любом количестве участ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0. В случае отсутствия оснований для отказа в предоставлении субсидии, указанных в пункте 3.7. настоящего Положения, Администрация не позднее 5 календарных дней с даты получения протокола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sz w:val="28"/>
          <w:szCs w:val="28"/>
        </w:rPr>
        <w:t>, принимает решение, оформляемое   распоряжением Администрации о предоставлении субсидии и направляет заявителю письменное уведомление о принятом реш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едоставлении субсидии, указанных в пункте 3.7. настоящего Положения, Администрация  не позднее 5 календарных дней с даты получения протокола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</w:rPr>
        <w:t xml:space="preserve">,  направляет заявителю письменное уведомление об отказе в предоставлении субсидии с указанием оснований для отказ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о предоставлении субсидии размещается на сайте администрации Таловского  муниципального района в информационно-телекоммуникационной сети "Интернет"  в срок не позднее 14-го календарного дня, следующего за днем принятия решения о предоставлении или об отказе в предоставлении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Администрация направляет проект Соглашения субъекту малого и среднего предпринимательства для подписания</w:t>
      </w:r>
      <w:r>
        <w:rPr>
          <w:sz w:val="28"/>
          <w:szCs w:val="28"/>
          <w:lang w:eastAsia="en-US"/>
        </w:rPr>
        <w:t xml:space="preserve"> в течение 3 рабочих дней после принятия распоряжения</w:t>
      </w:r>
      <w:r>
        <w:rPr>
          <w:sz w:val="28"/>
          <w:szCs w:val="28"/>
        </w:rPr>
        <w:t xml:space="preserve"> Администрации о предоставлении субсид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подписывает и направляет Соглашение в Администрацию в течение 3 рабочих дней со дня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выполнению результата получения субсидий, указанных в пункте 3.12 настоящего Полож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 если получатель субсидии не подписал по любым причинам соглашение о предоставлении субсидии, это означает односторонний добровольный отказ субъекта малого или среднего предпринимательства от получения субсид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глашение составляется в 2-х экземплярах, имеющих одинаковую юридическую силу, один экземпляр – для Администрации района, другой экземпляр – для получателя субсид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формляется по типовой форме, утвержденной приказом финансового отдела  администрации Таловского муниципального района "Об утверждении типовой формы соглашения (договора) между главным распорядителем средств районного бюджет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в Соглашении указываются требован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Результатом получения субсидий является создание не менее 1 рабочего места, в течение первого  года с даты оказания поддержки, с обеспечением уровня заработной платы работника не менее минимального размера оплаты труда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3. Перечисление средств получателю субсидии производится Администрацией после заключения соглашения в пределах выделенных лимитов бюджетных ассигнований в рамках реализации подпрограммы «Развитие и поддержка малого и 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. Перечисление средств субсидии субъектам МСП осуществляется, не позднее 10-го рабочего дня после заключения Соглашения в пределах доведенных лимитов бюджетных обязательст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случаях  нарушений предоставления субсидий, указанных в п.5.3. настоящего Положения, Администрация принимает меры по возврату субсидии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ход муниципального бюджета Таловского муниципального района 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субъекту малого и среднего предпринимательства требование о возврате субсидии в полном объе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невыполнения требования о возврате субсидии в указанный выше срок, Администрация принимает меры по взысканию подлежащей возврату субсидии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ход муниципального бюджета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дебном порядке.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к отчетности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Получатель субсидии п</w:t>
      </w:r>
      <w:r>
        <w:rPr>
          <w:rFonts w:eastAsia="Calibri"/>
          <w:spacing w:val="2"/>
          <w:sz w:val="28"/>
          <w:szCs w:val="28"/>
        </w:rPr>
        <w:t xml:space="preserve">редставляют  сведения 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 </w:t>
      </w:r>
    </w:p>
    <w:p>
      <w:pPr>
        <w:pStyle w:val="Normal"/>
        <w:ind w:firstLine="567"/>
        <w:jc w:val="both"/>
        <w:rPr/>
      </w:pPr>
      <w:r>
        <w:rPr>
          <w:rFonts w:eastAsia="Calibri"/>
          <w:spacing w:val="2"/>
          <w:sz w:val="28"/>
          <w:szCs w:val="28"/>
        </w:rPr>
        <w:t xml:space="preserve">4.2. </w:t>
      </w:r>
      <w:r>
        <w:rPr>
          <w:sz w:val="28"/>
          <w:szCs w:val="28"/>
        </w:rPr>
        <w:t>Сведения   предоставляются по форме, согласно приложению № 3 к настоящему Положению в отдел по экономике администрации Таловского муниципального района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Сроки и формы отчетных сведений  о выполнении условий и результатов оказания финансовой поддержки устанавливаются Администрацией в соглашении о предоставлении субсиди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Требования об осуществлении контрол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 соблюдением условий, целей и порядка предоставления субсидий и ответственности за их наруш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Администрация и органы государственного (муниципального) финансового контроля осуществляют проверки соблюдения получателями субсидии условий, целей и порядка их предо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Получатель субсидий, в соответствии с действующим законодательством РФ,  несет ответственно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едостоверность сведений, содержащихся в документах, представляемых получателю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за недостижение показателей результативности, указанных в  пункте 3.12. настоящего Положения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убсидия, в соответствии с бюджетным законодательством Российской Федерации,  подлежит возврату в </w:t>
      </w:r>
      <w:r>
        <w:rPr>
          <w:rFonts w:eastAsia="Calibri" w:cs="Times New Roman" w:ascii="Times New Roman" w:hAnsi="Times New Roman"/>
          <w:sz w:val="28"/>
          <w:szCs w:val="28"/>
        </w:rPr>
        <w:t>доход муниципального бюджета Таловского муниципального района Воронежской области в случаях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 нарушении условий, установленных настоящим Полож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ных нарушениях по фактам проверки, проведенных органами государственного (муниципального) финансового контро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 достижения значений результатов, указанных в  пункте 3.12. настоящего Поло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орядок и сроки возврата субсидий указан в п.3.14 настоящего Поло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</w:t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е Таловского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5245" w:hanging="0"/>
        <w:jc w:val="right"/>
        <w:rPr/>
      </w:pPr>
      <w:r>
        <w:rPr>
          <w:sz w:val="26"/>
          <w:szCs w:val="26"/>
        </w:rPr>
        <w:t>_______________________/ФИО/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о-правовая форма и полное наименование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руководителя, занимаемая должность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Н ___________ ИНН ______________ БИК 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.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осуществления деятельност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________)_________, факс: (________)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очта: 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мые виды деятельности (в соответствии с ОКВЭД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в соответствии с ОКВЭД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ящий 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видов продукции (работ, услуг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rmal1"/>
        <w:spacing w:lineRule="auto" w:line="276"/>
        <w:ind w:left="-142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жим налогообложения субъекта малого и среднего предпринимательства) ____________________________________________________________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предоставить субсидию по мероприятию: 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мероприятия)</w:t>
      </w:r>
    </w:p>
    <w:p>
      <w:pPr>
        <w:pStyle w:val="ConsPlusNonformat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прашиваемой субсидии составляет 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) рублей 00 копеек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екс, населенный пункт, улица, дом, квартира)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(индивидуальный предприниматель)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находится в процессе  реорганизации, ликвидации или банкротства (юридические лица) или не находится в процессе прекращения  деятельности (индивидуальный предприниматель)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осуществляет  производство и (или) реализацию подакцизных товаров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является участником соглашений о разделе продукции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огичная поддержка (условия оказания которой, совпадают, включая форму, вид поддержки и цели ее оказания) и срок которой не истек,  не оказывалась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</w:t>
      </w:r>
      <w:r>
        <w:rPr>
          <w:rFonts w:cs="Times New Roman" w:ascii="Times New Roman" w:hAnsi="Times New Roman"/>
          <w:sz w:val="26"/>
          <w:szCs w:val="26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не получались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арантируем достоверность и подлинность указанной информации и представленных документов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уемся представлять в администрацию Талов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 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ководитель _______________ ______________________________</w:t>
            </w:r>
          </w:p>
          <w:p>
            <w:pPr>
              <w:pStyle w:val="ConsPlusNonformat"/>
              <w:ind w:firstLine="90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дпись) фамилия, имя, отчество)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бухгалтер _______________ ___________________________________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дпись) (фамилия, имя, отчество)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9" w:top="851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«_____» _______________ 20__ г</w:t>
      </w:r>
    </w:p>
    <w:p>
      <w:pPr>
        <w:pStyle w:val="Normal"/>
        <w:jc w:val="right"/>
        <w:rPr>
          <w:bCs/>
          <w:sz w:val="26"/>
          <w:szCs w:val="26"/>
        </w:rPr>
      </w:pPr>
      <w:bookmarkStart w:id="8" w:name="P258"/>
      <w:bookmarkEnd w:id="8"/>
      <w:r>
        <w:rPr>
          <w:bCs/>
          <w:sz w:val="26"/>
          <w:szCs w:val="26"/>
        </w:rPr>
        <w:t>Приложение № 2</w:t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а </w:t>
      </w:r>
      <w:r>
        <w:rPr>
          <w:rFonts w:cs="Times New Roman" w:ascii="Times New Roman" w:hAnsi="Times New Roman"/>
          <w:b/>
          <w:bCs/>
          <w:sz w:val="26"/>
          <w:szCs w:val="26"/>
        </w:rPr>
        <w:t>субсидий на компенсацию части затрат</w:t>
      </w:r>
      <w:r>
        <w:rPr>
          <w:rFonts w:cs="Times New Roman" w:ascii="Times New Roman" w:hAnsi="Times New Roman"/>
          <w:b/>
          <w:sz w:val="26"/>
          <w:szCs w:val="26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ернизации производства товаров (работ, услуг)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наименование юридического лица ___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индивидуального предпринимателя) 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________________________________ 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 к/сч______________________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фактический: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предельного размера субсид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р. 4 * 5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9" w:name="P699"/>
            <w:bookmarkEnd w:id="9"/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0" w:name="P701"/>
            <w:bookmarkEnd w:id="10"/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1" w:name="P702"/>
            <w:bookmarkEnd w:id="11"/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 000,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2" w:name="P722"/>
            <w:bookmarkEnd w:id="12"/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доставляемой субсидии ___________ ( ______________ ) 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еньшее из значений по строке «Итого» по графам 6 и 7 таблиц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.П. (заверяется при наличии печати).</w:t>
      </w:r>
    </w:p>
    <w:p>
      <w:pPr>
        <w:pStyle w:val="ConsPlusNonformat"/>
        <w:jc w:val="right"/>
        <w:rPr/>
      </w:pPr>
      <w:r>
        <w:rPr>
          <w:rStyle w:val="FontStyle13"/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иложение № 3</w:t>
      </w:r>
    </w:p>
    <w:p>
      <w:pPr>
        <w:pStyle w:val="Normal"/>
        <w:ind w:left="567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ая информация о субъекте малого и среднего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- Получателе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 (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оказания поддержки 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получателя поддержки _________________________,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й год 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налогообложения получателя ________________________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оказанной поддержки ___________ тыс. рублей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вид деятельности по ОКВЭД (цифрами и прописью) 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71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3"/>
        <w:gridCol w:w="957"/>
        <w:gridCol w:w="1361"/>
        <w:gridCol w:w="1361"/>
        <w:gridCol w:w="1361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товаров (работ, услуг) без учета НД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нклатура производимой продукции (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начисленная заработная плата работ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 в основной капитал, 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ивлеченные заемные (кредитные)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олжность)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(заверяется при наличии печати)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 xml:space="preserve">Положению о предоставлении субсидий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компенсацию части затрат субъектов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создания и (или) развития либо модерн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5 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 о предоставлении субсидий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компенсацию части затрат субъектов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создания и (или) развития либо модернизации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изводства товаров (работ, услуг).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осуществление органами муниципального финансового контроля проверки соблюдения условий, целей и порядка предоставления субсид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 xml:space="preserve">Положению о предоставлении субсидий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компенсацию части затрат субъектов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создания и (или) развития либо модерн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размещение 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ind w:left="453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ру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– начальник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а по экономике                            ___________         Бирюкова Л.И.             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___________         Бородаенко Ю.В.         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го отдела                    ___________         Матвеева Е.В.               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Ч Е Т   Р А С С Ы Л К 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46"/>
        <w:gridCol w:w="3118"/>
        <w:gridCol w:w="141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ичество экз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ям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ирюковой Л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уководителям  отде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ыльниковой Л.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иминенко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огонова Г.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Текст примечания Знак"/>
    <w:qFormat/>
    <w:rPr>
      <w:bCs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22">
    <w:name w:val="Заголовок 2 Знак"/>
    <w:qFormat/>
    <w:rPr>
      <w:b/>
      <w:bCs/>
      <w:sz w:val="32"/>
      <w:szCs w:val="24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6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7"/>
    <w:rPr/>
  </w:style>
  <w:style w:type="character" w:styleId="Style17">
    <w:name w:val="номер страницы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Продолжение ссылки"/>
    <w:basedOn w:val="Style18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3">
    <w:name w:val="Верхний колонтитул Знак1"/>
    <w:qFormat/>
    <w:rPr>
      <w:rFonts w:ascii="Calibri" w:hAnsi="Calibri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360"/>
      <w:ind w:left="170" w:hanging="170"/>
      <w:jc w:val="both"/>
    </w:pPr>
    <w:rPr>
      <w:rFonts w:eastAsia="Calibri"/>
      <w:sz w:val="20"/>
      <w:szCs w:val="20"/>
    </w:rPr>
  </w:style>
  <w:style w:type="paragraph" w:styleId="14">
    <w:name w:val="Стиль1"/>
    <w:basedOn w:val="TextBody"/>
    <w:qFormat/>
    <w:pPr>
      <w:spacing w:lineRule="auto" w:line="360"/>
      <w:ind w:firstLine="720"/>
    </w:pPr>
    <w:rPr>
      <w:rFonts w:eastAsia="Calibri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0900200/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7:00Z</dcterms:created>
  <dc:creator>RU User</dc:creator>
  <dc:description/>
  <cp:keywords/>
  <dc:language>en-US</dc:language>
  <cp:lastModifiedBy>Ekonom1</cp:lastModifiedBy>
  <cp:lastPrinted>2021-05-25T16:33:00Z</cp:lastPrinted>
  <dcterms:modified xsi:type="dcterms:W3CDTF">2021-05-26T13:34:00Z</dcterms:modified>
  <cp:revision>18</cp:revision>
  <dc:subject/>
  <dc:title/>
</cp:coreProperties>
</file>