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ект нормативного правового акта: проект постановления администрации Таловского муниципального района Воронежской области   </w:t>
            </w:r>
            <w:r>
              <w:rPr/>
              <w:t>«</w:t>
            </w:r>
            <w:r>
              <w:rPr>
                <w:lang w:eastAsia="ar-SA"/>
              </w:rPr>
      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0 год</w:t>
            </w:r>
            <w:r>
              <w:rPr/>
              <w:t>»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  администрации Таловского муниципального рай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 февраля 2020 г. – «28» февраля  2020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</w:rPr>
              <w:t>Направление по электронной почте на адрес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ekonom.talovsk@govvrn.ru в виде</w:t>
            </w:r>
            <w:r>
              <w:rPr>
                <w:bCs/>
                <w:color w:val="000000"/>
                <w:szCs w:val="28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а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яснительная запи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В целях оценки регулирующего воздействия проекта постановления администрация Тал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принятием данного проекта, представить свою позицию по прилагаемым вопросам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0 год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28.02.2020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 , т. 847352  2-18-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Ekonom1</cp:lastModifiedBy>
  <cp:lastPrinted>2020-05-20T14:26:00Z</cp:lastPrinted>
  <dcterms:modified xsi:type="dcterms:W3CDTF">2020-05-20T11:27:00Z</dcterms:modified>
  <cp:revision>24</cp:revision>
  <dc:subject/>
  <dc:title/>
</cp:coreProperties>
</file>