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4584" w:leader="none"/>
        </w:tabs>
        <w:ind w:left="34" w:right="-12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для проведения оценки регулирующего воздействия к проекту постановления «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Талов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Ф от 27.12.2012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администрацией Таловского муниципального района Воронежской области  подготовлен проект постановления, которы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верждается  перечень организаций и объектов, расположенных на территории Таловского муниципального района Воронежской области, на прилегающих территориях к которым не допускается розничная продажа алкогольной продук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навливается  минимальные расстояния от организаций и объектов, на прилегающих территориях к которым не допускается розничная продажа алкогольной продукции, до границ прилегающи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ся  способ расчета расстояния до границ прилегающих территорий «по радиусу» (кратчайшее расстояние по прямой) от входа для посетителей на обособленную территорию (при наличии таковой) или от входа для посетителей в здание (строение, сооружение), в котором расположены организации и (или) объек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верждаются  схемы границ прилегающих территорий для каждой организации и объекта, на прилегающих территориях к которым не допускается розничная продажа алкогольной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и предлагаемого проектом решения правового регул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олномочий по установлению границ от некоторых организаций и объектов, на территории которых не допускается продажа алкогольн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о экономике                                               Л.И. Бир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06:00Z</dcterms:created>
  <dc:creator>User</dc:creator>
  <dc:description/>
  <cp:keywords/>
  <dc:language>en-US</dc:language>
  <cp:lastModifiedBy>Ekonom1</cp:lastModifiedBy>
  <cp:lastPrinted>2019-09-12T15:07:00Z</cp:lastPrinted>
  <dcterms:modified xsi:type="dcterms:W3CDTF">2019-11-25T12:38:00Z</dcterms:modified>
  <cp:revision>12</cp:revision>
  <dc:subject/>
  <dc:title/>
</cp:coreProperties>
</file>