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    / Проект/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                       №   </w:t>
      </w:r>
      <w:r>
        <w:rPr>
          <w:szCs w:val="28"/>
          <w:u w:val="single"/>
        </w:rPr>
        <w:t xml:space="preserve">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1493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3pt;margin-top:9.0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24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2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00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80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4584" w:leader="none"/>
              </w:tabs>
              <w:ind w:left="34" w:right="-12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Таловского муниципального района Воронежской области </w:t>
            </w:r>
          </w:p>
          <w:p>
            <w:pPr>
              <w:pStyle w:val="Normal"/>
              <w:ind w:left="34" w:right="-10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о статьей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Ф от 27.12.2012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администрация Таловского муниципального района Воронежской области  </w:t>
      </w:r>
      <w:r>
        <w:rPr>
          <w:b/>
          <w:spacing w:val="60"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перечень организаций и объектов, расположенных на территории Таловского муниципального района Воронежской области, на прилегающих территориях к которым не допускается розничная продажа алкогольной продукции,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 минимальные расстояния от организаций и объектов, на прилегающих территориях к которым не допускается розничная продажа алкогольной продукции, до границ прилегающих территорий,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Определить способ расчета расстояния до границ прилегающих территорий «по радиусу» (кратчайшее расстояние по прямой) от входа для посетителей на обособленную территорию (при наличии таковой) или от входа для посетителей в здание (строение, сооружение), в котором расположены организации и (или) объекты, указанные в пункте 1 настоящего постановления (при отсутствии обособленной территории).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 В случае, если предприятие розничной торговли или общественного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>питания находится внутри торгового центра, иного здания, строения, при установлении расстояний от организаций или объектов, перечисленных в пункте 1 настоящего постановления, до предприятия, осуществляющего розничную продажу алкогольной продукции, учитывается расстояние внутр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>торгового центра, иного здания, строения до входных дверей для посетителей указанн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. Утвердить схемы границ прилегающих территорий для каждой организации и объекта, указанных в пункте 1 настоящего постановления, согласно приложению № 3.</w:t>
      </w:r>
    </w:p>
    <w:p>
      <w:pPr>
        <w:pStyle w:val="Normal"/>
        <w:tabs>
          <w:tab w:val="clear" w:pos="708"/>
          <w:tab w:val="left" w:pos="1077" w:leader="none"/>
        </w:tabs>
        <w:spacing w:lineRule="auto" w:line="360"/>
        <w:ind w:firstLine="709"/>
        <w:jc w:val="both"/>
        <w:rPr/>
      </w:pPr>
      <w:r>
        <w:rPr>
          <w:szCs w:val="28"/>
        </w:rPr>
        <w:t>6. Опубликовать настоящее постановление в официальном издании органов местного самоуправления Таловского муниципального района Воронежской области «Муниципальный вестник» и разместить на официальном сайте Талов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7. </w:t>
      </w:r>
      <w:r>
        <w:rPr/>
        <w:t xml:space="preserve">Контроль за исполнением настоящего постановления возложить на заместителя главы администрации – начальника отдела по экономике Л.И. Бирюкову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Глава муниципального района                                                        В.В. Бурдин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sz w:val="26"/>
        </w:rPr>
        <w:t xml:space="preserve">                       </w:t>
      </w:r>
      <w:r>
        <w:rPr>
          <w:sz w:val="26"/>
        </w:rPr>
        <w:tab/>
        <w:tab/>
        <w:tab/>
      </w:r>
      <w:r>
        <w:rPr>
          <w:bCs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521" w:leader="none"/>
        </w:tabs>
        <w:ind w:left="567" w:firstLine="4536"/>
        <w:rPr>
          <w:bCs/>
          <w:szCs w:val="28"/>
        </w:rPr>
      </w:pPr>
      <w:r>
        <w:rPr>
          <w:bCs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521" w:leader="none"/>
        </w:tabs>
        <w:ind w:left="567" w:firstLine="4536"/>
        <w:rPr/>
      </w:pPr>
      <w:r>
        <w:rPr>
          <w:bCs/>
          <w:szCs w:val="28"/>
        </w:rPr>
        <w:t xml:space="preserve">Таловского муниципального                 </w:t>
      </w:r>
    </w:p>
    <w:p>
      <w:pPr>
        <w:pStyle w:val="Normal"/>
        <w:tabs>
          <w:tab w:val="clear" w:pos="708"/>
          <w:tab w:val="left" w:pos="6521" w:leader="none"/>
        </w:tabs>
        <w:ind w:left="567" w:firstLine="4536"/>
        <w:rPr>
          <w:bCs/>
          <w:szCs w:val="28"/>
        </w:rPr>
      </w:pPr>
      <w:r>
        <w:rPr>
          <w:bCs/>
          <w:szCs w:val="28"/>
        </w:rPr>
        <w:t>района Воронежской области</w:t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  <w:t>от ____________2019г. №_______</w:t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ind w:left="567" w:hanging="0"/>
        <w:jc w:val="center"/>
        <w:rPr/>
      </w:pPr>
      <w:r>
        <w:rPr>
          <w:bCs/>
          <w:szCs w:val="28"/>
        </w:rPr>
        <w:t>организаций и объектов, расположенных на территории Таловского муниципального района Воронежской области, на прилегающих территориях к которым не допускается розничная продажа алкогольной продукции</w:t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344"/>
        <w:gridCol w:w="3767"/>
        <w:gridCol w:w="4298"/>
      </w:tblGrid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</w:p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организаций, объект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рес местонахождения</w:t>
            </w:r>
          </w:p>
        </w:tc>
      </w:tr>
      <w:tr>
        <w:trPr/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аловское городское поселение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КДОУ детский сад №1 общеразвивающего вида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. п. Талов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</w:t>
            </w:r>
          </w:p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. п. Таловая, ул. Советская, д.14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/>
            </w:pPr>
            <w:r>
              <w:rPr>
                <w:bCs/>
                <w:szCs w:val="28"/>
              </w:rPr>
              <w:t xml:space="preserve">МКДОУ детский сад №2 общеразвивающего вида р.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. Талов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</w:t>
            </w:r>
          </w:p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. п. Таловая, пр. Свободы, д.16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КДОУ "Центр развития ребенка-детский сад №3"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. п. Талов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 ул. Кирова, д.4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КДОУ детский сад №4 общеразвивающего вида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. п. Талов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Октябрьская, д.28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КДОУ детский сад №5 общеразвивающего вида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. п. Талов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Маршака, д.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ое казенное общеобразовательное учреждение Таловская средняя общеобразовательная школа  корпус № 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., </w:t>
            </w:r>
          </w:p>
          <w:p>
            <w:pPr>
              <w:pStyle w:val="Normal"/>
              <w:ind w:left="175" w:right="-6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аловский район, р. п. Таловая, ул. Садовая, д.3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казенное общеобразовательное учреждение Таловская средняя общеобразовательная школа  корпус № 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., Таловский район, р. п. Таловая , ул. Советская, д.13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е казенное общеобразовательное учреждение Таловская средняя общеобразовательная школа  корпус № 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., Таловский район, р. п. Таловая ,</w:t>
            </w:r>
          </w:p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Железнодорожная, д.1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образовательное учреждение дополнительного образования детей Таловский детско-юношеский центр имени Титова Ю.Т. 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 ул. Советская, д.134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образовательное учреждение дополнительного образования детей Таловская детско-юношеская спортивная школа 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Пролетарская, д.18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культурно-оздоровительный комплекс «Молодежный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. Буденного, д.29 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ниверсальная многофункциональная спортивная площадк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-н, р. п. Таловая, ул. Садовая, д.39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образовательное учреждение дополнительного образования детей "Таловская детская школа искусств" 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оветская, д.97 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юджетное учреждение здравоохранения Воронежской области «Таловская районная больница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 ул. Пирогова, д. 3 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Стоматологическое отделение 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оветская, д.228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ОО «Лечебно-диагностический центр «Семейный доктор»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оветская, д.16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Железнодорожный вокзал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. Таловая </w:t>
            </w:r>
            <w:r>
              <w:rPr/>
              <w:t>(</w:t>
            </w:r>
            <w:r>
              <w:rPr>
                <w:szCs w:val="28"/>
              </w:rPr>
              <w:t>исключение запрета на розничную продажу алкогольной продукции при оказании услуг общественного питания (подп.3,4 п.6 ст.16 Федерального закона от 22.11.1995 №171-ФЗ)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р. п. Таловая,</w:t>
            </w:r>
          </w:p>
          <w:p>
            <w:pPr>
              <w:pStyle w:val="Normal"/>
              <w:ind w:left="175"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Железнодорожная, д.6 А</w:t>
            </w:r>
          </w:p>
        </w:tc>
      </w:tr>
      <w:tr>
        <w:trPr/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брамо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ДОУ детский сад «Ромашка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Абрамовка, ул. Ленина, 72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брамовская врачебная амбулатория 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Абрамовка, ул. Ленина, 38 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1 Абрамовская СОШ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Абрамовка, ул. Ленина, 97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Еланская СОШ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Еланка, ул. Мира, д.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Еланская СОШ» структурное подразделение – детский са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Еланка, ул. Мира, д.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лиал МКОУ 1-я Абрамовская СОШ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Абрамовка, ул. Ленина, д. 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брамовс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Абрамовка, ул. Ленина, д. 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ланский ФАП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Еланка, ул. Мира, д.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иновский ФАП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ос. Осинки, </w:t>
            </w:r>
          </w:p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Ветеранов, д.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ВО «Таловский социально-реабилитационный центр для несовершеннолетних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Еланка, ул. Мира, д.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ниверсальная многофункциональная спортивная площадка</w:t>
            </w:r>
            <w:r>
              <w:rPr/>
              <w:t xml:space="preserve">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-н, п. Абрамовка, ул. Ленина,  д.97а</w:t>
            </w:r>
          </w:p>
        </w:tc>
      </w:tr>
      <w:tr>
        <w:trPr/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андро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/>
            </w:pPr>
            <w:r>
              <w:rPr>
                <w:bCs/>
                <w:szCs w:val="28"/>
              </w:rPr>
              <w:t>МКОУ «Александровская СОШ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2" w:hanging="0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с. Александровка,</w:t>
            </w:r>
          </w:p>
          <w:p>
            <w:pPr>
              <w:pStyle w:val="Normal"/>
              <w:ind w:left="34" w:right="-6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Пятницкого, д. 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/>
            </w:pPr>
            <w:r>
              <w:rPr>
                <w:bCs/>
                <w:szCs w:val="28"/>
              </w:rPr>
              <w:t xml:space="preserve">МКОУ «Новотроицкая СОШ»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Новотроицкий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Школьная, д.1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Ильинская ООШ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9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Воронежская область, Таловский район, п. Ильинка, ул. Мира, д.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Казанская СОШ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Казанка,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Александровская СОШ» структурное подразделение – детский са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szCs w:val="28"/>
              </w:rPr>
              <w:t xml:space="preserve">Воронежская область, Таловский район, с. Александровка, </w:t>
            </w:r>
          </w:p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Пятницкого, д.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Ильинская ООШ» структурное подразделение – детский сад «Сказка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Ильинка, ул. Мира, д.107</w:t>
            </w:r>
          </w:p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/>
            </w:pPr>
            <w:r>
              <w:rPr>
                <w:bCs/>
                <w:szCs w:val="28"/>
              </w:rPr>
              <w:t xml:space="preserve">МКОУ «Новотроицкая СОШ» структурное подразделение – детский сад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Новотроицкий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Школьная, д.1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ортивная площадк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-н, п. Новотроицкий, </w:t>
            </w:r>
          </w:p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Школьная, д.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ногофункциональная спортивная площадк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-н, п. Казанка, ул. Центральная,  д.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овотроиц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Новотроицкий,</w:t>
            </w:r>
          </w:p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1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роиц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ос. Троицкий, </w:t>
            </w:r>
          </w:p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Широкая, д. 2 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асильевс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ос. Коминтерн, </w:t>
            </w:r>
          </w:p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Заречная, д.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азанс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. Казанка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szCs w:val="28"/>
              </w:rPr>
              <w:t>ул. Центральная, д.3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/>
            </w:pPr>
            <w:r>
              <w:rPr>
                <w:bCs/>
                <w:szCs w:val="28"/>
              </w:rPr>
              <w:t xml:space="preserve">ФАП 2 отделение Таловского ОПХ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хутор Новенький, </w:t>
            </w:r>
          </w:p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олнечная, д.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АП 1 отделение Таловского ОПХ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Комсомольский,</w:t>
            </w:r>
          </w:p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л. Проезжая, д.7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расновс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ос. Красный, </w:t>
            </w:r>
          </w:p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Запасная, д.59</w:t>
            </w:r>
          </w:p>
        </w:tc>
      </w:tr>
      <w:tr>
        <w:trPr/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знесе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знесенс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ос. Вознесенский,</w:t>
            </w:r>
          </w:p>
          <w:p>
            <w:pPr>
              <w:pStyle w:val="Normal"/>
              <w:ind w:left="34"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Дужнова, д.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Докучаевская СОШ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ос. Вознесенский,</w:t>
            </w:r>
          </w:p>
          <w:p>
            <w:pPr>
              <w:pStyle w:val="Normal"/>
              <w:ind w:left="34" w:right="-6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Дужнова, д.37</w:t>
            </w:r>
          </w:p>
        </w:tc>
      </w:tr>
      <w:tr>
        <w:trPr/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бри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/>
            </w:pPr>
            <w:r>
              <w:rPr>
                <w:bCs/>
                <w:szCs w:val="28"/>
              </w:rPr>
              <w:t>МКОУ «Козловская СОШ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2" w:hanging="141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п. Козловский,</w:t>
            </w:r>
          </w:p>
          <w:p>
            <w:pPr>
              <w:pStyle w:val="Normal"/>
              <w:ind w:left="175" w:right="-62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Набережная, д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/>
            </w:pPr>
            <w:r>
              <w:rPr>
                <w:bCs/>
                <w:szCs w:val="28"/>
              </w:rPr>
              <w:t xml:space="preserve">Добринс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9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Воронежская область, Таловский район, пос. Центральный,</w:t>
            </w:r>
          </w:p>
          <w:p>
            <w:pPr>
              <w:pStyle w:val="Normal"/>
              <w:ind w:left="34" w:right="79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л. Мира, д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/>
            </w:pPr>
            <w:r>
              <w:rPr>
                <w:bCs/>
                <w:szCs w:val="28"/>
              </w:rPr>
              <w:t xml:space="preserve">Козловс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9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Воронежская область, Таловский район, п. Козловский, </w:t>
            </w:r>
          </w:p>
          <w:p>
            <w:pPr>
              <w:pStyle w:val="Normal"/>
              <w:ind w:left="34" w:right="79" w:hanging="141"/>
              <w:jc w:val="center"/>
              <w:rPr/>
            </w:pPr>
            <w:r>
              <w:rPr>
                <w:bCs/>
                <w:szCs w:val="28"/>
              </w:rPr>
              <w:t>ул. Набережная, д.3</w:t>
            </w:r>
          </w:p>
        </w:tc>
      </w:tr>
      <w:tr>
        <w:trPr/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менно-Степн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КОУ «Каменно-Степная СОШ»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9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2-го участка института им. Докучаева, квартал 1, д.41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Высоковская СОШ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Высокий, ул. Гагарина, д.2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БУ СПО ВО «Верхнеозерский с/х техникум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п. Верхнеозерский,</w:t>
            </w:r>
          </w:p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Мичурина, д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ДОУ Детский сад «Колосок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2-го участка института им. Докучаева, квартал 5, д.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ДОУ Высоковский детский са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/>
            </w:pPr>
            <w:r>
              <w:rPr>
                <w:bCs/>
                <w:szCs w:val="28"/>
              </w:rPr>
              <w:t xml:space="preserve">Воронежская область, Таловский район, п. Высокий, 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Гагарина, д.54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ортивная площадк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-н, п. 2-го участка института им Докуча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ысоковс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ос. Высокий,</w:t>
            </w:r>
          </w:p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Гагарина, д.18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ерхнеозерс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ос. Верхнеозерский, </w:t>
            </w:r>
          </w:p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Мичурина, д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ачебная амбулатория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2-го участка института им. Докучаева, квартал 6, д.50</w:t>
            </w:r>
          </w:p>
        </w:tc>
      </w:tr>
      <w:tr>
        <w:trPr/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ижнекаме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Нижнекаменская ООШ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4" w:leader="none"/>
              </w:tabs>
              <w:ind w:left="34" w:right="79" w:hanging="34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п. Нижняя Каменка,</w:t>
            </w:r>
          </w:p>
          <w:p>
            <w:pPr>
              <w:pStyle w:val="Normal"/>
              <w:tabs>
                <w:tab w:val="clear" w:pos="708"/>
                <w:tab w:val="left" w:pos="4144" w:leader="none"/>
              </w:tabs>
              <w:ind w:left="34" w:right="79" w:hanging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 62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Димитровская ООШ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hanging="175"/>
              <w:jc w:val="center"/>
              <w:rPr/>
            </w:pPr>
            <w:r>
              <w:rPr>
                <w:bCs/>
                <w:szCs w:val="28"/>
              </w:rPr>
              <w:t xml:space="preserve">Воронежская область, Таловский район, п. Утиновка, </w:t>
            </w:r>
          </w:p>
          <w:p>
            <w:pPr>
              <w:pStyle w:val="Normal"/>
              <w:ind w:left="175" w:right="79" w:hanging="175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Школьная, д. 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Тереховская ООШ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hanging="175"/>
              <w:jc w:val="center"/>
              <w:rPr/>
            </w:pPr>
            <w:r>
              <w:rPr>
                <w:bCs/>
                <w:szCs w:val="28"/>
              </w:rPr>
              <w:t xml:space="preserve">Воронежская область, Таловский район, п. Терехово, </w:t>
            </w:r>
          </w:p>
          <w:p>
            <w:pPr>
              <w:pStyle w:val="Normal"/>
              <w:ind w:left="175" w:right="79" w:hanging="175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ижнекаменс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hanging="175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ос. Нижняя Каменка, ул. Центральная, д.64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АП ТОО Хлебороб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hanging="175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Утиновка,</w:t>
            </w:r>
          </w:p>
          <w:p>
            <w:pPr>
              <w:pStyle w:val="Normal"/>
              <w:ind w:left="175" w:right="79" w:hanging="175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вободы, д.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реховс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hanging="175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. Терехово, </w:t>
            </w:r>
          </w:p>
          <w:p>
            <w:pPr>
              <w:pStyle w:val="Normal"/>
              <w:ind w:left="175" w:right="79" w:hanging="175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нохинс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9" w:hanging="34"/>
              <w:jc w:val="center"/>
              <w:rPr/>
            </w:pPr>
            <w:r>
              <w:rPr>
                <w:bCs/>
                <w:szCs w:val="28"/>
              </w:rPr>
              <w:t xml:space="preserve">Воронежская область, Таловский район, п. Анохинка, </w:t>
            </w:r>
          </w:p>
          <w:p>
            <w:pPr>
              <w:pStyle w:val="Normal"/>
              <w:ind w:left="175" w:right="79" w:hanging="175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35А</w:t>
            </w:r>
          </w:p>
        </w:tc>
      </w:tr>
      <w:tr>
        <w:trPr/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вочиголь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Чигольская СОШ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рпус 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с. Новая Чигла,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адовая, д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Чигольская СОШ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рпус 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с. Новая Чигла,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Ленинская, д.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Чигольская СОШ» структурное подразделение – детский са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с. Новая Чигла,</w:t>
            </w:r>
          </w:p>
          <w:p>
            <w:pPr>
              <w:pStyle w:val="Normal"/>
              <w:ind w:left="175" w:right="79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адовая, д.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Никольская СОШ»</w:t>
            </w:r>
          </w:p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с. Никольское,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Ленинская, д. 103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МКОУ «Октябрьская СОШ»</w:t>
            </w:r>
          </w:p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п. Вознесеновка,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ортивная площадк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-н, с. Новая Чигла, ул. Садовая,  д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игольская участковая больница</w:t>
            </w:r>
          </w:p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с. Новая Чигла,</w:t>
            </w:r>
          </w:p>
          <w:p>
            <w:pPr>
              <w:pStyle w:val="Normal"/>
              <w:ind w:left="175" w:right="79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Ольги Махиновой, д.2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знесеновский ФАП </w:t>
            </w:r>
          </w:p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Вознесеновка,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икольский ФАП </w:t>
            </w:r>
          </w:p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Никольское, проспект Революции, д.101а</w:t>
            </w:r>
          </w:p>
        </w:tc>
      </w:tr>
      <w:tr>
        <w:trPr/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ло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Орловская СОШ»</w:t>
            </w:r>
          </w:p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с. Орловка,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1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рловскийФАП </w:t>
            </w:r>
          </w:p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с. Орловка,</w:t>
            </w:r>
          </w:p>
          <w:p>
            <w:pPr>
              <w:pStyle w:val="Normal"/>
              <w:ind w:left="175" w:right="79" w:firstLine="392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198 А</w:t>
            </w:r>
          </w:p>
        </w:tc>
      </w:tr>
      <w:tr>
        <w:trPr/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иня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Синявская СОШ»</w:t>
            </w:r>
          </w:p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с. Синявка,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оветская, д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Вязовская ООШ»</w:t>
            </w:r>
          </w:p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с. Вязовка,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1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инявская врачебная амбулатория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с. Синявка,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Советская, д.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язовс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Вязовка,</w:t>
            </w:r>
          </w:p>
          <w:p>
            <w:pPr>
              <w:pStyle w:val="Normal"/>
              <w:ind w:left="34" w:hanging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л. Центральная, д.123</w:t>
            </w:r>
          </w:p>
        </w:tc>
      </w:tr>
      <w:tr>
        <w:trPr/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иша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Тишанская СОШ»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/>
            </w:pPr>
            <w:r>
              <w:rPr>
                <w:bCs/>
                <w:szCs w:val="28"/>
              </w:rPr>
              <w:t xml:space="preserve">Воронежская область, Таловский район, с. Верхняя Тишанка, 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3 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Старотишанская ООШ»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/>
            </w:pPr>
            <w:r>
              <w:rPr>
                <w:bCs/>
                <w:szCs w:val="28"/>
              </w:rPr>
              <w:t xml:space="preserve">Воронежская область, Таловский район, с. Верхняя Тишанка, 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Революции, д. 1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Бирюченская ООШ»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с. Бирюч, ул. Колхозная, д. 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Старотишанская ООШ»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труктурное подразделение – детский са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/>
            </w:pPr>
            <w:r>
              <w:rPr>
                <w:bCs/>
                <w:szCs w:val="28"/>
              </w:rPr>
              <w:t xml:space="preserve">Воронежская область, Таловский район, с. Верхняя Тишанка, 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Революции, д. 1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ортивная площадк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-н, с. Верхняя Тишанка,</w:t>
            </w:r>
          </w:p>
          <w:p>
            <w:pPr>
              <w:pStyle w:val="Normal"/>
              <w:ind w:left="175" w:hanging="141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л. Центральная, д.3 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ишанская врачебная амбулатория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Воронежская область, Таловский район, с. Верхняя Тишанк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Гагарина, д.2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тишанс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с. Верхняя Тишанка,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Революции, д.17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ирюченский ФАП 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</w:t>
            </w:r>
            <w:r>
              <w:rPr/>
              <w:t xml:space="preserve"> </w:t>
            </w:r>
            <w:r>
              <w:rPr>
                <w:bCs/>
                <w:szCs w:val="28"/>
              </w:rPr>
              <w:t>с. Бирюч, ул. Колхозная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д. 77</w:t>
            </w:r>
          </w:p>
        </w:tc>
      </w:tr>
      <w:tr>
        <w:trPr/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Шани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Степная ООШ»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. Участок 4, 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2 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Шанинская СОШ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Участок 26, ул. Мира, д. 9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Советская ООШ»</w:t>
            </w:r>
          </w:p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. Участок №12, </w:t>
            </w:r>
          </w:p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Мира, д.1 А</w:t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ОУ «Степная ООШ»</w:t>
            </w:r>
          </w:p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уктурное подразделение – детский са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. участок 4, </w:t>
            </w:r>
          </w:p>
          <w:p>
            <w:pPr>
              <w:pStyle w:val="Normal"/>
              <w:ind w:left="175" w:right="79" w:firstLine="392"/>
              <w:jc w:val="center"/>
              <w:rPr/>
            </w:pPr>
            <w:r>
              <w:rPr>
                <w:bCs/>
                <w:szCs w:val="28"/>
              </w:rPr>
              <w:t>ул. Центральная, д.2 Б</w:t>
            </w:r>
          </w:p>
        </w:tc>
      </w:tr>
      <w:tr>
        <w:trPr>
          <w:trHeight w:val="7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Шанинский ФАП </w:t>
            </w:r>
          </w:p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ронежская область, Таловский район, п. участок 4, </w:t>
            </w:r>
          </w:p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Центральная, д.1а</w:t>
            </w:r>
          </w:p>
        </w:tc>
      </w:tr>
      <w:tr>
        <w:trPr>
          <w:trHeight w:val="7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Шанинская врачебная амбулатория</w:t>
            </w:r>
          </w:p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2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асть, Таловский район, п. Участок №26,</w:t>
            </w:r>
          </w:p>
          <w:p>
            <w:pPr>
              <w:pStyle w:val="Normal"/>
              <w:ind w:left="175" w:right="-62" w:hanging="14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Мира, д. 9 "А",</w:t>
            </w:r>
          </w:p>
        </w:tc>
      </w:tr>
      <w:tr>
        <w:trPr>
          <w:trHeight w:val="7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right="3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ФАП Степное</w:t>
            </w:r>
          </w:p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З ВО «Таловская РБ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ежская обл., Таловский район, п. Участок №12,</w:t>
            </w:r>
          </w:p>
          <w:p>
            <w:pPr>
              <w:pStyle w:val="Normal"/>
              <w:ind w:right="7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Мира, д.1а,</w:t>
            </w:r>
          </w:p>
        </w:tc>
      </w:tr>
    </w:tbl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  <w:t>Приложение № 2</w:t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  <w:t>к постановлению администрации</w:t>
      </w:r>
    </w:p>
    <w:p>
      <w:pPr>
        <w:pStyle w:val="Normal"/>
        <w:ind w:left="567" w:firstLine="4536"/>
        <w:rPr/>
      </w:pPr>
      <w:r>
        <w:rPr>
          <w:bCs/>
          <w:szCs w:val="28"/>
        </w:rPr>
        <w:t xml:space="preserve">Таловского муниципального  </w:t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  <w:t>района Воронежской области</w:t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  <w:t xml:space="preserve">от  ___________2019 г. </w:t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__</w:t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  <w:t>Минимальное расстояние от организаций и объектов, указанных в приложение № 1 до границ прилегающих территорий.</w:t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нимальное расстояние от организаций и (или) объектов до границ прилегающих территорий,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 xml:space="preserve">Таловское городское поселе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Абрамов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Александров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Вознесен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Добрин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Каменно-Степн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Нижнекамен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Новочиголь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Орлов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Синяв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Тишан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Шанин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szCs w:val="28"/>
              </w:rPr>
              <w:t>40</w:t>
            </w:r>
          </w:p>
        </w:tc>
      </w:tr>
    </w:tbl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  <w:t xml:space="preserve">к постановлению администрации </w:t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  <w:t xml:space="preserve">Таловского муниципального </w:t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  <w:t>района Воронежской области</w:t>
      </w:r>
    </w:p>
    <w:p>
      <w:pPr>
        <w:pStyle w:val="Normal"/>
        <w:ind w:left="567" w:firstLine="4536"/>
        <w:rPr>
          <w:bCs/>
          <w:szCs w:val="28"/>
        </w:rPr>
      </w:pPr>
      <w:r>
        <w:rPr>
          <w:bCs/>
          <w:szCs w:val="28"/>
        </w:rPr>
        <w:t xml:space="preserve">от _____________2019г. №_____ </w:t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Cs/>
          <w:szCs w:val="28"/>
        </w:rPr>
        <w:t xml:space="preserve">Перечень схем границ прилегающих территорий к организациям и (или) объектам, указанным в приложение № 1, на прилегающих территориях, к которым не допускается розничная продажа алкогольной продукции (приложения).  </w:t>
      </w:r>
    </w:p>
    <w:p>
      <w:pPr>
        <w:pStyle w:val="Normal"/>
        <w:ind w:left="56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40"/>
        <w:ind w:right="-2" w:hanging="0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985" w:right="56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20:00Z</dcterms:created>
  <dc:creator>User</dc:creator>
  <dc:description/>
  <cp:keywords/>
  <dc:language>en-US</dc:language>
  <cp:lastModifiedBy>Ekonom1</cp:lastModifiedBy>
  <cp:lastPrinted>2019-12-04T14:09:00Z</cp:lastPrinted>
  <dcterms:modified xsi:type="dcterms:W3CDTF">2019-12-04T11:09:00Z</dcterms:modified>
  <cp:revision>94</cp:revision>
  <dc:subject/>
  <dc:title/>
</cp:coreProperties>
</file>