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Отдел по экономике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роект нормативного правового акта: проект постановления администрации Таловского муниципального района Воронежской области   </w:t>
            </w:r>
            <w:r>
              <w:rPr/>
              <w:t xml:space="preserve">«Об утверждении Положения о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  администрации Таловского муниципального райо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4» августа   2018г. – «6» сентября  2018г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</w:rPr>
              <w:t>Направление по электронной почте на адрес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ekonom.talovsk@govvrn.ru в виде</w:t>
            </w:r>
            <w:r>
              <w:rPr>
                <w:bCs/>
                <w:color w:val="000000"/>
                <w:szCs w:val="28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оект ак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яснительная запи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В целях оценки регулирующего воздействия проекта постановления администрация Талов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принятием данного проекта, представить свою позицию по прилагаемым вопросам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ников публичных консультаций по проекту постановления администрации Таловского муниципального района Вороне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Положения 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жалуйста,  заполните  и  направьте  данную  форму  в  срок до 6.09.2018 г.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на адрес ekonom.talovsk@govvrn.ru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ое  лицо  по  вопросам, обсуждаемым в ходе проведения публич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й: Г.М. Макогонова , т. 847352  2-18-77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          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,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 по  срокам  введения нового правового регулирования необходим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5:00Z</dcterms:created>
  <dc:creator>root</dc:creator>
  <dc:description/>
  <cp:keywords/>
  <dc:language>en-US</dc:language>
  <cp:lastModifiedBy>Ekonom1</cp:lastModifiedBy>
  <cp:lastPrinted>2018-08-24T15:31:00Z</cp:lastPrinted>
  <dcterms:modified xsi:type="dcterms:W3CDTF">2018-08-29T12:02:00Z</dcterms:modified>
  <cp:revision>24</cp:revision>
  <dc:subject/>
  <dc:title/>
</cp:coreProperties>
</file>