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22 июня 2011 г.    № 703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О координационном совет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по развитию предпринимательств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В соответствии с Федеральным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т 24.07.2007 N 209-ФЗ "О развитии малого и среднего предпринимательства в Российской Федерации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Законом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Воронежской области от 12.03.2008 N 4-ОЗ "О развитии малого и среднего предпринимательства в Воронежской области", а также в целях обеспечения эффективного развития предпринимательства в Таловском муниципальном районе ,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бразовать координационный совет по развитию предпринимательства (далее - координационный совет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Утвердить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Положение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о координационном совете (приложение 1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3. Утвердить 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состав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координационного совета (приложение 2)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4. Признать утратившими силу постановление администрации Таловского района </w:t>
      </w:r>
      <w:r>
        <w:rPr>
          <w:rFonts w:cs="Times New Roman" w:ascii="Times New Roman" w:hAnsi="Times New Roman"/>
          <w:color w:val="FF0000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от 19.08.2002 № 410 "О координационном совете по  малому предпринимательству при главе администрации Таловского района", постановление от 08.10.2007 № 1170 «О внесении изменений в приложение 2 постановления администрации  района  от 19.08.2002 № 410», постановление от 26.10.2009 г. № 1918  «О внесении изменений в приложение 2 постановления администрации района от 19.08.2002 № 410 "О координационном совете по  малому предпринимательству при главе администрации Таловского района", постановление от 09.03.2011 г. №291 «О внесении изменений в постановление от 24.11.2009 г. №1918 «О внесении изменений в приложение 2 постановления администрации района от 19.08.2002 № 410 "О координационном совете по  малому предпринимательству при главе администрации Таловского района"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5. Контроль за исполнением настоящего постановления возложить на заместителя главы администрации муниципального района  Бирюкову Л.И.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Глава  администраци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В.В.Бурдин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</w:rPr>
        <w:t xml:space="preserve">Приложение №1 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</w:t>
      </w:r>
      <w:r>
        <w:rPr>
          <w:bCs/>
          <w:sz w:val="26"/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</w:t>
      </w:r>
      <w:r>
        <w:rPr>
          <w:bCs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</w:t>
      </w:r>
      <w:r>
        <w:rPr>
          <w:sz w:val="26"/>
          <w:u w:val="single"/>
        </w:rPr>
        <w:t xml:space="preserve">от 22 июня 2011 г.    № 703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ЛОЖЕНИЕ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КООРДИНАЦИОННОМ СОВЕТЕ ПО РАЗВИТИЮ ПРЕДПРИНИМАТЕЛЬСТВ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. Общие полож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Координационный совет по развитию предпринимательства (далее - координационный совет) при администрации Таловского муниципального района  образован в целях координации деятельности органов местного самоуправления Таловского муниципального района , а также общественных объединений предпринимателей по реализации на территории района  основных направлений государственной политики в сфере развития предпринимательств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2. Координационный совет в своей деятельности руководствуется 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sz w:val="26"/>
            <w:szCs w:val="26"/>
            <w:u w:val="none"/>
          </w:rPr>
          <w:t>Конституцией</w:t>
        </w:r>
      </w:hyperlink>
      <w:r>
        <w:rPr>
          <w:rFonts w:cs="Times New Roman" w:ascii="Times New Roman" w:hAnsi="Times New Roman"/>
          <w:sz w:val="26"/>
          <w:szCs w:val="26"/>
        </w:rPr>
        <w:t xml:space="preserve"> Российской Федерации, федеральным , областным , местным законодательством, а также настоящим Положени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Положение о координационном совете и его состав утверждаются постановлением администрации Таловского муниципального района 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4. Координационный совет действует на постоянной основе, взаимодействует с федеральными органами государственной власти, территориальными органами федеральных органов исполнительной власти, органами государственной власти Воронежской области, органами местного самоуправления, общественными объединениями, а также предприятиями и организациями всех форм собственности, осуществляющими свою деятельность на территории муниципального района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. Задачи  координационного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Основными задачами координационного совета являются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содействие государственной политике, направленной на поддержку и развитие субъектов малого и среднего предпринимательства в Таловском муниципальном районе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работка рекомендаций органам местного самоуправления при определении приоритетов в области развития малого и среднего предпринимательств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ыявление, обобщение и прогнозирование проблем, препятствующих динамичному развитию бизнеса; выработка оптимальных путей их решения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мониторинг условий деятельности субъектов малого и среднего предпринимательства на территории муниципального района, защита их законных прав и интересов, подготовка предложений по устранению избыточных административных барьер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анализ деятельности инфраструктуры поддержки субъектов малого и среднего предпринимательства на территории  муниципального района , выработка мер по ее развит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влечение граждан, общественных объединений и представителей средств массовой информации к обсуждению вопросов, касающихся реализации права граждан на предпринимательскую деятельность, и выработка рекомендаций по данным вопроса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II. Организация работы координационного совета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Работа координационного совета осуществляется согласно планам работы, которые составляются на год. В случае необходимости могут проводиться внеочередные заседания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ля осуществления своих функций координационный совет имеет право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риглашать на свои заседания представителей органов местного самоуправления муниципального района , предприятий, организаций, учреждений, расположенных на территории район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запрашивать и получать в установленном порядке необходимые материалы и информацию от организаций и должностных лиц по вопросам, входящим в его компетенцию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- создавать временные и постоянные рабочие группы для выполнения поставленных задач из числа своих членов, а также представителей субъектов предпринимательской деятельности и их объединений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существлять иные мероприятия, не противоречащие действующему законодательств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Члены координационного совета обладают равными правами при обсуждении рассматриваемых на заседании вопросов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вестка дня очередного заседания координационного совета формируется его председателем в соответствии с планом работы совета. В повестку дня заседания координационного совета по предложению председателя совета, его членов могут вноситься на рассмотрение вопросы, не предусмотренные план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координационного совета ведет его председатель, в период его отсутствия - заместитель председателя координационного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аседание координационного совета считается правомочным, если на нем присутствует более половины членов координационного совета. Решения координационного совета по каждому рассматриваемому вопросу принимаются большинством голосов присутствующих на заседании членов координационного совета. В случае равенства голосов, поданных за решение или против него, право решающего голоса принадлежит председательствующем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координационного совета, оформленные в установленном порядке, подписываются его председателем. Протоколы заседаний координационного совета подписываются его председателем и секретаре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секретаря координационного совета возлагается ответственность за организацию проведения заседания координационного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екретарь координационного совета организует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ординацию подготовки, контроль своевременного представления материалов и документов для рассмотрения на заседаниях координационного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обобщение, экспертизу и доработку (при необходимости) представленных материалов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у проектов решений координационного совета, представление их председателю координационного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подготовку списка участников заседания координационного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ведение протокола заседаний координационного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направление решений координационного совета на рассмотрение руководителям структурных подразделений администрации муниципального района , другим организациям, касающихся исполнения решений координационного совета;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контроль выполнения решений координационного совета.</w:t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IV. Документы, принимаемые на заседании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онного совет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итогам проведения заседания координационного совета принимается решение координационного совет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ения координационного совета, принятые в пределах его компетенции, подлежат рассмотрению соответствующими органами местного самоуправления, организациями, расположенными на территории муниципального района , в рамках их полномочий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рассмотрения, принятых мерах они сообщают координационному совету не позднее чем в месячный срок либо в иной срок, установленный координационным советом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Приложение №2 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</w:t>
      </w:r>
      <w:r>
        <w:rPr>
          <w:bCs/>
          <w:sz w:val="26"/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</w:t>
      </w:r>
      <w:r>
        <w:rPr>
          <w:bCs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</w:t>
      </w:r>
      <w:r>
        <w:rPr>
          <w:sz w:val="26"/>
          <w:u w:val="single"/>
        </w:rPr>
        <w:t xml:space="preserve">от 22 июня 2011 г.    № 703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ОННОГО 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ВИТИЮ ПРЕДПРИНИМАТЕЛЬ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588"/>
      </w:tblGrid>
      <w:tr>
        <w:trPr/>
        <w:tc>
          <w:tcPr>
            <w:tcW w:w="30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дин В.В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а администрации муниципального района, председатель Совет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юкова Л.И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заместитель главы администрации муниципального района, заместитель председателя Совет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огонова Г.М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начальник отдела по экономике администрации муниципального района, секретарь Совет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алаева Н.П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уководитель финансового отдела администрации муниципального района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Ефремова Е. Ю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помощник главы администрации муниципального района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оронова О.В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уководитель межрайонной ИФНС России по Воронежской области,  (по согласованию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икова Н.В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ОГУ ЦЗН Таловского района, (по согласованию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кребнева Т.Н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общественного консультативного  Совета по предпринимательству, председатель комиссии Совета народных депутатов по вопросам торговли, платных услуг, развития малого и среднего бизнеса, (по согласованию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лаков А.А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уководитель Таловского центра Воронежского регионального союза предпринимателей «Опора», (по согласованию)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х Г.Н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индивидуальный предприниматель, (по согласованию) </w:t>
            </w:r>
          </w:p>
        </w:tc>
      </w:tr>
      <w:tr>
        <w:trPr/>
        <w:tc>
          <w:tcPr>
            <w:tcW w:w="3060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слак П.В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индивидуальный предприниматель, (по согласованию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main?base=LAW;n=90233;fld=134" TargetMode="External"/><Relationship Id="rId4" Type="http://schemas.openxmlformats.org/officeDocument/2006/relationships/hyperlink" Target="consultantplus://offline/main?base=RLAW181;n=31010;fld=134" TargetMode="External"/><Relationship Id="rId5" Type="http://schemas.openxmlformats.org/officeDocument/2006/relationships/hyperlink" Target="consultantplus://offline/main?base=RLAW181;n=37876;fld=134;dst=100015" TargetMode="External"/><Relationship Id="rId6" Type="http://schemas.openxmlformats.org/officeDocument/2006/relationships/hyperlink" Target="consultantplus://offline/main?base=RLAW181;n=37876;fld=134;dst=100066" TargetMode="External"/><Relationship Id="rId7" Type="http://schemas.openxmlformats.org/officeDocument/2006/relationships/hyperlink" Target="consultantplus://offline/main?base=LAW;n=2875;fld=134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1T12:16:00Z</dcterms:created>
  <dc:creator>Танюшка</dc:creator>
  <dc:description/>
  <cp:keywords/>
  <dc:language>en-US</dc:language>
  <cp:lastModifiedBy>User</cp:lastModifiedBy>
  <cp:lastPrinted>2012-05-10T15:59:00Z</cp:lastPrinted>
  <dcterms:modified xsi:type="dcterms:W3CDTF">2016-03-25T07:57:00Z</dcterms:modified>
  <cp:revision>57</cp:revision>
  <dc:subject/>
  <dc:title> </dc:title>
</cp:coreProperties>
</file>