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9.bmp" ContentType="image/bmp"/>
  <Override PartName="/word/media/image8.bmp" ContentType="image/bmp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 докладу  главы  администрации  Таловского  муниципального  района 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09 год и их планируемых значениях на 3-летни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реализации  Указа  Президента Российской  Федерации от 28.04.2008г № 607 «Об  оценке эффективности деятельности органов  местного  самоуправления городских  округов и  муниципальных  районов»,  распоряжения  Правительства Российской  Федерации от 11.09.2008г. №1313-р « О  реализации Указа  Президента РФ от 28.04.2008г № 607 «Об  оценке эффективности деятельности органов  местного  самоуправления городских  округов и  муниципальных  районов»,  в соответствии с Уставом Таловского муниципального района, подготовлен  отчет о работе администрации района за 2009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ее социально-экономическое положение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муниципального образования по состоянию на 01.01.2010 г. составила 43,3  тыс. человек.   В течение 2009 г. родилось 374 чел. (за соответствующий период прошлого года  - 387  человек, коэффициент  рождаемости  равен 8,59),  умерло 880 чел. (за соответствующий период прошлого года - 820 человек, коэффициент  смертности 20,2), коэффициент естественного прироста населения составил (–11,61) на 1000 человек населения, а миграционный отток - 90 чел.  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ой продукции за 2009 год по крупным и средним предприятиям составил 69,8 млн. руб. (за 2008 г. – 59,8 млн. руб.). За соответствующий период прошлого года объемы увеличились на 10 млн. руб. или на 16,7%. Объем реализации сельхозпродукции  –2 605 млн. руб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инвестиций в основной капитал за 2009 год – 283 млн. руб., за 2008г. –359 млн. руб.,  при этом  объем  инвестиций  в  сельскохозяйственных  предприятиях  в 2009  году  составляет 169 млн рублей, в 2008  году - 147,6  млн рублей. Рост  составил 21,4 млн рублей.  Инвестиции в основной капитал на душу населения за 2009 составили  6538 руб. Объем инвестиций в жилищное строительство – 22,3 млн. руб.  Ввод в действие жилья в истекшем году составил  3516 кв.м. жилья. 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09 год всего по району среди крупных и средних предприятий, включая  сельхозпредприятия,   получена прибыль в размере 120,5 млн. руб., что выше показателя 2008 г. на 38,4 млн. руб. или на 46,7 % (за 2008 г. величина прибыли составила 82,1 млн. руб.)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задолженность (по учитываемому кругу предприятий) за 2009г. – 122,6 млн. руб., (за соответствующий период прошлого года –  66,3 млн. руб.). Кредиторская задолженность составила 448,6 млн. руб. (за 2008 г. –396,9 млн. руб.).  Кредиторская  задолженность  превышает  дебиторскую задолженность  на 326 млн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  активное  население  района  составляет 21,5 тыс. человек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в предыдущем  году – 21,6  тыс. человек),  занято  в  экономике 20,2 тыс. человек, в 2008 году – 20,3 тыс. человек).  Доля  пенсионеров в  общей  численности населения 36 %. Среднемесячная заработная плата за 2009 г. по району –9471 руб., за 2008 год –8029 руб., по отношению к предыдущему году темп роста составил 117,9 %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 безработных зарегистрированных  на  конец  2009 года составила 379 человек (за 2008 г. - 327 чел.),  уровень безработицы невелик  и  составляет 1,6 %  ( на  конец 2008 года  -1,5%).</w:t>
      </w:r>
    </w:p>
    <w:p>
      <w:pPr>
        <w:pStyle w:val="TextBody"/>
        <w:ind w:firstLine="840"/>
        <w:jc w:val="both"/>
        <w:rPr>
          <w:szCs w:val="28"/>
        </w:rPr>
      </w:pPr>
      <w:r>
        <w:rPr>
          <w:szCs w:val="28"/>
        </w:rPr>
        <w:t>Оборот розничной торговли по всем каналам реализации за  2009  год составил 1392,8 млн. руб. или 102,3 %  к уровню 2008 года  в  сопоставимой  оценке.   Торговое обслуживание населения района осуществляли  293 объектов стационарной  розничной  торговой  сети  и 57 предприятий  общественного  пит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За   2009 год  населению оказано платных услуг на сумму 89,1 млн. руб., или 130,3 % к уровню 2008 года в действующих це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Таловского муниципального района по доходам за 2009 года исполнен на 108 % и составил 443,3 млн. руб. (за соответствующий период прошлого года – 410,5 млн. руб.). По сравнению с аналогичным периодом 2008 г. доходы увеличились на 32,8 млн. руб. или на  8 %.</w:t>
      </w:r>
    </w:p>
    <w:p>
      <w:pPr>
        <w:pStyle w:val="TextBody"/>
        <w:ind w:firstLine="840"/>
        <w:jc w:val="both"/>
        <w:rPr/>
      </w:pPr>
      <w:r>
        <w:rPr/>
        <w:t>Консолидированный бюджет Таловского муниципального района по расходам за 2009 г. исполнен на 110,5 %, фактическое исполнение  447,5 млн. руб. (за 2008 год – 405 млн. руб.).</w:t>
      </w:r>
    </w:p>
    <w:p>
      <w:pPr>
        <w:pStyle w:val="TextBody"/>
        <w:ind w:firstLine="840"/>
        <w:jc w:val="both"/>
        <w:rPr/>
      </w:pPr>
      <w:r>
        <w:rPr/>
        <w:t xml:space="preserve">Программой  социально-экономического  развития Таловского муниципального предусмотрено  6 </w:t>
      </w:r>
      <w:r>
        <w:rPr>
          <w:color w:val="000000"/>
        </w:rPr>
        <w:t xml:space="preserve"> коммерческих инвестиционных проектов (объем финансирования 2937 млн. руб.)  и  39 некоммерческих мероприятий (объем финансирования 365 млн. руб.). </w:t>
      </w:r>
    </w:p>
    <w:p>
      <w:pPr>
        <w:pStyle w:val="TextBody"/>
        <w:ind w:firstLine="840"/>
        <w:jc w:val="both"/>
        <w:rPr/>
      </w:pPr>
      <w:r>
        <w:rPr/>
        <w:t>В рамках программных мероприятий в 2009 году планировалось  развернуть активную инвестиционную  политику на территории района.</w:t>
      </w:r>
    </w:p>
    <w:p>
      <w:pPr>
        <w:pStyle w:val="TextBody"/>
        <w:ind w:firstLine="840"/>
        <w:jc w:val="both"/>
        <w:rPr/>
      </w:pPr>
      <w:r>
        <w:rPr/>
        <w:t>В 2008 году предоставлены земельные участки  в собственность за плату:</w:t>
      </w:r>
    </w:p>
    <w:p>
      <w:pPr>
        <w:pStyle w:val="TextBody"/>
        <w:ind w:firstLine="840"/>
        <w:jc w:val="both"/>
        <w:rPr/>
      </w:pPr>
      <w:r>
        <w:rPr/>
        <w:t>- ЗАО «Хреновской конный завод» Бобровского района для строительства комплекса по производству молока   на 1200 голов КРС  в с. Орловка  площадью 6,7 га;</w:t>
      </w:r>
    </w:p>
    <w:p>
      <w:pPr>
        <w:pStyle w:val="TextBody"/>
        <w:ind w:firstLine="840"/>
        <w:jc w:val="both"/>
        <w:rPr/>
      </w:pPr>
      <w:r>
        <w:rPr/>
        <w:t>- ООО «Елань-Агро» Таловского района для строительства молочного комплекса  на 1200 голов КРС в  с. Синявка   площадью 8,7 га;</w:t>
      </w:r>
    </w:p>
    <w:p>
      <w:pPr>
        <w:pStyle w:val="TextBody"/>
        <w:ind w:firstLine="840"/>
        <w:jc w:val="both"/>
        <w:rPr/>
      </w:pPr>
      <w:r>
        <w:rPr/>
        <w:t>ЗАО «Воронежский промышленный комплекс  кролиководства» Таловского района для строительства комплекса по производству мяса кроликов  на 170 тыс. голов в с. Новая Чигла  площадью 6,0 га.</w:t>
      </w:r>
    </w:p>
    <w:p>
      <w:pPr>
        <w:pStyle w:val="TextBody"/>
        <w:ind w:firstLine="840"/>
        <w:jc w:val="both"/>
        <w:rPr/>
      </w:pPr>
      <w:r>
        <w:rPr/>
        <w:t xml:space="preserve"> </w:t>
      </w:r>
      <w:r>
        <w:rPr/>
        <w:t>В целях привлечения инвестиций на новое строительство департаменту аграрной политики  Воронежской области  направлена информация о свободных земельных участках и производственных площадках под размещение сельскохозяйственных и промышленных производств на территории муниципального района.</w:t>
      </w:r>
    </w:p>
    <w:p>
      <w:pPr>
        <w:pStyle w:val="TextBodyIndent"/>
        <w:spacing w:before="0" w:after="0"/>
        <w:ind w:left="0" w:firstLine="840"/>
        <w:jc w:val="both"/>
        <w:rPr>
          <w:szCs w:val="28"/>
        </w:rPr>
      </w:pPr>
      <w:r>
        <w:rPr/>
        <w:t xml:space="preserve">Однако в 2009 году инвесторы  заняли  выжидательную  позицию из-за экономической нестабильности  в  стране.  </w:t>
      </w:r>
      <w:r>
        <w:rPr>
          <w:szCs w:val="28"/>
        </w:rPr>
        <w:t>Фактически на реализацию Программы в 2009 году направлено из планируемых 50,5 млн рублей  -  42,3 млн. руб. (84 %), из них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Cs w:val="28"/>
        </w:rPr>
      </w:pPr>
      <w:r>
        <w:rPr>
          <w:szCs w:val="28"/>
        </w:rPr>
        <w:t>средства федерального бюджета на безвозвратной основе – 2,1млн. руб.</w:t>
      </w:r>
    </w:p>
    <w:p>
      <w:pPr>
        <w:pStyle w:val="TextBodyIndent"/>
        <w:spacing w:before="0" w:after="0"/>
        <w:ind w:left="440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(100 %)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областного бюджета  - 27,7 млн. руб. (76 %)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Cs w:val="28"/>
        </w:rPr>
      </w:pPr>
      <w:r>
        <w:rPr>
          <w:szCs w:val="28"/>
        </w:rPr>
        <w:t xml:space="preserve">местных бюджетов – 1,4 млн. руб. (100 %); 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Cs w:val="28"/>
        </w:rPr>
      </w:pPr>
      <w:r>
        <w:rPr>
          <w:szCs w:val="28"/>
        </w:rPr>
        <w:t>собственные средства организаций-участников Программы –  12,7 млн. руб. (100 %).</w:t>
      </w:r>
    </w:p>
    <w:p>
      <w:pPr>
        <w:pStyle w:val="TextBody"/>
        <w:ind w:firstLine="840"/>
        <w:jc w:val="both"/>
        <w:rPr/>
      </w:pPr>
      <w:r>
        <w:rPr/>
        <w:t>Реализация  проектов  будет  продолжена.</w:t>
      </w:r>
    </w:p>
    <w:p>
      <w:pPr>
        <w:pStyle w:val="TextBody"/>
        <w:ind w:firstLine="84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6322060" cy="340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кономическое 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рожное хозяйство и транспор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firstLine="840"/>
        <w:rPr/>
      </w:pPr>
      <w:r>
        <w:rPr/>
        <w:t>Общая протяженность автомобильных дорог местного значения  на конец 2009 года – 478,9 км., в том числе  74,1 км -  в населенных пунктах, 404,8 км -областных дорог, из них особо важного значения - 98,4 км. Обслуживание и ремонт дорог проводился филиалами ООО «Дорспецстрой» и ОАО «Воронежавтодор». Строительство дорог не велось. Содержание и ремонт дорог производилось, объем финансирования составил 58 млн. рублей. В районе насчитывается 15 больших и малых мостов.</w:t>
      </w:r>
    </w:p>
    <w:p>
      <w:pPr>
        <w:pStyle w:val="TextBody"/>
        <w:ind w:firstLine="840"/>
        <w:rPr/>
      </w:pPr>
      <w:r>
        <w:rPr/>
        <w:t xml:space="preserve"> </w:t>
      </w:r>
      <w:r>
        <w:rPr/>
        <w:t xml:space="preserve">На территории района имеется 19 автобусных маршрутов. Количество зарегистрированных транспортных средств в районе составляет 24187 единиц. Количество «школьных автобусов» - 14 ед . </w:t>
      </w:r>
    </w:p>
    <w:p>
      <w:pPr>
        <w:pStyle w:val="TextBody"/>
        <w:ind w:firstLine="840"/>
        <w:jc w:val="both"/>
        <w:rPr/>
      </w:pPr>
      <w:r>
        <w:rPr/>
        <w:t xml:space="preserve">Численность  населения,   проживающего  в населенных пунктах не имеющего регулярного автобусного и (или) железнодорожного сообщения с районным  центром  составляет 174 чел. или 0,4 %. (п. Сороковой, п. Манидинский, п. Дубовой, п. Богатырь, п. Маклика).  Населенные пункты не перспективны. </w:t>
      </w:r>
    </w:p>
    <w:p>
      <w:pPr>
        <w:pStyle w:val="TextBody"/>
        <w:ind w:firstLine="84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витие  малого  и  среднего  предпринимательства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субъектов малого предпринимательства в 2009г. превысило  численность 2008 г.  на 13 ед. и составило  267, в 2010  планируется увеличение  их  количество до 277 ед. Увеличение происходит за счет сокращения численности работников крупных и средних предприятий, перехода предприятий  в разряд малых, а также увеличения  численности индивидуальных предпринимателей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 в 2009 году составила 13,1 %,  что выше показателя 2008 года на 0,6%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лучшение  инвестиционной  привлекате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ind w:firstLine="840"/>
        <w:jc w:val="both"/>
        <w:rPr/>
      </w:pPr>
      <w:r>
        <w:rPr/>
        <w:t>Площадь земельных участков, предоставленных для строительства,  резко  снижена.    Уменьшение показателя напрямую зависит от экономического кризиса.  Программа комплексного освоения земельных участков в целях жилищного строительства в муниципальном районе отсутствует.</w:t>
      </w:r>
    </w:p>
    <w:p>
      <w:pPr>
        <w:pStyle w:val="TextBody"/>
        <w:ind w:firstLine="840"/>
        <w:jc w:val="both"/>
        <w:rPr/>
      </w:pPr>
      <w:r>
        <w:rPr/>
        <w:t>Доля площади земельных участков, являющихся объектами налогообложения земельным налогом, в общей площади территории района растет,  в  связи  с  приобретением юридическими и  физическими  лицами земельных  участков  под  объектами  недвижимости  в  собственность. В  2009 году площадь земельных  участков, являющихся объектами  налогообложения  земельным  налогом,   увеличилась  на 13809 га. Тенденция  оформления  земель  в  собственность  продолжается.</w:t>
      </w:r>
    </w:p>
    <w:p>
      <w:pPr>
        <w:pStyle w:val="Style13"/>
        <w:ind w:firstLine="840"/>
        <w:rPr>
          <w:sz w:val="28"/>
          <w:szCs w:val="28"/>
        </w:rPr>
      </w:pPr>
      <w:r>
        <w:rPr>
          <w:sz w:val="28"/>
          <w:szCs w:val="28"/>
        </w:rPr>
        <w:t>Показатель "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, не было получено разрешение на ввод в эксплуатацию",   равен 0.</w:t>
      </w:r>
    </w:p>
    <w:p>
      <w:pPr>
        <w:pStyle w:val="Style13"/>
        <w:ind w:firstLine="8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тройщик,  получив разрешение на строительство, в течение 3-5 лет успевает завершить  все работы по строительству,  после чего незамедлительно обращается в администрацию за  разрешением на ввод в эксплуатацию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ловский  муниципальный  район  занимает  территорию  в 1900 кв.км.   Общая  площадь  сельскохозяйственных  земель - 163 тысячи  гектаров,  из  них 132  тыс. га  пашни. Совокупный  почвенный  балл  равен 85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6329680" cy="463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коллективными   хозяйствами  закреплено  68%  пашни,  за  КФХ  и  малыми  организациями 24%  и за  ЛХП -8%. В  районе  хозяйствуют  19  коллективных  сельскохозяйственных  предприятий,   165 крестьянско-фермерских  хозяйств, 13,7 тысяч личных  подсобных  хозяй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 132 тыс.га пашни, 83,0 тыс.га закреплены за крупными хозяйствами, в т.ч. около 43 тыс.га обрабатываются  с привлечением инвесторов, 37 тыс.га обрабатываются  малыми и крестьянско-фермерскими хозяйствами, 6450 га находятся в обработке у личных подсобных хозяй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оизводственн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51"/>
        <w:gridCol w:w="1124"/>
        <w:gridCol w:w="1225"/>
        <w:gridCol w:w="1080"/>
        <w:gridCol w:w="1118"/>
        <w:gridCol w:w="975"/>
      </w:tblGrid>
      <w:tr>
        <w:trPr>
          <w:tblHeader w:val="true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7г.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8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9г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9г. ( в % к)</w:t>
            </w:r>
          </w:p>
        </w:tc>
      </w:tr>
      <w:tr>
        <w:trPr>
          <w:tblHeader w:val="true"/>
          <w:trHeight w:val="646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2007г.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08г.</w:t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лощадь с/х угод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83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лощадь паш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19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1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19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евная площад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232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4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46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лощадь па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3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30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105</w:t>
            </w:r>
          </w:p>
        </w:tc>
      </w:tr>
      <w:tr>
        <w:trPr>
          <w:trHeight w:val="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еян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зернов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273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84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>
          <w:trHeight w:val="3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сах.свек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6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4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подсолнеч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6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7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5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кукурузы на силос и  з/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54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9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</w:tr>
      <w:tr>
        <w:trPr>
          <w:trHeight w:val="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овый сбор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зернов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95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90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83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  <w:tr>
        <w:trPr>
          <w:trHeight w:val="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сах.свек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6087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88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074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</w:tr>
      <w:tr>
        <w:trPr>
          <w:trHeight w:val="3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одсолнеч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0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7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277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рожайность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зернов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1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>
          <w:trHeight w:val="3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сах.свек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8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подсолнечн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/г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ывезено и внесено навоз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ыс.т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несено мин. уд. на 1 га пашн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г/га д.в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1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Заготовлено на 1 условную голов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ц. к.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7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41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головье КР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5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589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2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2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 т.ч. кор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76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64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0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головье сви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9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78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головье ове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2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9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3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2,4</w:t>
            </w:r>
          </w:p>
        </w:tc>
      </w:tr>
      <w:tr>
        <w:trPr>
          <w:trHeight w:val="5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дой на 1 фур. Корову в СХП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6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3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1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3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 молок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ыс.тн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1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0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Валовое производство мяса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( скот и птица на убой в живой масс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ыс.тн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,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,4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3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реднемесячная зарпла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у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1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3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2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осударственная поддержка АПК из федерального и областного бюдже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лн. ру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6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3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обретение тех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лн.руб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</w:tbl>
    <w:p>
      <w:pPr>
        <w:pStyle w:val="TextBody"/>
        <w:ind w:firstLine="720"/>
        <w:jc w:val="both"/>
        <w:rPr/>
      </w:pPr>
      <w:r>
        <w:rPr/>
        <w:t>По валовому производству зерна район входит в число шести первых районов из 32-х в области. Производство сахарной свеклы на 100 га пашни на     58 % больше, чем в среднем по област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удалось стабилизировать такую важную отрасль сельскохозяйственного производства, как животноводство. Растет поголовье  скота.   Всеми категориями хозяйств  в прошедшем году было произведено мяса 5,4  тыс. тн,   произведено 32,8 тыс. тн молока, при средней продуктивности коровы в 5311 кг, что является вторым результатом в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71895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ледние 2 года в ряде хозяйств района активно велась модернизация производственной базы животноводства, в результате которой на многих фермах появились молокопроводы, кормовые столы, свето- аэроционные коньки. В прошедшем году общая сумма денежных средств, направленная на модернизацию в животноводстве составила 6,9 млн.рублей.      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одернизацию машинно-тракторного парка  в прошедшем году хозяйства района направили  220 млн. рублей финансовых ресурсов.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9 году все сельскохозяйственные организации завершили год с прибылью, общая сумма которой составила 80,4 млн. руб. Уровень рентабельности составил 10,5%  (9,7% по области). 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1 работника в сельском хозяйстве составила 8320 рублей, что больше уровня 2008 года на 22,3%.</w:t>
      </w:r>
    </w:p>
    <w:p>
      <w:pPr>
        <w:pStyle w:val="Normal"/>
        <w:spacing w:lineRule="auto" w:line="240" w:before="0" w:after="0"/>
        <w:ind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держку сельскохозяйственного производства было направлено 107,9  млн. руб. бюджетных средств (160,3 % к 2008 год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21070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 планируется произвести 145 тыс.тн зерна с урожайностью 27 цн/га, 334 тыс.тн сахарной свеклы с урожайностью 330 цн/га, подсолнечника 36,5  тыс. тн с урожайностью 18 цн/га. Надоить молока на 1 фуражную корову 5400 л молока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фактически используемых сельскохозяйственных угодий по состоянию на 01.01.2010 г. - 158229 га, что составляет 97,5% от общей площади сельскохозяйственных угодий. В течение 2010 года планируется оформление прав аренды на 2531 га пашни собственности Российской Федерации в границах ГУП ОПХ «Таловское», которое в настоящее время не ведет производственную деятельность и находится в стадии банкротства. Оставшиеся 1598 га представляют собой задерненные, заросшие мелким кустарником, песчаные, мелкоконтурные, переувлажненные земельные участки,  которые  необходимо  перевести  из пашни в другую категорию  сельскохозяйственных угод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Доходы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840"/>
        <w:jc w:val="both"/>
        <w:rPr/>
      </w:pPr>
      <w:r>
        <w:rPr/>
        <w:t>Рост среднемесячной начисленной заработной платы работников   крупных и средних предприятий и некоммерческих организаций в 2009 году к уровню прошлого года составил 17,9%.</w:t>
      </w:r>
    </w:p>
    <w:p>
      <w:pPr>
        <w:pStyle w:val="TextBody"/>
        <w:ind w:firstLine="840"/>
        <w:jc w:val="both"/>
        <w:rPr/>
      </w:pPr>
      <w:r>
        <w:rPr/>
        <w:t>В 2009 году все муниципальные учреждения Таловского муниципального района перешли на новые системы оплаты труда, была проведена оптимизация штатной численности работников (высвобождено 379 штатных единиц).</w:t>
      </w:r>
    </w:p>
    <w:p>
      <w:pPr>
        <w:pStyle w:val="TextBody"/>
        <w:ind w:firstLine="840"/>
        <w:jc w:val="both"/>
        <w:rPr/>
      </w:pPr>
      <w:r>
        <w:rPr/>
        <w:t xml:space="preserve"> </w:t>
      </w:r>
      <w:r>
        <w:rPr/>
        <w:t>В связи с повышением минимального размера оплаты труда с 1 января 2009 года,   увеличилась среднемесячная зарплата по сравнению с 2008 годом:   по всем учреждениям образования на 36 %, с 7038 рублей до 9590 рублей; по муниципальным детским дошкольным учреждениям  на 26 %,  с 4089 рублей  до 5175   рубля.  Среднемесячная заработная плата учителей увеличилась на 25 %,с 8929 рублей до 11239 рублей. В 2009 году обязательным условием было установлен у учителей 30 % стимулирующий фонд.  В связи с этим была проведена оптимизация  штатного расписания, высвобождено 203 штатные  единицы. Среднемесячная зарплата прочих работающих в муниципальных общеобразовательных учреждениях уменьшилась на 1 %,  с 5189 рублей  до 5144 рубля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/плата врачей в 2009г составила 17523 руб., при среднерайонном  - 18219 руб.   Среднего мед.персонала  7705 руб., при среднерайонном -7668 руб. Заработная плата выдается по результатам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Здоровь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/>
      </w:pPr>
      <w:r>
        <w:rPr/>
        <w:t>Структура МУЗ «Таловская  ЦРБ»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Центральная районная больница представлена: поликлиникой на 500 посещений в смену, стоматологической поликлиникой на 200 посещений в смену, стационаром на 225 коек,   дневным стационаром  на 107 койко- мест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Чигольская участковая больница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6 врачебных амбулаторий (Абрамовская, Тишанская, Александровская, Синявская, Шанинская, амбулатория при НИИСХ им. Докучаева)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функционируют 30 ФАПов. Все укомплектованы фельдшерам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развития здравоохранения РФ предполагает в качестве основного перспективного направления считать профилактическую деятельность.  Доля населения, охваченного профилактическими осмотрами, в  МУЗ «Таловская ЦРБ» - 99,6%. Сложившийся средне - районный показатель в области составил 98,9%. Работа  проводится  в  соответствии  с  планом на текущи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медицинское оборудование учреждения  соответствует стандартному перечню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З  «Таловская  ЦРБ разработаны 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нижению смертности: работа участковых терапевтов с диспансерными группами; подворные обходы с обязательным проведением профилактических бесед по ЗОЖ; проведение занятий в школах здоровья; работа по программе «Снижение смертности и инвалидизации от сердечно-сосудистых заболеваний; тесная взаимосвязь с Региональным сосудистым центром г.Лиски и реабилитационным отделением Бобровской ЦРБ; проведение профилактических мероприятий средствами СМИ и наглядной агитацией (статьи в местной газете, раздача листовок, буклетов по профилактике ССЗ, ЗОЖ)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о снижению детской смертности: работа участковых педиатров с детским населением, родителями; диспансеризация детей по нацпроекту детей до года; проведение подворных обходов с обязательным проведением профилактических бесед по охране здоровья детей и материнства; проведение занятий в школах «Беременных», «Матери и ребенка»; проведение профилактических мероприятий средствами СМИ и наглядной агитацией (статьи в местной газете и раздача листовок, буклетов по профилактике ЗОЖ (закаливание, профилактика детских болезней, ОРВИ, грипп, вакцинопрофилактика)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работающих в муниципальных учреждениях здравоохранения в расчете   на 10000 человек населения (на конец года) – всего 176,7  человек ,  средне- районный  показатель 166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врачей в муниципальных учреждениях здравоохранения в расчете на 10000 человек населения (на конец года) составило 17,8 человек, тогда  как  средне- районный  показатель  равен 19,2 человека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9г  уменьшение численности  врачей  связано с увольнением работников, из-за перемены места жительства. 2010г- уменьшение за счет  увольнения в связи с выходом на пен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- увеличение за счет того, что 2 врача выйдут из отпуска по уходу за ребенком, 4 врача – после окончания ординатуры, 5- интернов, 2 - увольнение в связи с выходом на пен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г- увеличение за счет: приступят  к  работе  4 врача.-интерна, 2 врача- выйдут из отпуска по уходу за ребенком, 2 врача – после окончания ордина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рача будут  уволены  в связи с  выходом на пен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уровня госпитализации  остается стабильно положительным на протяжении ряда лет, что говорит о работе с диспансерными группами, о слаженных действиях и взаимопреемственности стационара ЦРБ и поликлиники (плановая госпитал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пребывания пациента на койке в круглосуточном стационаре остается в пределах средне- районного показателя и рекомендуемых критериев ВМИАЦ стационара (10-12 к/д – в  зависимости от профиля отделения), что говорит о правильном и четком соблюдении медико-экономических стандартов л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занятость койки в муниципальных учреждениях здравоохранения не превышает средне- районный – 322, что свидетельствует о соблюдении лечения по клинико-статистическим группам, интенсивности использования коеч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коек в муниципальных учреждениях здравоохранения на 10000 человек населения составил 51,5, при средне- районном – 54,7. Сокращение коечного фонда в дальнейшем не планиру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одержания одной койки в муниципальных учреждениях здравоохранения в сутки сложился в 2009 году  в размере 51,94 и характеризует затраты по  статьям расходов, не вошедших в тарифное соглашение и не финансируемых за счет ОМС. Средне- районный показатель – 132,95руб.  В  2010 году  запланировано доведение  тарифа до средне- районного за счет увеличения бюджетного финансирования на оказание стационарной помощи и рационального распределения бюджетных средств.</w:t>
      </w:r>
    </w:p>
    <w:p>
      <w:pPr>
        <w:pStyle w:val="TextBody"/>
        <w:ind w:firstLine="840"/>
        <w:jc w:val="both"/>
        <w:rPr/>
      </w:pPr>
      <w:r>
        <w:rPr/>
        <w:t>Средняя стоимость койко-дня составила 530,13 руб,  при средне- районном значении 574,85 руб.  и  зависит от ряда факторов, в том числе от количества доведенных койко/дней по ОМС и финансировании из ФОМС.</w:t>
      </w:r>
    </w:p>
    <w:p>
      <w:pPr>
        <w:pStyle w:val="TextBody"/>
        <w:ind w:firstLine="840"/>
        <w:jc w:val="both"/>
        <w:rPr/>
      </w:pPr>
      <w:r>
        <w:rPr/>
        <w:t>Одной из задач здравоохранения является уменьшение объемов стационарной помощи, приведение их к федеральным нормативам, смещение акцента в сторону амбулаторно-поликлинического звена. По итогам 2009г средне- районный показатель стационарной помощи в расчете на одного жителя составил 1,751 к/д. По МУЗ «Таловская ЦРБ» - 1,653 к/д, по сравнению с 2008г (1,708 к/д) показатель уменьшился. Тенденция к сокращению сохраняется и на 2010-2012гг.</w:t>
      </w:r>
    </w:p>
    <w:p>
      <w:pPr>
        <w:pStyle w:val="TextBody"/>
        <w:ind w:firstLine="840"/>
        <w:jc w:val="both"/>
        <w:rPr/>
      </w:pPr>
      <w:r>
        <w:rPr/>
        <w:t>Показатель объема амбулаторной помощи (средне- районный -7,805 посещений)  значительно вырос по сравнению с 2008г -7,075, но преимущественно из-за доврачебных посещений -9,174. С учетом принятия программы гос.гарантий на 2010г (норматив амбулаторной помощи увеличен и утвержден на уровне 9,5 посещений) показатель будет откорректирован. Показатель по дневным стационарам (средне- районный – 0,459) и по СМП (установленный норматив 0,318) в 2009г сложился соответственно 0,552 и  0,319, что меньше по сравнению с 2008г.</w:t>
      </w:r>
    </w:p>
    <w:p>
      <w:pPr>
        <w:pStyle w:val="TextBody"/>
        <w:ind w:firstLine="840"/>
        <w:jc w:val="both"/>
        <w:rPr/>
      </w:pPr>
      <w:r>
        <w:rPr>
          <w:color w:val="000000"/>
          <w:szCs w:val="28"/>
        </w:rPr>
        <w:t>Стоимость 1 к/дн в 2009г по сравнению  с 2008г увеличилась на 8% и составила  689,12руб., при средне- районном показателе - 730,2 руб. Средняя стоимость посещения в 2009г составила 128,68руб., при средне- районном -140руб. Снижение показателя по сравнению с 2008г (129,50руб.) вызвано тем, что в 2009г в состав посещений включены доврачебные посещения средним медицинским .персоналом, ведущего самостоятельный амбулаторный прием. Поскольку затраты на посещения ФАП значительно ниже врачебного посещения, стоимость пациенто-дня в дневном стационаре сложилась в размере 204,62руб., что ниже уровня прошлого года -207,35руб. и средне- районного -276,90руб. Расходы на 1 вызов СМП составили 767,69руб., что выше  2008г – 586,36руб. Средне - районный показатель -785 руб.</w:t>
      </w:r>
    </w:p>
    <w:p>
      <w:pPr>
        <w:pStyle w:val="TextBody"/>
        <w:ind w:firstLine="840"/>
        <w:jc w:val="both"/>
        <w:rPr/>
      </w:pPr>
      <w:r>
        <w:rPr/>
      </w:r>
    </w:p>
    <w:p>
      <w:pPr>
        <w:pStyle w:val="TextBody"/>
        <w:ind w:firstLine="840"/>
        <w:jc w:val="both"/>
        <w:rPr/>
      </w:pPr>
      <w:r>
        <w:rPr/>
        <w:drawing>
          <wp:inline distT="0" distB="0" distL="0" distR="0">
            <wp:extent cx="5637530" cy="342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840"/>
        <w:jc w:val="both"/>
        <w:rPr/>
      </w:pPr>
      <w:r>
        <w:rPr/>
      </w:r>
    </w:p>
    <w:p>
      <w:pPr>
        <w:pStyle w:val="Normal"/>
        <w:spacing w:lineRule="auto" w:line="240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ные показатели стоимости единицы объема медицинской помощи поставлены в соответствии с действующим 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Дошкольное и дополнительное образование де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840"/>
        <w:jc w:val="both"/>
        <w:rPr/>
      </w:pPr>
      <w:r>
        <w:rPr/>
        <w:t>Инфраструктуру дошкольного и дополнительного образования для детей в Таловском районе представляют следующие муниципальные бюджетные учреждения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МОУ ДОД Таловский детско-юношеский центр имени Титова Ю.Т.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МОУ ДОД Таловская детско-юношеская спортивная школа;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9 детских дошко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 в возрасте от 3 до 7 лет, получающих дошкольную образовательную услугу увеличилась на 0,5 %,   в 2008 году составляла  40,2 %, а в 2009 году составила 40,7 %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детей в возрасте от 5 до 18 лет, получающих услуги  по дополнительному образованию увеличился с 85 %  до 90 %.  за счет открытия филиала МОУ Таловская ДЮСШ в п. Высок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величение доли детей,  получающих дошкольную образовательную услугу планируется увеличить за счет перевода детей 1 класса  из детских садов р.п.Таловая в МОУ Таловская СОШ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Образовани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840"/>
        <w:rPr/>
      </w:pPr>
      <w:r>
        <w:rPr/>
        <w:t xml:space="preserve">Районную систему общего образования представляют 29 школ, из них </w:t>
      </w:r>
    </w:p>
    <w:p>
      <w:pPr>
        <w:pStyle w:val="TextBody"/>
        <w:rPr/>
      </w:pPr>
      <w:r>
        <w:rPr/>
        <w:t xml:space="preserve"> </w:t>
      </w:r>
      <w:r>
        <w:rPr/>
        <w:t>23 - средние общеобразовательные школы, 5-  основных общеобразовательных школ, 1- начальная общеобразовательная школа. На 01.01. 2010 года число учащихся составило 4031учени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6pt;height:281pt" filled="f" o:ole="">
            <v:imagedata r:id="rId8" o:title=""/>
          </v:shape>
          <o:OLEObject Type="Embed" ProgID="PowerPoint.Show.12" ShapeID="ole_rId7" DrawAspect="Content" ObjectID="_766626502" r:id="rId7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40"/>
        <w:jc w:val="both"/>
        <w:rPr/>
      </w:pPr>
      <w:r>
        <w:rPr/>
        <w:t>На территории района находятся ГООУ «Таловская школа-интернат для детей-сирот и детей, оставшихся без попечения родителей», ФГОУ СПО «Верхнеозёрский сельскохозяйственный техникум».</w:t>
        <w:tab/>
      </w:r>
    </w:p>
    <w:p>
      <w:pPr>
        <w:pStyle w:val="TextBody"/>
        <w:ind w:firstLine="840"/>
        <w:jc w:val="both"/>
        <w:rPr/>
      </w:pPr>
      <w:r>
        <w:rPr/>
        <w:t>На подготовку школ к началу нового 2009-2010 учебного года и работе в зимних условиях из местного бюджета было израсходовано больше 16 млн. рублей, на противопожарную безопасность – 1 млн. 460 тыс. рублей.   Во всех ОУ проведен качественный косметический ремонт, отремонтированы система отопления, котельные, водопровод, канализации.</w:t>
      </w:r>
    </w:p>
    <w:p>
      <w:pPr>
        <w:pStyle w:val="TextBody"/>
        <w:ind w:firstLine="708"/>
        <w:jc w:val="both"/>
        <w:rPr/>
      </w:pPr>
      <w:r>
        <w:rPr/>
        <w:t>На содержание  14 единиц  автобусного парка  ежегодно выделяется 1,8 млн. рублей. Все учреждения оборудованы пожарной сигнализацией, системой оповещения.</w:t>
      </w:r>
    </w:p>
    <w:p>
      <w:pPr>
        <w:pStyle w:val="TextBody"/>
        <w:ind w:firstLine="840"/>
        <w:jc w:val="both"/>
        <w:rPr/>
      </w:pPr>
      <w:r>
        <w:rPr/>
        <w:t>В соответствии со ст. п.5 ст.51 Закона «Об образовании» организовано горячее питание во всех школах района, охват питанием школьников составляет 97%.</w:t>
      </w:r>
    </w:p>
    <w:p>
      <w:pPr>
        <w:pStyle w:val="TextBody"/>
        <w:ind w:firstLine="840"/>
        <w:jc w:val="both"/>
        <w:rPr/>
      </w:pPr>
      <w:r>
        <w:rPr/>
        <w:t xml:space="preserve">   </w:t>
      </w:r>
      <w:r>
        <w:rPr/>
        <w:t>Дети 1-4 классов из семей риска, групп  продленного  дня ,  пришкольного интерната МОУ Октябрьской СОШ  питаются за счет средств муниципального бюджета.</w:t>
      </w:r>
    </w:p>
    <w:p>
      <w:pPr>
        <w:pStyle w:val="TextBody"/>
        <w:ind w:firstLine="840"/>
        <w:jc w:val="both"/>
        <w:rPr/>
      </w:pPr>
      <w:r>
        <w:rPr/>
        <w:t>Успеваемость по району составляет 99%. Качество знаний – 48%.</w:t>
      </w:r>
    </w:p>
    <w:p>
      <w:pPr>
        <w:pStyle w:val="TextBody"/>
        <w:ind w:firstLine="840"/>
        <w:jc w:val="both"/>
        <w:rPr/>
      </w:pPr>
      <w:r>
        <w:rPr/>
        <w:t>Окончили школу с золотыми медалями «За особые успехи в учении» 12 выпускников 2009 года, с серебряными – 22 человека.</w:t>
      </w:r>
    </w:p>
    <w:p>
      <w:pPr>
        <w:pStyle w:val="TextBody"/>
        <w:ind w:firstLine="840"/>
        <w:jc w:val="both"/>
        <w:rPr/>
      </w:pPr>
      <w:r>
        <w:rPr/>
        <w:t xml:space="preserve"> </w:t>
      </w:r>
      <w:r>
        <w:rPr/>
        <w:t>76% выпускников в 2009 году поступили в вузы. В ЕГЭ участвовали 255 выпускников (  99,2%).</w:t>
        <w:tab/>
      </w:r>
    </w:p>
    <w:p>
      <w:pPr>
        <w:pStyle w:val="TextBody"/>
        <w:ind w:firstLine="840"/>
        <w:jc w:val="both"/>
        <w:rPr/>
      </w:pPr>
      <w:r>
        <w:rPr/>
        <w:t>Учащиеся нашего района – активные участники всех районных, областных и Всероссийских мероприятий.</w:t>
        <w:tab/>
        <w:t xml:space="preserve"> </w:t>
      </w:r>
    </w:p>
    <w:p>
      <w:pPr>
        <w:pStyle w:val="TextBody"/>
        <w:ind w:firstLine="840"/>
        <w:jc w:val="both"/>
        <w:rPr/>
      </w:pPr>
      <w:r>
        <w:rPr/>
        <w:t>На поощрение одаренных и талантливых школьников из муниципального бюджета  в 2009  году было  выделено больше 200 тысяч рублей.</w:t>
        <w:tab/>
      </w:r>
    </w:p>
    <w:p>
      <w:pPr>
        <w:pStyle w:val="TextBody"/>
        <w:ind w:firstLine="840"/>
        <w:jc w:val="both"/>
        <w:rPr/>
      </w:pPr>
      <w:r>
        <w:rPr/>
        <w:t>На базе образовательных учреждений Таловского района в июне-июле 2009 года организована деятельность 22 пришкольных лагерей с дневной формой пребывания подростков,  с  охватом  700  чел.</w:t>
      </w:r>
    </w:p>
    <w:p>
      <w:pPr>
        <w:pStyle w:val="TextBody"/>
        <w:ind w:firstLine="840"/>
        <w:jc w:val="both"/>
        <w:rPr/>
      </w:pPr>
      <w:r>
        <w:rPr/>
        <w:t>Также  в летний период работали археологический  лагерь «Поиск», военно – патриотические    палаточные лагеря  «Преодоление», «Казачок-2009», профильные лагеря «Радуга» и «Защитник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дельный вес лиц, сдавших единый государственный экзамен, от числа выпускников, участвовавших в едином государственном экзамене,  увеличился на 0,2 %., с 99 % до 99,2%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ля муниципальных общеобразовательных учреждений с числом учащихся на третьей ступени обучения менее 150 человек в городской местности и менее 84 человека в сельской местности,  в общем числе муниципальных общеобразовательных учреждений,  уменьшился   с 96,9 % до 96 %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9 году была проведена определенная работа по оптимизации сети.  С 1 сентября реорганизовали МОУ Анохинскую начальную школу и  МОУ Солонцовскую начальную школу также  реорганизована  МОУ Орловская ООШ в МОУ Орловская СОШ им. И.Ф.Жужук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 учащихся,  приходящихся на 1 работающего увеличилась  на 0,4 человек,  на 1 учителя - на  0,8 человек и 1 прочего работника - на 0,8 человек и  достигнуто за счет оптимизации численности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полняемость классов в муниципальных образовательных учреждениях увеличилась  за счет оптимизации классов-комплектов  на 0,3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населения систематически занимающегося физической культурой и спортом  в 2008 году   составил  9,69%, в 2009 – 11,3%,  при средне-  областном 11,2%.   Этот показатель возрос за счет  увеличения посещаемости спортивных секций. В связи с активным  привлечением населения для занятий спортом,    этот показатель планируется повысить к 2012  до 22,0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ый фонд района  1101,37  тыс. кв. м., в котором насчитывается 123 многоквартирных домов. Из них, доля многоквартирных домов, в которых собственники помещений выбрали и реализуют различные способы управления: ТСЖ – 4 дома, 3,3 %;   управляющая компания – 24 дома, 19,5 %; непосредственное управление – 95 домов, 77,2 %. В 2010 году планируется создание управляющей компании и ТСЖ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 предприятия  ЖКХ, оказывающие  услуги  на  территории  района,  являются  частными  структу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Доступность и качество жилья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помещений, приходящаяся в среднем на одного жителя района, составляет    25,5  кв. м.   За счет нового жилищного строительства общая  площадь жилых  помещений  за  год  увеличилась  на 3515,6 кв.м. в 39 квартирах. Число жилых квартир  по состоянию  на  1 января 2010 года составляет  23890 ед.  Число жилых квартир в расчете на 1000 человек равно 550 ед.  Объём жилищного строительства, предусмотренный в соответствии с выданными разрешениями на строительство жилых зданий, (общая площадь жилых помещений) в 2008 году– 6120 кв. , в 2009 году 3515,6 кв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4095" cy="3216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объемов жилищного строительства связано с экономическим кризис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рост  объема жилищного  строительства на будущий период возможен при выполнении программ «Жилище», ФЦП «Социальное развитие села»</w:t>
      </w:r>
    </w:p>
    <w:p>
      <w:pPr>
        <w:pStyle w:val="Normal"/>
        <w:widowControl w:val="false"/>
        <w:autoSpaceDE w:val="false"/>
        <w:spacing w:lineRule="auto" w:line="240" w:before="0" w:after="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840"/>
        <w:jc w:val="both"/>
        <w:rPr/>
      </w:pPr>
      <w:r>
        <w:rPr/>
        <w:t>Доля муниципальных автономных учреждений от общего числа муниципальных учреждений в районе, по сравнению с 2008 годом возросла   на 1,4%  в  связи с тем, что в 2009 году было создано одно  автономное учреждение, в 2010 году планируется создание еще  одного учреждения. Всего  по  району  будет  3 автономных учреждения.</w:t>
      </w:r>
    </w:p>
    <w:p>
      <w:pPr>
        <w:pStyle w:val="TextBody"/>
        <w:ind w:firstLine="840"/>
        <w:jc w:val="both"/>
        <w:rPr/>
      </w:pPr>
      <w:r>
        <w:rPr/>
      </w:r>
    </w:p>
    <w:p>
      <w:pPr>
        <w:pStyle w:val="TextBody"/>
        <w:ind w:firstLine="840"/>
        <w:jc w:val="both"/>
        <w:rPr/>
      </w:pPr>
      <w:r>
        <w:rPr/>
        <w:t>Удельный вес населения, участвующего в культурно-досуговых мероприятиях, организованных органами местного самоуправления района,</w:t>
      </w:r>
    </w:p>
    <w:p>
      <w:pPr>
        <w:pStyle w:val="TextBody"/>
        <w:jc w:val="both"/>
        <w:rPr/>
      </w:pPr>
      <w:r>
        <w:rPr/>
        <w:t>превысил областной  показатель и  возрос  в  2009 году  на 22,5 %.  Незначительный рост данного показателя будет  наблюдаться  в  плановом  периоде,  обусловлено это  состоянием материально-технической базы учреждений культуры, которая не позволяет увеличивать численность занимающихся в кружках художественной самодеятельности.</w:t>
      </w:r>
    </w:p>
    <w:p>
      <w:pPr>
        <w:pStyle w:val="TextBody"/>
        <w:ind w:firstLine="840"/>
        <w:jc w:val="both"/>
        <w:rPr/>
      </w:pPr>
      <w:r>
        <w:rPr/>
        <w:t xml:space="preserve">  </w:t>
      </w:r>
    </w:p>
    <w:p>
      <w:pPr>
        <w:pStyle w:val="TextBody"/>
        <w:ind w:firstLine="840"/>
        <w:jc w:val="both"/>
        <w:rPr/>
      </w:pPr>
      <w:r>
        <w:rPr/>
        <w:t xml:space="preserve"> </w:t>
      </w:r>
      <w:r>
        <w:rPr/>
        <w:t xml:space="preserve">Доля собственных доходов местного бюджета (за исключением безвозмездных поступлений, поступлений налоговых доходов по дополнительным нормативам отчислений и доходов от платных услуг, оказываемых муниципальными бюджетными учреждениями) в общем объеме доходов  бюджета Таловского муниципального района 2008 г.  составила 26,3%,   В  2009 г. -       33,1%, увеличение на 6,8%.  В  2010 год планируется 39,2 %, увеличение к 2009 г. на   6,1%.        </w:t>
      </w:r>
    </w:p>
    <w:p>
      <w:pPr>
        <w:pStyle w:val="TextBody"/>
        <w:ind w:firstLine="1080"/>
        <w:rPr/>
      </w:pPr>
      <w:r>
        <w:rPr/>
        <w:t>Из приведенных выше показателей видно, что доля собственных доходов растет, снижения не наблюдается.</w:t>
      </w:r>
    </w:p>
    <w:p>
      <w:pPr>
        <w:pStyle w:val="TextBody"/>
        <w:ind w:firstLine="1080"/>
        <w:jc w:val="both"/>
        <w:rPr/>
      </w:pPr>
      <w:r>
        <w:rPr/>
        <w:t>В бюджет Таловского муниципального района за 2009 год  поступило всего доходов в сумме 443346 тыс. рублей,   в том числе  платежей по налоговым доходам и сборам - 105090 тыс.рублей  и по  неналоговым доходам  - в сумме 48999 тыс. рублей. Собственных доходов исполнено к аналогичному периоду прошлого года  больше на 34,6 % или на 39617 тыс.рублей в абсолютном выражении.  В общей сумме доходов собственные налоги занимают 35 %  в том числе налоговые доходы - 24 %, на неналоговые приходится 11 %,  финансовая помощь из областного бюджета составляет 64 %, на прочие безвозмездные  поступления   приходится  1,0 %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object w:dxaOrig="14400" w:dyaOrig="10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9pt;height:318.9pt" filled="f" o:ole="">
            <v:imagedata r:id="rId11" o:title=""/>
          </v:shape>
          <o:OLEObject Type="Embed" ProgID="PowerPoint.Show.12" ShapeID="ole_rId10" DrawAspect="Content" ObjectID="_1939979439" r:id="rId10"/>
        </w:object>
      </w:r>
      <w:r>
        <w:rPr>
          <w:rFonts w:eastAsia="Calibri"/>
        </w:rPr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7.95pt;height:293.65pt" filled="f" o:ole="">
            <v:imagedata r:id="rId13" o:title=""/>
          </v:shape>
          <o:OLEObject Type="Embed" ProgID="PowerPoint.Show.12" ShapeID="ole_rId12" DrawAspect="Content" ObjectID="_522751784" r:id="rId12"/>
        </w:object>
      </w:r>
    </w:p>
    <w:p>
      <w:pPr>
        <w:pStyle w:val="TextBody"/>
        <w:ind w:firstLine="840"/>
        <w:jc w:val="both"/>
        <w:rPr/>
      </w:pPr>
      <w:r>
        <w:rPr/>
        <w:t xml:space="preserve">Собственные доходы,   прогнозируемые на 2012 год,  увеличатся к уровню 2008 года  на 56,3% доля собственных доходов возрастет на 14,7 %. Рост ожидается за  счет поступлений транспортного налога, налога на доходы физических лиц, налога на ЕНВД  и арендной платы на землю.   </w:t>
      </w:r>
    </w:p>
    <w:p>
      <w:pPr>
        <w:pStyle w:val="TextBody"/>
        <w:ind w:firstLine="840"/>
        <w:jc w:val="both"/>
        <w:rPr/>
      </w:pPr>
      <w:r>
        <w:rPr/>
        <w:t xml:space="preserve">Доля кредиторской задолженности по оплате труда (включая начисления на оплату труда) муниципальных бюджетных учреждений в 2008 году составила 0,2%.  </w:t>
      </w:r>
    </w:p>
    <w:p>
      <w:pPr>
        <w:pStyle w:val="TextBody"/>
        <w:ind w:firstLine="840"/>
        <w:jc w:val="both"/>
        <w:rPr/>
      </w:pPr>
      <w:r>
        <w:rPr/>
        <w:t>В 2009 году кредиторской задолженности по оплате труда нет.В 2010 и плановый период 2011 и 2012 годов кредиторской задолженности по оплате труда с начислениями не планируется.</w:t>
      </w:r>
    </w:p>
    <w:p>
      <w:pPr>
        <w:pStyle w:val="TextBody"/>
        <w:ind w:firstLine="840"/>
        <w:jc w:val="both"/>
        <w:rPr/>
      </w:pPr>
      <w:r>
        <w:rPr/>
        <w:t>Бюджет в 2008    годах принят на 3 года.</w:t>
      </w:r>
    </w:p>
    <w:p>
      <w:pPr>
        <w:pStyle w:val="TextBody"/>
        <w:ind w:firstLine="840"/>
        <w:jc w:val="both"/>
        <w:rPr/>
      </w:pPr>
      <w:r>
        <w:rPr/>
        <w:t>Общий объем расходов в 2009 году по сравнению с 2008 годом выше на 42549 тыс. руб. В 2010 году планируемые расходы ниже уровня 2009 года на 64173 тыс. руб.</w:t>
      </w:r>
    </w:p>
    <w:p>
      <w:pPr>
        <w:pStyle w:val="TextBody"/>
        <w:ind w:firstLine="840"/>
        <w:jc w:val="both"/>
        <w:rPr/>
      </w:pPr>
      <w:r>
        <w:rPr/>
        <w:t>На образование (общее, дошкольное) в 2009 году, по сравнению с 2008 годом,    расходы увеличились на 41287 тыс. руб.  Расходы на образование занимают в общем объеме расходов наибольший удельный вес.</w:t>
      </w:r>
    </w:p>
    <w:p>
      <w:pPr>
        <w:pStyle w:val="TextBody"/>
        <w:ind w:firstLine="840"/>
        <w:jc w:val="both"/>
        <w:rPr/>
      </w:pPr>
      <w:r>
        <w:rPr/>
        <w:t>Расходы на бюджетные инвестиции на увеличение стоимости основных средств   в 2009 году произведены больше  по сравнению в 2008 году на 7840 тыс. руб.</w:t>
      </w:r>
    </w:p>
    <w:p>
      <w:pPr>
        <w:pStyle w:val="TextBody"/>
        <w:ind w:firstLine="720"/>
        <w:jc w:val="both"/>
        <w:rPr/>
      </w:pPr>
      <w:r>
        <w:rPr/>
        <w:t>Расходы на оплату труда и начисления на оплату труда произведено больше на 17931 тыс. руб. Рост заработной платы к уровню прошлого года составил 14%,   в связи  с повышением минимального размера оплаты труда,  в 2009 году обязательным условием было установлено у учителей 30% стимулирующего фонда.</w:t>
      </w:r>
    </w:p>
    <w:p>
      <w:pPr>
        <w:pStyle w:val="TextBody"/>
        <w:ind w:firstLine="720"/>
        <w:jc w:val="both"/>
        <w:rPr/>
      </w:pPr>
      <w:r>
        <w:rPr/>
        <w:t>Расходы на здравоохранение стабильные. В 2008 году в общем объеме расходов  расходы составили 13,9%, в 2009 году – 12, 9%, в 2010-2012 годах 14,5%.</w:t>
      </w:r>
    </w:p>
    <w:p>
      <w:pPr>
        <w:pStyle w:val="TextBody"/>
        <w:ind w:firstLine="720"/>
        <w:jc w:val="both"/>
        <w:rPr/>
      </w:pPr>
      <w:r>
        <w:rPr/>
        <w:t>Расходы на оплату труда и начисления на оплату труда в 2009 году по сравнению с 2008 годом   увеличились на 3077 тыс. руб. в связи с повышением минимального размера оплаты труда  с 01.01.2009 г.</w:t>
      </w:r>
    </w:p>
    <w:p>
      <w:pPr>
        <w:pStyle w:val="TextBody"/>
        <w:ind w:firstLine="720"/>
        <w:jc w:val="both"/>
        <w:rPr/>
      </w:pPr>
      <w:r>
        <w:rPr/>
        <w:t>По культуре в 2009 году по  сравнению с 2008 годом снизились расходы на сумму 7797 тыс. руб., за счет поступлений инвестиций на газификацию котельных из областного бюджета.</w:t>
      </w:r>
    </w:p>
    <w:p>
      <w:pPr>
        <w:pStyle w:val="TextBody"/>
        <w:ind w:firstLine="720"/>
        <w:jc w:val="both"/>
        <w:rPr/>
      </w:pPr>
      <w:r>
        <w:rPr/>
        <w:t>Расходы на оплату труда и начисления на оплату труда в 2009 году по сравнению с 2008 годом увеличились на 782 тыс. руб.</w:t>
      </w:r>
    </w:p>
    <w:p>
      <w:pPr>
        <w:pStyle w:val="TextBody"/>
        <w:ind w:firstLine="840"/>
        <w:jc w:val="both"/>
        <w:rPr/>
      </w:pPr>
      <w:r>
        <w:rPr/>
        <w:t>На жилищно-коммунальное хозяйство расходы в 2009 году по сравнению с 2008 годом уменьшились на 14584 тыс. руб. в результате уменьшения инвестиций на капитальное строительство из областного бюджета. На 2010 год и плановый период 2011-2012 годов расходы стабильные.</w:t>
      </w:r>
    </w:p>
    <w:p>
      <w:pPr>
        <w:pStyle w:val="TextBody"/>
        <w:ind w:firstLine="840"/>
        <w:jc w:val="both"/>
        <w:rPr/>
      </w:pPr>
      <w:r>
        <w:rPr/>
        <w:t>Расходы на содержание работников  органов местного самоуправления произведены в пределах норматива формирования расходов на оплату труда (с начислениями) выборных должностных,  муниципальных служащих.</w:t>
      </w:r>
    </w:p>
    <w:p>
      <w:pPr>
        <w:pStyle w:val="TextBody"/>
        <w:ind w:firstLine="840"/>
        <w:jc w:val="both"/>
        <w:rPr/>
      </w:pPr>
      <w:r>
        <w:rPr/>
        <w:t>Расходы на содержание работников органов местного самоуправления в расчете на одного жителя муниципального образования растет в связи с ростом фонда заработной платы и сокращением численности населения.</w:t>
      </w:r>
    </w:p>
    <w:p>
      <w:pPr>
        <w:pStyle w:val="TextBody"/>
        <w:ind w:firstLine="840"/>
        <w:jc w:val="both"/>
        <w:rPr/>
      </w:pPr>
      <w:r>
        <w:rPr/>
        <w:t>Расходы на транспорт в 2009 году составили 3200 тыс. руб. На дорожное хозяйство в 2009 году расходы составили 7500 тыс.</w:t>
      </w:r>
    </w:p>
    <w:p>
      <w:pPr>
        <w:pStyle w:val="TextBody"/>
        <w:ind w:firstLine="840"/>
        <w:jc w:val="both"/>
        <w:rPr/>
      </w:pPr>
      <w:r>
        <w:rPr>
          <w:color w:val="000000"/>
        </w:rPr>
        <w:t>В течение прошлого года продолжалась работа по снижению неэффективных расходов бюджетных  средств  Таловского  муниципального  района  и  оптимизации  сети  бюджетных  учреждений. Осуществляется мониторинг и анализ расходов, связанных с содержанием зданий и сооружений, а также обеспечивающих хозяйственную и функциональную деятельность бюджетных учреждений. Ведется работа по снижению дебиторской и кредиторской задолженности получателей бюджетных средств и недопущению образования новой задолженности. Исключается  использование бюджетных  средств не по целевому назначению.</w:t>
      </w:r>
    </w:p>
    <w:sectPr>
      <w:footerReference w:type="default" r:id="rId14"/>
      <w:type w:val="nextPage"/>
      <w:pgSz w:w="12240" w:h="15840"/>
      <w:pgMar w:left="1418" w:right="851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6">
    <w:name w:val="Font Style16"/>
    <w:basedOn w:val="Style12"/>
    <w:qFormat/>
    <w:rPr>
      <w:rFonts w:ascii="Sylfaen" w:hAnsi="Sylfaen" w:cs="Sylfaen"/>
      <w:b/>
      <w:bCs/>
      <w:i/>
      <w:iCs/>
      <w:sz w:val="26"/>
      <w:szCs w:val="2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Protext">
    <w:name w:val="Pro-text Знак"/>
    <w:basedOn w:val="Style12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3"/>
      <w:ind w:firstLine="835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26"/>
      <w:ind w:firstLine="682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2"/>
      <w:ind w:firstLine="68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ppt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package" Target="embeddings/oleObject2.pptx"/><Relationship Id="rId11" Type="http://schemas.openxmlformats.org/officeDocument/2006/relationships/image" Target="media/image8.bmp"/><Relationship Id="rId12" Type="http://schemas.openxmlformats.org/officeDocument/2006/relationships/package" Target="embeddings/oleObject3.pptx"/><Relationship Id="rId13" Type="http://schemas.openxmlformats.org/officeDocument/2006/relationships/image" Target="media/image9.bmp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45:00Z</dcterms:created>
  <dc:creator>Davidenko</dc:creator>
  <dc:description/>
  <cp:keywords/>
  <dc:language>en-US</dc:language>
  <cp:lastModifiedBy>Администрация Таловского муниципального района</cp:lastModifiedBy>
  <cp:lastPrinted>2010-04-30T07:52:00Z</cp:lastPrinted>
  <dcterms:modified xsi:type="dcterms:W3CDTF">2010-05-06T04:45:00Z</dcterms:modified>
  <cp:revision>2</cp:revision>
  <dc:subject/>
  <dc:title>ПОЯСНИТЕЛЬНАЯ  ЗАПИСКА</dc:title>
</cp:coreProperties>
</file>