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Основные результаты и направления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деятельности органов местного самоуправления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Таловского муниципального района Воронежской области по решению вопросов местного значения и социально-экономическому развитию Таловского муниципального района Воронежской области  за 2010 год и  планируемых значениях на 3-х летний период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 реализации  Указа  Президента Российской  Федерации от 28.04.2008г № 607 «Об  оценке эффективности деятельности органов  местного  самоуправления городских  округов и  муниципальных  районов»,  распоряжения  Правительства Российской  Федерации от 11.09.2008г. №1313-р « О  реализации Указа  Президента РФ от 28.04.2008г № 607 «Об  оценке эффективности деятельности органов  местного  самоуправления городских  округов и  муниципальных  районов»,  в соответствии с Уставом Таловского муниципального района, подготовлен  отчет о работе администрации района за 2010 год и на плановый период до 2013 года.</w:t>
      </w:r>
    </w:p>
    <w:p>
      <w:pPr>
        <w:pStyle w:val="Normal"/>
        <w:widowControl w:val="false"/>
        <w:autoSpaceDE w:val="false"/>
        <w:spacing w:lineRule="auto" w:line="36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сведения о Таловском муниципальном районе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Таловский  район  расположен в юго-восточной  части  Воронежской  области  в  междуречье Битюга  и  Хопра и занимает   территорию 1,9 тыс. кв. км. -  это около  4 % территории области. Протяженность  района   с  севера  на  юг - 49 км., с  запада  на  восток - 57  км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Район занимает достаточно выгодное транспортно-географическое положение. По центру  территории района проходит в широтном направлении ЮВ ЖД   и параллельно ей автомагистраль  областного  значения « М «Дон»  Бобров-Таловая - Новохоперск», с  севера  на юг  район пересекает автодорога «Курск-Борисоглебск» -Таловая- Новохоперск»  Протяженность путей железнодорожного транспорта 63 км. Протяженность асфальтированных дорог 402 км.  Из  вышеуказанного  видно,  что  район  обладает  выгодным  транспортно-географическим  положением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ленность населения района на 01.01.2011 составила  42 436 человек, из них 70 % проживает в сельской местности. Численность детей в возрасте до 18 лет -   8  тыс. чел.  или 18,6 %,  доля пенсионеров - 36 %. 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чение 2010 г. родилось 378 чел. (за соответствующий период прошлого года  - 363  чел.),  умерло 861 чел. (за соответствующий период прошлого года - 875 человек), естественный прирост населения составил (- 483) чел., а миграционный отток (- 233) чел.  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Административный центр района р.п. Таловая с численностью населения 12,3 тыс. человек,  расположен на  расстоянии 160 км от областного центра. Таловское муниципальное образование  объединяет 24 муниципальных поселения. </w:t>
      </w:r>
    </w:p>
    <w:p>
      <w:pPr>
        <w:pStyle w:val="Normal"/>
        <w:spacing w:lineRule="auto" w:line="360"/>
        <w:ind w:firstLine="540"/>
        <w:jc w:val="both"/>
        <w:rPr>
          <w:rStyle w:val="Ft8909"/>
          <w:rFonts w:ascii="Times New Roman" w:hAnsi="Times New Roman" w:cs="Times New Roman"/>
          <w:sz w:val="28"/>
          <w:szCs w:val="28"/>
        </w:rPr>
      </w:pPr>
      <w:r>
        <w:rPr>
          <w:rStyle w:val="Ft23111"/>
          <w:rFonts w:cs="Times New Roman" w:ascii="Times New Roman" w:hAnsi="Times New Roman"/>
          <w:sz w:val="28"/>
          <w:szCs w:val="28"/>
        </w:rPr>
        <w:t>Исторически сложилось, что ведущей, определяющей для экономики Таловского района была и остается аграрная отрасль.</w:t>
      </w:r>
      <w:r>
        <w:rPr>
          <w:rStyle w:val="Ft8810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Земли сельскохозяйственного назначения с преобладанием плодородного чернозема  составляют 78,2% всей территории района, на которых работают 18 </w:t>
      </w:r>
      <w:r>
        <w:rPr>
          <w:rFonts w:cs="Times New Roman" w:ascii="Times New Roman" w:hAnsi="Times New Roman"/>
          <w:sz w:val="28"/>
          <w:szCs w:val="28"/>
        </w:rPr>
        <w:t xml:space="preserve"> коллективных сельскохозяйственных организаций и 127 крестьянских (фермерских) хозяйств , производящих сельскохозяйственную продукцию.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Экономически  активное  население  района  составляет 21,5 тыс. человек,   в  экономике занято 19,7 тыс. человек, из них занято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а предприятиях и организациях госсектора   (10,0 %)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редприятиях и организациях муниципальной собственности  (13,0 %)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частном секторе –( 77%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Из общего числа занятых в частном секторе -  3,2 % приходится на КФХ (включая наемных работников);  34,7 % - на  частные предприятия; 12,3 %- на занятых индивидуальным трудом, 49 %  - на личное подсобное хозяйство. </w:t>
      </w:r>
    </w:p>
    <w:p>
      <w:pPr>
        <w:pStyle w:val="TextBody"/>
        <w:spacing w:lineRule="auto" w:line="360"/>
        <w:jc w:val="both"/>
        <w:rPr>
          <w:b/>
          <w:b/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Основным документом, определяющим направления развития Таловского муниципального района, является Программа комплексного социально-экономического развития. С учетом социально-экономической ситуации и  объемами принимаемого бюджета она ежегодно корректируется. Объем финансирования Программы в 2009-2011 годах составит 1 млрд. 497  млн. руб.</w:t>
      </w:r>
    </w:p>
    <w:p>
      <w:pPr>
        <w:pStyle w:val="TextBody"/>
        <w:spacing w:lineRule="auto" w:line="360"/>
        <w:ind w:firstLine="540"/>
        <w:jc w:val="right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55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6"/>
        <w:gridCol w:w="3159"/>
      </w:tblGrid>
      <w:tr>
        <w:trPr>
          <w:trHeight w:val="840" w:hRule="atLeast"/>
        </w:trPr>
        <w:tc>
          <w:tcPr>
            <w:tcW w:w="9055" w:type="dxa"/>
            <w:gridSpan w:val="2"/>
            <w:tcBorders/>
            <w:vAlign w:val="bottom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рограммы комплексного социально-экономического развития района, млн.руб.</w:t>
            </w:r>
          </w:p>
        </w:tc>
      </w:tr>
      <w:tr>
        <w:trPr>
          <w:trHeight w:val="709" w:hRule="atLeast"/>
        </w:trPr>
        <w:tc>
          <w:tcPr>
            <w:tcW w:w="58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31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9</w:t>
            </w:r>
          </w:p>
        </w:tc>
      </w:tr>
      <w:tr>
        <w:trPr>
          <w:trHeight w:val="709" w:hRule="atLeast"/>
        </w:trPr>
        <w:tc>
          <w:tcPr>
            <w:tcW w:w="58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5,3</w:t>
            </w:r>
          </w:p>
        </w:tc>
      </w:tr>
      <w:tr>
        <w:trPr>
          <w:trHeight w:val="709" w:hRule="atLeast"/>
        </w:trPr>
        <w:tc>
          <w:tcPr>
            <w:tcW w:w="58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7</w:t>
            </w:r>
          </w:p>
        </w:tc>
      </w:tr>
      <w:tr>
        <w:trPr>
          <w:trHeight w:val="709" w:hRule="atLeast"/>
        </w:trPr>
        <w:tc>
          <w:tcPr>
            <w:tcW w:w="58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ые средства участников программы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3</w:t>
            </w:r>
          </w:p>
        </w:tc>
      </w:tr>
      <w:tr>
        <w:trPr>
          <w:trHeight w:val="709" w:hRule="atLeast"/>
        </w:trPr>
        <w:tc>
          <w:tcPr>
            <w:tcW w:w="58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 коммерческих банков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2,9</w:t>
            </w:r>
          </w:p>
        </w:tc>
      </w:tr>
      <w:tr>
        <w:trPr>
          <w:trHeight w:val="710" w:hRule="atLeast"/>
        </w:trPr>
        <w:tc>
          <w:tcPr>
            <w:tcW w:w="58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7</w:t>
            </w:r>
          </w:p>
        </w:tc>
      </w:tr>
    </w:tbl>
    <w:p>
      <w:pPr>
        <w:pStyle w:val="Normal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включает 2 раздела: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1. "Создание условий для экономического роста муниципального образования Воронежской области", который  включает  18 коммерческих инвестиционных проектов (объем финансирования 901,3  млн. руб.)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2. «Формирование основы для повышения и качества жизни», который включает  55 некоммерческих мероприятия (объем финансирования 594,26 млн. руб.). </w:t>
      </w:r>
    </w:p>
    <w:p>
      <w:pPr>
        <w:pStyle w:val="TextBodyIndent"/>
        <w:spacing w:lineRule="auto" w:line="360" w:before="0" w:after="0"/>
        <w:ind w:left="0" w:firstLine="540"/>
        <w:jc w:val="both"/>
        <w:rPr/>
      </w:pPr>
      <w:r>
        <w:rPr>
          <w:szCs w:val="28"/>
        </w:rPr>
        <w:t xml:space="preserve"> </w:t>
      </w:r>
      <w:r>
        <w:rPr>
          <w:b/>
          <w:szCs w:val="28"/>
        </w:rPr>
        <w:t>Фактически на реализацию Программы в 2010  году направлено  260,1</w:t>
      </w:r>
      <w:r>
        <w:rPr>
          <w:szCs w:val="28"/>
        </w:rPr>
        <w:t xml:space="preserve"> млн. руб.       Из них на реализацию 14 коммерческих</w:t>
      </w:r>
      <w:r>
        <w:rPr>
          <w:b/>
          <w:szCs w:val="28"/>
        </w:rPr>
        <w:t xml:space="preserve"> </w:t>
      </w:r>
      <w:r>
        <w:rPr>
          <w:szCs w:val="28"/>
        </w:rPr>
        <w:t xml:space="preserve">(инвестиционных) проектов направлено 152,1 млн. руб. Проекты реализовывались за счет собственных и заемных средств сельхозпредприятий и КФХ, и были направлены на модернизацию машинно-тракторных парков, модернизацию и реконструкцию  молочно-товарных ферм, внедрение современных прогрессивных технологий в отрасли растениеводства и т.д. 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реализацию 19 некоммерческих мероприятий направлено 108 млн. руб.( в т.ч. средства федерального бюджета- 20,6 млн. руб., областного- 64,3 млн. руб., муниципального бюджета – 5,7 млн. руб., другие источники 17,5 млн. руб.)   </w:t>
      </w:r>
    </w:p>
    <w:p>
      <w:pPr>
        <w:pStyle w:val="Heading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rStyle w:val="FontStyle76"/>
          <w:sz w:val="28"/>
          <w:szCs w:val="28"/>
        </w:rPr>
        <w:t>С целью повышения результативности бюджетных расходов в Таловском муниципальном районе в 2010 году действовало 16 муниципальных</w:t>
      </w:r>
      <w:r>
        <w:rPr>
          <w:rStyle w:val="FontStyle73"/>
          <w:b w:val="false"/>
          <w:i w:val="false"/>
          <w:sz w:val="28"/>
          <w:szCs w:val="28"/>
        </w:rPr>
        <w:t xml:space="preserve"> целевых программ. Н</w:t>
      </w:r>
      <w:r>
        <w:rPr>
          <w:sz w:val="28"/>
          <w:szCs w:val="28"/>
        </w:rPr>
        <w:t>а их реализацию затрачено 548,5 млн. руб.   :</w:t>
      </w:r>
    </w:p>
    <w:p>
      <w:pPr>
        <w:pStyle w:val="Heading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3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8920"/>
      </w:tblGrid>
      <w:tr>
        <w:trPr>
          <w:trHeight w:val="494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200"/>
              <w:ind w:first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Семья плюс Я на 2008-2010 гг"</w:t>
            </w:r>
          </w:p>
        </w:tc>
      </w:tr>
      <w:tr>
        <w:trPr>
          <w:trHeight w:val="62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200"/>
              <w:ind w:first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Вакцинопрофилактика" на 2008-2010 годы</w:t>
            </w:r>
          </w:p>
        </w:tc>
      </w:tr>
      <w:tr>
        <w:trPr>
          <w:trHeight w:val="62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200"/>
              <w:ind w:first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я образования Таловского муниципального района на 2006-2010 годы" </w:t>
            </w:r>
          </w:p>
        </w:tc>
      </w:tr>
      <w:tr>
        <w:trPr>
          <w:trHeight w:val="62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200"/>
              <w:ind w:first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Профилактика правонарушений в Таловском муниципальном районе на 2008- 2010 годы"</w:t>
            </w:r>
          </w:p>
        </w:tc>
      </w:tr>
      <w:tr>
        <w:trPr>
          <w:trHeight w:val="62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200"/>
              <w:ind w:first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Молодежь 2007-2011 годы"</w:t>
            </w:r>
          </w:p>
        </w:tc>
      </w:tr>
      <w:tr>
        <w:trPr>
          <w:trHeight w:val="621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200"/>
              <w:ind w:first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Поддержка молодых семей Таловского муниципального района в приобретении жилья на 2010 год»</w:t>
            </w:r>
          </w:p>
        </w:tc>
      </w:tr>
      <w:tr>
        <w:trPr>
          <w:trHeight w:val="62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200"/>
              <w:ind w:first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Дети Таловского муниципального района на 2007-2010 годы"</w:t>
            </w:r>
          </w:p>
        </w:tc>
      </w:tr>
      <w:tr>
        <w:trPr>
          <w:trHeight w:val="62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200"/>
              <w:ind w:first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Развитие здравоохранения Таловского муниципального района на 2007 год и на период до 2010 года"</w:t>
            </w:r>
          </w:p>
        </w:tc>
      </w:tr>
      <w:tr>
        <w:trPr>
          <w:trHeight w:val="62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200"/>
              <w:ind w:first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Комплексные меры противодействия злоупотреблению наркотиками и их незаконному обороту на 2008-2010 годы</w:t>
            </w:r>
          </w:p>
        </w:tc>
      </w:tr>
      <w:tr>
        <w:trPr>
          <w:trHeight w:val="62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200"/>
              <w:ind w:first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Патриотическое воспитание граждан Таловского муниципального района на 2009-2010 годы"</w:t>
            </w:r>
          </w:p>
        </w:tc>
      </w:tr>
      <w:tr>
        <w:trPr>
          <w:trHeight w:val="621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200"/>
              <w:ind w:first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Развитие сельского хозяйства на территории Таловского муниципального района на 2010-2012 годы</w:t>
            </w:r>
          </w:p>
        </w:tc>
      </w:tr>
      <w:tr>
        <w:trPr>
          <w:trHeight w:val="62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200"/>
              <w:ind w:first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Развитие и поддержка малого и среднего предпринимательства на 2009-2012 годы"</w:t>
            </w:r>
          </w:p>
        </w:tc>
      </w:tr>
      <w:tr>
        <w:trPr>
          <w:trHeight w:val="62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200"/>
              <w:ind w:first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Развитие пассажирского автомобильного транспорта общего пользования Таловского муниципального района на 2008-2015 годы"</w:t>
            </w:r>
          </w:p>
        </w:tc>
      </w:tr>
      <w:tr>
        <w:trPr>
          <w:trHeight w:val="62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200"/>
              <w:ind w:first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 энергосбережении»</w:t>
            </w:r>
          </w:p>
        </w:tc>
      </w:tr>
      <w:tr>
        <w:trPr>
          <w:trHeight w:val="62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200"/>
              <w:ind w:first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овышение безопасности дорожного движения в Таловском муниципальном районе на 2010-2012 гг» </w:t>
            </w:r>
          </w:p>
        </w:tc>
      </w:tr>
      <w:tr>
        <w:trPr>
          <w:trHeight w:val="62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200"/>
              <w:ind w:first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физической культуры и спорта в Таловском муниципальном районе на 2010-2015 гг»</w:t>
            </w:r>
          </w:p>
        </w:tc>
      </w:tr>
    </w:tbl>
    <w:p>
      <w:pPr>
        <w:pStyle w:val="Heading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713730" cy="4304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430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rStyle w:val="FontStyle73"/>
          <w:b w:val="false"/>
          <w:i w:val="false"/>
          <w:sz w:val="28"/>
          <w:szCs w:val="28"/>
        </w:rPr>
        <w:t>По всем программам удалось в целом выполнить запланированные показатели на 2010 год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rStyle w:val="FontStyle73"/>
          <w:b w:val="false"/>
          <w:i w:val="false"/>
          <w:sz w:val="28"/>
          <w:szCs w:val="28"/>
        </w:rPr>
        <w:t xml:space="preserve">В 2010 году район участвовал в софинансировании мероприятий 15 областных программ из 43 федеральных, действующих на территории области, на общую сумму 257,8 млн. руб. </w:t>
      </w:r>
      <w:r>
        <w:rPr>
          <w:rFonts w:cs="Times New Roman" w:ascii="Times New Roman" w:hAnsi="Times New Roman"/>
          <w:sz w:val="28"/>
          <w:szCs w:val="28"/>
        </w:rPr>
        <w:t>(ФБ – 69 млн.руб.,  ОБ – 118,2 млн.руб., МБ – 2 млн.руб., ВИ – 68,5 млн.руб.)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 w:before="100" w:after="10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инувшем году администрацией района продолжалась работа по дальнейшей реализации приоритетных национальных проектов. В 2010 году районом получены денежные средства в сумме: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оритетный  национальный проект «Развитие АПК»- 41.1  млн руб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2. Приоритетный национальный проект «Здоровье» - 13,3  млн. руб.</w:t>
      </w:r>
    </w:p>
    <w:p>
      <w:pPr>
        <w:pStyle w:val="Normal"/>
        <w:spacing w:lineRule="auto" w:line="360"/>
        <w:ind w:right="-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иоритетный национальный проект «Образование» - 2,7   млн. руб.                                                       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оритетный национальный проект «Доступное и комфортное жилье – граждан России» 8,2  млн. руб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TextBody"/>
        <w:spacing w:lineRule="auto" w:line="360"/>
        <w:jc w:val="both"/>
        <w:rPr>
          <w:color w:val="FF0000"/>
          <w:szCs w:val="28"/>
        </w:rPr>
      </w:pPr>
      <w:r>
        <w:rPr>
          <w:color w:val="FF0000"/>
          <w:szCs w:val="28"/>
        </w:rPr>
        <w:drawing>
          <wp:inline distT="0" distB="0" distL="0" distR="0">
            <wp:extent cx="6550660" cy="3524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0660" cy="352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color w:val="0000FF"/>
          <w:sz w:val="36"/>
          <w:szCs w:val="36"/>
        </w:rPr>
      </w:pPr>
      <w:r>
        <w:rPr>
          <w:rFonts w:cs="Times New Roman" w:ascii="Times New Roman" w:hAnsi="Times New Roman"/>
          <w:b/>
          <w:color w:val="0000FF"/>
          <w:sz w:val="36"/>
          <w:szCs w:val="36"/>
        </w:rPr>
      </w:r>
    </w:p>
    <w:p>
      <w:pPr>
        <w:pStyle w:val="ConsPlusNormal"/>
        <w:widowControl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color w:val="0000FF"/>
          <w:sz w:val="36"/>
          <w:szCs w:val="36"/>
        </w:rPr>
      </w:pPr>
      <w:r>
        <w:rPr>
          <w:rFonts w:cs="Times New Roman" w:ascii="Times New Roman" w:hAnsi="Times New Roman"/>
          <w:b/>
          <w:color w:val="0000FF"/>
          <w:sz w:val="36"/>
          <w:szCs w:val="36"/>
        </w:rPr>
      </w:r>
    </w:p>
    <w:p>
      <w:pPr>
        <w:pStyle w:val="ConsPlusNormal"/>
        <w:widowControl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color w:val="0000FF"/>
          <w:sz w:val="36"/>
          <w:szCs w:val="36"/>
        </w:rPr>
      </w:pPr>
      <w:r>
        <w:rPr>
          <w:rFonts w:cs="Times New Roman" w:ascii="Times New Roman" w:hAnsi="Times New Roman"/>
          <w:b/>
          <w:color w:val="0000FF"/>
          <w:sz w:val="36"/>
          <w:szCs w:val="36"/>
        </w:rPr>
      </w:r>
    </w:p>
    <w:p>
      <w:pPr>
        <w:pStyle w:val="ConsPlusNormal"/>
        <w:widowControl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color w:val="0000FF"/>
          <w:sz w:val="36"/>
          <w:szCs w:val="36"/>
        </w:rPr>
      </w:pPr>
      <w:r>
        <w:rPr>
          <w:rFonts w:cs="Times New Roman" w:ascii="Times New Roman" w:hAnsi="Times New Roman"/>
          <w:b/>
          <w:color w:val="0000FF"/>
          <w:sz w:val="36"/>
          <w:szCs w:val="36"/>
        </w:rPr>
      </w:r>
    </w:p>
    <w:p>
      <w:pPr>
        <w:pStyle w:val="ConsPlusNormal"/>
        <w:widowControl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color w:val="0000FF"/>
          <w:sz w:val="36"/>
          <w:szCs w:val="36"/>
        </w:rPr>
      </w:pPr>
      <w:r>
        <w:rPr>
          <w:rFonts w:cs="Times New Roman" w:ascii="Times New Roman" w:hAnsi="Times New Roman"/>
          <w:b/>
          <w:color w:val="0000FF"/>
          <w:sz w:val="36"/>
          <w:szCs w:val="36"/>
        </w:rPr>
      </w:r>
    </w:p>
    <w:p>
      <w:pPr>
        <w:pStyle w:val="ConsPlusNormal"/>
        <w:widowControl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color w:val="0000FF"/>
          <w:sz w:val="36"/>
          <w:szCs w:val="36"/>
        </w:rPr>
      </w:pPr>
      <w:r>
        <w:rPr>
          <w:rFonts w:cs="Times New Roman" w:ascii="Times New Roman" w:hAnsi="Times New Roman"/>
          <w:b/>
          <w:color w:val="0000FF"/>
          <w:sz w:val="36"/>
          <w:szCs w:val="36"/>
        </w:rPr>
      </w:r>
    </w:p>
    <w:p>
      <w:pPr>
        <w:pStyle w:val="ConsPlusNormal"/>
        <w:widowControl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color w:val="0000FF"/>
          <w:sz w:val="36"/>
          <w:szCs w:val="36"/>
        </w:rPr>
      </w:pPr>
      <w:r>
        <w:rPr>
          <w:rFonts w:cs="Times New Roman" w:ascii="Times New Roman" w:hAnsi="Times New Roman"/>
          <w:b/>
          <w:color w:val="0000FF"/>
          <w:sz w:val="36"/>
          <w:szCs w:val="36"/>
        </w:rPr>
      </w:r>
    </w:p>
    <w:p>
      <w:pPr>
        <w:pStyle w:val="ConsPlusNormal"/>
        <w:widowControl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color w:val="0000FF"/>
          <w:sz w:val="36"/>
          <w:szCs w:val="36"/>
        </w:rPr>
      </w:pPr>
      <w:r>
        <w:rPr>
          <w:rFonts w:cs="Times New Roman" w:ascii="Times New Roman" w:hAnsi="Times New Roman"/>
          <w:b/>
          <w:color w:val="0000FF"/>
          <w:sz w:val="36"/>
          <w:szCs w:val="36"/>
        </w:rPr>
      </w:r>
    </w:p>
    <w:p>
      <w:pPr>
        <w:pStyle w:val="ConsPlusNormal"/>
        <w:widowControl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Анализ значений показателей </w:t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Экономическое развитие</w:t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рожное хозяйство и транспорт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рожная сеть муниципального района представлена автодорогами областного и местного значения. Протяженность автомобильных дорог областного значения проходящих на территории района составляет  404 км, дорог общего пользования местного значения 128,7 км. Общая протяженность автомобильных дорог общего пользования составляет  532,7 км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протяженности автодорог, не отвечающим нормативным требованиям в общей протяженности автодорог местного значения составляет 83,1% (107 км)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отремонтированных автодорог общего пользования местного значения, в отношении которых произведен ремонт составляет 13,5% (11,3 км от 83,7 км, требующих ремонта). Капитальный ремонт в 2011 году не производился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служивание и ремонт дорог производится филиалами ООО «Дорспецстрой» и ОАО «Воронежавтодор»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втомобильные дороги местного значения с твердым покрытием, не переданы на техническое обслуживание немуниципальным и (или) негосударственным предприятиям на основе долгосрочных договоров (свыше 3 лет)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Численность населения, проживающего в населенных пунктах, не имеющих регулярного автобусного и (или) железнодорожного сообщения с административным центром городского округа (муниципального района) – 174 чел. или 0,4 %. К таким поселкам относятся :п. Сороковой, п. Манидинский, п. Дубовой, п. Богатырь, п. Маклика- неперспективные населенные пункты с последующим переселением в другие более перспективные поселк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льнейшее улучшение (снижение) данного показателя затруднено по следующим причинам: отсутствие дорожного движения, обеспечивающего должную безопасность выполнения перевозок пассажиров транспортом общего пользования;  ввиду низкой численности населения, проживающих в населенных пунктах, не обеспеченных маршрутным сообщением;  отсутствием регулярной потребности населения в осуществлении таких перевозок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тие малого и среднего предпринимательства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овременных условиях одним из важнейших элементов социально-экономического развития муниципального образования является малое и среднее предпринимательство, как наиболее массовая, динамичная и гибкая форма деловой жизни.   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района зарегистрировано и осуществляют свою хозяйственную деятельность 121 предприятие, относящееся  к субъектам малого и среднего предпринимательства, и 1023 индивидуальных предпринимателей. 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Число субъектов малого и среднего предпринимательства на 10 тыс. человек населения в 2010 году составило 270 единиц, что на 3 единицы выше уровня прошлого года.  </w:t>
      </w:r>
    </w:p>
    <w:p>
      <w:pPr>
        <w:pStyle w:val="TextBody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</w:t>
      </w:r>
      <w:r>
        <w:rPr>
          <w:b/>
          <w:szCs w:val="28"/>
        </w:rPr>
        <w:t>Структура занятости малых и средних  предприятий по видам экономической деятельности следующая:</w:t>
      </w:r>
    </w:p>
    <w:tbl>
      <w:tblPr>
        <w:tblW w:w="92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270"/>
      </w:tblGrid>
      <w:tr>
        <w:trPr>
          <w:trHeight w:val="290" w:hRule="atLeast"/>
        </w:trPr>
        <w:tc>
          <w:tcPr>
            <w:tcW w:w="92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хозяйство, охота  и лесное хозяйство – 44 ед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92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атывающие производства- 12 ед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92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о и распределение электроэнергии, газа и воды-3 ед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92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-8 ед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99" w:hRule="atLeast"/>
        </w:trPr>
        <w:tc>
          <w:tcPr>
            <w:tcW w:w="92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товая и розничная торговля; ремонт автотранспортных средств, мотоциклов, бытовых изделий и предметов личного пользования-34 ед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92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 и связь-10 ед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92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- 10 ед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lineRule="auto" w:line="360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TextBody"/>
        <w:spacing w:lineRule="auto" w:line="360"/>
        <w:jc w:val="both"/>
        <w:rPr>
          <w:b/>
          <w:b/>
          <w:color w:val="FF0000"/>
          <w:szCs w:val="28"/>
          <w:lang w:val="en-US" w:eastAsia="en-US"/>
        </w:rPr>
      </w:pPr>
      <w:r>
        <w:rPr>
          <w:b/>
          <w:color w:val="FF0000"/>
          <w:szCs w:val="28"/>
          <w:lang w:val="en-US" w:eastAsia="en-US"/>
        </w:rPr>
        <w:object w:dxaOrig="8961" w:dyaOrig="819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.6pt;margin-top:1pt;width:471.6pt;height:403.95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1125794776" r:id="rId4"/>
        </w:object>
      </w:r>
    </w:p>
    <w:p>
      <w:pPr>
        <w:pStyle w:val="TextBody"/>
        <w:spacing w:lineRule="auto" w:line="360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TextBody"/>
        <w:spacing w:lineRule="auto" w:line="360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TextBody"/>
        <w:spacing w:lineRule="auto" w:line="360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TextBody"/>
        <w:spacing w:lineRule="auto" w:line="360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TextBody"/>
        <w:spacing w:lineRule="auto" w:line="360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TextBody"/>
        <w:spacing w:lineRule="auto" w:line="360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TextBody"/>
        <w:spacing w:lineRule="auto" w:line="360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TextBody"/>
        <w:spacing w:lineRule="auto" w:line="360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TextBody"/>
        <w:spacing w:lineRule="auto" w:line="360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TextBody"/>
        <w:spacing w:lineRule="auto" w:line="360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TextBody"/>
        <w:spacing w:lineRule="auto" w:line="360"/>
        <w:jc w:val="both"/>
        <w:rPr>
          <w:b/>
          <w:b/>
          <w:color w:val="0000FF"/>
          <w:szCs w:val="28"/>
        </w:rPr>
      </w:pPr>
      <w:r>
        <w:rPr>
          <w:b/>
          <w:color w:val="0000FF"/>
          <w:szCs w:val="28"/>
        </w:rPr>
      </w:r>
    </w:p>
    <w:p>
      <w:pPr>
        <w:pStyle w:val="TextBody"/>
        <w:spacing w:lineRule="auto" w:line="360"/>
        <w:jc w:val="both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TextBody"/>
        <w:spacing w:lineRule="auto" w:line="360"/>
        <w:jc w:val="both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TextBody"/>
        <w:spacing w:lineRule="auto" w:line="360"/>
        <w:jc w:val="both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TextBody"/>
        <w:spacing w:lineRule="auto" w:line="360"/>
        <w:jc w:val="both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TextBody"/>
        <w:spacing w:lineRule="auto" w:line="360"/>
        <w:jc w:val="both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TextBody"/>
        <w:spacing w:lineRule="auto" w:line="360"/>
        <w:jc w:val="both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TextBody"/>
        <w:spacing w:lineRule="auto" w:line="36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Из  1023  индивидуальных предпринимателей   567 человек  заняты в торговле; 163 человек занимаются оказанием транспортных услуг и ремонтом  автомобилей; 136 человек занято в сельском хозяйстве; 19 человек - строительными работами ; 108 человек  оказывают бытовые услуги, прочими видами деятельности заняты 30 человек.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 w:eastAsia="en-US"/>
        </w:rPr>
        <w:object w:dxaOrig="10241" w:dyaOrig="563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5.6pt;margin-top:9.15pt;width:483.95pt;height:281.7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135086124" r:id="rId6"/>
        </w:objec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реднесписочная численность работников малых  и средних предприятий   составила в 2010 году 2544 человека, при этом доля среднесписочной численности вышеназванных предприятий в среднесписочной численности работников всех предприятий и организаций – 32, 3%. В 2011 году произойдет незначительное увеличение данного показателя.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2010 году оказаны услуги по содействию развития малого предпринимательства и самозанятости 20 безработным гражданам, 7 из которых создали 10 дополнительных рабочих мест, израсходовано на эти цели 1764 тыс. руб. из федерального бюджета. </w:t>
      </w:r>
    </w:p>
    <w:p>
      <w:pPr>
        <w:pStyle w:val="TextBody"/>
        <w:spacing w:lineRule="auto" w:line="36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С 2009 года в районе действует муниципальная   целевая программа «Развитие и поддержка малого и среднего предпринимательства в Таловском муниципальном районе  на 2009-2012 годы». Фактический объем финансирования программы составил в 2010 году  составил  15,2  млн.руб., в том числе: федеральный бюджет -  11,7 млн.руб., областной бюджет – 3,5 млн.руб.   Программа реализовывалась по двум мероприятиям- повышение финансовой устойчивости  малых форм хозяйствования на селе и техническая и технологическая модернизация МСП, занятых в сельскохозяйственном производстве. В рамках программы выдано 40  кредитов. Объем налоговых поступлений в местный бюджет от участников программы составил 7819 тыс. руб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амках реализации ведомственной целевой программы «Дополнительные мероприятия по развитию малого и среднего предпринимательства в Воронежской области на 2009-2010 годы» 4  начинающим предпринимателям Таловского района, по ходатайству администрации района перед Департаментом по развитию предпринимательства   и потребительского рынка Воронежской области,    выделены гранты из областного бюджета (по 300 тыс.) на финансирование целевых расходов по реализации бизнес-проектов.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целях  создания благоприятных условий для развития малого бизнеса и решения проблем занятости населения в районе в 2011 году  планируется создание АНО «Таловский Центр поддержки предпринимательства» для оказания консультаций и оформления документов для микрофинансирования, оказания консультационных услуг по бизнес-планам безработным гражданам по программе центра занятости населения, бухгалтерских услуг. Так же в рамках муниципальной целевой программы в 2011 году планируется выделение грантов 10 начинающим предпринимателям за счет средств местного и областного бюджет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учшение инвестиционной привлекательности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задачей достижения запланированных показателей по земельным участкам, предоставленным для строительства, является освоение незастроенных территорий района. В 2010 году в муниципальном районе  выделено земельных участков общей площадью 0,3 га, в 2011 г. планируется выделение 0,82 га для комплексного освоения земельных участков с целью жилищного строительства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земельных участков, предоставленных для строительства (кроме жилищного) составляет 0,14 га. Доля земельных участков, предоставленных для строительства (кроме жилищного) по результатам торгов составляет 42% (0,06 га)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площади земельных участков, являющихся объектами налогообложения земельным налогом, в общей площади территории района растет, в связи с приобретением юридическими и физическими лицами земельных участков под объектами недвижимости в собственность. В 2010 году площадь земельных участков, являющихся объектами налогообложения земельным налогом, увеличилась на 2483 га. Тенденция оформления земель в собственность продолжаетс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едняя продолжительность периода с даты подачи заявки на предоставление земельного участка для строительства до даты принятия решения о предоставлении земельного участка для строительства или подписания протокола о результатах торгов (конкурсов, аукционов) составляет 60 дне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Средняя продолжительность периода с даты подачи заявки на получение разрешения на строительство до даты получения разрешения на строительство составляет 10 дне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Застройщик, получив разрешение на строительство, в течении 3-5 лет успевает завершить работы по строительству, после чего незамедлительно обращается в администрацию муниципального района за разрешением на ввод в эксплуатацию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ерспективного развития района подготовлены инвестиционные площадки для агропромышленного сектора. Первостепенная задача при привлечении инвестора – устранение административных барьеров при условии выполнения инвестором своих обязательств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е хозяйство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Общая  площадь  сельскохозяйственных  земель  Таловского района – 161,8 тысячи  гектаров,  из  них 131,3  тыс. га  пашни. Совокупный  почвенный  балл  равен 85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/>
        <w:drawing>
          <wp:inline distT="0" distB="0" distL="0" distR="0">
            <wp:extent cx="6333490" cy="4095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3490" cy="409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  сельскохозяйственными организациями     закреплено  68%  пашни,  за  крестьянскими (фермерскими) хозяйствами  и  малыми  организациями 25%  и за  личными подсобными хозяйствами -7%. В  районе  хозяйствуют  18  крупных и средних   сельскохозяйственных  организаций,   127 крестьянских (фермерских)  хозяйств, 13,5 тысяч личных  подсобных  хозяйств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  131,3 тыс.га пашни, более 89,0 тыс.га закреплены за крупными хозяйствами, в т.ч. около 43 тыс.га обрабатываются  с привлечением инвесторов, 32 тыс.га обрабатываются  малыми и крестьянско-фермерскими хозяйствами, 9,5 тыс. га находятся в обработке у личных подсобных хозяйст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сновные производственные показатели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251"/>
        <w:gridCol w:w="1225"/>
        <w:gridCol w:w="1080"/>
        <w:gridCol w:w="1140"/>
        <w:gridCol w:w="1096"/>
        <w:gridCol w:w="975"/>
        <w:gridCol w:w="13"/>
      </w:tblGrid>
      <w:tr>
        <w:trPr>
          <w:tblHeader w:val="true"/>
          <w:cantSplit w:val="true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Ед. изм.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2008 г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2009 г.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010 г.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2010 г. (в % к)</w:t>
            </w:r>
          </w:p>
        </w:tc>
      </w:tr>
      <w:tr>
        <w:trPr>
          <w:tblHeader w:val="true"/>
          <w:trHeight w:val="646" w:hRule="atLeast"/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2008г.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2009г.</w:t>
            </w:r>
          </w:p>
        </w:tc>
      </w:tr>
      <w:tr>
        <w:trPr>
          <w:trHeight w:val="3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Площадь с/х угоди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г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</w:rPr>
              <w:t>1609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</w:rPr>
              <w:t>1617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6179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0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Площадь пашн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г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1304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13132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3132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100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100</w:t>
            </w:r>
          </w:p>
        </w:tc>
      </w:tr>
      <w:tr>
        <w:trPr>
          <w:trHeight w:val="36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Посевная площад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г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1044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10319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404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99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101</w:t>
            </w:r>
          </w:p>
        </w:tc>
      </w:tr>
      <w:tr>
        <w:trPr>
          <w:trHeight w:val="34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Площадь пар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г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218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209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253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10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107,7</w:t>
            </w:r>
          </w:p>
        </w:tc>
      </w:tr>
      <w:tr>
        <w:trPr>
          <w:trHeight w:val="33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Посеяно: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- зерновы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г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553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5775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978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89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86,2</w:t>
            </w:r>
          </w:p>
        </w:tc>
      </w:tr>
      <w:tr>
        <w:trPr>
          <w:trHeight w:val="35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- сах.свеклы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г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86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744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18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14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163</w:t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- подсолнечник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г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158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1775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76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13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117</w:t>
            </w:r>
          </w:p>
        </w:tc>
      </w:tr>
      <w:tr>
        <w:trPr>
          <w:trHeight w:val="56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- кукурузы на силос и  з/к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г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48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56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672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13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120</w:t>
            </w:r>
          </w:p>
        </w:tc>
      </w:tr>
      <w:tr>
        <w:trPr>
          <w:trHeight w:val="34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Валовый сбор: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- зерновы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тыс. ц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168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1383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42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8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10,3</w:t>
            </w:r>
          </w:p>
        </w:tc>
      </w:tr>
      <w:tr>
        <w:trPr>
          <w:trHeight w:val="34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- сах.свеклы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тыс. ц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298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2084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49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21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31,1</w:t>
            </w:r>
          </w:p>
        </w:tc>
      </w:tr>
      <w:tr>
        <w:trPr>
          <w:trHeight w:val="36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- подсолнечник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тыс. ц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27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327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31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48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40,1</w:t>
            </w:r>
          </w:p>
        </w:tc>
      </w:tr>
      <w:tr>
        <w:trPr>
          <w:trHeight w:val="32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Урожайность: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- зерновы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ц/г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3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24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2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32</w:t>
            </w:r>
          </w:p>
        </w:tc>
      </w:tr>
      <w:tr>
        <w:trPr>
          <w:trHeight w:val="3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- сах.свеклы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ц/г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3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280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9,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2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32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- подсолнечник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ц/г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1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18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5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5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Внесено органических удобрений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тыс.тн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12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158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71,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14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10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Внесено мин. уд. на 1 га посева с/х культур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кг/га д.в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4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47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3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1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11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Заготовлено на 1 условную голову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ц. к.ед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3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38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7,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4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4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Поголовье КРС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гол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154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159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543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99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9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в т.ч. кор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гол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63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64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646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101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10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Поголовье свине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гол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78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785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772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9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98,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Поголовье овец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гол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5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599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817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15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136</w:t>
            </w:r>
          </w:p>
        </w:tc>
      </w:tr>
      <w:tr>
        <w:trPr>
          <w:trHeight w:val="52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Надой на 1 фур. корову в СХП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к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5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53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36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10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10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Валовое производство молока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тыс.тн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3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33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3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101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101,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Валовое производство мяса </w:t>
            </w:r>
          </w:p>
          <w:p>
            <w:pPr>
              <w:pStyle w:val="TextBody"/>
              <w:rPr/>
            </w:pPr>
            <w:r>
              <w:rPr/>
              <w:t>( скот и птица на убой в живой массе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тыс.тн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5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4,8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,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86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104,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Среднемесячная зарплат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руб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68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83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845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12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10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Государственная поддержка АПК из федерального и областного бюджет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млн. руб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6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96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13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3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22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Приобретение техник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млн.руб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2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2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4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51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64,1</w:t>
            </w:r>
          </w:p>
        </w:tc>
      </w:tr>
    </w:tbl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Жестокая и продолжительная засуха внесла серьезные коррективы в выполнение  программы развития сельского хозяйства в прошедшем году. В сравнении с 2009 годом зерна получено лишь 10%, сахарной свеклы 31%, подсолнечника 40%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ое внимание уделяется развитию семеноводства. Ежегодно в районе высеваются семена высших репродукций. Годовой целевой показатель в 2010 году по элитному семеноводству составил 18,6 % (по области 9,8%)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оследние годы удалось стабилизировать такую важную отрасль сельскохозяйственного производства, как животноводство.   Всеми категориями хозяйств  в прошедшем году было произведено мяса 5,0  тыс. тн,   произведено 33,6 тыс. тн молока, при средней продуктивности коровы в 5366 кг в сельскохозяйственных организациях, что является третьим результатом в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/>
        <w:drawing>
          <wp:inline distT="0" distB="0" distL="0" distR="0">
            <wp:extent cx="6369685" cy="45040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685" cy="450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9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9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9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На развитие сельского хозяйства в рамках программы комплексного социально-экономическое развития Таловского муниципального района  в 2010 году направлено 152,1 млн. рублей. </w:t>
      </w:r>
      <w:r>
        <w:rPr>
          <w:rFonts w:cs="Times New Roman" w:ascii="Times New Roman" w:hAnsi="Times New Roman"/>
          <w:b/>
          <w:i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В ряде хозяйств района активно велась модернизация производственной базы животноводства, в результате которой на многих фермах появились молокопроводы, кормовые столы, свето- аэроционные коньки. Из 29 животноводческих помещений в районе модернизировано 15, полностью эта работа будет завершена в 2012 году. </w:t>
      </w:r>
    </w:p>
    <w:p>
      <w:pPr>
        <w:pStyle w:val="Normal"/>
        <w:spacing w:lineRule="auto" w:line="360" w:before="0" w:after="0"/>
        <w:ind w:firstLine="9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9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се последние годы доля прибыльных сельскохозяйственных организаций в общем их числе составляла  по району 100 %. Исключением стал прошедший год, когда % прибыльных сельскохозяйственных организаций составил 57%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немесячная заработная плата одного работника в сельском хозяйстве составила 8458 рублей, что больше уровня 2009 года на 2 %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хозяйства - участники программы «Сохранение и восстановление плодородия почв». В 2010 году агрохимическая мелиорация почв проведена на площади 1,9 тыс. га (план 1,9 тыс. га)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бластной целевой программы «Социальное развитие села до 2012 года» на территории муниципального района в 2010 году осуществлена реконструкция системы водоснабжения в селе Нижняя Каменка общей протяженностью 5,6 км с объемом капитальных вложений 6,5 млн. рублей, газоснабжение 3-х населенных пунктов общей протяженностью 9,51 км с объемом капитальных вложений 4,8 млн. рублей. Улучшили жилищные условия семь семей, введено в эксплуатацию 404,4 кв. мет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правлении стимулирования личных подсобных хозяйств, в районе проведена определенная работа, в результате которой за период с 2006 по 2010 годы 460 хозяев личных подворий взяли кредит для его развития на сумму 44 млн.рублей.</w:t>
      </w:r>
      <w:r>
        <w:rPr>
          <w:rFonts w:cs="Times New Roman" w:ascii="Times New Roman" w:hAnsi="Times New Roman"/>
          <w:color w:val="FF00FF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9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поддержку сельскохозяйственного производства в 2010 году было направлено 213,4  млн. руб. бюджетных средств, что больше уровня 2009 года более чем в 2,2 раз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/>
        <w:drawing>
          <wp:inline distT="0" distB="0" distL="0" distR="0">
            <wp:extent cx="6325235" cy="51155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5235" cy="511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9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1 году планируется произвести 138,5 тыс. тонн зерна в зачетном весе с урожайностью 24,3 цн/га, 372 тыс. тонн сахарной свеклы с урожайностью 303 цн/га, подсолнечника 27,6 тыс. тонн с урожайностью 18 цн/га. Надоить молока на одну фуражную корову в сельскохозяйственных организациях 5463 кг молока..</w:t>
      </w:r>
    </w:p>
    <w:p>
      <w:pPr>
        <w:pStyle w:val="2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обрабатываемой пашни в общей площади пашни муниципального района  по состоянию на 01.01.2011 г. составляет 96,4 % от общей площади сельскохозяйственных угодий. В течение 2011 года планируется оформление прав аренды на 1091 га пашни собственности Российской Федерации в границах ГУП ОПХ «Таловское», которое в настоящее время не ведет производственную деятельность и находится в стадии банкротства. Оставшиеся 637 га представляют собой задерненные, заросшие мелким кустарником, песчаные, мелкоконтурные, переувлажненные земельные участки,  которые  необходимо  перевести  из пашни в другую категорию  сельскохозяйственных угодий. За период до 2013 года планируется довести долю обрабатываемой пашни в общей площади пашни муниципального района до 99,5%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ы населения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36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Среднемесячная зарплата  по крупным и средним предприятиям района за    2010  год сложилась в сумме 10294,7  руб., или   108,7 %    к  уровню    2009 года. </w:t>
      </w:r>
    </w:p>
    <w:p>
      <w:pPr>
        <w:pStyle w:val="TextBody"/>
        <w:spacing w:lineRule="auto" w:line="36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Среднемесячная заработная плата работников муниципальных учреждений составила 8071 руб., что составляет 78,4 % от заработной платы работников крупных и средних предприятий район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дминистрацией района постоянно ведется работа по оптимизации расходов на содержание органов местного самоуправления  и муниципальных учреждений. В 2010 году на оплату труда муниципальных служащих и выборных должностных лиц израсходовано на 1 млн. 700 тыс. руб. меньше доведенного норматива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0 году проведена оптимизация численности персонала,  по образовательным учреждениям  экономический эффект составил 1 млн. 600 тыс. руб. сокращено 74 ставки; по  учреждениям здравоохранения - 1 млн. 274 тыс. руб., сокращено 21,5 ставки; по учреждениям культуры - 212 тыс.руб.       Среднемесячная зарплата работников МУЗ «Таловская ЦРБ» в 2010г. составила 8579 руб., рост к уровню 2009 года на  10% . Увеличение произошло в связи с переходом на   новую систему оплаты труда, при которой повысились должностные оклады. Средняя заработная плата врачей составила 19690 руб., рост 12 % ., среднего медперсонала 8299 руб., рост 8 %,, прочего персонала- 7595 руб. </w:t>
      </w:r>
    </w:p>
    <w:p>
      <w:pPr>
        <w:pStyle w:val="Normal"/>
        <w:spacing w:lineRule="auto" w:line="36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месячная номинальная начисленная заработная плата учителей в 2010 году составила 11367  руб., рост к уровню 2009 года- 101, 1 % ,  прочего персонала -7262  руб., рост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141,2 %.   </w:t>
      </w:r>
    </w:p>
    <w:p>
      <w:pPr>
        <w:pStyle w:val="Normal"/>
        <w:spacing w:lineRule="auto" w:line="36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Наиболее низкая заработная плата у работников муниципальных дошкольных учреждений – 5900,78 руб., в 2011 году планируется увеличение на   6%. </w:t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Здравоохранение и здоровье населения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труктура МУЗ «Таловская  ЦРБ» включает в себя следующие подразделения: поликлиника, стоматологическая поликлиника, стационар, дневной стационар,   Чигольская участковая больница.</w:t>
      </w:r>
    </w:p>
    <w:p>
      <w:pPr>
        <w:pStyle w:val="Normal"/>
        <w:spacing w:lineRule="auto" w:line="36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йоне 6 врачебных амбулаторий. Все амбулатории  укомплектованы врачебными кадрами. </w:t>
      </w:r>
    </w:p>
    <w:p>
      <w:pPr>
        <w:pStyle w:val="Normal"/>
        <w:spacing w:lineRule="auto" w:line="36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ируют 30 ФАПов. Все укомплектованы фельдшерами.</w:t>
      </w:r>
    </w:p>
    <w:p>
      <w:pPr>
        <w:pStyle w:val="Normal"/>
        <w:spacing w:lineRule="auto" w:line="36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медицинское оборудование учреждений  соответствует стандартному перечню. </w:t>
      </w:r>
    </w:p>
    <w:p>
      <w:pPr>
        <w:pStyle w:val="Normal"/>
        <w:spacing w:lineRule="auto" w:line="36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ликлиника ЦРБ работает 6 дней в неделю. Специалистами проводятся плановые и периодические медицинские осмотры, направленные на предупреждение развития заболеваний и сохранение здоровья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ажным направлением в сфере здравоохранения являются профилактические осмотры. В 2010 году доля населения, охваченного профилактическими осмотрами на туберкулез  - 76,6 %, на злокачественные новообразования-71,8%. В  2013 году  данные показатели будут доведены до 90% по осмотру на туберкулез и 56,7  % на злокачественные образования.</w:t>
      </w:r>
    </w:p>
    <w:p>
      <w:pPr>
        <w:pStyle w:val="Normal"/>
        <w:shd w:fill="FFFFFF" w:val="clear"/>
        <w:spacing w:lineRule="auto" w:line="360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исленность населения района за 2009 год уменьшилась на 591 человека. 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ждаемость за 2010 год увеличилась до 8,8 % , по сравнению с 2009 годом – 8,4% , но остается ниже  среднерайонного - 9,8%. </w:t>
      </w:r>
    </w:p>
    <w:p>
      <w:pPr>
        <w:pStyle w:val="Normal"/>
        <w:spacing w:lineRule="auto" w:line="360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0  г. в трудоспособном возрасте умерло 161 человек, что на 14 человека меньше , чем в 2009 году. На первом месте причин смерти стоят: травмы и несчастные случаи,  хроническая ишемическая болезнь сердца, злокачественные образования.</w:t>
      </w:r>
    </w:p>
    <w:p>
      <w:pPr>
        <w:pStyle w:val="Normal"/>
        <w:spacing w:lineRule="auto" w:line="36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0 г. проводились следующие мероприятия  по снижению смертности: работа участковых терапевтов с диспансерными группами; подворные обходы с обязательным проведением профилактических бесед по ЗОЖ; проведение занятий в школах здоровья; работа по программе «Снижение смертности и инвалидизации от сердечно-сосудистых заболеваний; тесная взаимосвязь с Региональным сосудистым центром г. Лиски и реабилитационным отделением Бобровской ЦРБ; проведение профилактических мероприятий средствами СМИ и наглядной агитацией (статьи в местной газете, раздача листовок, буклетов по профилактике ССЗ, ЗОЖ)</w:t>
      </w:r>
    </w:p>
    <w:p>
      <w:pPr>
        <w:pStyle w:val="Normal"/>
        <w:spacing w:lineRule="auto" w:line="36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яд мероприятий были направлены   по снижению детской смертности: работа участковых педиатров с детским населением, родителями; диспансеризация детей по нацпроекту детей до года; проведение подворных обходов с обязательным проведением профилактических бесед по охране здоровья детей и материнства; проведение занятий в школах «Беременных», «Матери и ребенка»; проведение профилактических мероприятий средствами СМИ и наглядной агитацией (статьи в местной газете и раздача листовок, буклетов по профилактике ЗОЖ (закаливание, профилактика детских болезней, ОРВИ, грипп, вакцинопрофилактика)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исло работающих в муниципальных учреждениях здравоохранения в расчете   на 10000 человек населения в 2010г -  175,09  человек. К 2013 году  значение данного показателя составит 189,85 человек. </w:t>
      </w:r>
    </w:p>
    <w:p>
      <w:pPr>
        <w:pStyle w:val="Normal"/>
        <w:spacing w:lineRule="auto" w:line="360"/>
        <w:ind w:firstLine="6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месячная зарплата работников МУЗ «Таловская ЦРБ» в 2010г. увеличилась на 10 процентов по сравнению с 2009г. и составила 8579 руб. Это связано, прежде всего, с переходом в  2010г. на  новую систему оплаты труда, при которой повысились должностные оклады. Средняя заработная плата врачей увеличилась на 12 процентов и составила 19690 руб., среднего медперсонала- на 8 %,составила  8299 руб., прочего персонала – на 26 %, составила  7595 руб.</w:t>
      </w:r>
    </w:p>
    <w:p>
      <w:pPr>
        <w:pStyle w:val="Normal"/>
        <w:spacing w:lineRule="auto" w:line="36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проблемой МУЗ «Таловская ЦРБ» в данный момент является нехватка  кадров  узкой специализации.     </w:t>
      </w:r>
    </w:p>
    <w:p>
      <w:pPr>
        <w:pStyle w:val="Normal"/>
        <w:spacing w:lineRule="auto" w:line="360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 врачей в муниципальных учреждениях здравоохранения в расчете на 10000 человек населения составило 16,26  человек, среднерайонный показатель равен 19,2 человек.</w:t>
      </w:r>
    </w:p>
    <w:p>
      <w:pPr>
        <w:pStyle w:val="Normal"/>
        <w:spacing w:lineRule="auto" w:line="36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1 году в МУЗ «Таловская ЦРБ»  ожидается  приход 7 молодых специалистов (2 врача анестезиолога-реаниматолога ,   врач-хирург,   врач-педиатр , врач-стоматолог ,  врач-психиатр ).</w:t>
      </w:r>
    </w:p>
    <w:p>
      <w:pPr>
        <w:pStyle w:val="Normal"/>
        <w:spacing w:lineRule="auto" w:line="36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ГМА проходят обучение по целевому и областному заказу  35 человек.</w:t>
      </w:r>
    </w:p>
    <w:p>
      <w:pPr>
        <w:pStyle w:val="Normal"/>
        <w:spacing w:lineRule="auto" w:line="36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ий возраст врачей составляет 47 лет, при этом из 75 врачей - 22 пенсионера по возрасту, возраст 10 врачей до 30 лет включительно.</w:t>
      </w:r>
    </w:p>
    <w:p>
      <w:pPr>
        <w:pStyle w:val="Normal"/>
        <w:spacing w:lineRule="auto" w:line="36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продолжительность пребывания пациента на койке в круглосуточном стационаре остается в пределах средне- районного показателя и рекомендуемых критериев ВМИАЦ стационара (10-12 к/д – в  зависимости от профиля отделения), что говорит о правильном и четком соблюдении медико-экономических стандартов лечения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годовая занятость койки в  учреждениях здравоохранения  в 2010 г .составила 333,4 дня , планируется сократить занятость койки до 320 дней.</w:t>
      </w:r>
    </w:p>
    <w:p>
      <w:pPr>
        <w:pStyle w:val="Normal"/>
        <w:spacing w:lineRule="auto" w:line="36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о коек  на 10000 чел. населения составило  в 2010г. 53,02 единицы Сокращение коечного фонда не планируется , количество коек остается на уровне 2009 г.- 225 коек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Фактическая стоимость   1 койко-дня увеличилась в сравнении с 2009 годом на 10 % и   составила 263,7 руб. . Стоимость вызова СМП   снизился на 49,77 руб. и составил  173,3 руб. Значение данных показателей  зависит от ряда факторов, в т.ч. от количества доведенных и исполненных койко-дней и финансирования из ОМС и бюджета.</w:t>
      </w:r>
    </w:p>
    <w:p>
      <w:pPr>
        <w:pStyle w:val="Normal"/>
        <w:spacing w:lineRule="auto" w:line="36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2010 году отмечен рост стоимости единицы медицинской помощи. Средняя стоимость койко-дня в стационаре увеличилась  до 727,75 рублей , или на 5,6%. Средняя стоимость посещения составила 146,68 рублей. Наиболее существенно за минувший год увеличился показатель стоимости пациенто-дня в дневном стационаре. Средняя стоимость одного обращения составила 340,46 рублей, что на 66,4% выше соответствующего показателя 2009 года. Расходы на один вызов скорой медицинской помощи в 2010 году сложились в сумме  747,31 рубль против показателя прошлого года 767,69 рублей. Уменьшение произошло из-за сокращения объемов финансирования за счет бюджета. </w:t>
      </w:r>
    </w:p>
    <w:p>
      <w:pPr>
        <w:pStyle w:val="Normal"/>
        <w:spacing w:lineRule="auto" w:line="360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ные показатели стоимости единицы объема медицинской помощи на 2013год составят: стационарной мед.помощи – 850,0 руб., амбулаторной – 175,0 руб., дневной стационара – 379,0 руб., скорой мед.помощи – 970,0  руб.</w:t>
      </w:r>
    </w:p>
    <w:p>
      <w:pPr>
        <w:pStyle w:val="Normal"/>
        <w:spacing w:lineRule="auto" w:line="36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гнозные показатели стоимости единицы объема медицинской помощи и  объема медицинской помощи зависят от доведенных заданий по обеспечению государственных гарантий оказания гражданам РФ бесплатной медицинской помощи и в дальнейшем будут корректироваться.</w:t>
      </w:r>
    </w:p>
    <w:p>
      <w:pPr>
        <w:pStyle w:val="Normal"/>
        <w:spacing w:lineRule="auto" w:line="36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бщий объем расходов муниципального бюджета на здравоохранение в 2010 году составил 57286 тыс.рублей, что больше на 536 тыс.рублей по сравнению с 2009 годом. Доля бюджетного финансирования на оплату труда и начисления в 2010 году в общем объеме финансирования составила 55%. На финансирование здравоохранения в 2011 году в районном бюджете выделено 61148 тыс.рубле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298" w:leader="none"/>
          <w:tab w:val="left" w:pos="8587" w:leader="none"/>
        </w:tabs>
        <w:autoSpaceDE w:val="false"/>
        <w:spacing w:lineRule="auto" w:line="360" w:before="0" w:after="0"/>
        <w:ind w:right="42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течение 2010 года в лечебных учреждениях Таловского  района   продолжалась работа по реализации   важнейших  направлений в здравоохранении, в т.ч. предусмотренных  национальным проектом «Здоровье», программой госгарантий  обязательного медицинского страхования,  региональных и районных  программам.</w:t>
      </w:r>
    </w:p>
    <w:p>
      <w:pPr>
        <w:pStyle w:val="Normal"/>
        <w:spacing w:lineRule="auto" w:line="36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качестве приоритетных были выделены направления: профилактическая деятельность,  укрепление материально-технической базы, кадровый вопрос, оптимизация  структуры здравоохранения.</w:t>
      </w:r>
    </w:p>
    <w:p>
      <w:pPr>
        <w:pStyle w:val="Normal"/>
        <w:spacing w:lineRule="auto" w:line="360"/>
        <w:ind w:right="-5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 реализацию национального  проекта  «Здоровье», который  включает три основных направления: повышение приоритетности  первичной медико-санитарной помощи, усиление профилактической направленности здравоохранения, расширение доступности высокотехнологичной  медицинской помощи направлено   13,3  млн. руб.   </w:t>
      </w:r>
    </w:p>
    <w:p>
      <w:pPr>
        <w:pStyle w:val="Normal"/>
        <w:spacing w:lineRule="auto" w:line="360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На финансирование 6 муниципальных целевых программ в 2010 году  выделено 1 320 тыс. руб. </w:t>
      </w:r>
    </w:p>
    <w:p>
      <w:pPr>
        <w:pStyle w:val="Normal"/>
        <w:spacing w:lineRule="auto" w:line="360" w:before="120" w:after="20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ыми направлениями развития здравоохранения в 2011 году стану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120" w:after="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Национального проекта «Здоровье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20" w:after="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ие врачебных кад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20" w:after="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нститута врачей общей практ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20" w:after="0"/>
        <w:ind w:left="0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репление кадрового потенциала путем возвращения «целевиков» для работы в лечебно-профилактических учреждениях Талов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120" w:after="200"/>
        <w:ind w:firstLine="6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Дошкольное образование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ошкольное образование в районе представлено 9 дошкольными образовательными учреждениями и группами при МОУ Ильинской СОШ. Здания учреждений находятся  в удовлетворительном состоянии, соответствуют  требованиям роспотребнадзора , госпожнадзор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Численность детей в возрасте 3-7 лет, получающих дощкольную образовательную услугу в муниципальных ДОУ в 2010 году составила 597 человек, что выше уровня 2009 года и связано с увеличением  количества детей на 16 человек. Ежегодно  численность детей в муниципальном образовании уменьшается. За 2010 год   численность сократилась с   1501 человек до 1447 человек,  далее плановые цифры уменьшаются на 20 человек ежегодно. Очереди на зачисление в дошкольные учреждения района не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Общая численность детей в муниципальном образовании с 1 до 6 лет в 2010 году составила 2173 человека. К 2013 году планируется рост до 2182  человек. Таким образом  наполняемость детских дошкольных учреждений  в плановом периоде меняется незначительно. Коэффициент посещаемости  в  2010 году увеличился до 0, 72 единиц, в дальнейшем существенно не изменится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одительская  плата в ДОУ в 2010 году  не  превышала  20%  от затрат  на  ребенка  и составляла  500 рублей, при этом многодетные  родители, а также родители, имеющие  другие  льготы  , оплачивали лишь  10%  от  затрат 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детских дошкольных учреждениях работают 77 человек. 45,45 %  педагогического  персонала дошкольных учреждений  имеют высшее профессиональное образование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Средняя начисленная заработная плата составила </w:t>
      </w:r>
      <w:bookmarkStart w:id="0" w:name="OLE_LINK2"/>
      <w:bookmarkStart w:id="1" w:name="OLE_LINK1"/>
      <w:r>
        <w:rPr>
          <w:rFonts w:cs="Times New Roman" w:ascii="Times New Roman" w:hAnsi="Times New Roman"/>
          <w:sz w:val="28"/>
          <w:szCs w:val="28"/>
        </w:rPr>
        <w:t xml:space="preserve">5900 рублей, что 14% выше , чем в 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 2009 году.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на дошкольное образование  составил </w:t>
      </w:r>
      <w:bookmarkStart w:id="2" w:name="OLE_LINK4"/>
      <w:bookmarkStart w:id="3" w:name="OLE_LINK3"/>
      <w:r>
        <w:rPr>
          <w:rFonts w:cs="Times New Roman" w:ascii="Times New Roman" w:hAnsi="Times New Roman"/>
          <w:sz w:val="28"/>
          <w:szCs w:val="28"/>
        </w:rPr>
        <w:t>30703 тыс. руб., запланированный  объем  на 2011 год увеличен на 8 %.</w:t>
      </w:r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на  увеличение стоимости основных средств учреждений дошкольного образования в 2010 году  составили  133 тыс. руб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ограммой комплексного социально-экономического развития Таловского муниципального района предусмотрено строительство 2 детских садов, в 2011 году планируется разработка ПСД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щее и дополнительное образование</w:t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концепции  долгосрочного  социально-экономического  развития  Российской  Федерации  на  период  до 2020  года, национальной  образовательной президентской   инициативе  «Наша    новая  школа»  заложены   стратегические   цели  государственной    политики     в    области  образования  - повышение  его    доступного      обеспечения, комплексного  подхода   к  выпускникам, способным   самостоятельно  ставить  и  достигать  серьезные  цели,   уметь  реагировать  на  разные  жизненные   ситуации. Над   реализацией  этих   задач  строилась работа в сфере образования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образование Таловского муниципального района представлено 23 средними общеобразовательными, 5 основными общеобразовательными, 1 начальной общеобразовательной школой, в которых обучается и воспитывается в 2010-2011 учебном году 3853 школьника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29 муниципальных общеобразовательных учреждений только одна расположена в городской местности. Все учреждения оборудованы пожарной сигнализацией, системой оповещ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  6 зданиях муниципальных образовательных учреждений  требуется проведение  капитального ремонта, это  составляет 20, 69 % от общего числа зданий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ри подготовке образовательных учреждений к новому учебному году во  всех   школах района был произведен  косметический  ремонт. Для  создания   условий, определенных   Госпожнадзором и роспотребнадзором  из районного  бюджета  выделено  1миллион 685  тыс.  рублей, на    противопожарную  безопасность – 1 миллион 896  тыс. руб. В минувшем году 2 миллиона 906 тыс. руб.   израсходовано  школами   из  учебных  расходов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одвоз 696 учащихся осуществлялся в 2010 году 13 школьными автобусами по 29 маршрутам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13 образовательных учреждениях  ведется профессиональная подготовка учащихся по профессиям: водитель категории «С» (МОУ Таловская СОШ), тракторист-машинист (12 школ), оператор ЭВМ (МОУ 1-Абрамовская СОШ).</w:t>
      </w:r>
    </w:p>
    <w:p>
      <w:pPr>
        <w:pStyle w:val="TextBody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Эффективно проводится работа базовыми школами с вузами и ссузами. Договоры о сотрудничестве заключили с ВГАУ, ФГОУ СПО «Верхнеозёрский техникум» (МОУ Каменностепная СОШ), ВГАУ, ВГАСУ (МОУ Таловская СОШ), ФГОУ СПО «Верхнеозерский техникум» (МОУ 1-Абрамовская СОШ), ПТУ № 49 г.Анна (МОУ Новотроицкая СОШ)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ват  горячим  питание  в  соответствии с  нормами  Сан ПиН   в районе составлял  97%. Питание  детей  в школах   организовано  за  счет  финансирования  из  муниципального  бюджета 3199 тыс.руб., родительской  платы 8996 тыс.руб.,  использования  с/х  продукции, выращенной  на пришкольных  участках.</w:t>
      </w:r>
    </w:p>
    <w:p>
      <w:pPr>
        <w:pStyle w:val="TextBody"/>
        <w:spacing w:lineRule="auto" w:line="360"/>
        <w:ind w:firstLine="708"/>
        <w:jc w:val="both"/>
        <w:rPr>
          <w:b/>
          <w:b/>
          <w:i/>
          <w:i/>
          <w:szCs w:val="28"/>
        </w:rPr>
      </w:pPr>
      <w:r>
        <w:rPr>
          <w:szCs w:val="28"/>
        </w:rPr>
        <w:t>С  сентября 2009 года в области  реализуется  программа «школьное  молоко». Все   обучающиеся  1-4  кл.   получали  высококачественный  продукт. На  эти  цели  из  районного  бюджета  было  выделено 1164  тыс.руб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 ребёнка-инвалида вошли в проект «Дистанционное обучение детей-инвалидов в Воронежской области» в 2011 году. Предоставлено право выбора 6 предметов для обучения на дому с использованием современной оргтехники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школах  района  имеется  418   компьютеров, что  составляет   10,84   компьютера  на 100  обучающихся, 67   мультимедийных проекторов,  20 интерактивных  досок, 83 ноутбука, 66 лазерных принтеров, 26 сканеров, 53 многофункциональных устройств, что  свидетельствует   о  значительном росте компьютеризации  школ в последние  6 лет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ола  не  может     существовать  отдельно от   общества, и в  первую   очередь  от  родительской  общественности . В работе  с   родителями  нужна  определенная  система. А потому во всех   образовательных  учреждениях  района   созданы  Советы  школ,  управляющие  Советы, а  в отдельных  - и попечительские  Советы. 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Основная задача дополнительного образования – развитие мотивации у детей к познанию, творчеству, личностное развитие детей, содействие их самоопределению и адаптации в жизни, работа с одаренными детьми. 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В районе имеется два учреждения по дополнительному образованию детей: Таловская ДЮСШ (детско-юношеская спортивная школа) и ДЮЦ (детско-юношеский центр им. Титова Ю.Т.), в которых занимаются 830  детей.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дельный вес детей в возрасте от 5 до 18 лет, получающих в них услуги по дополнительному образованию, составил  в 2010 году 95%.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оспитанники ДЮСШ и ДЮЦ достигают высоких результатов: спортсмены района занимают 1 места в ЦФО по борьбе, по легкой атлетике, 1 место по баскетболу в Спартакиаде школьников, их воспитанники – члены сборной области, большинство из них имеют массовые разряды, установлено 4 рекорда по легкой атлетике, имеют 7 КМС по борьбе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кциях и объединениях учреждений дополнительного образования занимаются 1280 человек, имеются филиалы на базе общеобразовательных учреждений. Всего количество детей 5-18 лет, получающих услуги по дополнительному образованию в организациях различной организационно-правовой формы собственности – в 2010 году – 3698 человек (96% от общего количества детей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енность работников МОУ, расположенных в сельской местности 688 человек, в городской – 142 человека.  За отчетный период проведена оптимизация штатных единиц обслуживающего и педагогического персонала школ. Благодаря чему изменился показатель по определению численности учащихся приходящейся на одного учащегося с 3,34 чел. до 3,81 чел. в сельской местности и с 8,78  до 9,5 чел. в городской местности, положительно отразилось на приближении к нормативу, позволяет эффективнее использовать кадровые и материальные ресурсы системы образова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исленность учителей муниципальных общеобразовательных учреждений в городской местности- 85 человек, в сельской – 371 человек.  Численность учащихся, приходящихся на одного учителя соответственно 15,87 человек и 7,07 человек 2010 г.  Доля учителей , имеющих стаж работы до 5 лет, в общей численности учителей составляет 5,17 %, к 2013 году данный показатель планируется увеличить до 5,66%. </w:t>
      </w:r>
    </w:p>
    <w:p>
      <w:pPr>
        <w:pStyle w:val="Normal"/>
        <w:spacing w:lineRule="auto" w:line="36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месячная номинальная начисленная заработная плата учителей в 2010 году составила 11367  руб.,  прочего персонала -7262  руб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редняя наполняемость классов в р.п. Таловая составила в 2010 году 23,26 человек, в сельской местности – 9,86 человек. </w:t>
      </w:r>
    </w:p>
    <w:p>
      <w:pPr>
        <w:pStyle w:val="Normal"/>
        <w:spacing w:lineRule="auto" w:line="360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редняя стоимость содержания одного класса в МОУ  в р.п. Таловая составила 58,87 рублей, в сельской местности- 26,27 рублей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 результатам   прошедшей  государственной (итоговой)  аттестации   можно    сделать   соответствующие  выводы  о качестве  подготовки  наших  выпускников  в школах  района.  Качество  знаний  в 2010 году – 51,5%,  успеваемость   - 99,5% . С  золотыми   и  серебряными  медалями «За  особые  успехи   в  учении»  школу   окончили  39  выпускников.                                                    13- с золотыми , 26- с  серебряными.  Доля лиц , сдавших единый государственный экзамен по русскому языку и математике , в общей численности выпускников участвовавших – 98,38%.  Численность выпускников, участвовавших в сдаче ЕГЭ 309 чел, не сдали итоговую аттестацию по русскому языку 5 человек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ельской местности, с учетом данных демографического развития, с учетом удаленности образовательных учреждений друг от друга, значительного изменения показателей достичь не удалось, например при изменении статуса образовательного учреждения уменьшиться количество  учащихся , желающих обучаться на старшей ступени обучения, также это повлечет за собой затраты на содержание и обслуживание транспорта для доставки обучающихс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еализация на территории Воронежской области Федерального закона от 08.05.2010 г. № 83-ФЗ «О внесении изменений в отдельные законодательные акты РФ в связи с совершенствованием правового положения государственных (муниципальных) учреждений изменяется статус ОУ, так как в настоящее время существующая система бюджетных учреждений содержится вне зависимости от объема и качества оказываемых ими услуг. Следовательно, в связи с увеличением в муниципальных общеобразовательных учреждениях района доли неэффективных расходов с 2011 года будет проводиться оптимизация сети.    Реструктуризация учреждений не повлечёт изменений в обеспечении доступности в образовании детей, проживающих в отдалённых поселках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Рассмотреть вопрос об изменении статуса на 2011 году планируется  по  4 образовательным учреждениям, а также запланирована ликвидация одного образовательного учреждения начального образовани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Чтобы работа по стандартам была эффективной,  развивается система оценки качества образования. Независимая проверка знаний школьников, в том числе в плановом периоде - при их переходе из 4-го в 5-й и из 9-го в 10-й классы. Единый государственный экзамен остается основным, но не единственным способом проверки качества образования. Кроме того, вводится мониторинг и комплексная оценка академических достижений ученика, его компетенций и способностей. Программы обучения старшеклассников будут увязаны с дальнейшим выбором специальност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общее образование составил в 2010 году – 183 773 тыс. руб. , при этом доля расходов бюджета района на образование составила 66%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2010 году разработана муниципальная целевая программа  «Развитие образования Таловского муниципального района», в  общеобразовательных учреждениях разработаны и утверждены программы развития ОУ на 2011-2015 г.г., в них определены мероприятия по переходу на новые государственные образовательные стандарт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2010 году продолжалась реализация приоритетного  национального  проекта «Образование», в  рамках которого 337 педагогам, выполняющим функции классного руководителя, были выплачены дополнительно денежные средства в размере 2666,6 тыс. руб. </w:t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Физическая культура и спорт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территории Таловского муниципального района расположены 160 спортивных сооружений, из них 127 плоскостных спортивных сооружений и 33 спортивных зала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Численность лиц, систематически занимающихся физической культурой и спортом,  в районе ежегодно растет. В 2010 году этот показатель составил 6750 человек, к 2013 году данный показатель планируется увеличить до  7150 человек. Соответственно растет и доля лиц, систематически занимающихся физической культурой и спортом- в 2010 году- 15, 77%, в 2013- 17,14 %.  Этот показатель возрос за счет  увеличения посещаемости населением спортивных секций.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Уровень фактической обеспеченности учреждениями физической культуры и спорта  от нормативной потребности составил в 2010 году 179,74 %, при этом обеспеченность спортивными залами составила 58,57%; плоскостными спортивными сооружениями 201,49%.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2010 году в районе разработана муниципальная целевая программа «Развитие физической культуры и спорта в Таловском муниципальном районе на 2010 – 2015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» Объем финансирования программы в  2010 год составил 5040 тыс. рублей. В рамках программы реализовались следующие мероприяти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Строительство, ремонт и реконструкция физкультурно-спортивных объект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мероприятию проведена следующая работа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хоккейной коробки в НИИ им. Докучаева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спортивной универсальной площадки в р.п. Таловая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Ремонт стадиона «Энергия» в р.п. Талова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.Детско-юношеский спорт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о данному мероприятию проводились  районные спартакиады, школьники принимали участие  в  Первенстве Воронежской области по русской лапте, Спартакиаде учащихся зональных соревнований по шахматам и настольному тенесу, в </w:t>
      </w:r>
      <w:r>
        <w:rPr>
          <w:rFonts w:cs="Times New Roman" w:ascii="Times New Roman" w:hAnsi="Times New Roman"/>
          <w:sz w:val="28"/>
          <w:szCs w:val="28"/>
          <w:lang w:val="en-US"/>
        </w:rPr>
        <w:t>XXVI</w:t>
      </w:r>
      <w:r>
        <w:rPr>
          <w:rFonts w:cs="Times New Roman" w:ascii="Times New Roman" w:hAnsi="Times New Roman"/>
          <w:sz w:val="28"/>
          <w:szCs w:val="28"/>
        </w:rPr>
        <w:t xml:space="preserve"> Первенстве Воронежской области по спортивному туризму на водной и пешей дистанции, в турнир «Локобол-2010-РЖД» и др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3.Массовая физическая культура и спор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данного мероприятия  участвовали : в областных соревнования по мини-футболу; «Лыжня России -2010»;  в соревнованиях по шахматам «Белая ладья»; в турнире по мини-футболу «Кубок содружества-2010»; в зональных  соревнованиях по баскетболу в зачет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Спартакиады городов и районов Воронежской области; в легкоатлетическом  пробеге «Память» посвященный 65-ой годовщине Победы в Великой Отечественной войне;  в финальных соревнованиях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Спартакиады городских округов и муниципальных районов Воронежской области, во  всероссийском  дне  бега в Воронежской области «Кросс нации-2010», в суперфинале по русской лапте среди победителей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Спартакиады городов и районов Воронежской области,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Спартакиаде среди сборных команд представительных органов государственной власти, и структурных подразделений правительства и органов местного самоуправления Воронежской области, в турнире по самбо посвященный памяти Ю.Т. Титова; сборная  команда района по футболу «Локомотив» приняла участие в Чемпионате област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2011 году в рамках   «Комплексной программы социально-экономического развития Таловского муниципального района» планируется разработка проектно-сметной документации  для строительства в р.п. Таловая физкультурно-оздоровительного комплекса.  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Жилищное строительство и обеспечение граждан жильем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По данному подразделу в целом по району наблюдается положительная динамика. Так, общая площадь жилых помещений, приходящаяся в среднем на одного жителя увеличивается с каждым годом, и в настоящее время составляет 26 м</w:t>
      </w:r>
      <w:r>
        <w:rPr>
          <w:rFonts w:cs="Times New Roman" w:ascii="Times New Roman" w:hAnsi="Times New Roman"/>
          <w:szCs w:val="28"/>
          <w:vertAlign w:val="superscript"/>
        </w:rPr>
        <w:t>2</w:t>
      </w:r>
      <w:r>
        <w:rPr>
          <w:rFonts w:cs="Times New Roman" w:ascii="Times New Roman" w:hAnsi="Times New Roman"/>
          <w:szCs w:val="28"/>
        </w:rPr>
        <w:t>.  В связи с ежегодным увеличением общей площади жилых помещений (индивидуальное жилищное строительство) наблюдается положительная динамика в показателях «Общая площадь жилых помещений, приходящаяся в среднем на одного жителя; в том числе введенная в действие за год» и «Число жилых квартир в расчете на 1000 человек населения; в том числе введенная в действие за год», что характеризует эффективность деятельности органов местного самоуправления муниципального района.</w:t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щая площадь жилищного фонда составляет 1102,9 тыс.кв.м., в том числе муниципального  9,6 тыс.м2 , государственного 21,5 тыс.кв.м., 1071,8 т.кв.м. - частного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дминистрация муниципального района продолжает проводить организационную работу по улучшению жилищных условий молодых семей и граждан, проживающих в районе в рамках федеральных целевых программ как «Жилище» и «Социальное развитие села до 2012 года».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бщее количество семей, получивших социальные выплаты в 2010 году на приобретение (строительство) жилья по всем программам составило 24 семей. На 2011 год планируется 32 участников-претендентов на получение господдержки и 5 детям-сиротам.</w:t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величивается доля многоквартирных домов, расположенных на земельных участках, в отношении которых произведен государственный учет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ка схемы территориального планирования муниципального района находится на завершающем этапе.  К концу  2011 года будут разработаны правила землепользования по всем поселениям муниципального района.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Жилищно-коммунальное хозяйство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ый фонд района 1102,9 тыс.кв.м., в котором насчитывается 123 многоквартирных дома. Их них, доля многоквартирных домов, в которых собственники помещений выбрали и реализуют различные способы управления: ТСЖ – 4 дома (3,3 %), управляющая компания – 24 дома (19,5 %), непосредственное управление – 95 домов (77,2 %). В 2011 году планируется  создание ТСЖ в Таловском городском и Каменностепном  сельском поселения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территории муниципального района оказание жилищно-коммунальных услуг осуществляют только предприятия   на праве частной собственности, по договору аренды и концесс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Энергетические ресурсы, расчеты за потребление которых осуществляются на основании показаний приборов учета в общем объеме энергетических ресурсов, потребляемых на территории муниципального района, составляют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электроэнергии составляют 100%, по тепловой энергии – 1,6%, по холодной воде – 36%, по природному газу – 85%. В 2011 году работа по установке счетчиков будет продолжена 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ей района и поселений района проводится работа с предприятиями жилищно-коммунального комплекса по увеличению уровня собираемости платежей за предоставленные жилищно-коммунальные услуги, который в 2010 году составляет 98,5%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убыточных организаций ЖКХ в 2011 г. сократится до 50%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1 году планируется утверждение комплексной программы развития коммунальной инфраструктуры в Таловском городском и Каменностепном сельском поселениях.</w:t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Организация муниципального управления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Объем собственных доходов консолидированного бюджета Таловского муниципального района  в 2010 году составил 298131 тыс. руб.  </w:t>
      </w:r>
    </w:p>
    <w:p>
      <w:pPr>
        <w:pStyle w:val="ConsPlusNonformat"/>
        <w:widowControl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результате  роста собственных доходов бюджета в целом по району, соответственно и растет доля собственных доходов местного бюджета в общей сумме доходов бюджета муниципального образования. Так за 2009 год она составила – 52%; за 2010 год – 61%; прогноз на 2011 год – 67,5%; и на плановый период 2012 и 2013 г.г. – 74,2% и 75,2 % соответственно.</w:t>
      </w:r>
    </w:p>
    <w:p>
      <w:pPr>
        <w:pStyle w:val="ConsPlusNonformat"/>
        <w:widowControl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сновными источниками поступлений собственных  доходов бюджета района являются: налог на доходы физических лиц; земельный налог и арендная плата на землю; транспортный налог и единый налог на вмененный доход для отдельных видов деятельности. </w:t>
      </w:r>
    </w:p>
    <w:p>
      <w:pPr>
        <w:pStyle w:val="ConsPlusNonformat"/>
        <w:widowControl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рганы местного самоуправления района осуществляют и будут продолжать осуществлять мероприятия, направленные на развитие собственной налогооблагаемой базы, использование административного ресурса в части увеличения собираемости платежей в районный бюджет и взаимодействие со всеми участниками бюджетного процесса:</w:t>
      </w:r>
    </w:p>
    <w:p>
      <w:pPr>
        <w:pStyle w:val="ConsPlusNonformat"/>
        <w:widowControl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заимодействие с крупнейшими налогоплательщиками   осуществляющими свою деятельность на территории нашего района;</w:t>
      </w:r>
    </w:p>
    <w:p>
      <w:pPr>
        <w:pStyle w:val="ConsPlusNonformat"/>
        <w:widowControl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одолжение  разработки  системы мер, направленных на предотвращение фактов выплаты заработной платы ниже прожиточного минимума и вывод «из тени» доходов граждан, в первую очередь занятых в сфере малого и среднего бизнеса;        </w:t>
      </w:r>
    </w:p>
    <w:p>
      <w:pPr>
        <w:pStyle w:val="ConsPlusNonformat"/>
        <w:widowControl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оведение  работы  по  инвентаризации земельных участков и объектов недвижимости, принадлежащих физическим лицам на праве собственности.</w:t>
      </w:r>
    </w:p>
    <w:p>
      <w:pPr>
        <w:pStyle w:val="ConsPlusNonformat"/>
        <w:widowControl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 целью увеличения доходов от использования земли,   проводится работа по формированию наиболее полной и достоверной информации о налоговой базе по земельному налогу, арендной плате на землю и налогу на имущество физических лиц; ведется подготовительная работа по постановке на кадастровый учет земельных участков под многоэтажной жилой застройкой, определение правообладателей земельных участков и их долей; активно проводится работа по оформлению права собственности муниципального района на земельные участки, выделяемые в счет невостребованных земельных долей.  </w:t>
      </w:r>
    </w:p>
    <w:p>
      <w:pPr>
        <w:pStyle w:val="ConsPlusNonformat"/>
        <w:widowControl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дним из приоритетных направлений остается дальнейшее увеличение доходов от использования и продажи муниципального имущества, находящегося в ведении района,  в результате повышения эффективности его использования, для чего необходимы:</w:t>
      </w:r>
    </w:p>
    <w:p>
      <w:pPr>
        <w:pStyle w:val="ConsPlusNonformat"/>
        <w:widowControl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птимизация структуры муниципальной собственности, продажа неэффективных муниципальных объектов.</w:t>
      </w:r>
    </w:p>
    <w:p>
      <w:pPr>
        <w:pStyle w:val="ConsPlusNonformat"/>
        <w:widowControl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заимодействие с МИ ФНС России №2 по Воронежской области, другими администраторами доходов в части обмена оперативной информацией по платежам в местный бюджет, изменениям налогооблагаемой базы налогоплательщиков, обеспечению налогоплательщиками безусловного исполнения платежных обязательств перед бюджетом всех уровней и с органами местного самоуправления района в части развития собственной доходной базы местных бюджетов.       </w:t>
      </w:r>
    </w:p>
    <w:p>
      <w:pPr>
        <w:pStyle w:val="ConsPlusNonformat"/>
        <w:widowControl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роблема, над которой предстоит работать в 2011 году и последующие годы – сокращение недоимки, особенно по арендной плате на землю и земельному налогу; транспортному налогу и налогу на имущество физических лиц, налогу на вмененный доход для отдельных видов деятельности. Значительный объем недоимки - это задолженность предприятий и организаций, находящихся в процедуре конкурсного производства. Для уменьшения недоимки издан нормативный акт о списании безнадежной недоимки.  В результате проведенной работы в этом направлении в 2010 году списано безнадежной к взысканию недоимки на сумму 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9057 тыс. руб. 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еализация вышеназванных мероприятий позволит повысить  собираемость налоговых и неналоговых доходов района, мобилизацию внутренних резервов роста собственных налоговых платежей, увеличение собираемости налогов, сборов и иных обязательных платежей на территории района, тем самым  приведет к увеличению собственной доходной базы в общем объеме доходов бюджета муниципального образования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районе проводится работа по внедрению нового типа муниципальных учреждений – автономных. На сегодняшний день в районе действует  одно автономное учреждение-МАУ «Информационно-консультационный центр АПК»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населения, участвующего в платных культурно-досуговых мероприятиях, организованных органами местного самоуправления Таловского муниципального района (показатель 125) в 2009 году составил 183,3%, в 2010 году – 193,6%. За счет расширения видов платных услуг планируется увеличить этот показатель в 2011 году – 193,7%, в 2012 – 193,8%, в 2013 – 193,9%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фактической обеспеченности учреждениями культуры в Таловском муниципальном районе (показатель 126) от нормативной потребности – 140%. Все населенные пункты с числом жителей от 500 и более человек обеспечены учреждениями культуры. Только по Таловскому городскому поселению уровень обеспеченности клубными учреждениями составляет 64%, в связи с тем, что в р.п. Таловая имеется 1 здание клубного учреждения – кинотеатр «Октябрь» с количеством мест – 400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 предприятия муниципальной формы собственности, в 2010 году, находились в стадии банкротств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УП ЖКХ «Таловское» конкурсное производство продлено до 18.05.2011 г., по МУП ПЖКХ – 2 до 01.07.2011 г.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 2010 года по МУП ЖКХ «Таловский коммунальник» конкурсное производство завершен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основных фондов муниципальной формы собственности, находящихся в стадии банкротства, в основных фондах организаций муниципальной формы собственности, за 2010 год составила 1,67%. В настоящее время в районе отсутствуют муниципальные унитарные предприятия, находящиеся в предбанкротном состоян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чина вышеназванного показателя, свидетельствующего об эффективности деятельности органов местного самоуправления в сфере организации муниципального управления, достаточно низка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, принято решение провести акционирование МУП «Таловский центральный рынок». Данная организационно-правовая форма является экономически более гибкой формой управления имуществом, предполагает более эффективное управление муниципальным имуществом имуществом, и является более инвестиционно-привлекательной.</w:t>
      </w:r>
    </w:p>
    <w:p>
      <w:pPr>
        <w:pStyle w:val="TextBody"/>
        <w:spacing w:lineRule="auto" w:line="360"/>
        <w:ind w:firstLine="539"/>
        <w:jc w:val="both"/>
        <w:rPr/>
      </w:pPr>
      <w:r>
        <w:rPr>
          <w:szCs w:val="28"/>
        </w:rPr>
        <w:t xml:space="preserve">Занятость населения определяет уровень качества жизни,  как отдельных граждан,  так и общества в целом.  За 2010 год за содействием в поиске работы в ОГУ Центр занятости населения  Таловского района обратилось 1665 граждан, из них трудоустроено 884 человека, при этом доля трудоустроенных граждан составила 53,09%. </w:t>
      </w:r>
    </w:p>
    <w:p>
      <w:pPr>
        <w:pStyle w:val="TextBody"/>
        <w:spacing w:lineRule="auto" w:line="360"/>
        <w:ind w:firstLine="539"/>
        <w:jc w:val="both"/>
        <w:rPr>
          <w:szCs w:val="28"/>
        </w:rPr>
      </w:pPr>
      <w:r>
        <w:rPr>
          <w:szCs w:val="28"/>
        </w:rPr>
        <w:t>Кроме  того,  в  рамках различных региональных программ  оказана  помощь еще  35  гражданам  на  сумму 434 тыс.  рублей.</w:t>
      </w:r>
    </w:p>
    <w:p>
      <w:pPr>
        <w:pStyle w:val="TextBody"/>
        <w:spacing w:lineRule="auto" w:line="360"/>
        <w:ind w:firstLine="53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роводились работы по организации трудоустройства несовершеннолетних граждан на базе 9 школ района. Трудоустроено 262 ученика,  на  что  привлечено  1,3  млн. руб. из  различных   источников. </w:t>
      </w:r>
    </w:p>
    <w:p>
      <w:pPr>
        <w:pStyle w:val="TextBody"/>
        <w:spacing w:lineRule="auto" w:line="360"/>
        <w:ind w:firstLine="539"/>
        <w:jc w:val="both"/>
        <w:rPr>
          <w:szCs w:val="28"/>
        </w:rPr>
      </w:pPr>
      <w:r>
        <w:rPr>
          <w:szCs w:val="28"/>
        </w:rPr>
        <w:t xml:space="preserve">Проводилась работа по направлению на обучение безработных граждан. В 2010 году направлено на обучение 90 человек, в том числе 7 несовершеннолетних граждан. Трудоустроено 83 человека. 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еречень муниципальных услуг, предоставляемых органами местного самоуправления Таловского муниципального района и муниципальными учреждениями, включены 26 услуг. Из них на 1 января 2011 года в электронном виде предоставлялись 19 (соответствующая информация размещена в реестре государственных и муниципальных услуг Воронежской области), таким образом  доля муниципальных услуг, предоставляемых в электронном виде, составила 73%. При этом 22 муниципальные услуги Таловского муниципального района входят в перечень услуг, предоставляемых в электронном виде (сводный перечень первоочередных услуг утвержден распоряжением Правительства РФ от 17.12.2009 г. №1993 –р.) 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1 января 2011 года информация о 18 первоочередных услугах была внесена в реестр государственных и муниципальных услуг Воронежской области, что составило 82%. 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1 году и последующие годы данный показатель планируется удерживать на уровне 100%.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осроченной кредиторской задолженности по оплате труда (включая начисления на оплату труда)  в муниципальных бюджетных учреждениях в 2009 и 2010 годах  нет. В 2011 год и плановый период 2012 и 2013 годов кредиторской задолженности по оплате труда с начислениями не планируетс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Сеть муниципальных бюджетных учреждений района за 2009 и  2010 годы  представлена105 учреждениями с штатной численностью в 2009 году 2893 штатных единиц, в 2010 году-2697 штатными единицами. Расходы   консолидированного бюджета за 2009 год исполнены на 98,1%, за 2010 год-98,3%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2010 году  по консолидированному бюджету расходов произведено ниже уровня  2009 года на сумму 7206,0 тыс.руб., в 2011 году меньше, чем в 2010 году  на сумму 10937,0 тыс.руб.  в связи с уменьшением поступлений субсидий из областного бюджета 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дминистрацией муниципального района   проводится работа, направленная на сбалансированность текущих и капитальных расходов. Принято  распоряжение администрации муниципального  района от 09.02.2011 г. №66 «Об утверждении Программы и плана мероприятий по повышению эффективности бюджетных расходов Таловского муниципального района Воронежской области на период до 2012 года» 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целях повышения эффективности расходов и качества управления средствами главными распорядителями   администрацией  муниципального района принято распоряжение от 24.02.2011 года №86 « Об утверждении Порядка и Методики балльной оценки качества финансового менеджмента главных распорядителей средств бюджета Таловского муниципального района на период до 2012 года»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меньшения финансирования  субсидий из областного бюджета привело к  проблемам выполнения полномочий, определенных 131-ФЗ от 06.10.2003г.,  так   сельскими поселениями  в 2010 году по сравнению  с 2009 годом  сокращены расходы на уличное  освещение  на сумму 934,0 тыс.руб., по районному бюджету уменьшения финансирования образования на 4471,0 тыс.руб., росту кредиторской задолженности в 2010 году по сравнению с 2009 годом на 4436,0 тыс. руб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целях повышения эффективности  использования средств   администрацией муниципального района принято постановление от 28.03.2011г.№368 «О порядке разработки, утверждения и реализации ведомственных целевых программ».</w:t>
      </w:r>
    </w:p>
    <w:p>
      <w:pPr>
        <w:pStyle w:val="Normal"/>
        <w:rPr>
          <w:color w:val="FF00FF"/>
          <w:sz w:val="28"/>
          <w:szCs w:val="28"/>
        </w:rPr>
      </w:pPr>
      <w:r>
        <w:rPr>
          <w:rFonts w:eastAsia="Calibri"/>
          <w:color w:val="FF00FF"/>
          <w:sz w:val="28"/>
          <w:szCs w:val="28"/>
        </w:rPr>
        <w:t xml:space="preserve">     </w:t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Энергосбережение и повышение энергетической</w:t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ффективности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Таловского муниципального района от 18.11.2009г. №1902 утверждена программа «Об энергосбережении Таловского муниципального района Воронежской области на 2010-2011гг» с общим объемом финансирования 1003,6 тыс. руб. за счет средств муниципального образования. </w:t>
      </w:r>
    </w:p>
    <w:p>
      <w:pPr>
        <w:pStyle w:val="TextBody"/>
        <w:spacing w:lineRule="auto" w:line="36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ab/>
        <w:t xml:space="preserve">Основное  мероприятие программы: выполнение работ по установке энергосберегающих ламп и  узлов учета энергоресурсов объектов социальной сферы, согласно утвержденной проектно – сметной документации за счет выделяемых средств муниципального бюджет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0 году приборы учета установлены : в двух зданиях Таловской СОШ по тепловой энергии, на 13 объектах  социальной сферы  счетчики воды,  на 2 объектах счетчики  природного  газа 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уется в 2011 году установить приборы учета тепловой энергии на 4х объектах образования, счетчики воды - на 6 объектах социальной сфер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1 году ведется работа по разработке программы «Об энергосбережении на 2012-2015 годы» согласно Федеральному  Закону  от 23.11.2009 г №261-ФЗ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ая величина потребления энергетических ресурсов в многоквартирных домах и муниципальными бюджетными учреждениями рассчитывается исходя из объемов потребления энергоресурс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ловского муниципального района                                                        В.В. Бурдин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sectPr>
      <w:footerReference w:type="default" r:id="rId11"/>
      <w:type w:val="nextPage"/>
      <w:pgSz w:w="12240" w:h="15840"/>
      <w:pgMar w:left="1418" w:right="851" w:gutter="0" w:header="0" w:top="907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8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spacing w:val="10"/>
      <w:sz w:val="26"/>
      <w:szCs w:val="26"/>
    </w:rPr>
  </w:style>
  <w:style w:type="character" w:styleId="FontStyle16">
    <w:name w:val="Font Style16"/>
    <w:basedOn w:val="Style12"/>
    <w:qFormat/>
    <w:rPr>
      <w:rFonts w:ascii="Sylfaen" w:hAnsi="Sylfaen" w:cs="Sylfaen"/>
      <w:b/>
      <w:bCs/>
      <w:i/>
      <w:iCs/>
      <w:sz w:val="26"/>
      <w:szCs w:val="26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Protext">
    <w:name w:val="Pro-text Знак"/>
    <w:basedOn w:val="Style12"/>
    <w:qFormat/>
    <w:rPr>
      <w:rFonts w:ascii="Georgia" w:hAnsi="Georgia" w:cs="Georgia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Ft8810">
    <w:name w:val="ft8810"/>
    <w:basedOn w:val="Style12"/>
    <w:qFormat/>
    <w:rPr/>
  </w:style>
  <w:style w:type="character" w:styleId="Ft8909">
    <w:name w:val="ft8909"/>
    <w:basedOn w:val="Style12"/>
    <w:qFormat/>
    <w:rPr/>
  </w:style>
  <w:style w:type="character" w:styleId="Ft23111">
    <w:name w:val="ft23111"/>
    <w:basedOn w:val="Style12"/>
    <w:qFormat/>
    <w:rPr/>
  </w:style>
  <w:style w:type="character" w:styleId="FontStyle76">
    <w:name w:val="Font Style76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73">
    <w:name w:val="Font Style73"/>
    <w:basedOn w:val="Style12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3"/>
      <w:ind w:firstLine="835"/>
      <w:jc w:val="both"/>
    </w:pPr>
    <w:rPr/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26"/>
      <w:ind w:firstLine="682"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22"/>
      <w:ind w:firstLine="68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Protext1">
    <w:name w:val="Pro-text"/>
    <w:basedOn w:val="Normal"/>
    <w:qFormat/>
    <w:pPr>
      <w:spacing w:lineRule="auto" w:line="288" w:before="120" w:after="0"/>
      <w:ind w:left="1200" w:hanging="0"/>
      <w:jc w:val="both"/>
    </w:pPr>
    <w:rPr>
      <w:rFonts w:ascii="Georgia" w:hAnsi="Georgia" w:cs="Georgia"/>
      <w:sz w:val="20"/>
      <w:szCs w:val="24"/>
    </w:rPr>
  </w:style>
  <w:style w:type="paragraph" w:styleId="Style13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next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09:04:00Z</dcterms:created>
  <dc:creator>Davidenko</dc:creator>
  <dc:description/>
  <cp:keywords/>
  <dc:language>en-US</dc:language>
  <cp:lastModifiedBy>User</cp:lastModifiedBy>
  <cp:lastPrinted>2011-04-28T11:16:00Z</cp:lastPrinted>
  <dcterms:modified xsi:type="dcterms:W3CDTF">2011-04-28T07:16:00Z</dcterms:modified>
  <cp:revision>150</cp:revision>
  <dc:subject/>
  <dc:title>ПОЯСНИТЕЛЬНАЯ  ЗАПИСКА</dc:title>
</cp:coreProperties>
</file>