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сновные результаты и направлен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еятельности органов местного самоуправлен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аловского муниципального района Воронежской области по решению вопросов местного значения и социально-экономическому развитию Таловского муниципального района Воронежской области  за 2011 год и  планируемых значениях на 3-х летний период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 реализации  Указа  Президента Российской  Федерации от 28.04.2008г № 607 «Об  оценке эффективности деятельности органов  местного  самоуправления городских  округов и  муниципальных  районов»,  распоряжения  Правительства Российской  Федерации от 11.09.2008г. №1313-р « О  реализации Указа  Президента РФ от 28.04.2008г № 607 «Об  оценке эффективности деятельности органов  местного  самоуправления городских  округов и  муниципальных  районов»,  в соответствии с Уставом Таловского муниципального района, подготовлен  доклад о работе администрации района за 2011 год и на плановый период до 2014 г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 о Таловском муниципальном районе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Style w:val="StrongEmphasis"/>
          <w:b w:val="false"/>
          <w:szCs w:val="28"/>
        </w:rPr>
        <w:t>Таловский  район  расположен в юго-восточной  части  Воронежской  области  в  междуречье Битюга  и  Хопра и занимает   территорию 1,9 тыс. кв. км. -  это около  4 % территории области. Протяженность  района   с  севера  на  юг - 49 км., с  запада  на  восток - 57  км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Style w:val="StrongEmphasis"/>
          <w:b w:val="false"/>
          <w:szCs w:val="28"/>
        </w:rPr>
        <w:t>Район занимает достаточно выгодное транспортно-географическое положение. По центру  территории района проходит в широтном направлении ЮВ ЖД   и параллельно ей автомагистраль  областного  значения « М «Дон»  Бобров-Таловая - Новохоперск», с  севера  на юг  район пересекает автодорога «Курск-Борисоглебск» -Таловая- Новохоперск»  Протяженность путей железнодорожного транспорта 63 км. Протяженность асфальтированных дорог 402 км.  Из  вышеуказанного  видно,  что  район  обладает  выгодным  транспортно-географическим  положением.</w:t>
      </w:r>
    </w:p>
    <w:p>
      <w:pPr>
        <w:pStyle w:val="TextBody"/>
        <w:spacing w:lineRule="auto" w:line="360"/>
        <w:ind w:firstLine="540"/>
        <w:jc w:val="both"/>
        <w:rPr/>
      </w:pPr>
      <w:r>
        <w:rPr/>
        <w:t xml:space="preserve">Численность населения района на 01.01.2012 составила  41,7 человек, из них 70 % проживает в сельской местности. Численность детей в возрасте до 18 лет -   7,5 тыс. чел.  или 17,9 %,  доля пенсионеров - 36 %.  </w:t>
      </w:r>
    </w:p>
    <w:p>
      <w:pPr>
        <w:pStyle w:val="TextBody"/>
        <w:spacing w:lineRule="auto" w:line="360"/>
        <w:jc w:val="both"/>
        <w:rPr/>
      </w:pPr>
      <w:r>
        <w:rPr/>
        <w:t xml:space="preserve">В течение 2011 г. родилось 384  чел.,умерло 817 чел., естественная убыль населения составил (- 433) чел., а миграционный отток (- 309) чел.  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>За 2011 год среднемесячная численность безработных составила 277 человек (68%  к  уровню 2010 года). Уровень регистрируемой безработицы в среднем за 2011 год  1,2%.</w:t>
      </w:r>
    </w:p>
    <w:p>
      <w:pPr>
        <w:pStyle w:val="TextBody"/>
        <w:spacing w:lineRule="auto" w:line="360"/>
        <w:jc w:val="both"/>
        <w:rPr/>
      </w:pPr>
      <w:r>
        <w:rPr>
          <w:rStyle w:val="StrongEmphasis"/>
          <w:b w:val="false"/>
          <w:szCs w:val="28"/>
        </w:rPr>
        <w:t xml:space="preserve">        </w:t>
      </w:r>
      <w:r>
        <w:rPr>
          <w:rStyle w:val="StrongEmphasis"/>
          <w:b w:val="false"/>
          <w:szCs w:val="28"/>
        </w:rPr>
        <w:t xml:space="preserve">Административный центр района р.п. Таловая с численностью населения 12,0 тыс. человек,  расположен на  расстоянии 160 км от областного центра. Таловский муниципальный район  объединяет 24 муниципальных поселения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Style w:val="Ft23111"/>
          <w:szCs w:val="28"/>
        </w:rPr>
        <w:t>Исторически сложилось, что ведущей, определяющей для экономики Таловского района была и остается аграрная отрасль.</w:t>
      </w:r>
      <w:r>
        <w:rPr>
          <w:rStyle w:val="Ft8810"/>
          <w:szCs w:val="28"/>
        </w:rPr>
        <w:t xml:space="preserve"> </w:t>
      </w:r>
      <w:r>
        <w:rPr>
          <w:rStyle w:val="StrongEmphasis"/>
          <w:b w:val="false"/>
          <w:szCs w:val="28"/>
        </w:rPr>
        <w:t xml:space="preserve">Земли сельскохозяйственного назначения с преобладанием плодородного чернозема  составляют 78,2% всей территории района, на которых работают 20 </w:t>
      </w:r>
      <w:r>
        <w:rPr/>
        <w:t xml:space="preserve"> коллективных сельскохозяйственных организаций и 122 крестьянских (фермерских) хозяйств , производящих сельскохозяйственную продукцию. </w:t>
      </w:r>
    </w:p>
    <w:p>
      <w:pPr>
        <w:pStyle w:val="TextBody"/>
        <w:spacing w:lineRule="auto" w:line="360"/>
        <w:jc w:val="both"/>
        <w:rPr/>
      </w:pPr>
      <w:r>
        <w:rPr/>
        <w:t xml:space="preserve">          </w:t>
      </w:r>
      <w:r>
        <w:rPr/>
        <w:t xml:space="preserve">В  2011 году численность занятых в экономике района  составила  19,67 чел, </w:t>
      </w:r>
    </w:p>
    <w:p>
      <w:pPr>
        <w:pStyle w:val="TextBody"/>
        <w:spacing w:lineRule="auto" w:line="360"/>
        <w:jc w:val="both"/>
        <w:rPr/>
      </w:pPr>
      <w:r>
        <w:rPr/>
        <w:t>из них занято:</w:t>
      </w:r>
    </w:p>
    <w:p>
      <w:pPr>
        <w:pStyle w:val="TextBody"/>
        <w:spacing w:lineRule="auto" w:line="360"/>
        <w:jc w:val="both"/>
        <w:rPr/>
      </w:pPr>
      <w:r>
        <w:rPr/>
        <w:t>-  на предприятиях и организациях госсектора   (10,0 %);</w:t>
      </w:r>
    </w:p>
    <w:p>
      <w:pPr>
        <w:pStyle w:val="TextBody"/>
        <w:spacing w:lineRule="auto" w:line="360"/>
        <w:jc w:val="both"/>
        <w:rPr/>
      </w:pPr>
      <w:r>
        <w:rPr/>
        <w:t>- на предприятиях и организациях муниципальной собственности  (13,0 %);</w:t>
      </w:r>
    </w:p>
    <w:p>
      <w:pPr>
        <w:pStyle w:val="TextBody"/>
        <w:spacing w:lineRule="auto" w:line="360"/>
        <w:jc w:val="both"/>
        <w:rPr/>
      </w:pPr>
      <w:r>
        <w:rPr/>
        <w:t>- в частном секторе –(77%).</w:t>
      </w:r>
    </w:p>
    <w:p>
      <w:pPr>
        <w:pStyle w:val="TextBody"/>
        <w:spacing w:lineRule="auto" w:line="360"/>
        <w:jc w:val="both"/>
        <w:rPr/>
      </w:pPr>
      <w:r>
        <w:rPr/>
        <w:t xml:space="preserve">          </w:t>
      </w:r>
      <w:r>
        <w:rPr/>
        <w:t xml:space="preserve">Из общего числа занятых в частном секторе -  3,2 % приходится на КФХ (включая наемных работников);  34,7 % - на  частные предприятия; 12,3 %- на занятых индивидуальным трудом, 49 %  - на личное подсобное хозяйство. 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</w:t>
      </w:r>
      <w:r>
        <w:rPr/>
        <w:t>Социально-экономическое развитие  муниципального района осуществляется в соответствии со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pacing w:val="4"/>
          <w:szCs w:val="28"/>
        </w:rPr>
        <w:t xml:space="preserve">Стратегией социально-экономического развития Таловского муниципального района </w:t>
      </w:r>
      <w:r>
        <w:rPr>
          <w:color w:val="000000"/>
          <w:spacing w:val="5"/>
          <w:szCs w:val="28"/>
        </w:rPr>
        <w:t>на долгосрочный период до 2020 года</w:t>
      </w:r>
      <w:r>
        <w:rPr/>
        <w:t xml:space="preserve"> и комплексной программой социально-экономического развития Таловского муниципального района  и  муниципальными, ведомственными  целевыми программами. 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/>
        <w:t xml:space="preserve">            </w:t>
      </w:r>
      <w:r>
        <w:rPr/>
        <w:t>Объем финансирования Программы комплексного социально-экономического развития в 2007-2011 годах составил  1037,5  млн. руб.</w:t>
      </w:r>
    </w:p>
    <w:p>
      <w:pPr>
        <w:pStyle w:val="TextBody"/>
        <w:spacing w:lineRule="auto" w:line="360"/>
        <w:jc w:val="both"/>
        <w:rPr/>
      </w:pPr>
      <w:r>
        <w:rPr/>
        <w:t xml:space="preserve">      </w:t>
      </w:r>
      <w:r>
        <w:rPr>
          <w:b/>
        </w:rPr>
        <w:t xml:space="preserve">  </w:t>
      </w:r>
      <w:r>
        <w:rPr>
          <w:b/>
        </w:rPr>
        <w:t>В 2011 году   фактически на реализацию Программы  направлено  320,8  млн. руб.</w:t>
      </w:r>
      <w:r>
        <w:rPr/>
        <w:t xml:space="preserve"> из них: средства федерального бюджета  –17,3 млн. руб.; областного бюджета  - 57,9 млн. руб.; местных бюджетов – 6,0 млн.руб.; собственные и заемные средства организаций-участников Программы –  239,6  млн. руб. 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 xml:space="preserve">В рамках программы  реализовывалось 13  коммерческих  мероприятий, которые направлены </w:t>
      </w:r>
      <w:r>
        <w:rPr>
          <w:lang w:eastAsia="en-US"/>
        </w:rPr>
        <w:t xml:space="preserve">на реконструкцию и модернизацию </w:t>
      </w:r>
      <w:r>
        <w:rPr/>
        <w:t xml:space="preserve"> животноводческих ферм, модернизацию машинно-тракторного парка,  внедрение современных прогрессивных технологий в растениеводство, развитие племенного овцеводства. Объем финансирования составил в 2011 г. 222,1 млн. руб.тыс. руб., в том числе : 106,9 млн. руб.- собственные средства участников программы, 115,2 млн. руб. заемные средства .</w:t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  По разделу Программы  «Формирование основы для повышения уровня  и качества жизни» в  2011 году реализовывалось 21 мероприятие, объем финансирования составил  –  98,7 млн. руб., из них: 17,3 млн. руб. – средства федерального бюджета;   57,9 млн. руб. – средства областного бюджета, 6,0 млн. руб. – средства районного бюджета;  прочие источники-  17,5  млн. руб.</w:t>
      </w:r>
    </w:p>
    <w:p>
      <w:pPr>
        <w:pStyle w:val="TextBody"/>
        <w:spacing w:lineRule="auto" w:line="360"/>
        <w:jc w:val="both"/>
        <w:rPr/>
      </w:pPr>
      <w:r>
        <w:rPr>
          <w:rStyle w:val="FontStyle76"/>
          <w:sz w:val="28"/>
          <w:szCs w:val="28"/>
        </w:rPr>
        <w:t xml:space="preserve">       </w:t>
      </w:r>
      <w:r>
        <w:rPr>
          <w:rStyle w:val="FontStyle76"/>
          <w:sz w:val="28"/>
          <w:szCs w:val="28"/>
        </w:rPr>
        <w:t>С целью повышения результативности бюджетных расходов в Таловском муниципальном районе в 2011 году</w:t>
      </w:r>
      <w:r>
        <w:rPr/>
        <w:t xml:space="preserve">  реализовалось 13 муниципальных и 11 ведомственных целевых  программ, фактический объем  финансирования составил  532,2  млн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402070" cy="367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8"/>
        <w:jc w:val="both"/>
        <w:rPr/>
      </w:pPr>
      <w:r>
        <w:rPr/>
        <w:t>На финансирование МЦП в 2011 году   выделено 256,8 млн.руб., в т.ч. средств федерального бюджета – 98  млн. руб., областного бюджета – 49,5  млн. руб., местные бюджеты- 7,4  млн. руб., прочие источники финансирования  102,4  млн. руб.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 xml:space="preserve">Проведена оценка эффективности реализации муниципальных целевых программ на основании анализа целевых индикаторов.    Эффективность реализации 10 программ составила 100 % и более;   2   программ 97 %             </w:t>
      </w:r>
    </w:p>
    <w:tbl>
      <w:tblPr>
        <w:tblW w:w="973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9258"/>
      </w:tblGrid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ЦП "Семья плюс Я на 2011-2013 годы</w:t>
            </w:r>
          </w:p>
        </w:tc>
      </w:tr>
      <w:tr>
        <w:trPr>
          <w:trHeight w:val="697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ЦП «Развития образования Таловского муниципального района на 2011-2015 годы</w:t>
            </w:r>
          </w:p>
        </w:tc>
      </w:tr>
      <w:tr>
        <w:trPr>
          <w:trHeight w:val="1007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ЦП "Профилактика правонарушений на территории  Таловского муниципального района на 2011- 2013 годы" </w:t>
            </w:r>
          </w:p>
        </w:tc>
      </w:tr>
      <w:tr>
        <w:trPr>
          <w:trHeight w:val="57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ЦП "Молодежь 2007-2011 годы"</w:t>
            </w:r>
          </w:p>
        </w:tc>
      </w:tr>
      <w:tr>
        <w:trPr>
          <w:trHeight w:val="499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ЦП "Развитие здравоохранения Таловского муниципального района на 2011-2015 гг»</w:t>
            </w:r>
          </w:p>
        </w:tc>
      </w:tr>
      <w:tr>
        <w:trPr>
          <w:trHeight w:val="697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ЦП "Развитие сельского хозяйства на территории Таловского муниципального района на 2010-2012 годы»</w:t>
            </w:r>
          </w:p>
        </w:tc>
      </w:tr>
      <w:tr>
        <w:trPr>
          <w:trHeight w:val="697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ЦП "Развитие и поддержка малого и среднего предпринимательства на 2011-2013 годы"</w:t>
            </w:r>
          </w:p>
        </w:tc>
      </w:tr>
      <w:tr>
        <w:trPr>
          <w:trHeight w:val="927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ЦП "Развитие пассажирского автомобильного транспорта общего пользования Таловского муниципального района на 2008-2015 годы" </w:t>
            </w:r>
          </w:p>
        </w:tc>
      </w:tr>
      <w:tr>
        <w:trPr>
          <w:trHeight w:val="697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ЦП «Об энергосбережении на 2010-2011 гг»</w:t>
            </w:r>
          </w:p>
        </w:tc>
      </w:tr>
      <w:tr>
        <w:trPr>
          <w:trHeight w:val="516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ЦП «Обеспечение жильем молодых семей на 2011-2015 гг»</w:t>
            </w:r>
          </w:p>
        </w:tc>
      </w:tr>
      <w:tr>
        <w:trPr>
          <w:trHeight w:val="812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ЦП «Развитие физкультуры и спорта на 2010-2015 гг»</w:t>
            </w:r>
          </w:p>
        </w:tc>
      </w:tr>
      <w:tr>
        <w:trPr>
          <w:trHeight w:val="697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ЦП «Повышение безопасности дорожного движения в Таловском муниципальном районе на 2010-2012 гг»</w:t>
            </w:r>
          </w:p>
        </w:tc>
      </w:tr>
      <w:tr>
        <w:trPr>
          <w:trHeight w:val="697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ЦП «Повышение качества жизни пожилых людей Таловского муниципального района на 2011-2013 годы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ВЦП составил 274,6 млн. руб. Эффективность реализации 10 программ составила 100 %, одной целевой программы 80 %. </w:t>
      </w:r>
    </w:p>
    <w:tbl>
      <w:tblPr>
        <w:tblW w:w="973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9258"/>
      </w:tblGrid>
      <w:tr>
        <w:trPr>
          <w:trHeight w:val="117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ЦП " Выравнивание уровня бюджетной обеспеченности сельских поселений Таловского муниципального района Воронежской области на 2011-2013 годы"</w:t>
            </w:r>
          </w:p>
        </w:tc>
      </w:tr>
      <w:tr>
        <w:trPr>
          <w:trHeight w:val="697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ЦП "Организация библиотечного обслуживания населения МУ "Таловская межпоселенческая центральная библиотека" на 2011-2013 гг"</w:t>
            </w:r>
          </w:p>
        </w:tc>
      </w:tr>
      <w:tr>
        <w:trPr>
          <w:trHeight w:val="1007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ЦП "Развитие творческого потенциала в МКОУ ДОД "Таловская ДШИ" на 2011-2013 годы"</w:t>
            </w:r>
          </w:p>
        </w:tc>
      </w:tr>
      <w:tr>
        <w:trPr>
          <w:trHeight w:val="57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ЦП "Обеспечение устойчивого функционирования и развития культурно-досуговой деятельности МКУ "Центр культуры и народного творчества" на 2011-2013 годы"</w:t>
            </w:r>
          </w:p>
        </w:tc>
      </w:tr>
      <w:tr>
        <w:trPr>
          <w:trHeight w:val="499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ЦП "Развитие краеведения как основы формирования благоприятной культурной среды района на 2011-2013 годы"</w:t>
            </w:r>
          </w:p>
        </w:tc>
      </w:tr>
      <w:tr>
        <w:trPr>
          <w:trHeight w:val="697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ЦП "Создание условий для реализации государственного стандарта общего образования в общеобразовательных учреждениях Таловского муниципального района на 2011-2013 годы."</w:t>
            </w:r>
          </w:p>
        </w:tc>
      </w:tr>
      <w:tr>
        <w:trPr>
          <w:trHeight w:val="697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ЦП "Организация отдыха и оздоровления детей на 2011-2013 годы"</w:t>
            </w:r>
          </w:p>
        </w:tc>
      </w:tr>
      <w:tr>
        <w:trPr>
          <w:trHeight w:val="927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ЦП "Поддержка и развитие здравоохранения Таловского муниципального района на 2011-2013 годы "</w:t>
            </w:r>
          </w:p>
        </w:tc>
      </w:tr>
      <w:tr>
        <w:trPr>
          <w:trHeight w:val="697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ЦП "Дошкольное образование Таловского муниципального района на 2011 год и плановый период 2012 -2013 год" </w:t>
            </w:r>
          </w:p>
        </w:tc>
      </w:tr>
      <w:tr>
        <w:trPr>
          <w:trHeight w:val="516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ЦП "Оказание образовательных услуг в учреждениях дополнительного образования детей на 2011 год и плановый период 2012-2013 г"</w:t>
            </w:r>
          </w:p>
        </w:tc>
      </w:tr>
      <w:tr>
        <w:trPr>
          <w:trHeight w:val="812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ЦП "Питание в образовательных учреждениях Таловского муниципального района на 2011 год и плановый период на 2012-2013 год"</w:t>
            </w:r>
          </w:p>
        </w:tc>
      </w:tr>
    </w:tbl>
    <w:p>
      <w:pPr>
        <w:pStyle w:val="TextBody"/>
        <w:spacing w:lineRule="auto" w:line="360"/>
        <w:ind w:firstLine="708"/>
        <w:jc w:val="both"/>
        <w:rPr/>
      </w:pPr>
      <w:r>
        <w:rPr/>
      </w:r>
    </w:p>
    <w:p>
      <w:pPr>
        <w:pStyle w:val="TextBody"/>
        <w:spacing w:lineRule="auto" w:line="360"/>
        <w:ind w:firstLine="708"/>
        <w:jc w:val="both"/>
        <w:rPr/>
      </w:pPr>
      <w:r>
        <w:rPr/>
        <w:t>В минувшем году администрацией района продолжалась работа по дальнейшей реализации приоритетных национальных проектов. В 2011 году районом получены денежные средства в сумме:</w:t>
      </w:r>
    </w:p>
    <w:p>
      <w:pPr>
        <w:pStyle w:val="TextBody"/>
        <w:spacing w:lineRule="auto" w:line="360"/>
        <w:jc w:val="both"/>
        <w:rPr/>
      </w:pPr>
      <w:r>
        <w:rPr/>
        <w:t>1. Приоритетный  национальный проект «Развитие АПК»- 31,8  млн. руб.</w:t>
      </w:r>
    </w:p>
    <w:p>
      <w:pPr>
        <w:pStyle w:val="TextBody"/>
        <w:spacing w:lineRule="auto" w:line="360"/>
        <w:jc w:val="both"/>
        <w:rPr/>
      </w:pPr>
      <w:r>
        <w:rPr/>
        <w:t>2. Приоритетный национальный проект «Здоровье» - 14,4  млн. руб.</w:t>
      </w:r>
    </w:p>
    <w:p>
      <w:pPr>
        <w:pStyle w:val="TextBody"/>
        <w:spacing w:lineRule="auto" w:line="360"/>
        <w:jc w:val="both"/>
        <w:rPr/>
      </w:pPr>
      <w:r>
        <w:rPr/>
        <w:t xml:space="preserve">3. Приоритетный национальный проект «Образование» - 3,4   млн. руб.                                                        </w:t>
      </w:r>
    </w:p>
    <w:p>
      <w:pPr>
        <w:pStyle w:val="TextBody"/>
        <w:spacing w:lineRule="auto" w:line="360"/>
        <w:jc w:val="both"/>
        <w:rPr>
          <w:color w:val="FF0000"/>
          <w:szCs w:val="28"/>
        </w:rPr>
      </w:pPr>
      <w:r>
        <w:rPr/>
        <w:t>4. Приоритетный национальный проект «Доступное и комфортное жилье – граждан России» 26</w:t>
      </w:r>
      <w:r>
        <w:rPr>
          <w:color w:val="FF0000"/>
        </w:rPr>
        <w:t xml:space="preserve"> </w:t>
      </w:r>
      <w:r>
        <w:rPr/>
        <w:t>млн. руб.</w:t>
      </w:r>
    </w:p>
    <w:p>
      <w:pPr>
        <w:pStyle w:val="ConsPlusNormal1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нализ значений показателей </w:t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Экономическое развитие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Дорожное хозяйство и транспорт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Дорожная сеть муниципального района представлена автодорогами областного и местного значения. Протяженность автомобильных дорог областного значения проходящих на территории района составляет  404,3 км, дорог общего пользования местного значения 128,7 км. Общая протяженность автомобильных дорог общего пользования составляет  533,0 км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color w:val="000000"/>
        </w:rPr>
        <w:t xml:space="preserve">Обслуживание и ремонт дорог производится филиалами </w:t>
      </w:r>
      <w:r>
        <w:rPr/>
        <w:t xml:space="preserve">ООО «Хопер – Автодор» </w:t>
      </w:r>
      <w:r>
        <w:rPr>
          <w:color w:val="000000"/>
        </w:rPr>
        <w:t xml:space="preserve">и ОАО «Воронежавтодор»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Доля протяженности автодорог, не отвечающим нормативным требованиям в общей протяженности автодорог местного значения составляет 36,8% (47,3 км).</w:t>
      </w:r>
    </w:p>
    <w:p>
      <w:pPr>
        <w:pStyle w:val="TextBody"/>
        <w:spacing w:lineRule="auto" w:line="360"/>
        <w:jc w:val="both"/>
        <w:rPr/>
      </w:pPr>
      <w:r>
        <w:rPr/>
        <w:tab/>
        <w:t>Автомобильные дороги местного значения с твердым покрытием на техническое обслуживание немуниципальным и (или) негосударственным предприятиям на основе долгосрочных договоров (свыше 3 лет) не переданы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color w:val="000000"/>
        </w:rPr>
        <w:t xml:space="preserve"> </w:t>
      </w:r>
      <w:r>
        <w:rPr/>
        <w:t xml:space="preserve">В связи с недостаточностью средств в местных бюджетах текущий ремонт дорог общего пользования местного значения с твердым покрытием не производился. </w:t>
      </w:r>
    </w:p>
    <w:p>
      <w:pPr>
        <w:pStyle w:val="TextBody"/>
        <w:spacing w:lineRule="auto" w:line="360"/>
        <w:jc w:val="both"/>
        <w:rPr/>
      </w:pPr>
      <w:r>
        <w:rPr/>
        <w:tab/>
        <w:t>В 2012 году муниципальному району выделены субсидии на реализацию мероприятий, предусмотренных ведомственной целевой программой «Развитие сети автомобильных дорог общего пользования Воронежской области на 2010-2012 годы», в результате которых будет отремонтировано около 3 км дорог общего пользования местного значения.</w:t>
      </w:r>
    </w:p>
    <w:p>
      <w:pPr>
        <w:pStyle w:val="TextBody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Отсутствие качественных дорог с твердым покрытием создает трудности для населения муниципального района:  затруднено своевременное оказание медицинской помощи,  проведение противопожарных и других мероприятий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В Таловском муниципальном районе расположены 23 сельских и одно городское поселение, из-за нерентабельности пассажироперевозок  некоторые села сельских поселений в 2011 году  не имели регулярного автобусного сообщения с административными центрами. Доля населения этих сел составила  0,36 %. 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r>
        <w:rPr/>
        <w:tab/>
        <w:t>Дальнейшее улучшение (снижение) данного показателя затруднено по следующим причинам: - отсутствие дорожного движения, обеспечивающего должную безопасность выполнения перевозок пассажиров транспортом общего пользования;- ввиду низкой численности населения, проживающих в населенных пунктах, не обеспеченных маршрутным сообщением; - отсутствием регулярной потребности населения в осуществлении таких перевозок.</w:t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малого и среднего предпринимательства.</w:t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>
          <w:rStyle w:val="StrongEmphasis"/>
          <w:b w:val="false"/>
          <w:color w:val="FF0000"/>
          <w:szCs w:val="28"/>
        </w:rPr>
        <w:t xml:space="preserve"> </w:t>
      </w:r>
      <w:r>
        <w:rPr/>
        <w:t xml:space="preserve">Малый бизнес по-прежнему является в районе одним из наиболее динамично развивающихся секторов экономики. </w:t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 xml:space="preserve">На территории района зарегистрировано и осуществляют свою хозяйственную деятельность 114 предприятие, относящееся  к субъектам малого и среднего предпринимательства, и  979  индивидуальных предпринимателей. </w:t>
      </w:r>
    </w:p>
    <w:p>
      <w:pPr>
        <w:pStyle w:val="TextBody"/>
        <w:spacing w:lineRule="auto" w:line="360"/>
        <w:jc w:val="both"/>
        <w:rPr/>
      </w:pPr>
      <w:r>
        <w:rPr/>
        <w:t xml:space="preserve">      </w:t>
      </w:r>
      <w:r>
        <w:rPr/>
        <w:t xml:space="preserve">Число субъектов малого и среднего предпринимательства на 10 тыс. человек населения в 2011 году составило 262,1 единицы.  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уктура занятости малых и средних  предприятий по видам экономической деятельности следующая:</w:t>
      </w:r>
    </w:p>
    <w:tbl>
      <w:tblPr>
        <w:tblW w:w="92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70"/>
      </w:tblGrid>
      <w:tr>
        <w:trPr>
          <w:trHeight w:val="290" w:hRule="atLeast"/>
        </w:trPr>
        <w:tc>
          <w:tcPr>
            <w:tcW w:w="927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сельское хозяйство, охота  и лесное хозяйство – 42 ед.</w:t>
            </w:r>
          </w:p>
        </w:tc>
      </w:tr>
      <w:tr>
        <w:trPr>
          <w:trHeight w:val="334" w:hRule="atLeast"/>
        </w:trPr>
        <w:tc>
          <w:tcPr>
            <w:tcW w:w="927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обрабатывающие производства- 12 ед.</w:t>
            </w:r>
          </w:p>
        </w:tc>
      </w:tr>
      <w:tr>
        <w:trPr>
          <w:trHeight w:val="334" w:hRule="atLeast"/>
        </w:trPr>
        <w:tc>
          <w:tcPr>
            <w:tcW w:w="927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производство и распределение электроэнергии, газа и воды-3 ед.</w:t>
            </w:r>
          </w:p>
        </w:tc>
      </w:tr>
      <w:tr>
        <w:trPr>
          <w:trHeight w:val="334" w:hRule="atLeast"/>
        </w:trPr>
        <w:tc>
          <w:tcPr>
            <w:tcW w:w="927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строительство-8 ед.</w:t>
            </w:r>
          </w:p>
        </w:tc>
      </w:tr>
      <w:tr>
        <w:trPr>
          <w:trHeight w:val="799" w:hRule="atLeast"/>
        </w:trPr>
        <w:tc>
          <w:tcPr>
            <w:tcW w:w="927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оптовая и розничная торговля; ремонт автотранспортных средств, мотоциклов, бытовых изделий и предметов личного пользования-34 ед.</w:t>
            </w:r>
          </w:p>
        </w:tc>
      </w:tr>
      <w:tr>
        <w:trPr>
          <w:trHeight w:val="334" w:hRule="atLeast"/>
        </w:trPr>
        <w:tc>
          <w:tcPr>
            <w:tcW w:w="927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транспорт и связь-10 ед.</w:t>
            </w:r>
          </w:p>
        </w:tc>
      </w:tr>
      <w:tr>
        <w:trPr>
          <w:trHeight w:val="523" w:hRule="atLeast"/>
        </w:trPr>
        <w:tc>
          <w:tcPr>
            <w:tcW w:w="927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прочие- 5 ед.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 xml:space="preserve">Из  979  индивидуальных предпринимателей   530 человек  заняты в торговле; 161 человек занимаются оказанием транспортных услуг и ремонтом  автомобилей; 155 человек занято в сельском хозяйстве; 19 человек - строительными работами ; 108 человек  оказывают бытовые услуги, прочими видами деятельности заняты 6 человек. 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>Среднесписочная численность работников малых  и средних предприятий   составила в 2011 году 2555 человек, при этом доля среднесписочной численности вышеназванных предприятий в среднесписочной численности работников всех предприятий и организаций – 31.6 %. В 2012 году произойдет незначительное увеличение данного показателя.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 xml:space="preserve">В ноябре 2011 года в районе  создана   автономная некоммерческая организация «Таловский центр поддержки предпринимательства», которая относится к инфраструктуре поддержки субъектов малого и среднего предпринимательства.  На период с 2012-2014 гг расширение инфраструктуры поддержки субъектов МСП не планируется, поэтому значение показателя «Площадь зарегистрированных на территории муниципального образования  бизнес-инкубаторов, промышленных парков, технопарков, инновационно-технологических парков и иных объектов, относящихся к инфраструктуре поддержки  субъектов малого и среднего предпринимательства, в расчете на 100 малых и средних компаний» 95 кв.м. в плановом периоде до 2014 гг.не изменится. </w:t>
      </w:r>
    </w:p>
    <w:p>
      <w:pPr>
        <w:pStyle w:val="TextBody"/>
        <w:spacing w:lineRule="auto" w:line="360"/>
        <w:jc w:val="both"/>
        <w:rPr>
          <w:bCs/>
        </w:rPr>
      </w:pPr>
      <w:r>
        <w:rPr/>
        <w:t xml:space="preserve">        </w:t>
      </w:r>
      <w:r>
        <w:rPr/>
        <w:t xml:space="preserve">В 2011 г.  разработана в новой редакции программа «Развитие и поддержка малого и среднего предпринимательства в Таловском муниципальном районе  на 2011-2013 годы». В рамках программы 11 начинающим предпринимателям по результатам конкурса предоставлены субсидии (гранты). Объем финансирования составил 1680 тыс. руб., в т.ч. из районного бюджета- 80 тыс. руб., из областного 320 тыс. руб., </w:t>
      </w:r>
      <w:r>
        <w:rPr>
          <w:bCs/>
        </w:rPr>
        <w:t xml:space="preserve">1 280  тыс. руб. из федерального бюджета. </w:t>
      </w:r>
    </w:p>
    <w:p>
      <w:pPr>
        <w:pStyle w:val="TextBody"/>
        <w:spacing w:lineRule="auto" w:line="36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Общий объем расходов бюджета муниципального района на развитие и поддержку малого и среднего предпринимательства в расчете на одно малое и среднее предприятие составил 91, 49 руб., в расчете на одного жителя 2,38 руб. Данный показатель в 2012-2014 г. существенно не изменится. 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 xml:space="preserve">В рамках мероприятия программы «Содействие  самозанятости безработных граждан». услуги по содействию самозанятости предоставлена 12 безработным, из них: 8-открыли свое дело в сфере сельского хозяйства, 2-обрабатывающее производство, 2- предоставление персональных услуг. Кроме того, 8 предпринимателей воспользовались услугой по подбору необходимых работников и создали 8 рабочих мест для безработных граждан с получением субсидии за каждое рабочее место. </w:t>
      </w:r>
    </w:p>
    <w:p>
      <w:pPr>
        <w:pStyle w:val="TextBody"/>
        <w:spacing w:lineRule="auto" w:line="360"/>
        <w:jc w:val="center"/>
        <w:rPr/>
      </w:pPr>
      <w:r>
        <w:rPr>
          <w:b/>
        </w:rPr>
        <w:t>Улучшение инвестиционной привлекательности.</w:t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Географическое положение, ресурсный потенциал, развитая  инфраструктура характеризуют район как инвестиционно-привлекательную территорию. Эти преимущества должны способствовать включению района в выгодные экономические отношения с государственными и коммерческими структурами. Задача районной администрации состоит в том, чтобы активизировать процесс привлечения инвестиций в район по всем направлениям. </w:t>
        <w:tab/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Основной задачей достижения запланированных показателей по земельным участкам, предоставленным для строительства, является освоение незастроенных территорий района. </w:t>
      </w:r>
    </w:p>
    <w:p>
      <w:pPr>
        <w:pStyle w:val="TextBody"/>
        <w:spacing w:lineRule="auto" w:line="360"/>
        <w:jc w:val="both"/>
        <w:rPr/>
      </w:pPr>
      <w:r>
        <w:rPr>
          <w:rStyle w:val="FontStyle13"/>
          <w:szCs w:val="28"/>
        </w:rPr>
        <w:t xml:space="preserve"> </w:t>
      </w:r>
      <w:r>
        <w:rPr>
          <w:rStyle w:val="FontStyle13"/>
          <w:szCs w:val="28"/>
        </w:rPr>
        <w:tab/>
      </w:r>
      <w:r>
        <w:rPr/>
        <w:t>Распоряжением администрации Таловского муниципального района  от 29.12.2010 г. №890  утвержден план мероприятий по снижению административных барьеров в строительстве на 2011-2012 годы в муниципальном районе, в котором отражены следующие мероприятия:</w:t>
      </w:r>
    </w:p>
    <w:p>
      <w:pPr>
        <w:pStyle w:val="TextBody"/>
        <w:spacing w:lineRule="auto" w:line="360"/>
        <w:jc w:val="both"/>
        <w:rPr/>
      </w:pPr>
      <w:r>
        <w:rPr/>
        <w:t>1. Оптимизация деятельности по разработке документов территориального планирования, градостроительного зонирования и документации по планировке территории.</w:t>
      </w:r>
    </w:p>
    <w:p>
      <w:pPr>
        <w:pStyle w:val="TextBody"/>
        <w:spacing w:lineRule="auto" w:line="360"/>
        <w:jc w:val="both"/>
        <w:rPr/>
      </w:pPr>
      <w:r>
        <w:rPr/>
        <w:t>2. Оптимизация процедур формирования и предоставления земельных участков для строительства.</w:t>
      </w:r>
    </w:p>
    <w:p>
      <w:pPr>
        <w:pStyle w:val="TextBody"/>
        <w:spacing w:lineRule="auto" w:line="360"/>
        <w:jc w:val="both"/>
        <w:rPr/>
      </w:pPr>
      <w:r>
        <w:rPr/>
        <w:t>3. Оптимизация процедур выдачи разрешений на строительство и разрешений на ввод объектов в эксплуатацию.</w:t>
      </w:r>
    </w:p>
    <w:p>
      <w:pPr>
        <w:pStyle w:val="TextBody"/>
        <w:spacing w:lineRule="auto" w:line="360"/>
        <w:jc w:val="both"/>
        <w:rPr/>
      </w:pPr>
      <w:r>
        <w:rPr/>
        <w:t>4. Предупреждение и устранение злоупотреблений организаций коммунального комплекса и электросетевых компаний доминирующим положением на рынке при подключении к сетям инженерно-технического обеспечения и осуществления технологического присоединения к электрическим сетям вновь построенных или реконструированных объектов капитального строительства.</w:t>
      </w:r>
    </w:p>
    <w:p>
      <w:pPr>
        <w:pStyle w:val="TextBody"/>
        <w:spacing w:lineRule="auto" w:line="360"/>
        <w:jc w:val="both"/>
        <w:rPr/>
      </w:pPr>
      <w:r>
        <w:rPr>
          <w:rStyle w:val="FontStyle13"/>
          <w:szCs w:val="28"/>
        </w:rPr>
        <w:tab/>
      </w:r>
      <w:r>
        <w:rPr>
          <w:rStyle w:val="FontStyle13"/>
          <w:sz w:val="28"/>
          <w:szCs w:val="28"/>
        </w:rPr>
        <w:t>Для улучшения инвестиционной привлекательности в сфере архитектуры и строительства на территории муниципального района достигнуты следующие показатели:</w:t>
      </w:r>
    </w:p>
    <w:p>
      <w:pPr>
        <w:pStyle w:val="TextBody"/>
        <w:spacing w:lineRule="auto" w:line="360"/>
        <w:jc w:val="both"/>
        <w:rPr/>
      </w:pPr>
      <w:r>
        <w:rPr>
          <w:rStyle w:val="FontStyle13"/>
          <w:sz w:val="28"/>
          <w:szCs w:val="28"/>
        </w:rPr>
        <w:t>- разрешение на строительство выдается в течении 8 дней;</w:t>
      </w:r>
    </w:p>
    <w:p>
      <w:pPr>
        <w:pStyle w:val="TextBody"/>
        <w:spacing w:lineRule="auto" w:line="360"/>
        <w:jc w:val="both"/>
        <w:rPr/>
      </w:pPr>
      <w:r>
        <w:rPr>
          <w:rStyle w:val="FontStyle13"/>
          <w:sz w:val="28"/>
          <w:szCs w:val="28"/>
        </w:rPr>
        <w:t>- отсутствуют нарушения по установленным срокам строительства объектов муниципальной собственности;</w:t>
      </w:r>
    </w:p>
    <w:p>
      <w:pPr>
        <w:pStyle w:val="TextBody"/>
        <w:spacing w:lineRule="auto" w:line="360"/>
        <w:jc w:val="both"/>
        <w:rPr/>
      </w:pPr>
      <w:r>
        <w:rPr>
          <w:rStyle w:val="FontStyle13"/>
          <w:sz w:val="28"/>
          <w:szCs w:val="28"/>
        </w:rPr>
        <w:t>- за счет снижения административных барьеров при сокращении органов муниципальной власти предприятий и организаций в период согласования проектной документации и активизации помощи застройщикам сокращаются сроки с момента предоставления земельного участка до выдачи разрешения на ввод в эксплуатацию.</w:t>
      </w:r>
    </w:p>
    <w:p>
      <w:pPr>
        <w:pStyle w:val="TextBody"/>
        <w:spacing w:lineRule="auto" w:line="360"/>
        <w:jc w:val="both"/>
        <w:rPr/>
      </w:pPr>
      <w:r>
        <w:rPr>
          <w:rStyle w:val="FontStyle13"/>
          <w:szCs w:val="28"/>
        </w:rPr>
        <w:tab/>
      </w:r>
      <w:r>
        <w:rPr/>
        <w:t xml:space="preserve"> В целях перспективного развития района подготовлены инвестиционные площадки для агропромышленного сектора. Первостепенная задача при привлечении инвестора – устранение административных барьеров при условии выполнения инвестором своих обязательств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ельское хозяйство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По состоянию на 1 января 2012 года  для ведения сельскохозяйственного производства  в районе имеется около 162 тыс. га  сельскохозяйственных угодий, из них 131 тыс.  га  пашни, из которой 65% (84,4 тыс.га)  закреплены за крупными хозяйствами (в т.ч. более 45 тыс.га обрабатываются  с привлечением инвесторов), 29% (37,6 тыс.га) за малыми и крестьянскими (фермерскими) хозяйствами и 6 % (7,8 тыс. га) находится в обработке  у личных подсобных хозяйств. В  районе  хозяйствуют  17  крупных и средних   сельскохозяйственных  организаций,  3 –малых сельскохозяйственных организаций, 122 крестьянских (фермерских)  хозяйств, около 13,0 тысяч личных  подсобных  хозяйств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В 2011 году   доля прибыльных сельскохозяйственных организаций в общем их числе составляла  по району 95 %, из 20 сельскохозяйственных организаций - лишь одно  убыточное. В дальнейшем планируется довести долю прибыльных сельскохозяйственных организаций до 100%.</w:t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Доля обрабатываемой пашни в общей площади пашни муниципального района в 2011 году составила 95,8%. Фактически не используется 5464 га пашни, в том числе 4171 га – личными подсобными хозяйствами (по данным сельскохозяйственной переписи 2006 года) и  1293 га – сельскохозяйственными организациями, которая  представляет собой  заросшие мелким кустарником мелкоконтурные, переувлажненные, песчаные земельные участки в границах бывших хозяйств муниципального района. В дальнейшем планируется данные участки перевести из  пашни в другие категории сельскохозяйственных земель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Основные производственные показатели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362"/>
        <w:gridCol w:w="1176"/>
        <w:gridCol w:w="1241"/>
        <w:gridCol w:w="1241"/>
        <w:gridCol w:w="1193"/>
        <w:gridCol w:w="1061"/>
        <w:gridCol w:w="15"/>
      </w:tblGrid>
      <w:tr>
        <w:trPr>
          <w:tblHeader w:val="true"/>
          <w:trHeight w:val="158" w:hRule="atLeast"/>
          <w:cantSplit w:val="true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Ед. изм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009 г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010 г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011 г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011 г. (в % к)</w:t>
            </w:r>
          </w:p>
        </w:tc>
      </w:tr>
      <w:tr>
        <w:trPr>
          <w:tblHeader w:val="true"/>
          <w:trHeight w:val="707" w:hRule="atLeast"/>
          <w:cantSplit w:val="true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 xml:space="preserve">2009г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010г.</w:t>
            </w:r>
          </w:p>
        </w:tc>
      </w:tr>
      <w:tr>
        <w:trPr>
          <w:trHeight w:val="361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Площадь с/х угод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lang w:eastAsia="en-US"/>
              </w:rPr>
            </w:pPr>
            <w:r>
              <w:rPr/>
              <w:t>1617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617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1617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72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Площадь пашн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313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313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313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98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Посевная площад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046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069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0533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0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98,5</w:t>
            </w:r>
          </w:p>
        </w:tc>
      </w:tr>
      <w:tr>
        <w:trPr>
          <w:trHeight w:val="37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Площадь пар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31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25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05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88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91,1</w:t>
            </w:r>
          </w:p>
        </w:tc>
      </w:tr>
      <w:tr>
        <w:trPr>
          <w:trHeight w:val="3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сеян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- зерновы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577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497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563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9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13,1</w:t>
            </w:r>
          </w:p>
        </w:tc>
      </w:tr>
      <w:tr>
        <w:trPr>
          <w:trHeight w:val="392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- сах.свекл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74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21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21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6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99,6</w:t>
            </w:r>
          </w:p>
        </w:tc>
      </w:tr>
      <w:tr>
        <w:trPr>
          <w:trHeight w:val="372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- подсолнечн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77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07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56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88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75,6</w:t>
            </w:r>
          </w:p>
        </w:tc>
      </w:tr>
      <w:tr>
        <w:trPr>
          <w:trHeight w:val="613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- кукурузы на силос и  з/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56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67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52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94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78,4</w:t>
            </w:r>
          </w:p>
        </w:tc>
      </w:tr>
      <w:tr>
        <w:trPr>
          <w:trHeight w:val="37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аловый сбор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- зерновы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тыс. ц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383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4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139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82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 xml:space="preserve">в 8 раз  </w:t>
            </w:r>
          </w:p>
        </w:tc>
      </w:tr>
      <w:tr>
        <w:trPr>
          <w:trHeight w:val="37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- сах.свекл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тыс. ц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084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/>
              <w:t>64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4740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в 7,3 раз</w:t>
            </w:r>
          </w:p>
        </w:tc>
      </w:tr>
      <w:tr>
        <w:trPr>
          <w:trHeight w:val="40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подсолнечн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тыс. ц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327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31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371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13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82</w:t>
            </w:r>
          </w:p>
        </w:tc>
      </w:tr>
      <w:tr>
        <w:trPr>
          <w:trHeight w:val="358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рожайность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- зерновы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ц/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4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7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1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72</w:t>
            </w:r>
          </w:p>
        </w:tc>
      </w:tr>
      <w:tr>
        <w:trPr>
          <w:trHeight w:val="396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- сах.свекл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ц/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8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89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401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450</w:t>
            </w:r>
          </w:p>
        </w:tc>
      </w:tr>
      <w:tr>
        <w:trPr>
          <w:trHeight w:val="376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подсолнечн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ц/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9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2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2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34</w:t>
            </w:r>
          </w:p>
        </w:tc>
      </w:tr>
      <w:tr>
        <w:trPr>
          <w:trHeight w:val="158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 xml:space="preserve">Внесено органических удобрен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тыс.т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58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71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5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99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92,3</w:t>
            </w:r>
          </w:p>
        </w:tc>
      </w:tr>
      <w:tr>
        <w:trPr>
          <w:trHeight w:val="157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Внесено мин. уд. на 1 га посева с/х культу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кг/га д.в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5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4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40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86,2</w:t>
            </w:r>
          </w:p>
        </w:tc>
      </w:tr>
      <w:tr>
        <w:trPr>
          <w:trHeight w:val="105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Заготовлено на 1 условную голов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ц. к.ед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38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50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31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92</w:t>
            </w:r>
          </w:p>
        </w:tc>
      </w:tr>
      <w:tr>
        <w:trPr>
          <w:trHeight w:val="52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Поголовье КР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го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59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54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58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99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02,6</w:t>
            </w:r>
          </w:p>
        </w:tc>
      </w:tr>
      <w:tr>
        <w:trPr>
          <w:trHeight w:val="503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в т.ч. кор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го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64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64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65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0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00,9</w:t>
            </w:r>
          </w:p>
        </w:tc>
      </w:tr>
      <w:tr>
        <w:trPr>
          <w:trHeight w:val="52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Поголовье свин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го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78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77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60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77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78,5</w:t>
            </w:r>
          </w:p>
        </w:tc>
      </w:tr>
      <w:tr>
        <w:trPr>
          <w:trHeight w:val="52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Поголовье ове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го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59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81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78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3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95,9</w:t>
            </w:r>
          </w:p>
        </w:tc>
      </w:tr>
      <w:tr>
        <w:trPr>
          <w:trHeight w:val="579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Надой на 1 фур. корову в СХ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53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53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53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00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99,7</w:t>
            </w:r>
          </w:p>
        </w:tc>
      </w:tr>
      <w:tr>
        <w:trPr>
          <w:trHeight w:val="1028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 xml:space="preserve">Валовое производство молок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тыс.тн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33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3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3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02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01,2</w:t>
            </w:r>
          </w:p>
        </w:tc>
      </w:tr>
      <w:tr>
        <w:trPr>
          <w:trHeight w:val="1848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 xml:space="preserve">Валовое производство мяса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/>
              <w:t>( скот и птица на убой в живой масс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тыс.тн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4,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5,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4,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9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91,8</w:t>
            </w:r>
          </w:p>
        </w:tc>
      </w:tr>
      <w:tr>
        <w:trPr>
          <w:trHeight w:val="105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8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84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97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16</w:t>
            </w:r>
          </w:p>
        </w:tc>
      </w:tr>
      <w:tr>
        <w:trPr>
          <w:trHeight w:val="210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Государственная поддержка АПК из федерального и областного бюдже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млн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96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1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10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1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51,6</w:t>
            </w:r>
          </w:p>
        </w:tc>
      </w:tr>
      <w:tr>
        <w:trPr>
          <w:trHeight w:val="52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Приобретение техни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млн.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2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56,0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ab/>
        <w:t>Среди других районов области  по валовому сбору основных сельскохозяйственных культур за прошедший год  район занимает следующие позиции: зерно- 9 место, подсолнечник – 10 место, сахарная свекла – 2 место. По валовому производству молока – 5 место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Существенный вклад в производство продукции растениеводства  вносят крестьянские (фермерские) хозяйства.  Ими произведено зерновых 28%, 17% сахарной свеклы  и 41% подсолнечника.</w:t>
        <w:tab/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Под урожай 2012 года посеяно  озимых культур почти 24 тыс. га.,  в том числе,  семенами элиты - 11,%, первой репродукции - 61%, второй репродукции - 20%, третьей репродукции -7 % и четвертой репродукции -1%. Пшеницы озимой посеяно 16 сортов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Для проведения сева яровых зерновых культур проверено и соответствует посевному стандарту 8953 т или 123 % к потребности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13 сельскохозяйственных организаций  и 11 крестьянских фермерских хозяйств занимаются развитием животноводства. Всеми категориями хозяйств  в  прошедшем году было произведено  мяса 4,6 тыс. т, молока 34 тыс. т, при средней продуктивности коровы в 5349 кг в сельскохозяйственных организациях, что является вторым результатом в области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В районе культивируется развитие семейных ферм по мясному скотоводству. Глава крестьянского (фермерского) хозяйства Гошдадов И. А. купил 35 телок мясного направления и планирует заниматься мясным скотоводством. Глава крестьянского (фермерского) хозяйства  Кокина В.П. активно занимается производством баранины и свинины, в ее хозяйстве имеется 2100 голов овец и 500 голов свиней. В хозяйстве главы КФХ Зеленского А.В. имеется 325 голов крупного рогатого скота, в том числе 154 коровы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В прошедшем году была продолжена реконструкция помещений и модернизация молочного оборудования. Кормовые столы  вошли в эксплуатацию в 4-х, молокопроводы – в 5-ти, свето – аэрационные коньки на 2-х молочно-товарных фермах на сумму 14 млн. рублей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Активно ведется   обновление и модернизация машинно-тракторного парка, технологическое перевооружение  устаревшего оборудования. В рамках реализации программы комплексного социально-экономического развития муниципального района  в  2011 году сельскохозяйственными организациями   приобретено 174 единицы техники на сумму 220 млн. рублей. При этом финансовые  ресурсы направлялись на покупку высокотехнологичной  и производительной  техники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Кроме того, в прошедшем году с привлечением средств инвестора КГ «Продимекс» построены и введены в эксплуатацию оросительные участки на площади 352 га на сумму 63,5 млн. руб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Поддержка    со стороны  государства  существенно  повлияла  на   положительную  динамику  развития  сельского хозяйства  района. В рамках реализации районной целевой программы «Развитие сельского хозяйства на территории Таловского муниципального района на 2010-2012 годы» в прошедшем году      получено более 110 млн. руб. бюджетных средств. Кроме того, по сниженным ценам выделено  5263 тонны дизельного топлива, экономия средств  при этом составила 33,5 млн. рублей</w:t>
      </w:r>
      <w:r>
        <w:rPr>
          <w:color w:val="FF0000"/>
        </w:rPr>
        <w:t>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Из года в год  в районе идет рост заработной платы работников сельскохозяйственного производства, средняя величина которой в прошедшем году  составила  9799 рубля, что на 16 % выше уровня 2010 года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В направлении стимулирования личных подсобных хозяйств, в районе проведена определенная работа, в результате которой за период с 2006 по 2011 годы 511 хозяевам личных подворий был предоставлен кредит для их развития на сумму 57,5 млн. рублей.</w:t>
      </w:r>
      <w:r>
        <w:rPr>
          <w:color w:val="FF00FF"/>
        </w:rPr>
        <w:t xml:space="preserve"> </w:t>
      </w:r>
      <w:r>
        <w:rPr/>
        <w:t>За 2011 год  в личных подсобных хозяйствах населения произведено от районных показателей овощей открытого грунта 95%,  3 % - сахарной свеклы, 31 % -  молока.</w:t>
      </w:r>
      <w:r>
        <w:rPr>
          <w:color w:val="FF00FF"/>
        </w:rPr>
        <w:t xml:space="preserve"> 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Перспективы развития агропромышленного комплекса муниципального района связаны с созданием производства высококачественной свинины. В 2012 году планируется начать строительство современного свинокомплекса общей мощностью 42 тыс. тонн свинины в живом весе в год, что существенно увеличить показатели района в производстве мяса и выходного поголовья скота. Инициатором данного проекта является ООО «АГРОЭКО-ВОСТОК». </w:t>
      </w:r>
    </w:p>
    <w:p>
      <w:pPr>
        <w:pStyle w:val="TextBody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8"/>
        <w:jc w:val="center"/>
        <w:rPr/>
      </w:pPr>
      <w:r>
        <w:rPr>
          <w:b/>
        </w:rPr>
        <w:t>Доходы населения</w:t>
      </w:r>
      <w:r>
        <w:rPr/>
        <w:t>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Среднемесячная зарплата  по крупным и средним предприятиям района за    2011  год сложилась в сумме 11469  руб., или   111,4 %    к  уровню    2010 года</w:t>
      </w:r>
      <w:r>
        <w:rPr>
          <w:color w:val="FF0000"/>
          <w:szCs w:val="28"/>
        </w:rPr>
        <w:t>.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Среднемесячная заработная плата работников муниципальных учреждений составила 9291,5 руб., что составляет 81 % от заработной платы работников крупных и средних предприятий района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Среднемесячная зарплата работников МБУЗ «Таловская ЦРБ» в 2011г. увеличилась на 8,5 процентов по сравнению с 2010г. и составила 9312,9 руб. Это связано, прежде всего, с началом реализации в районе мероприятий по программе модернизации здравоохранения Воронежской области на 2011-2012 годы. Средняя заработная плата врачей увеличилась на 9 процентов и составила 21462 руб., среднего медперсонала - на 3 %, до 8511 руб., прочего персонала – на 16 %, до 6893,9 руб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Среднемесячная номинальная начисленная заработная плата учителей в 2011 году составила 13712  руб., рост к уровню 2010 года- 20,6 % ,  прочего персонала -7215  руб., снижение -0,6 %.   Снижение  средней зарплаты по прочему персоналу связано  с неодинаковым ростом ФОТ (рост 15,7%) и численности прочего персонала (показатель 88)-16,4%.</w:t>
      </w:r>
    </w:p>
    <w:p>
      <w:pPr>
        <w:pStyle w:val="TextBody"/>
        <w:spacing w:lineRule="auto" w:line="360"/>
        <w:jc w:val="both"/>
        <w:rPr>
          <w:szCs w:val="28"/>
        </w:rPr>
      </w:pPr>
      <w:r>
        <w:rPr/>
        <w:t xml:space="preserve">         </w:t>
      </w:r>
      <w:r>
        <w:rPr/>
        <w:t xml:space="preserve">Наиболее низкая заработная плата у работников муниципальных дошкольных учреждений – 5997,50 руб.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b/>
          <w:szCs w:val="28"/>
        </w:rPr>
        <w:t>2.Здравоохранение и здоровье населения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8"/>
        </w:rPr>
        <w:t xml:space="preserve">Здравоохранение Таловского муниципального района </w:t>
      </w:r>
      <w:r>
        <w:rPr>
          <w:spacing w:val="-3"/>
          <w:szCs w:val="28"/>
        </w:rPr>
        <w:t>представлено МБУЗ «Таловская ЦРБ», в которое входят:</w:t>
      </w:r>
    </w:p>
    <w:p>
      <w:pPr>
        <w:pStyle w:val="TextBody"/>
        <w:spacing w:lineRule="auto" w:line="360"/>
        <w:jc w:val="both"/>
        <w:rPr>
          <w:spacing w:val="-1"/>
          <w:szCs w:val="28"/>
        </w:rPr>
      </w:pPr>
      <w:r>
        <w:rPr>
          <w:szCs w:val="28"/>
        </w:rPr>
        <w:t>-</w:t>
      </w:r>
      <w:r>
        <w:rPr>
          <w:spacing w:val="-3"/>
          <w:szCs w:val="28"/>
        </w:rPr>
        <w:t xml:space="preserve">Таловская ЦРБ, Чигольская участковая больница, </w:t>
      </w:r>
      <w:r>
        <w:rPr>
          <w:spacing w:val="-1"/>
          <w:szCs w:val="28"/>
        </w:rPr>
        <w:t xml:space="preserve">6 врачебных амбулаторий, </w:t>
      </w:r>
      <w:r>
        <w:rPr>
          <w:szCs w:val="28"/>
        </w:rPr>
        <w:t>30 ФАПов.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На территории района продолжается реализация мероприятий приоритетного национального проекта « ЗДОРОВЬЯ»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8"/>
        </w:rPr>
        <w:t>Концепция развития здравоохранения РФ предполагает в качестве основного перспективного направления считать профилактическую деятельность.  Доля населения, охваченного профилактическими осмотрами на туберкулез, в  МБУЗ «Таловская ЦРБ» - 84,7 %, на злокачественные новообразования - 68,6 %. Работа  проводится  в  соответствии  с  планом на текущий год.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Все медицинское оборудование учреждения  соответствует стандартному перечню. 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Численность населения по району за 2011 год уменьшилась на 700 человек. Рождаемость за 2011 год осталась на уровне 2010 года и составила – 8,9 ‰, но остается ниже  среднерайонного - 9,3 ‰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8"/>
        </w:rPr>
        <w:t>Смертность  снизилась в 2011 году до 18,4 ‰. Так же имеет место тенденция снижения естественной убыли. Младенческая смертность в 2011году составила 5,3 %, что соответствует уровню  2010 года, при среднерайонной – 4,7‰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В МБУЗ  «Таловская  ЦРБ разработаны  мероприятия: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- по снижению смертности: работа участковых терапевтов с диспансерными группами; подворные обходы с обязательным проведением профилактических бесед по ЗОЖ; проведение занятий в школах здоровья; работа по программе «Снижение смертности и инвалидизации от сердечно-сосудистых заболеваний; тесная взаимосвязь с Региональным сосудистым центром г.Лиски и реабилитационным отделением Бобровской ЦРБ; проведение профилактических мероприятий средствами СМИ и наглядной агитацией (статьи в местной газете, раздача листовок, буклетов по профилактике ССЗ, ЗОЖ)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-   по снижению детской смертности: работа участковых педиатров с детским населением, родителями; диспансеризация детей по нацпроекту детей до года; проведение подворных обходов с обязательным проведением профилактических бесед по охране здоровья детей и материнства; проведение занятий в школах «Беременных», «Матери и ребенка»; проведение профилактических мероприятий средствами СМИ и наглядной агитацией (статьи в местной газете и раздача листовок, буклетов по профилактике ЗОЖ (закаливание, профилактика детских болезней, ОРВИ, грипп, вакцинопрофилактика)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Наблюдается снижение смертност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92"/>
        <w:gridCol w:w="3191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сего, человек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 трудоспособном возраст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</w:tr>
    </w:tbl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Число работающих в муниципальных учреждениях здравоохранения в расчете   на 10000 человек населения  – всего 173,8 человек,  уменьшение в сравнении с 2010г. на 6 чел. за счет выхода на пенсию, увольнения из-за перемены места жительства.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Число врачей в муниципальных учреждениях здравоохранения в расчете на 10000 человек населения составило 17 человек, тогда как среднерайонный показатель равен 19 человек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2012 году  ожидается  возвращение  в  Таловский район  3 молодых специалистов: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после окончание ординатуры –  врач-эндокринолог  - 1; 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после окончания интернатуры – врач-терапевт – 2. 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ВГМА проходят обучение по целевому и областному заказу  30 человек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меется большая потребность во врачебных кадрах следующих     специальностей: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Эндокринолог                                       -    1 ставка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Рентгенолог                                           -    1 ставка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Инфекционист                                       -    1 ставка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нколог                                                  -    1 ставка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сихиатр-нарколог                               -    1 ставка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бщая врачебная  практика                 -    1 ставка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Терапевт                                                -    1 ставка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фтальмолог                                         -    1 ставка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рач-лаборант                                       -    1 ставка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Из 75 врачей, работающих в МБУЗ «Таловская ЦРБ» - 24 пенсионера по возрасту, 10 врачей до 30 лет включительно, средний возраст составляет 47 лет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Поликлиника ЦРБ работает 6 дней в неделю. Специалистами проводятся плановые и периодические медицинские осмотры, направленные на предупреждение развития заболеваний и сохранение здоровья.                                                       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Средняя продолжительность пребывания пациента на койке в круглосуточном стационаре остается в пределах среднерайонного показателя и рекомендуемых критериев ВМИАЦ стационара (10-12 к/д – в  зависимости от профиля отделения), что говорит о правильном и четком соблюдении медико-экономических стандартов лечения.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Среднегодовая занятость койки в муниципальных учреждениях здравоохранения  в 2011г. составила 334,8 дня. В дальнейшем планируется сократить занятость койки до 320 дней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оказатель - Число коек в МБУЗ «Таловская ЦРБ»  на 10000 чел. населения составил в 2011г. - 53,1. Сокращение коечного фонда не планируется , количество коек остается на уровне 2010 г. - 225 коек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тоимость 1 койко-дня  без учета расходов на оплату труда и начислений на оплату труда составила 228,1 руб., что ниже показателя 2010 г. на 13 %. Стоимость вызова СМП без учета расходов  и начислений на оплату труда  снизился на 24,6 руб. и составил  148,7 руб. Это зависит от ряда факторов, в т.ч. от количества доведенных и исполненных койко-дней и финансирования из ОМС и бюджета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ab/>
        <w:t xml:space="preserve">Показатели объемов медицинской помощи, предоставляемой учреждением в расчете на  одного жителя,  в 2011г  в сравнении с 2010г уменьшились по амбулаторной помощи (2011г – 8,823; 2010г – 9,011), по дневным стационарам увеличились (2011г - 0,542; 2010г – 0,519). По скорой медицинской помощи – без изменения (0,32 вызова). По стационарной помощи – увеличился (2011г – 1,777; 2010г – 1,768). На планируемый период ожидается уменьшение показателя. Изменение показателя произошло из-за снижения численности населения района. 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тмечен рост стоимости единицы медицинской помощи. Средняя стоимость койко-дня в стационаре увеличилась с 727,75 рублей в 2010 году до 773,44 рублей в 2011 году, или на 6,3 %. Средняя стоимость посещения составила 164,44 рублей (в 2010 году – 146,68 руб.), рост составил 12%. Показатель стоимости пациенто-дня в дневном стационаре составил 232,59 руб., что ниже на 107,87 руб. показателя 2010 года. Расходы на один вызов скорой медицинской помощи в 2011 году сложились в сумме  840,96  рублей против показателя прошлого года 747,31 рублей. Рост на 12,5% произошел из-за увеличения объемов финансирования из бюджета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ab/>
        <w:t xml:space="preserve"> Прогнозные показатели стоимости единицы объема медицинской помощи и  объема медицинской помощи зависят от доведенных заданий по обеспечению государственных гарантий оказания гражданам РФ бесплатной медицинской помощи и в дальнейшем будут корректироваться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ab/>
        <w:t>В условиях дефицита бюджетного финансирования особо остро стоит задача рационального распределения и использования имеющихся ресурсов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щий объем расходов муниципального бюджета на здравоохранение в 2011 году составил 64851 тыс.рублей, что больше на 7565 тыс.рублей по сравнению с 2010 годом. Доля бюджетного финансирования на оплату труда и начисления в 2011 году в общем объеме финансирования составила 60%, на инвестиции в основные средства – 1,8%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Доля неэффективных расходов МБУЗ «Таловская ЦРБ»  в общем объеме расходов  районного бюджета на здравоохранение за 2011 г. составила  </w:t>
      </w:r>
      <w:r>
        <w:rPr>
          <w:b/>
        </w:rPr>
        <w:t xml:space="preserve">3,6%, </w:t>
      </w:r>
      <w:r>
        <w:rPr/>
        <w:t>что меньше в сравнение с 2010 г.на 0,2% .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  МБУЗ «Таловская ЦРБ» проводятся  следующие мероприятия по снижению неэффективных расходов: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1. Контроль за работой койки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2. Контроль за заполняемостью отделений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3. Отслеживание лечения пациентов, состоящих на диспансерном лечении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4. Подекадная сверка зав. отделений с методкабинетом выполнения плана койко-дней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5. Четкая, слаженная работа участковых врачей-терапевтов с населением закрепленных  участков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6. Санитарно-просветительная работа с населением: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- Работа с населением района по вакцинопрофилактике;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- Выполнение плана флюороосмотра( проведение профилактических бесед с населением о необходимости флюороосмотра)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7. Приведение штатного расписания в соответствие с действующими нормативными документами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3. Дошкольное образование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В Таловском муниципальном районе 9 учреждений дошкольного образования и группы дошкольного  образования при образовательном учреждении. Дошкольные учреждения посещают 866 воспитанников в возрасте от 2 месяцев до 6,5 лет, в учреждениях работают 86 педагогов дошкольного образования. Показатель доли детей в возрасте от 3 до 7 лет, получающих дошкольную образовательную услугу, отражает долю детей, посещающих детские дошкольные учреждения различной организационно-правовой формы и формы собственности составил  61 %.охват детей увеличился в связи с открытием дополнительных групп на 140 мест.     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Родительская  плата в ДОУ  не  превышала  20%  от затрат  на  ребенка  и составляла  700 руб., при этом многодетные  родители, а также родители, имеющие  другие  льготы, оплачивали лишь  10%  от  затрат .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Об удовлетворенности населения качеством дошкольного образования следует сказать, 100% населения поселка удовлетворены качеством дошкольного образования. Очереди в детские сады в районе нет.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Из 9 учреждений дошкольного образования 6 зданий  требуют капитального ремонта, а 3-находятся в удовлетворительном состоянии.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 районе нет  субъектов малого предпринимательства, оказывающих услуги по дошкольному образованию и получающих средства бюджета муниципального района на оказание таких услуг.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Средняя заработная плата работников муниципальных детских дошкольных учреждений составила 5997 руб.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Общий объем расходов бюджета на дошкольное образование составил 34184,о тыс.  что на 11,3%  больше, чем в 2010 году.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Расходы на увеличение стоимости основных средств учреждений дошкольного образования в 2011 году составил 676.0 тыс.руб.  Рост составил  более 500 %. по сравнению с 2010 годом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8"/>
        </w:rPr>
        <w:t>Мероприятия, которые  направлены на достижение нормативной потребности в дошкольных образовательных учреждениях связаны со строительством дошкольных учреждений на селе, и в перспективе в районном поселке Таловая. Проведя мониторинг рождаемости можно сделать вывод о  наличии детей, которым потребуются дополнительные места в детских садах, кроме того, при проведении процедуры оптимизации сети общеобразовательных учреждений  часть зданий будут использованы для размещения дошкольных групп при школе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b/>
          <w:szCs w:val="28"/>
        </w:rPr>
        <w:t>4.Общее и дополнительное образование.</w:t>
      </w:r>
    </w:p>
    <w:p>
      <w:pPr>
        <w:pStyle w:val="TextBody"/>
        <w:spacing w:lineRule="auto" w:line="360"/>
        <w:jc w:val="both"/>
        <w:rPr/>
      </w:pPr>
      <w:r>
        <w:rPr/>
        <w:t xml:space="preserve">         </w:t>
      </w:r>
      <w:r>
        <w:rPr/>
        <w:t>В концепции  долгосрочного  социально-экономического  развития  Российской  Федерации  на  период  до 2020  года, национальной  образовательной президентской   инициативе  «Наша    новая  школа»  заложены   стратегические   цели  государственной    политики     в    области  образования  - повышение  его    доступного      обеспечения, комплексного  подхода   к  выпускникам, способным   самостоятельно  ставить  и  достигать  серьезные  цели,   уметь  реагировать  на  разные  жизненные   ситуации. Над   реализацией  этих   задач  строилась работа в сфере образования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Общее образование Таловского муниципального района представлено 21 средними общеобразовательными, 7 основными общеобразовательными, в которых обучается и воспитывается в 2010-2011 учебном году 3693 школьника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Из 28 муниципальных общеобразовательных учреждений только одна расположена в городской местности. Все учреждения оборудованы пожарной сигнализацией, системой оповещения.</w:t>
      </w:r>
    </w:p>
    <w:p>
      <w:pPr>
        <w:pStyle w:val="TextBody"/>
        <w:spacing w:lineRule="auto" w:line="360"/>
        <w:jc w:val="both"/>
        <w:rPr/>
      </w:pPr>
      <w:r>
        <w:rPr/>
        <w:t xml:space="preserve">           </w:t>
      </w:r>
      <w:r>
        <w:rPr/>
        <w:t>В  6 зданиях муниципальных образовательных учреждений  требуется проведение  капитального ремонта.</w:t>
      </w:r>
    </w:p>
    <w:p>
      <w:pPr>
        <w:pStyle w:val="TextBody"/>
        <w:spacing w:lineRule="auto" w:line="360"/>
        <w:jc w:val="both"/>
        <w:rPr/>
      </w:pPr>
      <w:r>
        <w:rPr/>
        <w:t xml:space="preserve">          </w:t>
      </w:r>
      <w:r>
        <w:rPr/>
        <w:t>При подготовке образовательных учреждений к новому учебному году во  всех   школах района был произведен  косметический  ремонт.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</w:t>
      </w:r>
      <w:r>
        <w:rPr/>
        <w:t xml:space="preserve">Подвоз  учащихся осуществлялся в 2011 году 13 школьными автобусами. Автобусными маршрутами охвачено 17 сельских школ и одна городская.       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    </w:t>
      </w:r>
      <w:r>
        <w:rPr/>
        <w:t>В 11 образовательных учреждениях  ведется профессиональная подготовка учащихся по профессиям: водитель категории «С» (МОУ Таловская СОШ), тракторист-машинист (9 школ), оператор ЭВМ (МОУ 1-Абрамовская СОШ)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Эффективно проводится работа базовыми школами с вузами и ссузами. Договоры о сотрудничестве заключили с ВГАУ, ФГОУ СПО «Верхнеозёрский техникум» (МОУ Каменностепная СОШ), ВГАУ, ВГАСУ (МОУ Таловская СОШ), ФГОУ СПО «Верхнеозерский техникум» (МОУ 1-Абрамовская СОШ), ПТУ № 49 г.Анна (МОУ Новотроицкая СОШ)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Охват  горячим  питание  в  соответствии с  нормами  Сан ПиН   в районе составлял  99%. Питание  детей  в школах   организовано  за  счет  финансирования  из  муниципального  бюджета 2858,3  тыс.руб., и  использования  с/х  продукции, выращенной  на пришкольных  участках.</w:t>
      </w:r>
    </w:p>
    <w:p>
      <w:pPr>
        <w:pStyle w:val="TextBody"/>
        <w:spacing w:lineRule="auto" w:line="360"/>
        <w:ind w:firstLine="708"/>
        <w:jc w:val="both"/>
        <w:rPr>
          <w:b/>
          <w:b/>
          <w:i/>
          <w:i/>
        </w:rPr>
      </w:pPr>
      <w:r>
        <w:rPr/>
        <w:t>С  сентября 2009 года в области  реализуется  программа «школьное  молоко». В 2011 году  обучающиеся  1-7  кл.   получали  высококачественный  продукт. На  эти  цели  из  районного  бюджета  было  выделено 1022,4  тыс.руб.</w:t>
      </w:r>
    </w:p>
    <w:p>
      <w:pPr>
        <w:pStyle w:val="TextBody"/>
        <w:spacing w:lineRule="auto" w:line="360"/>
        <w:jc w:val="both"/>
        <w:rPr/>
      </w:pPr>
      <w:r>
        <w:rPr/>
        <w:t xml:space="preserve">         </w:t>
      </w:r>
      <w:r>
        <w:rPr/>
        <w:t>В 2011 году 2 ребёнка-инвалида занимаются в проекте «Дистанционное обучение детей-инвалидов в Воронежской области» . Предоставлено право выбора 6 предметов для обучения на дому с использованием современной оргтехники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В  школах  района  имеется  438   компьютеров, что  составляет   10,84   компьютера  на 100  обучающихся, 72   мультимедийных проекторов,  20 интерактивных  досок, 83 ноутбука, 66 лазерных принтеров, 26 сканеров, 53 многофункциональных устройств, что  свидетельствует   о  значительном росте компьютеризации  школ в последние  5 лет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Школа  не  может     существовать  отдельно от   общества, и в  первую   очередь  от  родительской  общественности . В работе  с   родителями  нужна  определенная  система. Потому во всех   образовательных  учреждениях  района   созданы  Советы  школ.</w:t>
      </w:r>
    </w:p>
    <w:p>
      <w:pPr>
        <w:pStyle w:val="TextBody"/>
        <w:spacing w:lineRule="auto" w:line="360"/>
        <w:jc w:val="both"/>
        <w:rPr/>
      </w:pPr>
      <w:r>
        <w:rPr/>
        <w:t xml:space="preserve">          </w:t>
      </w:r>
      <w:r>
        <w:rPr/>
        <w:t xml:space="preserve">Основная задача дополнительного образования – развитие мотивации у детей к познанию, творчеству, личностное развитие детей, содействие их самоопределению и адаптации в жизни, работа с одаренными детьми, создается региональный банк данных «Одаренные дети области». </w:t>
      </w:r>
    </w:p>
    <w:p>
      <w:pPr>
        <w:pStyle w:val="TextBody"/>
        <w:spacing w:lineRule="auto" w:line="360"/>
        <w:jc w:val="both"/>
        <w:rPr/>
      </w:pPr>
      <w:r>
        <w:rPr/>
        <w:t xml:space="preserve">           </w:t>
      </w:r>
      <w:r>
        <w:rPr/>
        <w:t xml:space="preserve">В районе имеется два учреждения по дополнительному образованию детей: Таловская ДЮСШ (детско-юношеская спортивная школа) и ДЮЦ (детско-юношеский центр им. Титова Ю.Т.), в которых занимаются 1419  детей. 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>Воспитанники ДЮСШ и ДЮЦ достигают высоких результатов: спортсмены района занимают 1 места в ЦФО по борьбе, по легкой атлетике, 2 место по баскетболу в Спартакиаде школьников, их воспитанники – члены сборной области, большинство из них имеют массовые разряды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В секциях и объединениях учреждений дополнительного образования занимаются 1419 человек, имеются филиалы на базе общеобразовательных учреждений. Всего количество детей 5-18 лет, получающих услуги по дополнительному образованию в организациях различной организационно-правовой формы собственности – в 2011 году – 3430 человек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Численность работников МКОУ, расположенных в сельской местности 679 человек, в городской – 136 человека.  За отчетный период проведена оптимизация штатных единиц обслуживающего и педагогического персонала школ. Численность учителей муниципальных общеобразовательных учреждений в городской местности- 81 человек, в сельской – 367 человек.  Численность учащихся, приходящихся на одного учителя соответственно 15,8 человек и 6,6 человек 2011 г.  Доля учителей, имеющих стаж работы до 5 лет, в общей численности учителей составляет 5,39 %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Среднемесячная номинальная начисленная заработная плата учителей в 2011 году составила 13712  руб.,  прочего персонала -7215  руб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Средняя наполняемость классов в р.п. Таловая составила в 2011 году 23,3 человек, в сельской местности – 9,5 человек. 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Средняя стоимость содержания одного класса в МКОУ Таловского муниципального района  составила 81465 рублей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По  результатам   прошедшей  государственной (итоговой)  аттестации   можно    сделать   соответствующие  выводы  о качестве  подготовки  наших  выпускников  в школах  района.  Качество  знаний  в 2011 году – 52%,  успеваемость   - 99,5% . С  золотыми   и  серебряными  медалями «За  особые  успехи   в  учении»  школу   окончили  22  выпускников.                                                    12- с золотыми , 10- с  серебряными.  Доля лиц, сдавших единый государственный экзамен по русскому языку и математике , в общей численности выпускников участвовавших – 98,38%.  Численность выпускников, участвовавших в сдаче ЕГЭ 217 чел., не получил аттестат об окончании  школы 1 человек. 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>В сельской местности, с учетом данных демографического развития, с учетом удаленности образовательных учреждений друг от друга, значительного изменения показателей достичь не удалось, например при изменении статуса образовательного учреждения уменьшиться количество  учащихся , желающих обучаться на старшей ступени обучения, также это повлечет за собой затраты на содержание и обслуживание транспорта для доставки обучающихся.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>Реализация на территории Воронежской области Федерального закона от 08.05.2010 г. № 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 изменяется статус ОУ, так как в настоящее время существующая система бюджетных учреждений содержится вне зависимости от объема и качества оказываемых ими услуг. Следовательно, в связи с увеличением в муниципальных общеобразовательных учреждениях района доли неэффективных расходов с 2011 года  проведена оптимизация сети. (МКОУ Степная СОШ реорганизована в МКОУ Степная ООО, МКОУ Нижнекаменская СОШ реорганизована в МКОУ Нижнекаменская ООШ)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</w:t>
      </w:r>
      <w:r>
        <w:rPr/>
        <w:t>Рассмотреть вопрос об изменении статуса на 2012 году планируется  по  3 образовательным учреждениям.</w:t>
      </w:r>
    </w:p>
    <w:p>
      <w:pPr>
        <w:pStyle w:val="TextBody"/>
        <w:spacing w:lineRule="auto" w:line="360"/>
        <w:jc w:val="both"/>
        <w:rPr/>
      </w:pPr>
      <w:r>
        <w:rPr/>
        <w:t xml:space="preserve">         </w:t>
      </w:r>
      <w:r>
        <w:rPr/>
        <w:t>Чтобы работа по стандартам была эффективной,  развивается система оценки качества образования. Независимая проверка знаний школьников, в том числе в плановом периоде в 2012 году при их переходе из 4-го в 5-й и из 9-го в 10-й классы. Единый государственный экзамен остается основным, но не единственным способом проверки качества образования. Кроме того, вводится мониторинг и комплексная оценка академических достижений ученика, его компетенций и способностей. Программы обучения старшеклассников будут увязаны с дальнейшим выбором специальности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 xml:space="preserve">Общий объем расходов бюджета района на общее образование составил в 2011 году – 261887 тыс. руб., при этом доля расходов бюджета района на образование составила 50,1 %. </w:t>
      </w:r>
    </w:p>
    <w:p>
      <w:pPr>
        <w:pStyle w:val="TextBody"/>
        <w:spacing w:lineRule="auto" w:line="360"/>
        <w:jc w:val="both"/>
        <w:rPr/>
      </w:pPr>
      <w:r>
        <w:rPr/>
        <w:t xml:space="preserve">         </w:t>
      </w:r>
      <w:r>
        <w:rPr/>
        <w:t>В 2011 году реализуется  муниципальная целевая программа  «Развитие образования Таловского муниципального района», в  общеобразовательных учреждениях разработаны и утверждены программы развития ОУ на 2011-2015 г.г., в них определены мероприятия по переходу на новые государственные образовательные стандарты</w:t>
      </w:r>
      <w:r>
        <w:rPr>
          <w:highlight w:val="yellow"/>
        </w:rPr>
        <w:t>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/>
        <w:t xml:space="preserve">          </w:t>
      </w:r>
      <w:r>
        <w:rPr/>
        <w:t xml:space="preserve">В 2011 году продолжалась реализация приоритетного  национального  проекта «Образование», в  рамках которого 348 педагогам, выполняющим функции классного руководителя, были выплачены дополнительно денежные средства в размере 3407,5 тыс. руб. </w:t>
      </w:r>
    </w:p>
    <w:p>
      <w:pPr>
        <w:pStyle w:val="TextBody"/>
        <w:spacing w:lineRule="auto" w:line="360"/>
        <w:ind w:firstLine="708"/>
        <w:jc w:val="both"/>
        <w:rPr>
          <w:bCs/>
          <w:i/>
          <w:i/>
          <w:szCs w:val="28"/>
          <w:highlight w:val="yellow"/>
        </w:rPr>
      </w:pPr>
      <w:r>
        <w:rPr>
          <w:bCs/>
          <w:i/>
          <w:szCs w:val="28"/>
          <w:highlight w:val="yellow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</w:rPr>
        <w:t>5. Физическая культура и спорт.</w:t>
      </w:r>
    </w:p>
    <w:p>
      <w:pPr>
        <w:pStyle w:val="TextBody"/>
        <w:spacing w:lineRule="auto" w:line="360"/>
        <w:jc w:val="both"/>
        <w:rPr/>
      </w:pPr>
      <w:r>
        <w:rPr/>
        <w:t xml:space="preserve">         </w:t>
      </w:r>
      <w:r>
        <w:rPr/>
        <w:t>На территории Таловского муниципального района расположены 160 спортивных сооружений, из них 127 плоскостных спортивных сооружений и 33 спортивных зала.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</w:t>
      </w:r>
      <w:r>
        <w:rPr/>
        <w:t xml:space="preserve">Численность лиц, систематически занимающихся физической культурой и спортом,  в районе ежегодно растет. В 2011 году этот показатель составил 7000 человек, к 2014 году данный показатель планируется увеличить до  7200 человек. Соответственно растет и доля лиц, систематически занимающихся физической культурой и спортом   - в 2011 году- 16, 5 %, в 2013- 17,14 %.  Этот показатель возрос за счет  увеличения посещаемости населением спортивных секций. 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 xml:space="preserve">Уровень фактической обеспеченности учреждениями физической культуры и спорта  от нормативной потребности составил в 2011 году спортивными залами составила 59,2%; плоскостными спортивными сооружениями 203,7%. </w:t>
      </w:r>
    </w:p>
    <w:p>
      <w:pPr>
        <w:pStyle w:val="TextBody"/>
        <w:spacing w:lineRule="auto" w:line="360"/>
        <w:jc w:val="both"/>
        <w:rPr/>
      </w:pPr>
      <w:r>
        <w:rPr/>
        <w:t xml:space="preserve">         </w:t>
      </w:r>
      <w:r>
        <w:rPr/>
        <w:t>В 2010 году в районе разработана муниципальная целевая программа «Развитие физической культуры и спорта в Таловском муниципальном районе на 2010 – 2015 г.» Объем финансирования программы в  2011 год составил 400,1 тыс. рублей. В рамках программы реализовались следующие мероприятия:</w:t>
      </w:r>
    </w:p>
    <w:p>
      <w:pPr>
        <w:pStyle w:val="TextBody"/>
        <w:spacing w:lineRule="auto" w:line="360"/>
        <w:jc w:val="both"/>
        <w:rPr>
          <w:u w:val="single"/>
        </w:rPr>
      </w:pPr>
      <w:r>
        <w:rPr>
          <w:u w:val="single"/>
        </w:rPr>
        <w:t>1.Строительство, ремонт и реконструкция физкультурно-спортивных объектов.</w:t>
      </w:r>
    </w:p>
    <w:p>
      <w:pPr>
        <w:pStyle w:val="TextBody"/>
        <w:spacing w:lineRule="auto" w:line="360"/>
        <w:jc w:val="both"/>
        <w:rPr/>
      </w:pPr>
      <w:r>
        <w:rPr/>
        <w:t>По данному мероприятию проведена следующая работа:</w:t>
      </w:r>
    </w:p>
    <w:p>
      <w:pPr>
        <w:pStyle w:val="TextBody"/>
        <w:spacing w:lineRule="auto" w:line="360"/>
        <w:jc w:val="both"/>
        <w:rPr/>
      </w:pPr>
      <w:r>
        <w:rPr/>
        <w:t>- Строительство спортивной универсальной площадки в п. Абрамовка;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r>
        <w:rPr/>
        <w:t>-Ремонт стадиона «Энергия» в р.п. Таловая.</w:t>
      </w:r>
    </w:p>
    <w:p>
      <w:pPr>
        <w:pStyle w:val="TextBody"/>
        <w:spacing w:lineRule="auto" w:line="360"/>
        <w:jc w:val="both"/>
        <w:rPr>
          <w:u w:val="single"/>
        </w:rPr>
      </w:pPr>
      <w:r>
        <w:rPr>
          <w:u w:val="single"/>
        </w:rPr>
        <w:t>2.Детско-юношеский спорт.</w:t>
      </w:r>
    </w:p>
    <w:p>
      <w:pPr>
        <w:pStyle w:val="TextBody"/>
        <w:spacing w:lineRule="auto" w:line="360"/>
        <w:jc w:val="both"/>
        <w:rPr/>
      </w:pPr>
      <w:r>
        <w:rPr/>
        <w:t xml:space="preserve">     </w:t>
      </w:r>
      <w:r>
        <w:rPr/>
        <w:t xml:space="preserve">По данному мероприятию проводились  районные спартакиады, школьники принимали участие  в Чемпионате России и  Первенстве Воронежской области по русской лапте, Спартакиаде учащихся зональных соревнований по шахматам и настольному теннису, в </w:t>
      </w:r>
      <w:r>
        <w:rPr>
          <w:lang w:val="en-US"/>
        </w:rPr>
        <w:t>XXVII</w:t>
      </w:r>
      <w:r>
        <w:rPr/>
        <w:t xml:space="preserve"> Первенстве Воронежской области по спортивному туризму на водной и пешей дистанции, в турнир «Локобол-2011-РЖД» и др. </w:t>
      </w:r>
    </w:p>
    <w:p>
      <w:pPr>
        <w:pStyle w:val="TextBody"/>
        <w:spacing w:lineRule="auto" w:line="360"/>
        <w:jc w:val="both"/>
        <w:rPr>
          <w:u w:val="single"/>
        </w:rPr>
      </w:pPr>
      <w:r>
        <w:rPr>
          <w:u w:val="single"/>
        </w:rPr>
        <w:t>3.Массовая физическая культура и спорт.</w:t>
      </w:r>
    </w:p>
    <w:p>
      <w:pPr>
        <w:pStyle w:val="TextBody"/>
        <w:spacing w:lineRule="auto" w:line="360"/>
        <w:jc w:val="both"/>
        <w:rPr/>
      </w:pPr>
      <w:r>
        <w:rPr/>
        <w:t xml:space="preserve">В рамках данного мероприятия  участвовали : в областных соревнования по мини-футболу; «Лыжня России -2011»;  в соревнованиях по шахматам «Белая ладья»; в турнире по мини-футболу «Кубок содружества-2011»; в </w:t>
      </w:r>
      <w:r>
        <w:rPr>
          <w:lang w:val="en-US"/>
        </w:rPr>
        <w:t>VII</w:t>
      </w:r>
      <w:r>
        <w:rPr/>
        <w:t xml:space="preserve"> летних Сельских спортивных играх, во  всероссийском  дне  бега в Воронежской области «Кросс нации-2011», во </w:t>
      </w:r>
      <w:r>
        <w:rPr>
          <w:lang w:val="en-US"/>
        </w:rPr>
        <w:t>II</w:t>
      </w:r>
      <w:r>
        <w:rPr/>
        <w:t xml:space="preserve"> Спартакиаде среди сборных команд представительных органов государственной власти, и структурных подразделений правительства и органов местного самоуправления Воронежской области, в турнире по самбо посвященный памяти Ю.Т. Титова; сборная  команда района по футболу «Локомотив» приняла участие в Первенстве областного спортклуба профсоюзов по футболу памяти И.Е. Просяного.</w:t>
      </w:r>
    </w:p>
    <w:p>
      <w:pPr>
        <w:pStyle w:val="TextBody"/>
        <w:spacing w:lineRule="auto" w:line="360"/>
        <w:jc w:val="both"/>
        <w:rPr/>
      </w:pPr>
      <w:r>
        <w:rPr/>
        <w:t xml:space="preserve">          </w:t>
      </w:r>
      <w:r>
        <w:rPr/>
        <w:t xml:space="preserve">В 2011 году в рамках   «Комплексной программы социально-экономического развития Таловского муниципального района» началась разработка проектно-сметной документации  для строительства в р.п. Таловая физкультурно-оздоровительного комплекса.  </w:t>
      </w:r>
    </w:p>
    <w:p>
      <w:pPr>
        <w:pStyle w:val="TextBody"/>
        <w:spacing w:lineRule="auto" w:line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Общий объем финансирования расходов бюджета муниципального образования на физическую культуру и спорт  в 2011 году составил 739,0 тыс.руб, что  в 2 раза больше , чем в  2010 году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6. Жилищное строительство и обеспечение граждан жильем.</w:t>
      </w:r>
    </w:p>
    <w:p>
      <w:pPr>
        <w:pStyle w:val="TextBody"/>
        <w:jc w:val="both"/>
        <w:rPr>
          <w:szCs w:val="28"/>
        </w:rPr>
      </w:pPr>
      <w:r>
        <w:rPr>
          <w:rStyle w:val="FontStyle13"/>
          <w:szCs w:val="28"/>
        </w:rPr>
        <w:t xml:space="preserve">     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8"/>
        </w:rPr>
        <w:t>По данному подразделу в целом по району наблюдается положительная динамика. Так, общая площадь жилых помещений, приходящаяся в среднем на одного жителя увеличивается с каждым годом, и в настоящее время составляет 26,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(за 2011 год введено 5700 м2 жилья).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Число жилых квартир в расчете на 1 тыс. человек населения за 2011 год – 570 единиц (введено 52 квартиры).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связи с ежегодным увеличением общей площади жилых помещений (индивидуальное жилищное строительство) наблюдается положительная динамика в показателях «Общая площадь жилых помещений, приходящаяся в среднем на одного жителя; в том числе введенная в действие за год» и «Число жилых квартир в расчете на 1000 человек населения; в том числе введенная в действие за год», что характеризует эффективность деятельности органов местного самоуправления муниципального района.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Общая площадь жилищного фонда составляет 1106,9 тыс.кв.м., в том числе муниципального  9,6 тыс.м2 , государственного 21,5 тыс.кв.м., 1075,8 т.кв.м. – частного.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Администрация муниципального района продолжает проводить организационную работу по улучшению жилищных условий молодых семей и граждан, проживающих в районе в рамках федеральных целевых программ как «Жилище» и «Социальное развитие села до 2012 года»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8"/>
        </w:rPr>
        <w:t>Общее количество семей, получивших социальные выплаты в 2011 году на приобретение (строительство) жилья по всем программам составило 29 семей. На 2012 год планируется 32 участников-претендентов на получение господдержки и 5</w:t>
      </w:r>
      <w:r>
        <w:rPr>
          <w:color w:val="FF0000"/>
          <w:szCs w:val="28"/>
        </w:rPr>
        <w:t xml:space="preserve"> </w:t>
      </w:r>
      <w:r>
        <w:rPr>
          <w:szCs w:val="28"/>
        </w:rPr>
        <w:t>детям-сиротам.</w:t>
      </w:r>
    </w:p>
    <w:p>
      <w:pPr>
        <w:pStyle w:val="TextBody"/>
        <w:spacing w:lineRule="auto" w:line="360"/>
        <w:jc w:val="both"/>
        <w:rPr/>
      </w:pPr>
      <w:r>
        <w:rPr>
          <w:rStyle w:val="FontStyle13"/>
          <w:sz w:val="28"/>
          <w:szCs w:val="28"/>
        </w:rPr>
        <w:tab/>
        <w:t xml:space="preserve">При непосредственном участии глав городского и сельских поселений Таловского муниципального района проведена большая работа по подготовке документов территориального планирования. </w:t>
      </w:r>
    </w:p>
    <w:p>
      <w:pPr>
        <w:pStyle w:val="TextBody"/>
        <w:spacing w:lineRule="auto" w:line="360"/>
        <w:jc w:val="both"/>
        <w:rPr/>
      </w:pPr>
      <w:r>
        <w:rPr>
          <w:rStyle w:val="FontStyle13"/>
          <w:sz w:val="28"/>
          <w:szCs w:val="28"/>
        </w:rPr>
        <w:tab/>
      </w:r>
      <w:r>
        <w:rPr>
          <w:szCs w:val="28"/>
        </w:rPr>
        <w:t xml:space="preserve">Решением Совета народных депутатов Таловского муниципального района от 12 апреля 2012 года </w:t>
      </w:r>
      <w:r>
        <w:rPr>
          <w:rStyle w:val="FontStyle13"/>
          <w:sz w:val="28"/>
          <w:szCs w:val="28"/>
        </w:rPr>
        <w:t xml:space="preserve"> утверждена схема территориального планирования муниципального района. Генеральные планы городского и  сельских поселений района планируется разработать и утвердить в полном объеме к концу 2012 года. </w:t>
      </w:r>
    </w:p>
    <w:p>
      <w:pPr>
        <w:pStyle w:val="TextBody"/>
        <w:spacing w:lineRule="auto" w:line="360"/>
        <w:jc w:val="both"/>
        <w:rPr/>
      </w:pPr>
      <w:r>
        <w:rPr>
          <w:rStyle w:val="FontStyle13"/>
          <w:sz w:val="28"/>
          <w:szCs w:val="28"/>
        </w:rPr>
        <w:t>В первом полугодии 2012 года завершится работа и будут утверждены правила землепользования и застройки по всем населенным пунктам района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/>
      </w:pPr>
      <w:r>
        <w:rPr>
          <w:b/>
        </w:rPr>
        <w:t>7. Жилищно-коммунальное хозяйство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Жилищно-коммунальное хозяйство Таловского муниципального района является одной из самых значимых отраслей непроизводственной сферы, обеспечивающих комфортность проживание населения. В то же время – это одна из самых проблемных отраслей, которая существенно ограничивает рост экономики района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На территории муниципального района осуществляют производство товаров и услуг по водо-, тепло-, газо-, энергоснабжению, водоотведению, очистке сточных вод, вывозу твердых бытовых отходов 6 предприятий разной формы собственности,  в том числе частной – 5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Услуги водоснабжения и водоотведения предоставляют три предприятия: ООО «Докучаевский коммунальник» и ООО «Таловая Водоканал»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Таловский участок ОАО «Воронежская энергосбытовая компания» занимается реализацией электроэнергией потребителям. Филиал «Таловаярайгаз» ОАО «Воронежоблгаз» оказывает услуги по газоснабжению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Теплом население и учреждения социальной сферы обеспечивают 3 предприятия разной формы собственности: ООО «Докучаевский коммунальник», ООО «Виктория» и МУП Таловского городского поселения «ТБО». Планируется создание муниципальных предприятий по благоустройству и озеленению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Жилищный фонд района составляет 1106,9 тыс.кв.м., в котором насчитывается 116 многоквартирных дома. Их них, доля многоквартирных домов, в которых собственники помещений выбрали и реализуют различные способы управления: ТСЖ – 4 дома, 3,3 %, управляющая компания – 24 дома, 20,7 %, непосредственное управление – 88 домов, 76,0 %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Жилфонд характеризуется высоким уровнем изношенности и требует капитального ремонта. Задача стоит перед муниципалитетом войти в программу реформирования ЖКХ, для чего необходимо определиться жильцам многоквартирных домов с формой управления жилфондом с целью привлечения на капитальный ремонт федеральных средств Фонда реформирования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Главам городского и сельских поселений муниципального района рекомендовано провести работу по созданию ТСЖ в многоквартирных домах. При создании товариществ собственников жилья, процент домовладений, находящихся в непосредственном управлении уменьшается, что приводит к улучшению показателя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В соответствии с Федеральным законом от 21.07.2007 г № 185-ФЗ «О фонде содействия реформированию жилищно-коммунального хозяйства» в 2012 году планируется предоставление финансовой поддержки на проведение капитального ремонта многоквартирных домов в  Каменностепном сельском поселении общей площадью 4,311 тыс. кв.м. в сумме 10,624 млн. рублей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Энергетические ресурсы, расчеты за потребление которых осуществляются на основании показаний приборов учета в общем объеме энергетических ресурсов, потребляемых на территории муниципального района, составляют:</w:t>
      </w:r>
    </w:p>
    <w:p>
      <w:pPr>
        <w:pStyle w:val="TextBody"/>
        <w:spacing w:lineRule="auto" w:line="360"/>
        <w:jc w:val="both"/>
        <w:rPr/>
      </w:pPr>
      <w:r>
        <w:rPr/>
        <w:t xml:space="preserve">по электроэнергии составляют 100%, по тепловой энергии – 2,8%, по холодной воде – 39%, по природному газу – 92%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Рекомендовано эффективно использовать средства собственного бюджета, а также  активно проводить работу по получению субсидий из областного бюджета на установку приборов учета.</w:t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Федеральный закон от 03.11.2009 года № 261-ФЗ « Об  энергосбережении  и  повышении  энергетической эффективности»   обязывает  во  всех муниципальных учреждениях района установить   приборы учета воды и тепла, но для решения вопроса необходимо принятие на областном уровне  программы  субсидирования установки приборов учета тепла в связи с их высокой стоимостью. </w:t>
      </w:r>
    </w:p>
    <w:p>
      <w:pPr>
        <w:pStyle w:val="TextBody"/>
        <w:spacing w:lineRule="auto" w:line="360"/>
        <w:jc w:val="both"/>
        <w:rPr/>
      </w:pPr>
      <w:r>
        <w:rPr/>
        <w:t xml:space="preserve">          </w:t>
      </w:r>
      <w:r>
        <w:rPr/>
        <w:t xml:space="preserve">Уровень собираемости платежей с населения за оказанные жилищно-коммунальные услуги  составляет 98,6  %,  к 2014 году его планируется довести до 99,2 % за счет разъяснительной работы, проводимой с населением  на сходах граждан и в средствах массовой информации. </w:t>
      </w:r>
    </w:p>
    <w:p>
      <w:pPr>
        <w:pStyle w:val="TextBody"/>
        <w:spacing w:lineRule="auto" w:line="360"/>
        <w:jc w:val="both"/>
        <w:rPr>
          <w:bCs/>
        </w:rPr>
      </w:pPr>
      <w:r>
        <w:rPr>
          <w:bCs/>
        </w:rPr>
        <w:tab/>
        <w:t>Соотношение тарифов по водоснабжению и водоотведению для населения с тарифами для промышленных предприятий составляет 100 %.</w:t>
      </w:r>
    </w:p>
    <w:p>
      <w:pPr>
        <w:pStyle w:val="TextBody"/>
        <w:spacing w:lineRule="auto" w:line="360"/>
        <w:jc w:val="both"/>
        <w:rPr/>
      </w:pPr>
      <w:r>
        <w:rPr/>
        <w:t>Доля убыточных организаций в 2013 г. сократится до 50%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В 2011 году разработаны и утверждены комплексные программы развития коммунальной инфраструктуры в Таловском городском и сельских поселениях муниципального района.</w:t>
      </w:r>
    </w:p>
    <w:p>
      <w:pPr>
        <w:pStyle w:val="TextBody"/>
        <w:spacing w:lineRule="auto" w:line="360"/>
        <w:jc w:val="both"/>
        <w:rPr>
          <w:bCs/>
        </w:rPr>
      </w:pPr>
      <w:r>
        <w:rPr>
          <w:bCs/>
        </w:rPr>
        <w:tab/>
        <w:t xml:space="preserve">Комиссия при администрации Таловского муниципального района в срок до 15 октября отчетного года производит оценку готовности к работе в осенне-зимний период и предоставляет паспорт готовности района на утверждение главе администрации Таловского муниципального района. Процент подписания паспортов готовности объектов ЖКХ муниципального района в  2010-2011гг. составил 100%. </w:t>
      </w:r>
    </w:p>
    <w:p>
      <w:pPr>
        <w:pStyle w:val="TextBody"/>
        <w:spacing w:lineRule="auto" w:line="360"/>
        <w:jc w:val="both"/>
        <w:rPr>
          <w:b/>
          <w:b/>
          <w:szCs w:val="28"/>
        </w:rPr>
      </w:pPr>
      <w:r>
        <w:rPr/>
        <w:tab/>
        <w:t>Общий объем расходов бюджета  муниципального образования на жилищно-коммунальное хозяйство  в 2011 году составило 57902,0 тыс.руб (147,8% к  уровню 2010 года), в том числе инвестиции на увеличение стоимости основных средств в сфере  ЖКХ – 34818,0 тыс.руб ( 195,2% к уровню  2010 года)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8. Организация муниципального управления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        </w:t>
      </w:r>
      <w:r>
        <w:rPr/>
        <w:t>Администрацией района проводилась работа по наполняемости доходной части бюджета. В результате объем собственных доходов за 2011 год выполнен не ниже 2010 года за счет поступлений  доходов от продажи земельных участков, доходов от реализации имущества и поступлений благотворительной помощи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Объем капитальных расходов  в 2011 году 56853,0 тыс. руб., рост на 22905,0 тыс. руб. по сравнению с 2010 годом , за счет участия в областных программах: «Чистая вода Воронежской области на период 2011-2017 годов»,  «Газификация Воронежской области на 2010-2015 годы»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Доля населения, участвующего в платных культурно-досуговых мероприятиях, организованных органами местного самоуправления Таловского муниципального района (показатель 125) в 2010 году составил 193,6%, в 2011 году – 195,8%. Показатель был снижен в связи с уменьшением населения, в т.ч. в 2010 году – 42,6 тыс. человек, а в 2011 году 42,1 тыс. человек. За счет расширения видов платных услуг для различных категорий населения планируется увеличить этот показатель в 2012 году – 196,0%, в 2013 – 196,2%, в 2014 – 196,5%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Уровень фактической обеспеченности учреждениями культуры в Таловском муниципальном районе (показатель 126) от нормативной потребности – 140%, библиотеками – 100%. Все населенные пункты с числом жителей от 500 и более человек обеспечены учреждениями культуры. Только по Таловскому городскому поселению уровень обеспеченности клубными учреждениями составляет 64%, в связи с тем, что в р.п. Таловая имеется 1 здание клубного учреждения – кинотеатр «Октябрь» с количеством мест – 400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Доля основных фондов организаций муниципальной формы собственности, находящихся в стадии банкротства, в 2011 году снижена. В 2012 году планируется  завершить процедуру банкротства двух предприятий муниципальной формы собственности- МУП ЖКХ «Таловское» и МУП ПЖКХ-2.</w:t>
      </w:r>
    </w:p>
    <w:p>
      <w:pPr>
        <w:pStyle w:val="TextBody"/>
        <w:spacing w:lineRule="auto" w:line="360"/>
        <w:ind w:firstLine="708"/>
        <w:jc w:val="both"/>
        <w:rPr>
          <w:b/>
          <w:b/>
        </w:rPr>
      </w:pPr>
      <w:r>
        <w:rPr/>
        <w:t>Просроченной кредиторской задолженности по оплате труда (включая начисления на оплату труда) муниципальных бюджетных учреждений в 2010, 2011  годах нет.</w:t>
      </w:r>
    </w:p>
    <w:p>
      <w:pPr>
        <w:pStyle w:val="TextBody"/>
        <w:spacing w:lineRule="auto" w:line="360"/>
        <w:ind w:firstLine="539"/>
        <w:jc w:val="both"/>
        <w:rPr/>
      </w:pPr>
      <w:r>
        <w:rPr>
          <w:szCs w:val="28"/>
        </w:rPr>
        <w:t xml:space="preserve">Занятость населения определяет уровень качества жизни,  как отдельных граждан,  так и общества в целом.  </w:t>
      </w:r>
      <w:r>
        <w:rPr/>
        <w:t xml:space="preserve">За 2011 год за содействием в поиске работы </w:t>
      </w:r>
      <w:r>
        <w:rPr>
          <w:szCs w:val="28"/>
        </w:rPr>
        <w:t xml:space="preserve">в ОГУ Центр занятости населения  Таловского района  </w:t>
      </w:r>
      <w:r>
        <w:rPr/>
        <w:t xml:space="preserve">обратилось 1257 граждан, из них трудоустроено 806 человек, при этом доля трудоустроенных граждан составила 64,1%. </w:t>
      </w:r>
    </w:p>
    <w:p>
      <w:pPr>
        <w:pStyle w:val="TextBody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В рамках областной целевой программы «Содействие занятости населения Воронежской области на 2010-2014 годы» трудоустроено 425 человек с выплатой материальной поддержки в общей сумме 363,9 тыс. руб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рамках региональной программы "Дополнительные мероприятия по снижению напряженности на рынке труда Воронежской области на 2011 год"  оказана помощь в трудоустройстве и профессиональной переподготовке  45 гражданам на сумму 1 825,4 тыс.руб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ись работы по организации трудоустройства несовершеннолетних граждан на базе 9 школ района. Трудоустроено 238 учеников, на что привлечено 338,5 тыс. рублей из различных источ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ась работа по направлению на обучение безработных граждан. В 2011 году направлено на обучение 107 человек, в том числе 1 несовершеннолетний гражданин. Затраты на профессиональное обучение составили 1 376,2 тыс. руб. Трудоустроено  90%  от числа   прошедших профессиональное обучение.</w:t>
      </w:r>
    </w:p>
    <w:p>
      <w:pPr>
        <w:pStyle w:val="ConsPlusNormal1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ечень муниципальных услуг, предоставляемых органами местного самоуправления Таловского муниципального района включены 25 услуг. Согласно нормативно-правовых актов учреждениями оказываются 8 услуг (т.е. всего 33). Из них на 1 января 2012 года в электронном виде предоставлялись 32 (соответствующая информация размещена в реестре государственных и муниципальных услуг Воронежской области), таким образом,  доля муниципальных услуг, предоставляемых в электронном виде, составила 96,9%. </w:t>
      </w:r>
    </w:p>
    <w:p>
      <w:pPr>
        <w:pStyle w:val="ConsPlusNormal1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 10 являются первоочередными услугами  внесенных в реестр государственных и муниципальных услуг Воронежской области, что составляет 30,3% (согласно сводного перечня первоочередных услуг утвержденных распоряжением Правительства РФ от 17.12.2009 г. №1993 –р.) </w:t>
      </w:r>
    </w:p>
    <w:p>
      <w:pPr>
        <w:pStyle w:val="TextBody"/>
        <w:spacing w:lineRule="auto" w:line="360"/>
        <w:ind w:firstLine="539"/>
        <w:jc w:val="both"/>
        <w:rPr/>
      </w:pPr>
      <w:r>
        <w:rPr/>
        <w:t xml:space="preserve">В 2012 году и последующие годы данный показатель планируется удерживать на уровне 100%. </w:t>
      </w:r>
    </w:p>
    <w:p>
      <w:pPr>
        <w:pStyle w:val="TextBody"/>
        <w:spacing w:lineRule="auto" w:line="360"/>
        <w:jc w:val="both"/>
        <w:rPr/>
      </w:pPr>
      <w:r>
        <w:rPr/>
        <w:t xml:space="preserve">         </w:t>
      </w:r>
      <w:r>
        <w:rPr/>
        <w:t>В 2011году в связи с изменением в налоговый кодекс сроков уплаты в бюджеты поселений земельного налога и налога на имущество с физических лиц в поселениях возникли проблемы с финансированием расходов ,утвержденные на 2011 год. Данные проблемы решались на муниципальном и областном уровне путем предоставления  бюджетных кредитов бюджетам поселений и дотаций на поддержку мер по обеспечения сбалансированности бюджетов. Из областного бюджета получено  бюджетных кредитов в 2011 году в сумме 7392,0 тыс. руб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В 2011 году  проводилась и будет продолжаться работа  с целью актуализации базы данных по имущественным налогам: (земельный налог, транспортный налог и налог на имущество физических лиц), исключая из базы «несуществующих объектов»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 xml:space="preserve">В   районе нет автономных учреждений. </w:t>
      </w:r>
    </w:p>
    <w:p>
      <w:pPr>
        <w:pStyle w:val="TextBody"/>
        <w:spacing w:lineRule="auto" w:line="360"/>
        <w:jc w:val="both"/>
        <w:rPr/>
      </w:pPr>
      <w:r>
        <w:rPr/>
        <w:t xml:space="preserve">      </w:t>
      </w:r>
      <w:r>
        <w:rPr/>
        <w:t>Одной из проблем, над которой предстоит продолжать работать в 2012 году и последующие годы - это сокращение недоимки. Большой объем недоимки по земельному налогу и арендной плате на землю; налогу на имущество физических лиц; транспортному налогу. Значительный объем недоимки - это задолженность предприятий и организаций, находящихся в процедуре конкурсного производства.</w:t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>Необходимо продолжать вести работу  по повышению собираемости налоговых и неналоговых доходов и сокращению недоимки в бюджеты всех уровней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В целях активизации процессов финансового оздоровления, повышения собираемости налоговых и неналоговых поступлений  в бюджет района, создана комиссия по обеспечению  собираемости доходов и сокращению задолженности по налоговым и неналоговым платежам  в консолидированный бюджет района.        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Администрацией района проводится работа по сокращению штатной численности работников бюджетной сферы. Так штатная численность в 2011 году уменьшилась на 9 штатных единиц по сравнению с фактической штатной численностью  на  конец  2010 года. Сеть учреждений сокращается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Департаментом финансово-бюджетной политики для муниципальных образований доведен лимит формирования расходов на оплату труда(с начислениями) выборных должностных лиц и муниципальных служащих в органах местного самоуправления. Превышения норматива по оплате труда за 2010и 2011 годов нет.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Cs/>
          <w:szCs w:val="28"/>
        </w:rPr>
      </w:pPr>
      <w:r>
        <w:rPr>
          <w:b/>
          <w:bCs/>
          <w:color w:val="000000"/>
          <w:szCs w:val="28"/>
        </w:rPr>
        <w:t>9.Энергосбережение и повышение энергетической эффективности.</w:t>
      </w:r>
    </w:p>
    <w:p>
      <w:pPr>
        <w:pStyle w:val="TextBody"/>
        <w:spacing w:lineRule="auto" w:line="360"/>
        <w:jc w:val="both"/>
        <w:rPr/>
      </w:pPr>
      <w:r>
        <w:rPr>
          <w:bCs/>
          <w:szCs w:val="28"/>
        </w:rPr>
        <w:t xml:space="preserve">         </w:t>
      </w:r>
      <w:r>
        <w:rPr>
          <w:szCs w:val="28"/>
        </w:rPr>
        <w:t xml:space="preserve">В целях повышения энергетической эффективности региональной экономики и бюджетной сферы постановлением администрации муниципального района от 23.12.2011 года № 1466 утверждена программа об энергосбережении на 2012-2020 годы, которая позволит сэкономить бюджетных средств района за период реализации Программы не менее </w:t>
      </w:r>
      <w:r>
        <w:rPr>
          <w:b/>
          <w:szCs w:val="28"/>
        </w:rPr>
        <w:t>72,8</w:t>
      </w:r>
      <w:r>
        <w:rPr>
          <w:szCs w:val="28"/>
        </w:rPr>
        <w:t xml:space="preserve"> млн..руб.; экономический эффект   не менее </w:t>
      </w:r>
      <w:r>
        <w:rPr>
          <w:b/>
          <w:szCs w:val="28"/>
        </w:rPr>
        <w:t>31,5 млн</w:t>
      </w:r>
      <w:r>
        <w:rPr>
          <w:szCs w:val="28"/>
        </w:rPr>
        <w:t>.руб.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>
          <w:szCs w:val="28"/>
        </w:rPr>
        <w:t>Программа направлена на повышение качества жизни населения и переход на инновационный путь развития на основе обеспечения рационального использования энергетических ресурсов при их производстве, передаче и потреблении и создания условий для повышения энергетической эффективности региональной экономики и бюджетной сферы.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отреблении энергии и ресурсов других видов на территории муниципального образования и, прежде всего, в бюджетной сфере, сфере коммунального хозяйства, жилом фонде.</w:t>
      </w:r>
    </w:p>
    <w:p>
      <w:pPr>
        <w:pStyle w:val="TextBody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ab/>
        <w:t>В бюджетных учреждениях района проводится работа по снижению в сопоставимых условиях объема потребленных ими воды, природного газа, угля, электрической энергии. Предусмотрены нормативы расходования электроэнергии и твердого топлива в сторону уменьшения.</w:t>
      </w:r>
    </w:p>
    <w:p>
      <w:pPr>
        <w:pStyle w:val="TextBody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ab/>
        <w:t xml:space="preserve">В 2011 году в бюджетных учреждениях Таловского муниципального района (школы и детские сады) проведена работа по оснащению приборами учета по холодной воде. </w:t>
      </w:r>
    </w:p>
    <w:p>
      <w:pPr>
        <w:pStyle w:val="TextBody"/>
        <w:spacing w:lineRule="auto" w:line="360"/>
        <w:jc w:val="both"/>
        <w:rPr/>
      </w:pPr>
      <w:r>
        <w:rPr>
          <w:bCs/>
          <w:szCs w:val="28"/>
        </w:rPr>
        <w:tab/>
        <w:t xml:space="preserve"> </w:t>
      </w:r>
      <w:r>
        <w:rPr>
          <w:szCs w:val="28"/>
        </w:rPr>
        <w:t>За прошедший год установлено 22 общедомовых  счетчика по электроэнергии на многоквартирном жилом фонде.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>Глава администрации</w:t>
      </w:r>
    </w:p>
    <w:p>
      <w:pPr>
        <w:pStyle w:val="TextBody"/>
        <w:spacing w:lineRule="auto" w:line="360"/>
        <w:rPr/>
      </w:pPr>
      <w:r>
        <w:rPr/>
        <w:t xml:space="preserve">Таловского муниципального района                                            В.В.Бурдин.  </w:t>
      </w:r>
    </w:p>
    <w:sectPr>
      <w:footerReference w:type="default" r:id="rId3"/>
      <w:type w:val="nextPage"/>
      <w:pgSz w:w="12240" w:h="15840"/>
      <w:pgMar w:left="1418" w:right="851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6">
    <w:name w:val="Font Style16"/>
    <w:basedOn w:val="Style12"/>
    <w:qFormat/>
    <w:rPr>
      <w:rFonts w:ascii="Sylfaen" w:hAnsi="Sylfaen" w:cs="Sylfaen"/>
      <w:b/>
      <w:bCs/>
      <w:i/>
      <w:iCs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Protext">
    <w:name w:val="Pro-text Знак"/>
    <w:basedOn w:val="Style12"/>
    <w:qFormat/>
    <w:rPr>
      <w:rFonts w:ascii="Georgia" w:hAnsi="Georgia" w:cs="Georgia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Ft8810">
    <w:name w:val="ft8810"/>
    <w:basedOn w:val="Style12"/>
    <w:qFormat/>
    <w:rPr/>
  </w:style>
  <w:style w:type="character" w:styleId="Ft8909">
    <w:name w:val="ft8909"/>
    <w:basedOn w:val="Style12"/>
    <w:qFormat/>
    <w:rPr/>
  </w:style>
  <w:style w:type="character" w:styleId="Ft23111">
    <w:name w:val="ft23111"/>
    <w:basedOn w:val="Style12"/>
    <w:qFormat/>
    <w:rPr/>
  </w:style>
  <w:style w:type="character" w:styleId="FontStyle76">
    <w:name w:val="Font Style7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73">
    <w:name w:val="Font Style73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3"/>
      <w:ind w:firstLine="835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26"/>
      <w:ind w:firstLine="682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2"/>
      <w:ind w:firstLine="68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 w:val="20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next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 w:before="0" w:after="0"/>
      <w:ind w:firstLine="20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46:00Z</dcterms:created>
  <dc:creator>Davidenko</dc:creator>
  <dc:description/>
  <cp:keywords/>
  <dc:language>en-US</dc:language>
  <cp:lastModifiedBy>Birykova</cp:lastModifiedBy>
  <cp:lastPrinted>2012-04-28T07:57:00Z</cp:lastPrinted>
  <dcterms:modified xsi:type="dcterms:W3CDTF">2012-04-28T03:58:00Z</dcterms:modified>
  <cp:revision>23</cp:revision>
  <dc:subject/>
  <dc:title>ПОЯСНИТЕЛЬНАЯ  ЗАПИСКА</dc:title>
</cp:coreProperties>
</file>