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ООО «Проект»</w:t>
      </w:r>
    </w:p>
    <w:p>
      <w:pPr>
        <w:pStyle w:val="Normal"/>
        <w:jc w:val="center"/>
        <w:rPr/>
      </w:pPr>
      <w:r>
        <w:rPr/>
      </w:r>
    </w:p>
    <w:p>
      <w:pPr>
        <w:pStyle w:val="Normal"/>
        <w:jc w:val="center"/>
        <w:rPr/>
      </w:pPr>
      <w:r>
        <w:rPr/>
      </w:r>
    </w:p>
    <w:p>
      <w:pPr>
        <w:pStyle w:val="Normal"/>
        <w:ind w:left="6379" w:hanging="0"/>
        <w:rPr/>
      </w:pPr>
      <w:r>
        <w:rPr/>
        <w:t>Утверждены решением</w:t>
      </w:r>
    </w:p>
    <w:p>
      <w:pPr>
        <w:pStyle w:val="Normal"/>
        <w:ind w:left="6379" w:hanging="0"/>
        <w:rPr/>
      </w:pPr>
      <w:r>
        <w:rPr/>
        <w:t>Совета народных депутатов Шанинского сельского поселения</w:t>
      </w:r>
    </w:p>
    <w:p>
      <w:pPr>
        <w:pStyle w:val="Normal"/>
        <w:ind w:left="6379" w:hanging="0"/>
        <w:rPr/>
      </w:pPr>
      <w:r>
        <w:rPr/>
        <w:t xml:space="preserve">от </w:t>
      </w:r>
      <w:r>
        <w:rPr>
          <w:b/>
        </w:rPr>
        <w:t>09.12.2016г.</w:t>
      </w:r>
      <w:r>
        <w:rPr/>
        <w:t xml:space="preserve"> № </w:t>
      </w:r>
      <w:r>
        <w:rPr>
          <w:b/>
        </w:rPr>
        <w:t>55</w:t>
      </w:r>
    </w:p>
    <w:p>
      <w:pPr>
        <w:pStyle w:val="Normal"/>
        <w:ind w:left="6379"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jc w:val="center"/>
        <w:rPr>
          <w:rFonts w:cs="Tahoma"/>
          <w:b/>
          <w:b/>
          <w:sz w:val="28"/>
          <w:szCs w:val="28"/>
          <w:lang w:eastAsia="zxx" w:bidi="zxx"/>
        </w:rPr>
      </w:pPr>
      <w:r>
        <w:rPr>
          <w:rFonts w:cs="Tahoma"/>
          <w:b/>
          <w:sz w:val="28"/>
          <w:szCs w:val="28"/>
          <w:lang w:eastAsia="zxx" w:bidi="zxx"/>
        </w:rPr>
      </w:r>
    </w:p>
    <w:p>
      <w:pPr>
        <w:pStyle w:val="Normal"/>
        <w:jc w:val="center"/>
        <w:rPr/>
      </w:pPr>
      <w:r>
        <w:rPr>
          <w:rFonts w:cs="Times New Roman"/>
          <w:b/>
          <w:bCs/>
          <w:caps/>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rFonts w:cs="Tahoma"/>
          <w:b/>
          <w:b/>
          <w:bCs/>
          <w:caps/>
          <w:sz w:val="28"/>
          <w:szCs w:val="28"/>
          <w:lang w:eastAsia="zxx" w:bidi="zxx"/>
        </w:rPr>
      </w:pPr>
      <w:r>
        <w:rPr>
          <w:rFonts w:cs="Tahoma"/>
          <w:b/>
          <w:bCs/>
          <w:caps/>
          <w:sz w:val="28"/>
          <w:szCs w:val="28"/>
          <w:lang w:eastAsia="zxx" w:bidi="zxx"/>
        </w:rPr>
        <w:t xml:space="preserve">ШАНИНСКОГО  сельского поселения </w:t>
      </w:r>
    </w:p>
    <w:p>
      <w:pPr>
        <w:pStyle w:val="Normal"/>
        <w:jc w:val="center"/>
        <w:rPr>
          <w:rFonts w:cs="Tahoma"/>
          <w:b/>
          <w:b/>
          <w:bCs/>
          <w:caps/>
          <w:sz w:val="28"/>
          <w:szCs w:val="28"/>
          <w:lang w:eastAsia="zxx" w:bidi="zxx"/>
        </w:rPr>
      </w:pP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lang w:eastAsia="zxx" w:bidi="zxx"/>
        </w:rPr>
      </w:pPr>
      <w:r>
        <w:rPr>
          <w:rFonts w:cs="Tahoma"/>
          <w:b/>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rPr>
          <w:rFonts w:cs="Tahoma"/>
          <w:sz w:val="28"/>
          <w:szCs w:val="28"/>
          <w:lang w:eastAsia="zxx" w:bidi="zxx"/>
        </w:rPr>
      </w:pPr>
      <w:r>
        <w:rPr>
          <w:rFonts w:cs="Tahoma"/>
          <w:sz w:val="28"/>
          <w:szCs w:val="28"/>
          <w:lang w:eastAsia="zxx" w:bidi="zxx"/>
        </w:rPr>
      </w:r>
    </w:p>
    <w:p>
      <w:pPr>
        <w:pStyle w:val="Normal"/>
        <w:jc w:val="center"/>
        <w:rPr/>
      </w:pPr>
      <w:r>
        <w:rPr>
          <w:sz w:val="28"/>
          <w:szCs w:val="28"/>
        </w:rPr>
        <w:t>р.п. Таловая 2016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000000"/>
        </w:rPr>
        <w:t>ООО «Проект»</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jc w:val="center"/>
        <w:rPr/>
      </w:pPr>
      <w:r>
        <w:rPr>
          <w:rFonts w:cs="Times New Roman"/>
          <w:b/>
          <w:bCs/>
          <w:caps/>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шанинского  Сельского поселения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 xml:space="preserve">         </w:t>
      </w: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lang w:eastAsia="zxx" w:bidi="zxx"/>
        </w:rPr>
      </w:pPr>
      <w:r>
        <w:rPr>
          <w:rFonts w:cs="Tahoma"/>
          <w:b/>
        </w:rPr>
        <w:t>ПЗ Арх. № 80 – 12 – 09 – 2016г.</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rPr>
          <w:rFonts w:cs="Tahoma"/>
          <w:b/>
          <w:b/>
          <w:lang w:eastAsia="zxx" w:bidi="zxx"/>
        </w:rPr>
      </w:pPr>
      <w:r>
        <w:rPr>
          <w:rFonts w:cs="Tahoma"/>
          <w:b/>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jc w:val="both"/>
        <w:rPr>
          <w:b/>
          <w:b/>
        </w:rPr>
      </w:pPr>
      <w:r>
        <w:rPr>
          <w:b/>
        </w:rPr>
        <w:t>Генеральный  директор</w:t>
        <w:tab/>
        <w:tab/>
        <w:tab/>
        <w:tab/>
        <w:tab/>
        <w:t xml:space="preserve">                        Н.В. Буравлёва</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r>
    </w:p>
    <w:p>
      <w:pPr>
        <w:pStyle w:val="Normal"/>
        <w:jc w:val="both"/>
        <w:rPr>
          <w:b/>
          <w:b/>
        </w:rPr>
      </w:pPr>
      <w:r>
        <w:rPr>
          <w:b/>
        </w:rPr>
      </w:r>
    </w:p>
    <w:p>
      <w:pPr>
        <w:pStyle w:val="Normal"/>
        <w:jc w:val="both"/>
        <w:rPr>
          <w:b/>
          <w:b/>
        </w:rPr>
      </w:pPr>
      <w:r>
        <w:rPr>
          <w:b/>
        </w:rPr>
        <w:t xml:space="preserve">Исполнители  -  архитектор </w:t>
        <w:tab/>
        <w:tab/>
        <w:tab/>
        <w:tab/>
        <w:tab/>
        <w:tab/>
        <w:t xml:space="preserve">  А.А. Шестопалова</w:t>
      </w:r>
    </w:p>
    <w:p>
      <w:pPr>
        <w:pStyle w:val="Normal"/>
        <w:rPr>
          <w:b/>
          <w:b/>
          <w:bCs/>
        </w:rPr>
      </w:pPr>
      <w:r>
        <w:rPr>
          <w:b/>
          <w:bCs/>
        </w:rPr>
      </w:r>
    </w:p>
    <w:p>
      <w:pPr>
        <w:pStyle w:val="Normal"/>
        <w:rPr>
          <w:b/>
          <w:b/>
          <w:bCs/>
        </w:rPr>
      </w:pPr>
      <w:r>
        <w:rPr>
          <w:b/>
          <w:bCs/>
        </w:rPr>
        <w:t xml:space="preserve">                              </w:t>
      </w:r>
      <w:r>
        <w:rPr>
          <w:b/>
          <w:bCs/>
        </w:rPr>
        <w:t>инженер                                                                          Е.А. Буравлё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7300" w:type="dxa"/>
        <w:jc w:val="center"/>
        <w:tblInd w:w="0"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jc w:val="center"/>
              <w:rPr>
                <w:b/>
                <w:b/>
                <w:bCs/>
                <w:color w:val="000000"/>
              </w:rPr>
            </w:pPr>
            <w:r>
              <w:rPr>
                <w:b/>
                <w:bCs/>
                <w:color w:val="000000"/>
              </w:rPr>
            </w:r>
          </w:p>
          <w:p>
            <w:pPr>
              <w:pStyle w:val="Normal"/>
              <w:autoSpaceDE w:val="false"/>
              <w:spacing w:lineRule="auto" w:line="252"/>
              <w:jc w:val="center"/>
              <w:rPr>
                <w:b/>
                <w:b/>
                <w:bCs/>
                <w:color w:val="FF0000"/>
              </w:rPr>
            </w:pPr>
            <w:r>
              <w:rPr>
                <w:b/>
                <w:bCs/>
                <w:color w:val="000000"/>
              </w:rPr>
              <w:t>Свидетельство № 0050.02-2011-362900411331-П-078</w:t>
            </w:r>
          </w:p>
          <w:p>
            <w:pPr>
              <w:pStyle w:val="Normal"/>
              <w:autoSpaceDE w:val="false"/>
              <w:spacing w:lineRule="auto" w:line="252"/>
              <w:jc w:val="center"/>
              <w:rPr>
                <w:b/>
                <w:b/>
                <w:bCs/>
                <w:color w:val="000000"/>
              </w:rPr>
            </w:pPr>
            <w:r>
              <w:rPr>
                <w:b/>
                <w:bCs/>
                <w:color w:val="000000"/>
              </w:rPr>
              <w:t>от 12.09.2012</w:t>
            </w:r>
          </w:p>
          <w:p>
            <w:pPr>
              <w:pStyle w:val="Normal"/>
              <w:jc w:val="center"/>
              <w:rPr>
                <w:rFonts w:eastAsia="Calibri"/>
                <w:b/>
                <w:b/>
                <w:bCs/>
                <w:szCs w:val="22"/>
              </w:rPr>
            </w:pPr>
            <w:r>
              <w:rPr>
                <w:b/>
                <w:bCs/>
                <w:color w:val="000000"/>
              </w:rPr>
              <w:t>без ограничений срока и территории</w:t>
            </w:r>
          </w:p>
          <w:p>
            <w:pPr>
              <w:pStyle w:val="Normal"/>
              <w:jc w:val="center"/>
              <w:rPr>
                <w:rFonts w:eastAsia="Calibri"/>
                <w:b/>
                <w:b/>
                <w:bCs/>
                <w:sz w:val="28"/>
                <w:szCs w:val="28"/>
              </w:rPr>
            </w:pPr>
            <w:r>
              <w:rPr>
                <w:rFonts w:eastAsia="Calibri"/>
                <w:b/>
                <w:bCs/>
                <w:sz w:val="28"/>
                <w:szCs w:val="28"/>
              </w:rPr>
            </w:r>
          </w:p>
        </w:tc>
      </w:tr>
    </w:tbl>
    <w:p>
      <w:pPr>
        <w:pStyle w:val="0"/>
        <w:jc w:val="center"/>
        <w:rPr>
          <w:sz w:val="28"/>
          <w:szCs w:val="28"/>
        </w:rPr>
      </w:pPr>
      <w:r>
        <w:rPr>
          <w:sz w:val="28"/>
          <w:szCs w:val="28"/>
        </w:rPr>
      </w:r>
    </w:p>
    <w:p>
      <w:pPr>
        <w:pStyle w:val="0"/>
        <w:jc w:val="center"/>
        <w:rPr>
          <w:sz w:val="28"/>
          <w:szCs w:val="28"/>
        </w:rPr>
      </w:pPr>
      <w:r>
        <w:rPr>
          <w:sz w:val="28"/>
          <w:szCs w:val="28"/>
        </w:rPr>
      </w:r>
    </w:p>
    <w:p>
      <w:pPr>
        <w:pStyle w:val="0"/>
        <w:jc w:val="center"/>
        <w:rPr/>
      </w:pPr>
      <w:r>
        <w:rPr>
          <w:sz w:val="28"/>
          <w:szCs w:val="28"/>
        </w:rPr>
        <w:t>р.п.  Таловая   2016 г.</w:t>
      </w:r>
    </w:p>
    <w:p>
      <w:pPr>
        <w:pStyle w:val="Normal"/>
        <w:jc w:val="both"/>
        <w:rPr/>
      </w:pPr>
      <w:r>
        <w:rPr>
          <w:bCs/>
        </w:rPr>
        <w:t>Правила землепользования и застройки  Шанин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both"/>
        <w:rPr>
          <w:bCs/>
        </w:rPr>
      </w:pPr>
      <w:r>
        <w:rPr>
          <w:bCs/>
        </w:rPr>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b/>
          <w:b/>
          <w:bCs/>
        </w:rPr>
      </w:pPr>
      <w:r>
        <w:rPr>
          <w:b/>
          <w:bCs/>
        </w:rPr>
      </w:r>
    </w:p>
    <w:p>
      <w:pPr>
        <w:pStyle w:val="Normal"/>
        <w:jc w:val="both"/>
        <w:rPr/>
      </w:pPr>
      <w:r>
        <w:rPr>
          <w:bCs/>
        </w:rPr>
        <w:t>1. Пояснительная записка ПЗ Арх. № _80</w:t>
      </w:r>
      <w:r>
        <w:rPr>
          <w:bCs/>
          <w:u w:val="single"/>
        </w:rPr>
        <w:t>-12-09-2016г.</w:t>
      </w:r>
      <w:r>
        <w:rPr>
          <w:bCs/>
        </w:rPr>
        <w:t>___</w:t>
      </w:r>
    </w:p>
    <w:p>
      <w:pPr>
        <w:pStyle w:val="Normal"/>
        <w:jc w:val="both"/>
        <w:rPr/>
      </w:pPr>
      <w:r>
        <w:rPr>
          <w:b/>
          <w:caps/>
        </w:rPr>
        <w:t>Часть I. Порядок применения Правил землепользования и застройки ШАНИНСКОГО  се</w:t>
      </w:r>
      <w:r>
        <w:rPr>
          <w:b/>
          <w:bCs/>
          <w:caps/>
        </w:rPr>
        <w:t xml:space="preserve">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pPr>
      <w:r>
        <w:rPr/>
      </w:r>
    </w:p>
    <w:p>
      <w:pPr>
        <w:pStyle w:val="Normal"/>
        <w:rPr>
          <w:b/>
          <w:b/>
        </w:rPr>
      </w:pPr>
      <w:r>
        <w:rPr>
          <w:b/>
        </w:rPr>
        <w:t>ГРАФИЧЕСКАЯ ЧАСТЬ:</w:t>
      </w:r>
    </w:p>
    <w:p>
      <w:pPr>
        <w:pStyle w:val="Normal"/>
        <w:jc w:val="both"/>
        <w:rPr>
          <w:b/>
          <w:b/>
          <w:bCs/>
          <w:color w:val="000000"/>
        </w:rPr>
      </w:pPr>
      <w:r>
        <w:rPr>
          <w:b/>
          <w:bCs/>
          <w:color w:val="000000"/>
        </w:rPr>
      </w:r>
    </w:p>
    <w:p>
      <w:pPr>
        <w:pStyle w:val="Normal"/>
        <w:numPr>
          <w:ilvl w:val="0"/>
          <w:numId w:val="18"/>
        </w:numPr>
        <w:jc w:val="both"/>
        <w:rPr>
          <w:color w:val="000000"/>
        </w:rPr>
      </w:pPr>
      <w:r>
        <w:rPr>
          <w:bCs/>
          <w:color w:val="000000"/>
        </w:rPr>
        <w:t xml:space="preserve">Схема зонирования Шанинского  сельского поселения Таловского муниципального района, совмещенная со схемой планировочных ограничений, </w:t>
      </w:r>
    </w:p>
    <w:p>
      <w:pPr>
        <w:pStyle w:val="Normal"/>
        <w:ind w:left="720" w:hanging="0"/>
        <w:jc w:val="both"/>
        <w:rPr>
          <w:color w:val="000000"/>
        </w:rPr>
      </w:pPr>
      <w:r>
        <w:rPr>
          <w:bCs/>
          <w:color w:val="000000"/>
        </w:rPr>
        <w:t xml:space="preserve">М 1:25000 (ГП – 1). </w:t>
      </w:r>
    </w:p>
    <w:p>
      <w:pPr>
        <w:pStyle w:val="Normal"/>
        <w:numPr>
          <w:ilvl w:val="0"/>
          <w:numId w:val="18"/>
        </w:numPr>
        <w:jc w:val="both"/>
        <w:rPr>
          <w:color w:val="000000"/>
        </w:rPr>
      </w:pPr>
      <w:r>
        <w:rPr>
          <w:bCs/>
          <w:color w:val="000000"/>
        </w:rPr>
        <w:t xml:space="preserve">Схема градостроительного зонирования населенного пункта п. Участок </w:t>
      </w:r>
      <w:r>
        <w:rPr>
          <w:bCs/>
          <w:color w:val="000000"/>
          <w:lang w:val="en-US"/>
        </w:rPr>
        <w:t>N</w:t>
      </w:r>
      <w:r>
        <w:rPr>
          <w:bCs/>
          <w:color w:val="000000"/>
        </w:rPr>
        <w:t>22, совмещенная со схемой планировочных ограничений, М 1:2000 (ГП-2).</w:t>
      </w:r>
    </w:p>
    <w:p>
      <w:pPr>
        <w:pStyle w:val="Normal"/>
        <w:numPr>
          <w:ilvl w:val="0"/>
          <w:numId w:val="18"/>
        </w:numPr>
        <w:jc w:val="both"/>
        <w:rPr>
          <w:color w:val="000000"/>
        </w:rPr>
      </w:pPr>
      <w:r>
        <w:rPr>
          <w:bCs/>
          <w:color w:val="000000"/>
        </w:rPr>
        <w:t xml:space="preserve">Схема градостроительного зонирования населенного пункта п. Участок </w:t>
      </w:r>
      <w:r>
        <w:rPr>
          <w:bCs/>
          <w:color w:val="000000"/>
          <w:lang w:val="en-US"/>
        </w:rPr>
        <w:t>N</w:t>
      </w:r>
      <w:r>
        <w:rPr>
          <w:bCs/>
          <w:color w:val="000000"/>
        </w:rPr>
        <w:t>26, совмещенная со схемой планировочных ограничений, М 1:2000 (ГП-3).</w:t>
      </w:r>
    </w:p>
    <w:p>
      <w:pPr>
        <w:pStyle w:val="Normal"/>
        <w:numPr>
          <w:ilvl w:val="0"/>
          <w:numId w:val="18"/>
        </w:numPr>
        <w:jc w:val="both"/>
        <w:rPr>
          <w:color w:val="000000"/>
        </w:rPr>
      </w:pPr>
      <w:r>
        <w:rPr>
          <w:bCs/>
          <w:color w:val="000000"/>
        </w:rPr>
        <w:t xml:space="preserve">Схема градостроительного зонирования населенного пункта п. Участок </w:t>
      </w:r>
      <w:r>
        <w:rPr>
          <w:bCs/>
          <w:color w:val="000000"/>
          <w:lang w:val="en-US"/>
        </w:rPr>
        <w:t>N</w:t>
      </w:r>
      <w:r>
        <w:rPr>
          <w:bCs/>
          <w:color w:val="000000"/>
        </w:rPr>
        <w:t>28, совмещенная со схемой планировочных ограничений, М 1:2000 (ГП-4).</w:t>
      </w:r>
    </w:p>
    <w:p>
      <w:pPr>
        <w:pStyle w:val="Normal"/>
        <w:numPr>
          <w:ilvl w:val="0"/>
          <w:numId w:val="18"/>
        </w:numPr>
        <w:jc w:val="both"/>
        <w:rPr>
          <w:color w:val="000000"/>
        </w:rPr>
      </w:pPr>
      <w:r>
        <w:rPr>
          <w:bCs/>
          <w:color w:val="000000"/>
        </w:rPr>
        <w:t xml:space="preserve">Схема градостроительного зонирования населенного пункта п. Участок  </w:t>
      </w:r>
      <w:r>
        <w:rPr>
          <w:bCs/>
          <w:color w:val="000000"/>
          <w:lang w:val="en-US"/>
        </w:rPr>
        <w:t>N</w:t>
      </w:r>
      <w:r>
        <w:rPr>
          <w:bCs/>
          <w:color w:val="000000"/>
        </w:rPr>
        <w:t>4, совмещенная со схемой планировочных ограничений, М 1:2000 (ГП-4).</w:t>
      </w:r>
    </w:p>
    <w:p>
      <w:pPr>
        <w:pStyle w:val="Normal"/>
        <w:numPr>
          <w:ilvl w:val="0"/>
          <w:numId w:val="18"/>
        </w:numPr>
        <w:jc w:val="both"/>
        <w:rPr>
          <w:color w:val="000000"/>
        </w:rPr>
      </w:pPr>
      <w:r>
        <w:rPr>
          <w:bCs/>
          <w:color w:val="000000"/>
        </w:rPr>
        <w:t xml:space="preserve">Схема градостроительного зонирования населенного пункта п. Участок </w:t>
      </w:r>
      <w:r>
        <w:rPr>
          <w:bCs/>
          <w:color w:val="000000"/>
          <w:lang w:val="en-US"/>
        </w:rPr>
        <w:t>N</w:t>
      </w:r>
      <w:r>
        <w:rPr>
          <w:bCs/>
          <w:color w:val="000000"/>
        </w:rPr>
        <w:t>12, совмещенная со схемой планировочных ограничений, М 1:2000 (ГП-4).</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u w:val="single"/>
        </w:rPr>
      </w:pPr>
      <w:r>
        <w:rPr>
          <w:u w:val="single"/>
        </w:rPr>
      </w:r>
    </w:p>
    <w:tbl>
      <w:tblPr>
        <w:tblW w:w="10093" w:type="dxa"/>
        <w:jc w:val="center"/>
        <w:tblInd w:w="0" w:type="dxa"/>
        <w:tblLayout w:type="fixed"/>
        <w:tblCellMar>
          <w:top w:w="0" w:type="dxa"/>
          <w:left w:w="28" w:type="dxa"/>
          <w:bottom w:w="0" w:type="dxa"/>
          <w:right w:w="28" w:type="dxa"/>
        </w:tblCellMar>
      </w:tblPr>
      <w:tblGrid>
        <w:gridCol w:w="470"/>
        <w:gridCol w:w="715"/>
        <w:gridCol w:w="441"/>
        <w:gridCol w:w="1109"/>
        <w:gridCol w:w="570"/>
        <w:gridCol w:w="474"/>
        <w:gridCol w:w="3622"/>
        <w:gridCol w:w="857"/>
        <w:gridCol w:w="856"/>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32"/>
              </w:rPr>
            </w:pPr>
            <w:r>
              <w:rPr>
                <w:b/>
                <w:caps/>
                <w:sz w:val="32"/>
              </w:rPr>
              <w:t>80-12-09-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ата</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 xml:space="preserve">ГИП </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Буравлё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6"/>
              </w:rPr>
            </w:pPr>
            <w:r>
              <w:rPr>
                <w:b/>
                <w:bCs/>
                <w:sz w:val="26"/>
              </w:rPr>
              <w:t>Правила</w:t>
            </w:r>
          </w:p>
          <w:p>
            <w:pPr>
              <w:pStyle w:val="Footer"/>
              <w:jc w:val="center"/>
              <w:rPr>
                <w:b/>
                <w:b/>
                <w:bCs/>
                <w:sz w:val="26"/>
              </w:rPr>
            </w:pPr>
            <w:r>
              <w:rPr>
                <w:b/>
                <w:bCs/>
                <w:sz w:val="26"/>
              </w:rPr>
              <w:t xml:space="preserve"> </w:t>
            </w:r>
            <w:r>
              <w:rPr>
                <w:b/>
                <w:bCs/>
                <w:sz w:val="26"/>
              </w:rPr>
              <w:t xml:space="preserve">землепользования и застройки Шанинского </w:t>
            </w:r>
          </w:p>
          <w:p>
            <w:pPr>
              <w:pStyle w:val="Footer"/>
              <w:jc w:val="center"/>
              <w:rPr>
                <w:b/>
                <w:b/>
                <w:bCs/>
                <w:sz w:val="28"/>
              </w:rPr>
            </w:pPr>
            <w:r>
              <w:rPr>
                <w:b/>
                <w:bCs/>
                <w:sz w:val="26"/>
              </w:rPr>
              <w:t xml:space="preserve"> </w:t>
            </w:r>
            <w:r>
              <w:rPr>
                <w:b/>
                <w:bCs/>
                <w:sz w:val="26"/>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ов</w:t>
            </w:r>
          </w:p>
        </w:tc>
      </w:tr>
      <w:tr>
        <w:trPr>
          <w:trHeight w:val="16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Инжене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бкина М.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color w:val="000000"/>
                <w:sz w:val="18"/>
                <w:szCs w:val="18"/>
              </w:rPr>
            </w:pPr>
            <w:r>
              <w:rPr>
                <w:color w:val="000000"/>
                <w:sz w:val="18"/>
                <w:szCs w:val="18"/>
              </w:rPr>
              <w:t>142</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18"/>
                <w:szCs w:val="18"/>
              </w:rPr>
            </w:pPr>
            <w:r>
              <w:rPr>
                <w:color w:val="000000"/>
                <w:sz w:val="18"/>
                <w:szCs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hanging="0"/>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olor w:val="000000"/>
              </w:rPr>
              <w:t>ООО «Проект»</w:t>
            </w:r>
            <w:r>
              <w:rPr/>
              <w:t xml:space="preserve"> </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Казь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5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Normal"/>
        <w:shd w:fill="FFFFFF" w:val="clear"/>
        <w:tabs>
          <w:tab w:val="clear" w:pos="708"/>
          <w:tab w:val="left" w:pos="8334" w:leader="none"/>
        </w:tabs>
        <w:jc w:val="center"/>
        <w:rPr/>
      </w:pPr>
      <w:r>
        <w:rPr/>
        <w:t>Содержание:</w:t>
      </w:r>
    </w:p>
    <w:sdt>
      <w:sdtPr>
        <w:docPartObj>
          <w:docPartGallery w:val="Table of Contents"/>
          <w:docPartUnique w:val="true"/>
        </w:docPartObj>
      </w:sdtPr>
      <w:sdtContent>
        <w:p>
          <w:pPr>
            <w:pStyle w:val="Contents1"/>
            <w:shd w:fill="FFFFFF" w:val="clear"/>
            <w:rPr>
              <w:rFonts w:ascii="Calibri" w:hAnsi="Calibri" w:cs="Calibri"/>
              <w:b w:val="false"/>
              <w:b w:val="false"/>
              <w:caps w:val="false"/>
              <w:smallCaps w:val="false"/>
              <w:color w:val="000000"/>
              <w:sz w:val="22"/>
              <w:szCs w:val="22"/>
              <w:lang w:val="ru-RU" w:eastAsia="en-US"/>
            </w:rPr>
          </w:pPr>
          <w:r>
            <w:fldChar w:fldCharType="begin"/>
          </w:r>
          <w:r>
            <w:rPr>
              <w:rStyle w:val="IndexLink"/>
              <w:b w:val="false"/>
              <w:kern w:val="2"/>
              <w:color w:val="000000"/>
              <w:lang w:val="en-US" w:eastAsia="en-US"/>
            </w:rPr>
            <w:instrText xml:space="preserve"> TOC \o "1-3" \h \z \u </w:instrText>
          </w:r>
          <w:r>
            <w:rPr>
              <w:rStyle w:val="IndexLink"/>
              <w:b w:val="false"/>
              <w:kern w:val="2"/>
              <w:color w:val="000000"/>
              <w:lang w:val="en-US" w:eastAsia="en-US"/>
            </w:rPr>
            <w:fldChar w:fldCharType="separate"/>
          </w:r>
          <w:hyperlink w:anchor="__RefHeading___Toc284841805">
            <w:r>
              <w:rPr>
                <w:rStyle w:val="IndexLink"/>
                <w:b w:val="false"/>
                <w:color w:val="000000"/>
                <w:kern w:val="2"/>
                <w:lang w:val="en-US" w:eastAsia="en-US"/>
              </w:rPr>
              <w:t>ВВЕДЕНИЕ.</w:t>
            </w:r>
            <w:r>
              <w:rPr>
                <w:rStyle w:val="IndexLink"/>
                <w:b w:val="false"/>
                <w:color w:val="000000"/>
                <w:lang w:val="en-US" w:eastAsia="en-US"/>
              </w:rPr>
              <w:tab/>
              <w:t>6</w:t>
            </w:r>
          </w:hyperlink>
        </w:p>
        <w:p>
          <w:pPr>
            <w:pStyle w:val="Contents1"/>
            <w:shd w:fill="FFFFFF" w:val="clear"/>
            <w:rPr>
              <w:rFonts w:ascii="Calibri" w:hAnsi="Calibri" w:cs="Calibri"/>
              <w:b w:val="false"/>
              <w:b w:val="false"/>
              <w:caps w:val="false"/>
              <w:smallCaps w:val="false"/>
              <w:color w:val="000000"/>
              <w:sz w:val="22"/>
              <w:szCs w:val="22"/>
              <w:lang w:val="ru-RU" w:eastAsia="en-US"/>
            </w:rPr>
          </w:pPr>
          <w:hyperlink w:anchor="__RefHeading___Toc284841806">
            <w:r>
              <w:rPr>
                <w:rStyle w:val="IndexLink"/>
                <w:color w:val="000000"/>
                <w:kern w:val="2"/>
                <w:lang w:val="en-US" w:eastAsia="en-US"/>
              </w:rPr>
              <w:t xml:space="preserve">Часть </w:t>
            </w:r>
            <w:r>
              <w:rPr>
                <w:rStyle w:val="IndexLink"/>
                <w:color w:val="000000"/>
                <w:kern w:val="2"/>
                <w:lang w:val="en-US" w:eastAsia="en-US"/>
              </w:rPr>
              <w:t>I</w:t>
            </w:r>
            <w:r>
              <w:rPr>
                <w:rStyle w:val="IndexLink"/>
                <w:color w:val="000000"/>
                <w:kern w:val="2"/>
                <w:lang w:val="en-US" w:eastAsia="en-US"/>
              </w:rPr>
              <w:t xml:space="preserve">. Порядок применения Правил землепользования и застройки </w:t>
            </w:r>
            <w:r>
              <w:rPr>
                <w:rStyle w:val="IndexLink"/>
                <w:color w:val="000000"/>
                <w:kern w:val="2"/>
                <w:lang w:val="ru-RU" w:eastAsia="en-US"/>
              </w:rPr>
              <w:t xml:space="preserve">ШАНИНСКОГО  </w:t>
            </w:r>
            <w:r>
              <w:rPr>
                <w:rStyle w:val="IndexLink"/>
                <w:color w:val="000000"/>
                <w:kern w:val="2"/>
                <w:lang w:val="en-US" w:eastAsia="en-US"/>
              </w:rPr>
              <w:t>сельского поселения и внесения в них изменений.</w:t>
            </w:r>
            <w:r>
              <w:rPr>
                <w:rStyle w:val="IndexLink"/>
                <w:color w:val="000000"/>
                <w:lang w:val="en-US" w:eastAsia="en-US"/>
              </w:rPr>
              <w:tab/>
              <w:t>6</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07">
            <w:r>
              <w:rPr>
                <w:rStyle w:val="IndexLink"/>
                <w:caps/>
                <w:color w:val="000000"/>
                <w:lang w:val="en-US" w:eastAsia="en-US"/>
              </w:rPr>
              <w:t>Раздел 1. Положение о регулировании землепользования и застройки органами местного самоуправления.</w:t>
            </w:r>
            <w:r>
              <w:rPr>
                <w:rStyle w:val="IndexLink"/>
                <w:color w:val="000000"/>
                <w:lang w:val="en-US" w:eastAsia="en-US"/>
              </w:rPr>
              <w:tab/>
              <w:t>6</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08">
            <w:r>
              <w:rPr>
                <w:rStyle w:val="IndexLink"/>
                <w:color w:val="000000"/>
                <w:lang w:val="en-US" w:eastAsia="en-US"/>
              </w:rPr>
              <w:t>Статья 1.1. Сфера применения Правил землепользования и застройки Шанинского сельского поселения.</w:t>
              <w:tab/>
              <w:t>6</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09">
            <w:r>
              <w:rPr>
                <w:rStyle w:val="IndexLink"/>
                <w:color w:val="000000"/>
                <w:lang w:val="en-US" w:eastAsia="en-US"/>
              </w:rPr>
              <w:t>Статья 1.2. Основные понятия, используемые в Правилах землепользования и застройки Шанинского 2-го сельского поселения и их определения.</w:t>
              <w:tab/>
              <w:t>7</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0">
            <w:r>
              <w:rPr>
                <w:rStyle w:val="IndexLink"/>
                <w:color w:val="000000"/>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tab/>
              <w:t>11</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1">
            <w:r>
              <w:rPr>
                <w:rStyle w:val="IndexLink"/>
                <w:color w:val="000000"/>
                <w:lang w:val="en-US" w:eastAsia="en-US"/>
              </w:rPr>
              <w:t>Статья 1.4. Комиссия  по  землепользованию и застройке.</w:t>
              <w:tab/>
              <w:t>11</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2">
            <w:r>
              <w:rPr>
                <w:rStyle w:val="IndexLink"/>
                <w:color w:val="000000"/>
                <w:lang w:val="en-US" w:eastAsia="en-US"/>
              </w:rPr>
              <w:t>Статья 1.5. Использование и застройка земельных участков, на которые распространяется действие градостроительных регламентов.</w:t>
              <w:tab/>
              <w:t>12</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3">
            <w:r>
              <w:rPr>
                <w:rStyle w:val="IndexLink"/>
                <w:color w:val="000000"/>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tab/>
              <w:t>13</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4">
            <w:r>
              <w:rPr>
                <w:rStyle w:val="IndexLink"/>
                <w:color w:val="000000"/>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3</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5">
            <w:r>
              <w:rPr>
                <w:rStyle w:val="IndexLink"/>
                <w:color w:val="000000"/>
                <w:lang w:val="en-US" w:eastAsia="en-US"/>
              </w:rPr>
              <w:t>Статья 1.8. Осуществление строительства, реконструкции объектов капитального строительства.</w:t>
              <w:tab/>
              <w:t>14</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16">
            <w:r>
              <w:rPr>
                <w:rStyle w:val="IndexLink"/>
                <w:caps/>
                <w:color w:val="000000"/>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color w:val="000000"/>
                <w:lang w:val="en-US" w:eastAsia="en-US"/>
              </w:rPr>
              <w:tab/>
              <w:t>14</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7">
            <w:r>
              <w:rPr>
                <w:rStyle w:val="IndexLink"/>
                <w:color w:val="000000"/>
                <w:lang w:val="en-US" w:eastAsia="en-US"/>
              </w:rPr>
              <w:t>Статья 2.1. Общий порядок изменения видов разрешенного использования земельных участков и объектов капитального строительства.</w:t>
              <w:tab/>
              <w:t>14</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8">
            <w:r>
              <w:rPr>
                <w:rStyle w:val="IndexLink"/>
                <w:color w:val="000000"/>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5</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19">
            <w:r>
              <w:rPr>
                <w:rStyle w:val="IndexLink"/>
                <w:color w:val="000000"/>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6</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20">
            <w:r>
              <w:rPr>
                <w:rStyle w:val="IndexLink"/>
                <w:caps/>
                <w:color w:val="000000"/>
                <w:lang w:val="en-US" w:eastAsia="en-US"/>
              </w:rPr>
              <w:t>Раздел 3. Положение о подготовке документации по планировке территории.</w:t>
            </w:r>
            <w:r>
              <w:rPr>
                <w:rStyle w:val="IndexLink"/>
                <w:color w:val="000000"/>
                <w:lang w:val="en-US" w:eastAsia="en-US"/>
              </w:rPr>
              <w:tab/>
              <w:t>17</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21">
            <w:r>
              <w:rPr>
                <w:rStyle w:val="IndexLink"/>
                <w:color w:val="000000"/>
                <w:lang w:val="en-US" w:eastAsia="en-US"/>
              </w:rPr>
              <w:t>Статья 3.1. Общие положения о подготовке документации по планировке территории.</w:t>
              <w:tab/>
              <w:t>17</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22">
            <w:r>
              <w:rPr>
                <w:rStyle w:val="IndexLink"/>
                <w:caps/>
                <w:color w:val="000000"/>
                <w:lang w:val="en-US" w:eastAsia="en-US"/>
              </w:rPr>
              <w:t>Раздел 4. Положение о проведении публичных слушаний по вопросам землепользования и застройки.</w:t>
            </w:r>
            <w:r>
              <w:rPr>
                <w:rStyle w:val="IndexLink"/>
                <w:color w:val="000000"/>
                <w:lang w:val="en-US" w:eastAsia="en-US"/>
              </w:rPr>
              <w:tab/>
              <w:t>18</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23">
            <w:r>
              <w:rPr>
                <w:rStyle w:val="IndexLink"/>
                <w:color w:val="000000"/>
                <w:lang w:val="en-US" w:eastAsia="en-US"/>
              </w:rPr>
              <w:t>Статья 4.1. Общие положения.</w:t>
              <w:tab/>
              <w:t>18</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24">
            <w:r>
              <w:rPr>
                <w:rStyle w:val="IndexLink"/>
                <w:caps/>
                <w:color w:val="000000"/>
                <w:lang w:val="en-US" w:eastAsia="en-US"/>
              </w:rPr>
              <w:t>Раздел 5. Положение о внесении изменений в Правила землепользования и застройки.</w:t>
            </w:r>
            <w:r>
              <w:rPr>
                <w:rStyle w:val="IndexLink"/>
                <w:color w:val="000000"/>
                <w:lang w:val="en-US" w:eastAsia="en-US"/>
              </w:rPr>
              <w:tab/>
              <w:t>19</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25">
            <w:r>
              <w:rPr>
                <w:rStyle w:val="IndexLink"/>
                <w:color w:val="000000"/>
                <w:lang w:val="en-US" w:eastAsia="en-US"/>
              </w:rPr>
              <w:t>Статья 5.1. Порядок внесения изменений в Правила землепользования и застройки Шанинского 2-го сельского поселения.</w:t>
              <w:tab/>
              <w:t>19</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26">
            <w:r>
              <w:rPr>
                <w:rStyle w:val="IndexLink"/>
                <w:rFonts w:cs="Tahoma"/>
                <w:color w:val="000000"/>
                <w:lang w:val="en-US" w:eastAsia="en-US" w:bidi="zxx"/>
              </w:rPr>
              <w:t xml:space="preserve">РАЗДЕЛ 6. </w:t>
            </w:r>
            <w:r>
              <w:rPr>
                <w:rStyle w:val="IndexLink"/>
                <w:rFonts w:cs="Tahoma"/>
                <w:caps/>
                <w:color w:val="000000"/>
                <w:lang w:val="en-US" w:eastAsia="en-US" w:bidi="zxx"/>
              </w:rPr>
              <w:t>Положение о регулировании иных вопросов землепользования и застройки.</w:t>
            </w:r>
            <w:r>
              <w:rPr>
                <w:rStyle w:val="IndexLink"/>
                <w:color w:val="000000"/>
                <w:lang w:val="en-US" w:eastAsia="en-US"/>
              </w:rPr>
              <w:tab/>
              <w:t>21</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27">
            <w:r>
              <w:rPr>
                <w:rStyle w:val="IndexLink"/>
                <w:color w:val="000000"/>
                <w:lang w:val="en-US" w:eastAsia="en-US" w:bidi="zxx"/>
              </w:rPr>
              <w:t>Статья 6.1. Общие принципы регулирования иных вопросов землепользования и застройки на территории сельского поселения.</w:t>
            </w:r>
            <w:r>
              <w:rPr>
                <w:rStyle w:val="IndexLink"/>
                <w:color w:val="000000"/>
                <w:lang w:val="en-US" w:eastAsia="en-US"/>
              </w:rPr>
              <w:tab/>
              <w:t>21</w:t>
            </w:r>
          </w:hyperlink>
        </w:p>
        <w:p>
          <w:pPr>
            <w:pStyle w:val="Contents1"/>
            <w:shd w:fill="FFFFFF" w:val="clear"/>
            <w:rPr>
              <w:rFonts w:ascii="Calibri" w:hAnsi="Calibri" w:cs="Calibri"/>
              <w:b w:val="false"/>
              <w:b w:val="false"/>
              <w:caps w:val="false"/>
              <w:smallCaps w:val="false"/>
              <w:color w:val="000000"/>
              <w:sz w:val="22"/>
              <w:szCs w:val="22"/>
              <w:lang w:val="ru-RU" w:eastAsia="en-US"/>
            </w:rPr>
          </w:pPr>
          <w:hyperlink w:anchor="__RefHeading___Toc284841828">
            <w:r>
              <w:rPr>
                <w:rStyle w:val="IndexLink"/>
                <w:color w:val="000000"/>
                <w:kern w:val="2"/>
                <w:lang w:val="en-US" w:eastAsia="en-US" w:bidi="zxx"/>
              </w:rPr>
              <w:t xml:space="preserve">Часть </w:t>
            </w:r>
            <w:r>
              <w:rPr>
                <w:rStyle w:val="IndexLink"/>
                <w:color w:val="000000"/>
                <w:kern w:val="2"/>
                <w:lang w:val="en-US" w:eastAsia="en-US" w:bidi="zxx"/>
              </w:rPr>
              <w:t>II</w:t>
            </w:r>
            <w:r>
              <w:rPr>
                <w:rStyle w:val="IndexLink"/>
                <w:color w:val="000000"/>
                <w:kern w:val="2"/>
                <w:lang w:val="en-US" w:eastAsia="en-US" w:bidi="zxx"/>
              </w:rPr>
              <w:t>. Схема градостроительного зонирования.</w:t>
            </w:r>
            <w:r>
              <w:rPr>
                <w:rStyle w:val="IndexLink"/>
                <w:color w:val="000000"/>
                <w:lang w:val="en-US" w:eastAsia="en-US"/>
              </w:rPr>
              <w:tab/>
              <w:t>21</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29">
            <w:r>
              <w:rPr>
                <w:rStyle w:val="IndexLink"/>
                <w:color w:val="000000"/>
                <w:lang w:val="en-US" w:eastAsia="en-US" w:bidi="zxx"/>
              </w:rPr>
              <w:t>РАЗДЕЛ 7. СХЕМЫ (КАРТЫ) ГРАДОСТРОИТЕЛЬНОГО ЗОНИРОВАНИЯ</w:t>
            </w:r>
            <w:r>
              <w:rPr>
                <w:rStyle w:val="IndexLink"/>
                <w:color w:val="000000"/>
                <w:lang w:val="en-US" w:eastAsia="en-US"/>
              </w:rPr>
              <w:tab/>
              <w:t>21</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0">
            <w:r>
              <w:rPr>
                <w:rStyle w:val="IndexLink"/>
                <w:color w:val="000000"/>
                <w:lang w:val="en-US" w:eastAsia="en-US"/>
              </w:rPr>
              <w:t xml:space="preserve">Статья 7.1. </w:t>
            </w:r>
            <w:r>
              <w:rPr>
                <w:rStyle w:val="IndexLink"/>
                <w:color w:val="000000"/>
                <w:lang w:val="en-US" w:eastAsia="en-US" w:bidi="zxx"/>
              </w:rPr>
              <w:t>Состава и содержание схем (карт) градостроительного зонирования.</w:t>
            </w:r>
            <w:r>
              <w:rPr>
                <w:rStyle w:val="IndexLink"/>
                <w:color w:val="000000"/>
                <w:lang w:val="en-US" w:eastAsia="en-US"/>
              </w:rPr>
              <w:tab/>
              <w:t>21</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1">
            <w:r>
              <w:rPr>
                <w:rStyle w:val="IndexLink"/>
                <w:color w:val="000000"/>
                <w:lang w:val="en-US" w:eastAsia="en-US"/>
              </w:rPr>
              <w:t>Статья 7.2. Перечень территориальных зон и подзон градостроительного зонирования.</w:t>
              <w:tab/>
              <w:t>22</w:t>
            </w:r>
          </w:hyperlink>
        </w:p>
        <w:p>
          <w:pPr>
            <w:pStyle w:val="Contents1"/>
            <w:shd w:fill="FFFFFF" w:val="clear"/>
            <w:rPr>
              <w:rFonts w:ascii="Calibri" w:hAnsi="Calibri" w:cs="Calibri"/>
              <w:b w:val="false"/>
              <w:b w:val="false"/>
              <w:caps w:val="false"/>
              <w:smallCaps w:val="false"/>
              <w:color w:val="000000"/>
              <w:sz w:val="22"/>
              <w:szCs w:val="22"/>
              <w:lang w:val="ru-RU" w:eastAsia="en-US"/>
            </w:rPr>
          </w:pPr>
          <w:hyperlink w:anchor="__RefHeading___Toc284841832">
            <w:r>
              <w:rPr>
                <w:rStyle w:val="IndexLink"/>
                <w:color w:val="000000"/>
                <w:kern w:val="2"/>
                <w:lang w:val="en-US" w:eastAsia="en-US" w:bidi="zxx"/>
              </w:rPr>
              <w:t xml:space="preserve">Часть </w:t>
            </w:r>
            <w:r>
              <w:rPr>
                <w:rStyle w:val="IndexLink"/>
                <w:color w:val="000000"/>
                <w:kern w:val="2"/>
                <w:lang w:val="en-US" w:eastAsia="en-US" w:bidi="zxx"/>
              </w:rPr>
              <w:t>III</w:t>
            </w:r>
            <w:r>
              <w:rPr>
                <w:rStyle w:val="IndexLink"/>
                <w:color w:val="000000"/>
                <w:kern w:val="2"/>
                <w:lang w:val="en-US" w:eastAsia="en-US" w:bidi="zxx"/>
              </w:rPr>
              <w:t>. Градостроительные регламенты…</w:t>
            </w:r>
            <w:r>
              <w:rPr>
                <w:rStyle w:val="IndexLink"/>
                <w:b/>
                <w:color w:val="000000"/>
                <w:kern w:val="2"/>
                <w:lang w:val="ru-RU" w:eastAsia="en-US" w:bidi="zxx"/>
              </w:rPr>
              <w:t xml:space="preserve">…………………………… </w:t>
            </w:r>
            <w:r>
              <w:rPr>
                <w:rStyle w:val="IndexLink"/>
                <w:color w:val="000000"/>
                <w:lang w:val="en-US" w:eastAsia="en-US"/>
              </w:rPr>
              <w:t xml:space="preserve"> 23</w:t>
            </w:r>
          </w:hyperlink>
        </w:p>
        <w:p>
          <w:pPr>
            <w:pStyle w:val="Contents2"/>
            <w:shd w:fill="FFFFFF" w:val="clear"/>
            <w:tabs>
              <w:tab w:val="clear" w:pos="708"/>
              <w:tab w:val="right" w:pos="9344" w:leader="dot"/>
            </w:tabs>
            <w:rPr>
              <w:rFonts w:ascii="Calibri" w:hAnsi="Calibri" w:cs="Calibri"/>
              <w:color w:val="000000"/>
              <w:sz w:val="22"/>
              <w:szCs w:val="22"/>
              <w:lang w:val="en-US" w:eastAsia="en-US"/>
            </w:rPr>
          </w:pPr>
          <w:hyperlink w:anchor="__RefHeading___Toc284841833">
            <w:r>
              <w:rPr>
                <w:rStyle w:val="IndexLink"/>
                <w:rFonts w:cs="Tahoma"/>
                <w:color w:val="000000"/>
                <w:lang w:val="en-US" w:eastAsia="en-US" w:bidi="zxx"/>
              </w:rPr>
              <w:t>РАЗДЕЛ 8. ГРАДОСТРОИТЕЛЬНЫЕ РЕГЛАМЕНТЫ О ВИДАХ ИСПОЛЬЗОВАНИЯ ТЕРРИТОРИИ…</w:t>
            </w:r>
            <w:r>
              <w:rPr>
                <w:rStyle w:val="IndexLink"/>
                <w:color w:val="000000"/>
                <w:lang w:val="en-US" w:eastAsia="en-US"/>
              </w:rPr>
              <w:t>………………………………………………………………………………23</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4">
            <w:r>
              <w:rPr>
                <w:rStyle w:val="IndexLink"/>
                <w:rFonts w:cs="Tahoma"/>
                <w:color w:val="000000"/>
                <w:lang w:val="en-US" w:eastAsia="en-US" w:bidi="zxx"/>
              </w:rPr>
              <w:t>Статья 8.1. Общие положения……………………………………………………………... 23</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5">
            <w:r>
              <w:rPr>
                <w:rStyle w:val="IndexLink"/>
                <w:rFonts w:cs="Tahoma"/>
                <w:color w:val="000000"/>
                <w:lang w:val="en-US" w:eastAsia="en-US" w:bidi="zxx"/>
              </w:rPr>
              <w:t>Статья 8.2. Содержание градостроительных регламентов………………………………..2</w:t>
            </w:r>
          </w:hyperlink>
          <w:r>
            <w:rPr>
              <w:color w:val="000000"/>
              <w:lang w:val="en-US" w:eastAsia="en-US"/>
            </w:rPr>
            <w:t>4</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6">
            <w:r>
              <w:rPr>
                <w:rStyle w:val="IndexLink"/>
                <w:color w:val="000000"/>
                <w:lang w:val="en-US" w:eastAsia="en-US" w:bidi="zxx"/>
              </w:rPr>
              <w:t>Статья 8.3. Жилые зоны……………………………………………………………………..25</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7">
            <w:r>
              <w:rPr>
                <w:rStyle w:val="IndexLink"/>
                <w:color w:val="000000"/>
                <w:lang w:val="en-US" w:eastAsia="en-US" w:bidi="zxx"/>
              </w:rPr>
              <w:t>Статья 8.4. Общественно-деловые зоны……………………………………………………40</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8">
            <w:r>
              <w:rPr>
                <w:rStyle w:val="IndexLink"/>
                <w:color w:val="000000"/>
                <w:lang w:val="en-US" w:eastAsia="en-US" w:bidi="zxx"/>
              </w:rPr>
              <w:t>Статья 8.5. Производственно-коммунальные зоны………………………………………..</w:t>
            </w:r>
          </w:hyperlink>
          <w:r>
            <w:rPr>
              <w:color w:val="000000"/>
              <w:u w:val="none"/>
              <w:lang w:val="en-US" w:eastAsia="en-US"/>
            </w:rPr>
            <w:t>46</w:t>
          </w:r>
        </w:p>
        <w:p>
          <w:pPr>
            <w:pStyle w:val="Contents3"/>
            <w:shd w:fill="FFFFFF" w:val="clear"/>
            <w:tabs>
              <w:tab w:val="clear" w:pos="708"/>
              <w:tab w:val="right" w:pos="9344" w:leader="dot"/>
            </w:tabs>
            <w:rPr>
              <w:color w:val="000000"/>
              <w:u w:val="none"/>
              <w:lang w:val="en-US" w:eastAsia="en-US"/>
            </w:rPr>
          </w:pPr>
          <w:hyperlink w:anchor="__RefHeading___Toc284841839">
            <w:r>
              <w:rPr>
                <w:rStyle w:val="IndexLink"/>
                <w:color w:val="000000"/>
                <w:lang w:val="en-US" w:eastAsia="en-US" w:bidi="zxx"/>
              </w:rPr>
              <w:t>Статья 8.6. Зоны  транспортной инфраструктуры…………………………………………54</w:t>
            </w:r>
          </w:hyperlink>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39">
            <w:r>
              <w:rPr>
                <w:rStyle w:val="IndexLink"/>
                <w:color w:val="000000"/>
                <w:lang w:val="en-US" w:eastAsia="en-US" w:bidi="zxx"/>
              </w:rPr>
              <w:t>Статья 8.7. Зоны инженерной инфраструктуры……………………………………………</w:t>
            </w:r>
          </w:hyperlink>
          <w:r>
            <w:rPr>
              <w:color w:val="000000"/>
              <w:u w:val="none"/>
              <w:lang w:val="en-US" w:eastAsia="en-US"/>
            </w:rPr>
            <w:t>59</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0">
            <w:r>
              <w:rPr>
                <w:rStyle w:val="IndexLink"/>
                <w:color w:val="000000"/>
                <w:lang w:val="en-US" w:eastAsia="en-US" w:bidi="zxx"/>
              </w:rPr>
              <w:t>Статья 8.8. Рекреационные зоны…………………………………………………………</w:t>
            </w:r>
          </w:hyperlink>
          <w:r>
            <w:rPr>
              <w:color w:val="000000"/>
              <w:u w:val="none"/>
              <w:lang w:val="en-US" w:eastAsia="en-US"/>
            </w:rPr>
            <w:t>…69</w:t>
          </w:r>
        </w:p>
        <w:p>
          <w:pPr>
            <w:pStyle w:val="Contents3"/>
            <w:shd w:fill="FFFFFF" w:val="clear"/>
            <w:tabs>
              <w:tab w:val="clear" w:pos="708"/>
              <w:tab w:val="right" w:pos="9344" w:leader="dot"/>
            </w:tabs>
            <w:rPr>
              <w:color w:val="000000"/>
              <w:lang w:val="en-US" w:eastAsia="en-US"/>
            </w:rPr>
          </w:pPr>
          <w:hyperlink w:anchor="__RefHeading___Toc284841841">
            <w:r>
              <w:rPr>
                <w:rStyle w:val="IndexLink"/>
                <w:color w:val="000000"/>
                <w:lang w:val="en-US" w:eastAsia="en-US" w:bidi="zxx"/>
              </w:rPr>
              <w:t>Статья 8.9.</w:t>
            </w:r>
          </w:hyperlink>
          <w:r>
            <w:rPr>
              <w:color w:val="000000"/>
              <w:u w:val="none"/>
              <w:lang w:val="en-US" w:eastAsia="en-US"/>
            </w:rPr>
            <w:t xml:space="preserve">  Зоны  специального назначения……………………………………………….81</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1">
            <w:r>
              <w:rPr>
                <w:rStyle w:val="IndexLink"/>
                <w:color w:val="000000"/>
                <w:lang w:val="en-US" w:eastAsia="en-US" w:bidi="zxx"/>
              </w:rPr>
              <w:t>Статья 8.10.</w:t>
            </w:r>
          </w:hyperlink>
          <w:r>
            <w:rPr>
              <w:color w:val="000000"/>
              <w:u w:val="none"/>
              <w:lang w:val="en-US" w:eastAsia="en-US"/>
            </w:rPr>
            <w:t xml:space="preserve"> Зоны  особо  охраняемых  территорий…………………………………….. ..85</w:t>
          </w:r>
        </w:p>
        <w:p>
          <w:pPr>
            <w:pStyle w:val="Contents3"/>
            <w:shd w:fill="FFFFFF" w:val="clear"/>
            <w:tabs>
              <w:tab w:val="clear" w:pos="708"/>
              <w:tab w:val="right" w:pos="9344" w:leader="dot"/>
            </w:tabs>
            <w:rPr>
              <w:color w:val="000000"/>
              <w:u w:val="none"/>
              <w:lang w:val="en-US" w:eastAsia="en-US"/>
            </w:rPr>
          </w:pPr>
          <w:hyperlink w:anchor="__RefHeading___Toc284841842">
            <w:r>
              <w:rPr>
                <w:rStyle w:val="IndexLink"/>
                <w:color w:val="000000"/>
                <w:lang w:val="en-US" w:eastAsia="en-US" w:bidi="zxx"/>
              </w:rPr>
              <w:t xml:space="preserve">Статья 8.11. </w:t>
            </w:r>
            <w:r>
              <w:rPr>
                <w:rStyle w:val="IndexLink"/>
                <w:color w:val="000000"/>
                <w:lang w:val="en-US" w:eastAsia="en-US"/>
              </w:rPr>
              <w:t>Зоны</w:t>
            </w:r>
            <w:r>
              <w:rPr>
                <w:rStyle w:val="IndexLink"/>
                <w:color w:val="000000"/>
                <w:lang w:val="en-US" w:eastAsia="en-US" w:bidi="zxx"/>
              </w:rPr>
              <w:t xml:space="preserve"> сельскохозяйственного использовани…………………………………</w:t>
            </w:r>
          </w:hyperlink>
          <w:r>
            <w:rPr>
              <w:color w:val="000000"/>
              <w:u w:val="none"/>
              <w:lang w:val="en-US" w:eastAsia="en-US"/>
            </w:rPr>
            <w:t>85</w:t>
          </w:r>
        </w:p>
        <w:p>
          <w:pPr>
            <w:pStyle w:val="Normal"/>
            <w:ind w:left="180" w:hanging="0"/>
            <w:rPr>
              <w:color w:val="000000"/>
            </w:rPr>
          </w:pPr>
          <w:r>
            <w:rPr>
              <w:color w:val="000000"/>
            </w:rPr>
            <w:t xml:space="preserve"> </w:t>
          </w:r>
          <w:r>
            <w:rPr>
              <w:color w:val="000000"/>
            </w:rPr>
            <w:t>Статья 8.12. Зоны водных объектов общего пользования……………………………….115</w:t>
          </w:r>
        </w:p>
        <w:p>
          <w:pPr>
            <w:pStyle w:val="Normal"/>
            <w:ind w:left="180" w:hanging="0"/>
            <w:rPr>
              <w:color w:val="000000"/>
            </w:rPr>
          </w:pPr>
          <w:r>
            <w:rPr/>
            <w:t>Статья 8.13. Земли запаса…………………………………………………………….……  128</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3">
            <w:r>
              <w:rPr>
                <w:rStyle w:val="IndexLink"/>
                <w:caps/>
                <w:color w:val="000000"/>
                <w:lang w:val="en-US" w:eastAsia="en-US" w:bidi="zxx"/>
              </w:rPr>
              <w:t>РАЗДЕЛ 9. ЗОНЫ С ОСОБЫМИ УСЛОВИЯМИ ИСПОЛЬЗОВАНИЯ ТЕРРИТОРИИ И ИНЫЕ ЗОНЫ С ОСОБЫМИ УСЛОВИЯМИ ИСПОЛЬЗОВАНИЯ ЗЕмельНЫХ УЧАСТКОВ…………………………………………………………………………………</w:t>
            </w:r>
          </w:hyperlink>
          <w:r>
            <w:rPr>
              <w:color w:val="000000"/>
              <w:u w:val="none"/>
              <w:lang w:val="en-US" w:eastAsia="en-US"/>
            </w:rPr>
            <w:t>128</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4">
            <w:r>
              <w:rPr>
                <w:rStyle w:val="IndexLink"/>
                <w:color w:val="000000"/>
                <w:lang w:val="en-US" w:eastAsia="en-US" w:bidi="zxx"/>
              </w:rPr>
              <w:t>Статья 9.1.</w:t>
            </w:r>
            <w:r>
              <w:rPr>
                <w:rStyle w:val="IndexLink"/>
                <w:color w:val="000000"/>
                <w:lang w:val="en-US" w:eastAsia="en-US"/>
              </w:rPr>
              <w:t xml:space="preserve"> Зоны с особыми условиями использования территории</w:t>
            </w:r>
          </w:hyperlink>
          <w:r>
            <w:rPr>
              <w:color w:val="000000"/>
              <w:u w:val="none"/>
              <w:lang w:val="en-US" w:eastAsia="en-US"/>
            </w:rPr>
            <w:t>……………………128</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5">
            <w:r>
              <w:rPr>
                <w:rStyle w:val="IndexLink"/>
                <w:color w:val="000000"/>
                <w:lang w:val="en-US" w:eastAsia="en-US"/>
              </w:rPr>
              <w:t>Статья 9.2. Ограничения инженерно-транспортных коммуникаций...………………….</w:t>
            </w:r>
          </w:hyperlink>
          <w:r>
            <w:rPr>
              <w:color w:val="000000"/>
              <w:u w:val="none"/>
              <w:lang w:val="en-US" w:eastAsia="en-US"/>
            </w:rPr>
            <w:t>134</w:t>
          </w:r>
        </w:p>
        <w:p>
          <w:pPr>
            <w:pStyle w:val="Contents3"/>
            <w:shd w:fill="FFFFFF" w:val="clear"/>
            <w:tabs>
              <w:tab w:val="clear" w:pos="708"/>
              <w:tab w:val="right" w:pos="9344" w:leader="dot"/>
            </w:tabs>
            <w:rPr>
              <w:rFonts w:ascii="Calibri" w:hAnsi="Calibri" w:cs="Calibri"/>
              <w:color w:val="000000"/>
              <w:sz w:val="22"/>
              <w:szCs w:val="22"/>
              <w:lang w:val="en-US" w:eastAsia="en-US"/>
            </w:rPr>
          </w:pPr>
          <w:hyperlink w:anchor="__RefHeading___Toc284841846">
            <w:r>
              <w:rPr>
                <w:rStyle w:val="IndexLink"/>
                <w:color w:val="000000"/>
                <w:lang w:val="en-US" w:eastAsia="en-US"/>
              </w:rPr>
              <w:t>Статья 9.3. Ограничения по воздействию природных и техногенных факторов..……..</w:t>
            </w:r>
          </w:hyperlink>
          <w:r>
            <w:rPr>
              <w:color w:val="000000"/>
              <w:u w:val="none"/>
              <w:lang w:val="en-US" w:eastAsia="en-US"/>
            </w:rPr>
            <w:t>140</w:t>
          </w:r>
          <w:r>
            <w:rPr>
              <w:u w:val="none"/>
              <w:color w:val="000000"/>
              <w:lang w:val="en-US" w:eastAsia="en-US"/>
            </w:rPr>
            <w:fldChar w:fldCharType="end"/>
          </w:r>
        </w:p>
      </w:sdtContent>
    </w:sdt>
    <w:p>
      <w:pPr>
        <w:pStyle w:val="Contents3"/>
        <w:numPr>
          <w:ilvl w:val="0"/>
          <w:numId w:val="0"/>
        </w:numPr>
        <w:ind w:left="227"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Contents3"/>
        <w:numPr>
          <w:ilvl w:val="0"/>
          <w:numId w:val="0"/>
        </w:numPr>
        <w:ind w:left="227" w:hanging="0"/>
        <w:rPr>
          <w:b/>
          <w:b/>
          <w:bCs/>
          <w:caps/>
          <w:lang w:val="en-US" w:eastAsia="en-US"/>
        </w:rPr>
      </w:pPr>
      <w:r>
        <w:rPr>
          <w:b/>
          <w:bCs/>
          <w:caps/>
          <w:lang w:val="en-US" w:eastAsia="en-US"/>
        </w:rPr>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Heading1"/>
        <w:jc w:val="center"/>
        <w:rPr>
          <w:rFonts w:ascii="Times New Roman" w:hAnsi="Times New Roman" w:cs="Times New Roman"/>
          <w:b w:val="false"/>
          <w:b w:val="false"/>
          <w:bCs w:val="false"/>
          <w:caps/>
          <w:kern w:val="2"/>
          <w:sz w:val="28"/>
          <w:lang w:val="en-US" w:eastAsia="en-US"/>
        </w:rPr>
      </w:pPr>
      <w:r>
        <w:rPr>
          <w:rFonts w:cs="Times New Roman" w:ascii="Times New Roman" w:hAnsi="Times New Roman"/>
          <w:b w:val="false"/>
          <w:bCs w:val="false"/>
          <w:caps/>
          <w:kern w:val="2"/>
          <w:sz w:val="28"/>
          <w:lang w:val="en-US" w:eastAsia="en-US"/>
        </w:rPr>
      </w:r>
      <w:bookmarkStart w:id="0" w:name="__RefHeading___Toc284841805"/>
      <w:bookmarkStart w:id="1" w:name="__RefHeading___Toc284841805"/>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Heading1"/>
        <w:jc w:val="center"/>
        <w:rPr>
          <w:rFonts w:ascii="Times New Roman" w:hAnsi="Times New Roman" w:cs="Times New Roman"/>
          <w:caps/>
          <w:kern w:val="2"/>
          <w:sz w:val="28"/>
        </w:rPr>
      </w:pPr>
      <w:r>
        <w:rPr>
          <w:rFonts w:cs="Times New Roman" w:ascii="Times New Roman" w:hAnsi="Times New Roman"/>
          <w:caps/>
          <w:kern w:val="2"/>
          <w:sz w:val="28"/>
        </w:rPr>
      </w:r>
    </w:p>
    <w:p>
      <w:pPr>
        <w:pStyle w:val="Normal"/>
        <w:rPr>
          <w:rFonts w:ascii="Times New Roman" w:hAnsi="Times New Roman" w:cs="Times New Roman"/>
          <w:caps/>
          <w:kern w:val="2"/>
          <w:sz w:val="28"/>
        </w:rPr>
      </w:pPr>
      <w:r>
        <w:rPr>
          <w:rFonts w:cs="Times New Roman"/>
          <w:caps/>
          <w:kern w:val="2"/>
          <w:sz w:val="28"/>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kern w:val="2"/>
          <w:sz w:val="28"/>
        </w:rPr>
      </w:pPr>
      <w:bookmarkStart w:id="2" w:name="__RefHeading___Toc284841805"/>
      <w:r>
        <w:rPr>
          <w:rFonts w:cs="Times New Roman" w:ascii="Times New Roman" w:hAnsi="Times New Roman"/>
          <w:caps/>
          <w:kern w:val="2"/>
          <w:sz w:val="28"/>
        </w:rPr>
        <w:t>ВВЕДЕНИЕ.</w:t>
      </w:r>
      <w:bookmarkEnd w:id="2"/>
    </w:p>
    <w:p>
      <w:pPr>
        <w:pStyle w:val="Normal"/>
        <w:shd w:fill="FFFFFF" w:val="clear"/>
        <w:tabs>
          <w:tab w:val="clear" w:pos="708"/>
          <w:tab w:val="left" w:pos="8334" w:leader="none"/>
          <w:tab w:val="left" w:pos="9180" w:leader="none"/>
        </w:tabs>
        <w:jc w:val="both"/>
        <w:rPr>
          <w:rFonts w:ascii="Times New Roman" w:hAnsi="Times New Roman" w:cs="Times New Roman"/>
          <w:bCs/>
          <w:caps/>
          <w:kern w:val="2"/>
          <w:sz w:val="28"/>
        </w:rPr>
      </w:pPr>
      <w:r>
        <w:rPr>
          <w:rFonts w:cs="Times New Roman"/>
          <w:bCs/>
          <w:caps/>
          <w:kern w:val="2"/>
          <w:sz w:val="28"/>
        </w:rPr>
      </w:r>
    </w:p>
    <w:p>
      <w:pPr>
        <w:pStyle w:val="Normal"/>
        <w:shd w:fill="FFFFFF" w:val="clear"/>
        <w:tabs>
          <w:tab w:val="clear" w:pos="708"/>
          <w:tab w:val="left" w:pos="8334" w:leader="none"/>
          <w:tab w:val="left" w:pos="9180" w:leader="none"/>
        </w:tabs>
        <w:ind w:firstLine="417"/>
        <w:jc w:val="both"/>
        <w:rPr/>
      </w:pPr>
      <w:r>
        <w:rPr>
          <w:bCs/>
          <w:color w:val="000000"/>
        </w:rPr>
        <w:t>Правила</w:t>
      </w:r>
      <w:r>
        <w:rPr>
          <w:bCs/>
        </w:rPr>
        <w:t xml:space="preserve">  землепользования и застройки Шанинск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Шанинского  сельского поселения Таловского муниципального района, </w:t>
      </w:r>
      <w:r>
        <w:rPr/>
        <w:t xml:space="preserve">генеральным планом Шанинского </w:t>
      </w:r>
      <w:r>
        <w:rPr>
          <w:bCs/>
        </w:rPr>
        <w:t xml:space="preserve"> сельского поселения</w:t>
      </w:r>
      <w:r>
        <w:rPr/>
        <w:t xml:space="preserve">, </w:t>
      </w:r>
      <w:r>
        <w:rPr>
          <w:bCs/>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bCs/>
          <w:color w:val="0000FF"/>
        </w:rPr>
        <w:t>,</w:t>
      </w:r>
      <w:r>
        <w:rPr>
          <w:bCs/>
        </w:rPr>
        <w:t xml:space="preserve">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 w:val="left" w:pos="9180" w:leader="none"/>
        </w:tabs>
        <w:spacing w:before="280" w:after="0"/>
        <w:ind w:left="-57" w:firstLine="417"/>
        <w:jc w:val="both"/>
        <w:rPr>
          <w:bCs/>
        </w:rPr>
      </w:pPr>
      <w:r>
        <w:rPr>
          <w:bCs/>
        </w:rPr>
      </w:r>
    </w:p>
    <w:p>
      <w:pPr>
        <w:pStyle w:val="Heading1"/>
        <w:rPr/>
      </w:pPr>
      <w:bookmarkStart w:id="3" w:name="__RefHeading___Toc284841806"/>
      <w:bookmarkEnd w:id="3"/>
      <w:r>
        <w:rPr>
          <w:rFonts w:cs="Times New Roman" w:ascii="Times New Roman" w:hAnsi="Times New Roman"/>
          <w:caps/>
          <w:kern w:val="2"/>
          <w:sz w:val="28"/>
        </w:rPr>
        <w:t xml:space="preserve">Часть </w:t>
      </w:r>
      <w:r>
        <w:rPr>
          <w:rFonts w:cs="Times New Roman" w:ascii="Times New Roman" w:hAnsi="Times New Roman"/>
          <w:caps/>
          <w:kern w:val="2"/>
          <w:sz w:val="28"/>
          <w:lang w:val="en-US"/>
        </w:rPr>
        <w:t>I</w:t>
      </w:r>
      <w:r>
        <w:rPr>
          <w:rFonts w:cs="Times New Roman" w:ascii="Times New Roman" w:hAnsi="Times New Roman"/>
          <w:caps/>
          <w:kern w:val="2"/>
          <w:sz w:val="28"/>
        </w:rPr>
        <w:t>. Порядок применения Правил землепользования и застройки ШАНИНСКОГО  сельского поселения и внесения в них изменений.</w:t>
      </w:r>
    </w:p>
    <w:p>
      <w:pPr>
        <w:pStyle w:val="Normal"/>
        <w:jc w:val="center"/>
        <w:rPr>
          <w:rFonts w:ascii="Times New Roman" w:hAnsi="Times New Roman" w:cs="Times New Roman"/>
          <w:b/>
          <w:b/>
          <w:caps/>
          <w:kern w:val="2"/>
          <w:sz w:val="28"/>
        </w:rPr>
      </w:pPr>
      <w:r>
        <w:rPr>
          <w:rFonts w:cs="Times New Roman"/>
          <w:b/>
          <w:caps/>
          <w:kern w:val="2"/>
          <w:sz w:val="28"/>
        </w:rPr>
      </w:r>
    </w:p>
    <w:p>
      <w:pPr>
        <w:pStyle w:val="Heading2"/>
        <w:jc w:val="both"/>
        <w:rPr>
          <w:rFonts w:ascii="Times New Roman" w:hAnsi="Times New Roman" w:cs="Times New Roman"/>
          <w:i w:val="false"/>
          <w:i w:val="false"/>
          <w:iCs w:val="false"/>
          <w:caps/>
          <w:sz w:val="24"/>
          <w:szCs w:val="24"/>
        </w:rPr>
      </w:pPr>
      <w:bookmarkStart w:id="4" w:name="__RefHeading___Toc284841807"/>
      <w:bookmarkEnd w:id="4"/>
      <w:r>
        <w:rPr>
          <w:rFonts w:cs="Times New Roman" w:ascii="Times New Roman" w:hAnsi="Times New Roman"/>
          <w:i w:val="false"/>
          <w:iCs w:val="false"/>
          <w:caps/>
          <w:sz w:val="24"/>
          <w:szCs w:val="24"/>
        </w:rPr>
        <w:t>Раздел 1.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5" w:name="__RefHeading___Toc284841808"/>
      <w:bookmarkEnd w:id="5"/>
      <w:r>
        <w:rPr>
          <w:rFonts w:cs="Times New Roman" w:ascii="Times New Roman" w:hAnsi="Times New Roman"/>
        </w:rPr>
        <w:t>Статья 1.1. Сфера применения Правил землепользования и застройки Шанинского  сельского поселе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Правила землепользования и застройки Шанинского </w:t>
      </w:r>
      <w:r>
        <w:rPr>
          <w:bCs/>
        </w:rPr>
        <w:t xml:space="preserve"> сельского поселения </w:t>
      </w:r>
      <w:r>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Шанинского </w:t>
      </w:r>
      <w:r>
        <w:rPr>
          <w:bCs/>
        </w:rPr>
        <w:t xml:space="preserve">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 xml:space="preserve">Правила вводят в Шанинском </w:t>
      </w:r>
      <w:r>
        <w:rPr>
          <w:bCs/>
        </w:rPr>
        <w:t xml:space="preserve">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xml:space="preserve">- создания условий для устойчивого развития территории Шанинского </w:t>
      </w:r>
      <w:r>
        <w:rPr>
          <w:bCs/>
        </w:rPr>
        <w:t xml:space="preserve">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24"/>
        </w:numPr>
        <w:jc w:val="both"/>
        <w:rPr/>
      </w:pPr>
      <w:r>
        <w:rPr/>
        <w:t>порядок их применения и внесения изменений в указанные правила;</w:t>
      </w:r>
    </w:p>
    <w:p>
      <w:pPr>
        <w:pStyle w:val="Normal"/>
        <w:numPr>
          <w:ilvl w:val="0"/>
          <w:numId w:val="24"/>
        </w:numPr>
        <w:jc w:val="both"/>
        <w:rPr/>
      </w:pPr>
      <w:r>
        <w:rPr/>
        <w:t>карты градостроительного зонирования населенных пунктов и карту зонирования поселения;</w:t>
      </w:r>
    </w:p>
    <w:p>
      <w:pPr>
        <w:pStyle w:val="Normal"/>
        <w:numPr>
          <w:ilvl w:val="0"/>
          <w:numId w:val="24"/>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xml:space="preserve">- иными нормативными правовыми актами Шанинского </w:t>
      </w:r>
      <w:r>
        <w:rPr>
          <w:bCs/>
        </w:rPr>
        <w:t xml:space="preserve">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Шанинского </w:t>
      </w:r>
      <w:r>
        <w:rPr>
          <w:bCs/>
        </w:rPr>
        <w:t xml:space="preserve"> сельского поселения</w:t>
      </w:r>
      <w:r>
        <w:rPr/>
        <w:t>.</w:t>
      </w:r>
    </w:p>
    <w:p>
      <w:pPr>
        <w:pStyle w:val="Normal"/>
        <w:ind w:firstLine="567"/>
        <w:jc w:val="both"/>
        <w:rPr/>
      </w:pPr>
      <w:r>
        <w:rPr/>
      </w:r>
    </w:p>
    <w:p>
      <w:pPr>
        <w:pStyle w:val="Heading3"/>
        <w:jc w:val="both"/>
        <w:rPr/>
      </w:pPr>
      <w:bookmarkStart w:id="6" w:name="__RefHeading___Toc284841809"/>
      <w:bookmarkEnd w:id="6"/>
      <w:r>
        <w:rPr>
          <w:rFonts w:cs="Times New Roman" w:ascii="Times New Roman" w:hAnsi="Times New Roman"/>
        </w:rPr>
        <w:t xml:space="preserve">Статья 1.2. Основные понятия, используемые в Правилах землепользования и застройки Шанинского </w:t>
      </w:r>
      <w:r>
        <w:rPr>
          <w:rFonts w:cs="Times New Roman" w:ascii="Times New Roman" w:hAnsi="Times New Roman"/>
          <w:bCs w:val="false"/>
        </w:rPr>
        <w:t xml:space="preserve"> </w:t>
      </w:r>
      <w:r>
        <w:rPr>
          <w:rFonts w:cs="Times New Roman" w:ascii="Times New Roman" w:hAnsi="Times New Roman"/>
        </w:rPr>
        <w:t>сельского поселения и их определения.</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bCs/>
        </w:rPr>
      </w:pPr>
      <w:r>
        <w:rPr>
          <w:bCs/>
        </w:rPr>
        <w:t>В Правилах землепользования и застройки Шанинского  сельского поселения используются следующие основные понятия:</w:t>
      </w:r>
    </w:p>
    <w:p>
      <w:pPr>
        <w:pStyle w:val="Normal"/>
        <w:autoSpaceDE w:val="false"/>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autoSpaceDE w:val="false"/>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autoSpaceDE w:val="false"/>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autoSpaceDE w:val="false"/>
        <w:ind w:firstLine="540"/>
        <w:jc w:val="both"/>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bCs/>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b/>
          <w:b/>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b/>
          <w:b/>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540"/>
        <w:jc w:val="both"/>
        <w:rPr/>
      </w:pPr>
      <w:r>
        <w:rPr>
          <w:b/>
          <w:bCs/>
        </w:rPr>
        <w:t xml:space="preserve">жилой район - </w:t>
      </w:r>
      <w:r>
        <w:rPr>
          <w:bCs/>
        </w:rPr>
        <w:t>структурный элемент селитебной территории;</w:t>
      </w:r>
    </w:p>
    <w:p>
      <w:pPr>
        <w:pStyle w:val="Normal"/>
        <w:autoSpaceDE w:val="false"/>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autoSpaceDE w:val="false"/>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b/>
          <w:b/>
          <w:bCs/>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autoSpaceDE w:val="false"/>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b/>
          <w:b/>
          <w:bCs/>
        </w:rPr>
      </w:pPr>
      <w:r>
        <w:rPr>
          <w:b/>
          <w:bCs/>
        </w:rPr>
        <w:t xml:space="preserve">микрорайон (квартал) - </w:t>
      </w:r>
      <w:r>
        <w:rPr>
          <w:bCs/>
        </w:rPr>
        <w:t>структурный элемент жилой застройки.</w:t>
      </w:r>
    </w:p>
    <w:p>
      <w:pPr>
        <w:pStyle w:val="Normal"/>
        <w:autoSpaceDE w:val="false"/>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autoSpaceDE w:val="false"/>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b/>
          <w:b/>
          <w:bCs/>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540"/>
        <w:jc w:val="both"/>
        <w:rPr>
          <w:bCs/>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6"/>
        <w:widowControl w:val="false"/>
        <w:spacing w:lineRule="auto" w:line="240"/>
        <w:ind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autoSpaceDE w:val="false"/>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7" w:name="YANDEX_41"/>
      <w:bookmarkStart w:id="8" w:name="YANDEX_39"/>
      <w:bookmarkEnd w:id="7"/>
      <w:bookmarkEnd w:id="8"/>
    </w:p>
    <w:p>
      <w:pPr>
        <w:pStyle w:val="Normal"/>
        <w:ind w:firstLine="567"/>
        <w:jc w:val="both"/>
        <w:rPr>
          <w:szCs w:val="24"/>
        </w:rPr>
      </w:pPr>
      <w:r>
        <w:rPr>
          <w:szCs w:val="24"/>
        </w:rPr>
      </w:r>
    </w:p>
    <w:p>
      <w:pPr>
        <w:pStyle w:val="Heading3"/>
        <w:jc w:val="both"/>
        <w:rPr>
          <w:rFonts w:ascii="Times New Roman" w:hAnsi="Times New Roman" w:cs="Times New Roman"/>
        </w:rPr>
      </w:pPr>
      <w:bookmarkStart w:id="9" w:name="__RefHeading___Toc284841810"/>
      <w:bookmarkEnd w:id="9"/>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rFonts w:ascii="Times New Roman" w:hAnsi="Times New Roman" w:cs="Times New Roman"/>
        </w:rPr>
      </w:pPr>
      <w:r>
        <w:rPr>
          <w:rFonts w:cs="Times New Roman"/>
        </w:rPr>
      </w:r>
    </w:p>
    <w:p>
      <w:pPr>
        <w:pStyle w:val="Normal"/>
        <w:numPr>
          <w:ilvl w:val="0"/>
          <w:numId w:val="13"/>
        </w:numPr>
        <w:jc w:val="both"/>
        <w:rPr/>
      </w:pPr>
      <w:r>
        <w:rPr/>
        <w:t xml:space="preserve">К полномочиям Совета народных депутатов Шанинского  </w:t>
      </w:r>
      <w:r>
        <w:rPr>
          <w:bCs/>
        </w:rPr>
        <w:t>сельского поселения в области регулирования отношений по вопросам землепользования и застройки относятся:</w:t>
      </w:r>
    </w:p>
    <w:p>
      <w:pPr>
        <w:pStyle w:val="Normal"/>
        <w:numPr>
          <w:ilvl w:val="1"/>
          <w:numId w:val="13"/>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3"/>
        </w:numPr>
        <w:jc w:val="both"/>
        <w:rPr>
          <w:bCs/>
        </w:rPr>
      </w:pPr>
      <w:r>
        <w:rPr>
          <w:bCs/>
        </w:rPr>
        <w:t>утверждение местных нормативов градостроительного проектирования;</w:t>
      </w:r>
    </w:p>
    <w:p>
      <w:pPr>
        <w:pStyle w:val="Normal"/>
        <w:numPr>
          <w:ilvl w:val="1"/>
          <w:numId w:val="13"/>
        </w:numPr>
        <w:jc w:val="both"/>
        <w:rPr>
          <w:bCs/>
        </w:rPr>
      </w:pPr>
      <w:r>
        <w:rPr>
          <w:bCs/>
        </w:rPr>
        <w:t>иные полномочия в соответствии с действующим законодательством.</w:t>
      </w:r>
    </w:p>
    <w:p>
      <w:pPr>
        <w:pStyle w:val="Normal"/>
        <w:numPr>
          <w:ilvl w:val="0"/>
          <w:numId w:val="13"/>
        </w:numPr>
        <w:jc w:val="both"/>
        <w:rPr/>
      </w:pPr>
      <w:r>
        <w:rPr/>
        <w:t xml:space="preserve">К полномочиям администрации Шанинского </w:t>
      </w:r>
      <w:r>
        <w:rPr>
          <w:bCs/>
        </w:rPr>
        <w:t xml:space="preserve">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3"/>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13"/>
        </w:numPr>
        <w:jc w:val="both"/>
        <w:rPr/>
      </w:pPr>
      <w:r>
        <w:rPr/>
        <w:t>принятие решений о подготовке документации по планировки территории;</w:t>
      </w:r>
    </w:p>
    <w:p>
      <w:pPr>
        <w:pStyle w:val="Normal"/>
        <w:numPr>
          <w:ilvl w:val="1"/>
          <w:numId w:val="13"/>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3"/>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13"/>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3"/>
        </w:numPr>
        <w:jc w:val="both"/>
        <w:rPr/>
      </w:pPr>
      <w:r>
        <w:rPr/>
        <w:t>принятие решений о развитии застроенных территорий;</w:t>
      </w:r>
    </w:p>
    <w:p>
      <w:pPr>
        <w:pStyle w:val="Normal"/>
        <w:numPr>
          <w:ilvl w:val="1"/>
          <w:numId w:val="13"/>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3"/>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13"/>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rFonts w:ascii="Times New Roman" w:hAnsi="Times New Roman" w:cs="Times New Roman"/>
        </w:rPr>
      </w:pPr>
      <w:bookmarkStart w:id="10" w:name="__RefHeading___Toc284841811"/>
      <w:bookmarkEnd w:id="10"/>
      <w:r>
        <w:rPr>
          <w:rFonts w:cs="Times New Roman" w:ascii="Times New Roman" w:hAnsi="Times New Roman"/>
        </w:rPr>
        <w:t>Статья 1.4. Комиссия  по  землепользованию и застройке.</w:t>
      </w:r>
    </w:p>
    <w:p>
      <w:pPr>
        <w:pStyle w:val="Normal"/>
        <w:shd w:fill="FFFFFF" w:val="clear"/>
        <w:tabs>
          <w:tab w:val="clear" w:pos="708"/>
          <w:tab w:val="left" w:pos="8334" w:leader="none"/>
        </w:tabs>
        <w:jc w:val="center"/>
        <w:rPr>
          <w:rFonts w:ascii="Times New Roman" w:hAnsi="Times New Roman" w:cs="Times New Roman"/>
        </w:rPr>
      </w:pPr>
      <w:r>
        <w:rPr>
          <w:rFonts w:cs="Times New Roman"/>
        </w:rPr>
      </w:r>
    </w:p>
    <w:p>
      <w:pPr>
        <w:pStyle w:val="Normal"/>
        <w:shd w:fill="FFFFFF" w:val="clear"/>
        <w:tabs>
          <w:tab w:val="clear" w:pos="708"/>
          <w:tab w:val="left" w:pos="8334" w:leader="none"/>
        </w:tabs>
        <w:spacing w:lineRule="atLeast" w:line="200"/>
        <w:ind w:firstLine="540"/>
        <w:jc w:val="both"/>
        <w:rPr/>
      </w:pPr>
      <w:r>
        <w:rPr/>
        <w:t xml:space="preserve">1.4.1. Комиссия  является постоянно действующим консультативным органом при Администрации Шанинского </w:t>
      </w:r>
      <w:r>
        <w:rPr>
          <w:bCs/>
        </w:rPr>
        <w:t xml:space="preserve">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8"/>
          <w:tab w:val="left" w:pos="8334" w:leader="none"/>
        </w:tabs>
        <w:spacing w:lineRule="atLeast" w:line="200"/>
        <w:ind w:firstLine="540"/>
        <w:jc w:val="both"/>
        <w:rPr/>
      </w:pPr>
      <w:r>
        <w:rPr/>
        <w:t>1.4.2. Комиссия:</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14"/>
        </w:numPr>
        <w:shd w:fill="FFFFFF" w:val="clear"/>
        <w:tabs>
          <w:tab w:val="clear" w:pos="708"/>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8"/>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w:t>
      </w:r>
      <w:r>
        <w:rPr>
          <w:bCs/>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8"/>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8"/>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администрации поселения.</w:t>
      </w:r>
    </w:p>
    <w:p>
      <w:pPr>
        <w:pStyle w:val="Heading3"/>
        <w:jc w:val="both"/>
        <w:rPr>
          <w:rFonts w:ascii="Times New Roman" w:hAnsi="Times New Roman" w:cs="Times New Roman"/>
        </w:rPr>
      </w:pPr>
      <w:bookmarkStart w:id="11" w:name="__RefHeading___Toc284841812"/>
      <w:bookmarkEnd w:id="11"/>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rFonts w:ascii="Times New Roman" w:hAnsi="Times New Roman" w:cs="Times New Roman"/>
        </w:rPr>
      </w:pPr>
      <w:r>
        <w:rPr>
          <w:rFonts w:cs="Times New Roman"/>
        </w:rPr>
      </w:r>
    </w:p>
    <w:p>
      <w:pPr>
        <w:pStyle w:val="Normal"/>
        <w:ind w:firstLine="567"/>
        <w:jc w:val="both"/>
        <w:rPr/>
      </w:pPr>
      <w:r>
        <w:rPr/>
        <w:t>1. Использование и застройка земельных участков на территории Шанинского</w:t>
      </w:r>
      <w:r>
        <w:rPr>
          <w:bCs/>
        </w:rPr>
        <w:t xml:space="preserve">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pPr>
      <w:bookmarkStart w:id="12" w:name="__RefHeading___Toc284841813"/>
      <w:bookmarkEnd w:id="12"/>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расположенных на территориях, отнесенных Правилами к различным территориальным зонам.</w:t>
      </w:r>
    </w:p>
    <w:p>
      <w:pPr>
        <w:pStyle w:val="Normal"/>
        <w:rPr>
          <w:rFonts w:ascii="Times New Roman" w:hAnsi="Times New Roman" w:cs="Times New Roman"/>
        </w:rPr>
      </w:pPr>
      <w:r>
        <w:rPr>
          <w:rFonts w:cs="Times New Roman"/>
        </w:rPr>
      </w:r>
    </w:p>
    <w:p>
      <w:pPr>
        <w:pStyle w:val="Normal"/>
        <w:numPr>
          <w:ilvl w:val="0"/>
          <w:numId w:val="16"/>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6"/>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3" w:name="__RefHeading___Toc284841814"/>
      <w:bookmarkEnd w:id="13"/>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rFonts w:ascii="Times New Roman" w:hAnsi="Times New Roman" w:cs="Times New Roman"/>
        </w:rPr>
      </w:pPr>
      <w:r>
        <w:rPr>
          <w:rFonts w:cs="Times New Roman"/>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rFonts w:ascii="Times New Roman" w:hAnsi="Times New Roman" w:cs="Times New Roman"/>
        </w:rPr>
      </w:pPr>
      <w:bookmarkStart w:id="14" w:name="__RefHeading___Toc284841815"/>
      <w:bookmarkEnd w:id="14"/>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rPr>
      </w:r>
    </w:p>
    <w:p>
      <w:pPr>
        <w:pStyle w:val="0"/>
        <w:rPr/>
      </w:pPr>
      <w:r>
        <w:rPr/>
        <w:t xml:space="preserve">1. Строительство, реконструкция объектов капитального строительства на территории Шанинского </w:t>
      </w:r>
      <w:r>
        <w:rPr>
          <w:bCs/>
        </w:rPr>
        <w:t xml:space="preserve"> </w:t>
      </w:r>
      <w:r>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Вязовского</w:t>
      </w:r>
      <w:r>
        <w:rPr>
          <w:bCs/>
        </w:rPr>
        <w:t xml:space="preserve"> </w:t>
      </w:r>
      <w:r>
        <w:rPr/>
        <w:t>сельского поселения, устанавливающими особенности осуществления указанной деятельности на территории сельского поселения.</w:t>
      </w:r>
    </w:p>
    <w:p>
      <w:pPr>
        <w:pStyle w:val="Normal"/>
        <w:autoSpaceDE w:val="false"/>
        <w:ind w:firstLine="540"/>
        <w:jc w:val="both"/>
        <w:rPr>
          <w:bCs/>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pPr>
      <w:r>
        <w:rPr/>
      </w:r>
    </w:p>
    <w:p>
      <w:pPr>
        <w:pStyle w:val="Heading2"/>
        <w:jc w:val="both"/>
        <w:rPr>
          <w:rFonts w:ascii="Times New Roman" w:hAnsi="Times New Roman" w:cs="Times New Roman"/>
          <w:i w:val="false"/>
          <w:i w:val="false"/>
          <w:iCs w:val="false"/>
          <w:caps/>
          <w:sz w:val="24"/>
          <w:szCs w:val="24"/>
        </w:rPr>
      </w:pPr>
      <w:bookmarkStart w:id="15" w:name="__RefHeading___Toc284841816"/>
      <w:bookmarkEnd w:id="15"/>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rPr>
      </w:pPr>
      <w:bookmarkStart w:id="16" w:name="__RefHeading___Toc284841817"/>
      <w:bookmarkEnd w:id="16"/>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Изменение видов разрешенного использования земельных участков и объектов капитального строительства на территории Шанинского </w:t>
      </w:r>
      <w:r>
        <w:rPr>
          <w:bCs/>
        </w:rPr>
        <w:t xml:space="preserve">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7" w:name="__RefHeading___Toc284841818"/>
      <w:bookmarkEnd w:id="17"/>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autoSpaceDE w:val="false"/>
        <w:ind w:firstLine="540"/>
        <w:jc w:val="both"/>
        <w:rPr>
          <w:bCs/>
        </w:rPr>
      </w:pPr>
      <w:r>
        <w:rPr>
          <w:bCs/>
        </w:rPr>
        <w:t>Заявление о выдаче разрешения на условно разрешенный вид использования может подаваться:</w:t>
      </w:r>
    </w:p>
    <w:p>
      <w:pPr>
        <w:pStyle w:val="Normal"/>
        <w:autoSpaceDE w:val="false"/>
        <w:ind w:firstLine="540"/>
        <w:jc w:val="both"/>
        <w:rPr>
          <w:bCs/>
        </w:rPr>
      </w:pPr>
      <w:r>
        <w:rPr>
          <w:bCs/>
        </w:rPr>
        <w:t>- при подготовке документации по планировке территории;</w:t>
      </w:r>
    </w:p>
    <w:p>
      <w:pPr>
        <w:pStyle w:val="Normal"/>
        <w:autoSpaceDE w:val="false"/>
        <w:ind w:firstLine="540"/>
        <w:jc w:val="both"/>
        <w:rPr>
          <w:bCs/>
        </w:rPr>
      </w:pPr>
      <w:r>
        <w:rPr>
          <w:bCs/>
        </w:rPr>
        <w:t>- при планировании строительства (реконструкции) капитальных зданий и сооружений;</w:t>
      </w:r>
    </w:p>
    <w:p>
      <w:pPr>
        <w:pStyle w:val="Normal"/>
        <w:autoSpaceDE w:val="false"/>
        <w:ind w:firstLine="540"/>
        <w:jc w:val="both"/>
        <w:rPr>
          <w:bCs/>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540"/>
        <w:jc w:val="both"/>
        <w:rPr>
          <w:bCs/>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540"/>
        <w:jc w:val="both"/>
        <w:rPr>
          <w:bCs/>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w:t>
      </w:r>
      <w:r>
        <w:rPr>
          <w:bCs/>
        </w:rPr>
        <w:t xml:space="preserve">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Шанинского </w:t>
      </w:r>
      <w:r>
        <w:rPr>
          <w:bCs/>
        </w:rPr>
        <w:t xml:space="preserve"> сельского поселения</w:t>
      </w:r>
      <w:r>
        <w:rPr/>
        <w:t>.</w:t>
      </w:r>
    </w:p>
    <w:p>
      <w:pPr>
        <w:pStyle w:val="Normal"/>
        <w:autoSpaceDE w:val="false"/>
        <w:ind w:firstLine="540"/>
        <w:jc w:val="both"/>
        <w:rPr>
          <w:bCs/>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8" w:name="__RefHeading___Toc284841819"/>
      <w:bookmarkEnd w:id="18"/>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autoSpaceDE w:val="false"/>
        <w:ind w:firstLine="540"/>
        <w:jc w:val="both"/>
        <w:rPr>
          <w:bCs/>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bCs/>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autoSpaceDE w:val="false"/>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администрации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администрации поселения.</w:t>
      </w:r>
    </w:p>
    <w:p>
      <w:pPr>
        <w:pStyle w:val="Normal"/>
        <w:autoSpaceDE w:val="false"/>
        <w:ind w:firstLine="540"/>
        <w:jc w:val="both"/>
        <w:rPr>
          <w:bCs/>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9" w:name="__RefHeading___Toc284841820"/>
      <w:bookmarkEnd w:id="19"/>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rFonts w:ascii="Times New Roman" w:hAnsi="Times New Roman" w:cs="Times New Roman"/>
        </w:rPr>
      </w:pPr>
      <w:bookmarkStart w:id="20" w:name="__RefHeading___Toc284841821"/>
      <w:bookmarkEnd w:id="20"/>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t xml:space="preserve">1. Решения о подготовке документации по планировке территории (проектов планировки и проектов межевания) принимаются администрацией Шанинского </w:t>
      </w:r>
      <w:r>
        <w:rPr>
          <w:bCs/>
        </w:rPr>
        <w:t xml:space="preserve"> 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 xml:space="preserve">2. Документация по планировке территории готовится на основании генерального плана Шанинского </w:t>
      </w:r>
      <w:r>
        <w:rPr>
          <w:bCs/>
        </w:rPr>
        <w:t xml:space="preserve"> сельского поселения</w:t>
      </w:r>
      <w:r>
        <w:rPr/>
        <w:t xml:space="preserve">, правил землепользования и застройки Шанинского </w:t>
      </w:r>
      <w:r>
        <w:rPr>
          <w:bCs/>
        </w:rPr>
        <w:t xml:space="preserve"> сельского поселения</w:t>
      </w:r>
      <w:r>
        <w:rPr/>
        <w:t>.</w:t>
      </w:r>
    </w:p>
    <w:p>
      <w:pPr>
        <w:pStyle w:val="Normal"/>
        <w:ind w:firstLine="567"/>
        <w:jc w:val="both"/>
        <w:rPr/>
      </w:pPr>
      <w:r>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Шанинского </w:t>
      </w:r>
      <w:r>
        <w:rPr>
          <w:bCs/>
        </w:rPr>
        <w:t xml:space="preserve">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21" w:name="__RefHeading___Toc284841822"/>
      <w:bookmarkEnd w:id="21"/>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rFonts w:ascii="Times New Roman" w:hAnsi="Times New Roman" w:cs="Times New Roman"/>
          <w:i/>
          <w:i/>
          <w:iCs/>
          <w:caps/>
          <w:sz w:val="24"/>
          <w:szCs w:val="24"/>
        </w:rPr>
      </w:pPr>
      <w:r>
        <w:rPr>
          <w:rFonts w:cs="Times New Roman"/>
          <w:i/>
          <w:iCs/>
          <w:caps/>
          <w:sz w:val="24"/>
          <w:szCs w:val="24"/>
        </w:rPr>
      </w:r>
    </w:p>
    <w:p>
      <w:pPr>
        <w:pStyle w:val="Heading3"/>
        <w:rPr>
          <w:rFonts w:ascii="Times New Roman" w:hAnsi="Times New Roman" w:cs="Times New Roman"/>
        </w:rPr>
      </w:pPr>
      <w:bookmarkStart w:id="22" w:name="__RefHeading___Toc284841823"/>
      <w:bookmarkEnd w:id="22"/>
      <w:r>
        <w:rPr>
          <w:rFonts w:cs="Times New Roman" w:ascii="Times New Roman" w:hAnsi="Times New Roman"/>
        </w:rPr>
        <w:t>Статья 4.1. Общие положения.</w:t>
      </w:r>
    </w:p>
    <w:p>
      <w:pPr>
        <w:pStyle w:val="0"/>
        <w:rPr>
          <w:rFonts w:ascii="Times New Roman" w:hAnsi="Times New Roman" w:cs="Times New Roman"/>
        </w:rPr>
      </w:pPr>
      <w:r>
        <w:rPr>
          <w:rFonts w:cs="Times New Roman"/>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xml:space="preserve">- по проекту генерального плана Шанинского </w:t>
      </w:r>
      <w:r>
        <w:rPr>
          <w:bCs/>
        </w:rPr>
        <w:t xml:space="preserve"> </w:t>
      </w:r>
      <w:r>
        <w:rPr/>
        <w:t>сельского поселения и проектам решений о внесении в него изменений и дополнений;</w:t>
      </w:r>
    </w:p>
    <w:p>
      <w:pPr>
        <w:pStyle w:val="0"/>
        <w:rPr/>
      </w:pPr>
      <w:r>
        <w:rPr/>
        <w:t xml:space="preserve">- по проекту Правил землепользования и застройки Шанинского </w:t>
      </w:r>
      <w:r>
        <w:rPr>
          <w:bCs/>
        </w:rPr>
        <w:t xml:space="preserve">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 xml:space="preserve">3. Порядок информирования населения Шанинского </w:t>
      </w:r>
      <w:r>
        <w:rPr>
          <w:bCs/>
        </w:rPr>
        <w:t xml:space="preserve">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0"/>
        <w:ind w:hanging="0"/>
        <w:rPr/>
      </w:pPr>
      <w:r>
        <w:rPr/>
      </w:r>
    </w:p>
    <w:p>
      <w:pPr>
        <w:pStyle w:val="Heading2"/>
        <w:jc w:val="both"/>
        <w:rPr>
          <w:rFonts w:ascii="Times New Roman" w:hAnsi="Times New Roman" w:cs="Times New Roman"/>
          <w:i w:val="false"/>
          <w:i w:val="false"/>
          <w:iCs w:val="false"/>
          <w:caps/>
          <w:sz w:val="24"/>
        </w:rPr>
      </w:pPr>
      <w:bookmarkStart w:id="23" w:name="__RefHeading___Toc284841824"/>
      <w:bookmarkEnd w:id="23"/>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Normal"/>
        <w:rPr>
          <w:rFonts w:ascii="Times New Roman" w:hAnsi="Times New Roman" w:cs="Times New Roman"/>
          <w:i/>
          <w:i/>
          <w:iCs/>
          <w:caps/>
          <w:sz w:val="24"/>
        </w:rPr>
      </w:pPr>
      <w:r>
        <w:rPr>
          <w:rFonts w:cs="Times New Roman"/>
          <w:i/>
          <w:iCs/>
          <w:caps/>
          <w:sz w:val="24"/>
        </w:rPr>
      </w:r>
    </w:p>
    <w:p>
      <w:pPr>
        <w:pStyle w:val="Heading3"/>
        <w:jc w:val="both"/>
        <w:rPr>
          <w:rFonts w:ascii="Times New Roman" w:hAnsi="Times New Roman" w:cs="Times New Roman"/>
        </w:rPr>
      </w:pPr>
      <w:bookmarkStart w:id="24" w:name="__RefHeading___Toc284841825"/>
      <w:bookmarkEnd w:id="24"/>
      <w:r>
        <w:rPr>
          <w:rFonts w:cs="Times New Roman" w:ascii="Times New Roman" w:hAnsi="Times New Roman"/>
        </w:rPr>
        <w:t>Статья 5.1. Порядок внесения изменений в Правила землепользования и застройки Шанинского  сельского поселения.</w:t>
      </w:r>
    </w:p>
    <w:p>
      <w:pPr>
        <w:pStyle w:val="Normal"/>
        <w:rPr>
          <w:rFonts w:ascii="Times New Roman" w:hAnsi="Times New Roman" w:cs="Times New Roman"/>
        </w:rPr>
      </w:pPr>
      <w:r>
        <w:rPr>
          <w:rFonts w:cs="Times New Roman"/>
        </w:rPr>
      </w:r>
    </w:p>
    <w:p>
      <w:pPr>
        <w:pStyle w:val="0"/>
        <w:rPr/>
      </w:pPr>
      <w:r>
        <w:rPr/>
        <w:t xml:space="preserve">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Шанинского </w:t>
      </w:r>
      <w:r>
        <w:rPr>
          <w:bCs/>
        </w:rPr>
        <w:t xml:space="preserve">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несоответствие Правил генеральному плану Шанинского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540"/>
        <w:jc w:val="both"/>
        <w:rPr/>
      </w:pPr>
      <w:r>
        <w:rPr>
          <w:bCs/>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t>администрации</w:t>
      </w:r>
      <w:r>
        <w:rPr>
          <w:bCs/>
        </w:rPr>
        <w:t xml:space="preserve"> поселения.</w:t>
      </w:r>
    </w:p>
    <w:p>
      <w:pPr>
        <w:pStyle w:val="Normal"/>
        <w:autoSpaceDE w:val="false"/>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540"/>
        <w:jc w:val="both"/>
        <w:rPr/>
      </w:pPr>
      <w:r>
        <w:rPr>
          <w:bCs/>
        </w:rPr>
        <w:t xml:space="preserve">5. </w:t>
      </w:r>
      <w:r>
        <w:rPr/>
        <w:t xml:space="preserve">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540"/>
        <w:jc w:val="both"/>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autoSpaceDE w:val="false"/>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autoSpaceDE w:val="false"/>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540"/>
        <w:jc w:val="both"/>
        <w:rPr/>
      </w:pPr>
      <w:r>
        <w:rPr>
          <w:bCs/>
        </w:rPr>
        <w:t xml:space="preserve">8. Глава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540"/>
        <w:jc w:val="both"/>
        <w:rPr/>
      </w:pPr>
      <w:r>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spacing w:lineRule="auto" w:line="360"/>
        <w:jc w:val="both"/>
        <w:rPr/>
      </w:pPr>
      <w:r>
        <w:rPr/>
      </w:r>
    </w:p>
    <w:p>
      <w:pPr>
        <w:pStyle w:val="Normal"/>
        <w:spacing w:lineRule="auto" w:line="360"/>
        <w:jc w:val="both"/>
        <w:rPr/>
      </w:pPr>
      <w:r>
        <w:rPr/>
      </w:r>
    </w:p>
    <w:p>
      <w:pPr>
        <w:pStyle w:val="Heading2"/>
        <w:tabs>
          <w:tab w:val="clear" w:pos="0"/>
          <w:tab w:val="left" w:pos="-3402" w:leader="none"/>
        </w:tabs>
        <w:ind w:right="-2" w:hanging="0"/>
        <w:jc w:val="both"/>
        <w:rPr>
          <w:rFonts w:ascii="Times New Roman" w:hAnsi="Times New Roman" w:cs="Tahoma"/>
          <w:i w:val="false"/>
          <w:i w:val="false"/>
          <w:iCs w:val="false"/>
          <w:sz w:val="24"/>
          <w:szCs w:val="24"/>
          <w:lang w:eastAsia="zxx" w:bidi="zxx"/>
        </w:rPr>
      </w:pPr>
      <w:bookmarkStart w:id="25" w:name="__RefHeading___Toc284841826"/>
      <w:bookmarkEnd w:id="25"/>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6" w:name="__RefHeading___Toc284841827"/>
      <w:bookmarkEnd w:id="26"/>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сельского поселения.</w:t>
      </w:r>
    </w:p>
    <w:p>
      <w:pPr>
        <w:pStyle w:val="Normal"/>
        <w:rPr>
          <w:rFonts w:ascii="Times New Roman" w:hAnsi="Times New Roman" w:cs="Times New Roman"/>
          <w:lang w:eastAsia="zxx" w:bidi="zxx"/>
        </w:rPr>
      </w:pPr>
      <w:r>
        <w:rPr>
          <w:rFonts w:cs="Times New Roman"/>
          <w:lang w:eastAsia="zxx" w:bidi="zxx"/>
        </w:rPr>
      </w:r>
    </w:p>
    <w:p>
      <w:pPr>
        <w:pStyle w:val="Normal"/>
        <w:ind w:firstLine="360"/>
        <w:jc w:val="both"/>
        <w:rPr/>
      </w:pPr>
      <w:r>
        <w:rPr>
          <w:rFonts w:cs="Tahoma"/>
          <w:lang w:eastAsia="zxx" w:bidi="zxx"/>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муниципального района и Шанинского  сельского</w:t>
      </w:r>
      <w:r>
        <w:rPr>
          <w:bCs/>
        </w:rPr>
        <w:t xml:space="preserve"> поселения</w:t>
      </w:r>
      <w:r>
        <w:rPr>
          <w:rFonts w:cs="Tahoma"/>
          <w:lang w:eastAsia="zxx" w:bidi="zxx"/>
        </w:rPr>
        <w:t>.</w:t>
      </w:r>
    </w:p>
    <w:p>
      <w:pPr>
        <w:pStyle w:val="Heading1"/>
        <w:widowControl w:val="false"/>
        <w:tabs>
          <w:tab w:val="clear" w:pos="0"/>
        </w:tabs>
        <w:spacing w:before="0" w:after="0"/>
        <w:rPr/>
      </w:pPr>
      <w:bookmarkStart w:id="27" w:name="__RefHeading___Toc284841828"/>
      <w:bookmarkEnd w:id="27"/>
      <w:r>
        <w:rPr>
          <w:rFonts w:cs="Times New Roman" w:ascii="Times New Roman" w:hAnsi="Times New Roman"/>
          <w:caps/>
          <w:kern w:val="2"/>
          <w:sz w:val="28"/>
          <w:szCs w:val="28"/>
          <w:lang w:bidi="zxx"/>
        </w:rPr>
        <w:t xml:space="preserve">Часть </w:t>
      </w:r>
      <w:r>
        <w:rPr>
          <w:rFonts w:cs="Times New Roman" w:ascii="Times New Roman" w:hAnsi="Times New Roman"/>
          <w:caps/>
          <w:kern w:val="2"/>
          <w:sz w:val="28"/>
          <w:szCs w:val="28"/>
          <w:lang w:val="en-US" w:bidi="zxx"/>
        </w:rPr>
        <w:t>II</w:t>
      </w:r>
      <w:r>
        <w:rPr>
          <w:rFonts w:cs="Times New Roman" w:ascii="Times New Roman" w:hAnsi="Times New Roman"/>
          <w:caps/>
          <w:kern w:val="2"/>
          <w:sz w:val="28"/>
          <w:szCs w:val="28"/>
          <w:lang w:bidi="zxx"/>
        </w:rPr>
        <w:t>. Схема градостроительного зонирования.</w:t>
      </w:r>
    </w:p>
    <w:p>
      <w:pPr>
        <w:pStyle w:val="Normal"/>
        <w:rPr>
          <w:rFonts w:ascii="Times New Roman" w:hAnsi="Times New Roman" w:cs="Times New Roman"/>
          <w:caps/>
          <w:kern w:val="2"/>
          <w:sz w:val="28"/>
          <w:szCs w:val="28"/>
          <w:lang w:bidi="zxx"/>
        </w:rPr>
      </w:pPr>
      <w:r>
        <w:rPr>
          <w:rFonts w:cs="Times New Roman"/>
          <w:caps/>
          <w:kern w:val="2"/>
          <w:sz w:val="28"/>
          <w:szCs w:val="28"/>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8" w:name="__RefHeading___Toc284841829"/>
      <w:bookmarkEnd w:id="28"/>
      <w:r>
        <w:rPr>
          <w:rFonts w:cs="Times New Roman" w:ascii="Times New Roman" w:hAnsi="Times New Roman"/>
          <w:i w:val="false"/>
          <w:sz w:val="24"/>
          <w:szCs w:val="24"/>
          <w:lang w:bidi="zxx"/>
        </w:rPr>
        <w:t>РАЗДЕЛ 7. СХЕМЫ (КАРТЫ) ГРАДОСТРОИТЕЛЬНОГО ЗОНИРОВАНИЯ</w:t>
      </w:r>
    </w:p>
    <w:p>
      <w:pPr>
        <w:pStyle w:val="Normal"/>
        <w:rPr>
          <w:rFonts w:ascii="Times New Roman" w:hAnsi="Times New Roman" w:cs="Times New Roman"/>
          <w:i/>
          <w:i/>
          <w:sz w:val="24"/>
          <w:szCs w:val="24"/>
          <w:lang w:bidi="zxx"/>
        </w:rPr>
      </w:pPr>
      <w:r>
        <w:rPr>
          <w:rFonts w:cs="Times New Roman"/>
          <w:i/>
          <w:sz w:val="24"/>
          <w:szCs w:val="24"/>
          <w:lang w:bidi="zxx"/>
        </w:rPr>
      </w:r>
    </w:p>
    <w:p>
      <w:pPr>
        <w:pStyle w:val="Heading3"/>
        <w:rPr>
          <w:rFonts w:ascii="Times New Roman" w:hAnsi="Times New Roman" w:cs="Times New Roman"/>
        </w:rPr>
      </w:pPr>
      <w:bookmarkStart w:id="29" w:name="__RefHeading___Toc284841830"/>
      <w:bookmarkEnd w:id="29"/>
      <w:r>
        <w:rPr>
          <w:rFonts w:cs="Times New Roman" w:ascii="Times New Roman" w:hAnsi="Times New Roman"/>
        </w:rPr>
        <w:t xml:space="preserve">Статья 7.1. </w:t>
      </w:r>
      <w:r>
        <w:rPr>
          <w:rFonts w:cs="Times New Roman" w:ascii="Times New Roman" w:hAnsi="Times New Roman"/>
          <w:lang w:bidi="zxx"/>
        </w:rPr>
        <w:t>Состава и содержание схем (карт) градостроительного зонирования.</w:t>
      </w:r>
    </w:p>
    <w:p>
      <w:pPr>
        <w:pStyle w:val="Normal"/>
        <w:ind w:firstLine="360"/>
        <w:jc w:val="both"/>
        <w:rPr>
          <w:rFonts w:ascii="Times New Roman" w:hAnsi="Times New Roman" w:cs="Tahoma"/>
          <w:lang w:bidi="zxx"/>
        </w:rPr>
      </w:pPr>
      <w:r>
        <w:rPr>
          <w:rFonts w:cs="Tahoma"/>
          <w:lang w:bidi="zxx"/>
        </w:rPr>
      </w:r>
    </w:p>
    <w:p>
      <w:pPr>
        <w:pStyle w:val="Normal"/>
        <w:ind w:firstLine="360"/>
        <w:jc w:val="both"/>
        <w:rPr>
          <w:rFonts w:cs="Tahoma"/>
          <w:lang w:bidi="zxx"/>
        </w:rPr>
      </w:pPr>
      <w:r>
        <w:rPr>
          <w:rFonts w:cs="Tahoma"/>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lang w:bidi="zxx"/>
        </w:rPr>
      </w:pPr>
      <w:r>
        <w:rPr>
          <w:rFonts w:cs="Tahoma"/>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lang w:bidi="zxx"/>
        </w:rPr>
      </w:pPr>
      <w:r>
        <w:rPr>
          <w:rFonts w:cs="Tahoma"/>
          <w:lang w:bidi="zxx"/>
        </w:rPr>
        <w:t>Карты градостроительного зонирования населенных пунктов выполняются в масштабе 1:2000.</w:t>
      </w:r>
    </w:p>
    <w:p>
      <w:pPr>
        <w:pStyle w:val="Normal"/>
        <w:ind w:firstLine="360"/>
        <w:jc w:val="both"/>
        <w:rPr/>
      </w:pPr>
      <w:r>
        <w:rPr>
          <w:rFonts w:cs="Tahoma"/>
          <w:lang w:bidi="zxx"/>
        </w:rPr>
        <w:t>2. На территории Шанинского</w:t>
      </w:r>
      <w:r>
        <w:rPr>
          <w:bCs/>
        </w:rPr>
        <w:t xml:space="preserve">  </w:t>
      </w:r>
      <w:r>
        <w:rPr>
          <w:rFonts w:cs="Tahoma"/>
          <w:lang w:bidi="zxx"/>
        </w:rPr>
        <w:t>сельского поселения выполнены следующие схемы (карты) градостроительного зонирования:</w:t>
      </w:r>
    </w:p>
    <w:p>
      <w:pPr>
        <w:pStyle w:val="Normal"/>
        <w:ind w:firstLine="426"/>
        <w:jc w:val="both"/>
        <w:rPr/>
      </w:pPr>
      <w:r>
        <w:rPr>
          <w:rFonts w:cs="Tahoma"/>
          <w:color w:val="000000"/>
          <w:lang w:bidi="zxx"/>
        </w:rPr>
        <w:t>№</w:t>
      </w:r>
      <w:r>
        <w:rPr>
          <w:rFonts w:cs="Tahoma"/>
          <w:color w:val="000000"/>
          <w:lang w:bidi="zxx"/>
        </w:rPr>
        <w:t xml:space="preserve">1. Схема (карта) градостроительного зонирования п. Участок </w:t>
      </w:r>
      <w:r>
        <w:rPr>
          <w:bCs/>
          <w:color w:val="000000"/>
          <w:lang w:val="en-US"/>
        </w:rPr>
        <w:t>N</w:t>
      </w:r>
      <w:r>
        <w:rPr>
          <w:rFonts w:cs="Tahoma"/>
          <w:color w:val="000000"/>
          <w:lang w:bidi="zxx"/>
        </w:rPr>
        <w:t>22,</w:t>
      </w:r>
    </w:p>
    <w:p>
      <w:pPr>
        <w:pStyle w:val="Normal"/>
        <w:ind w:firstLine="426"/>
        <w:jc w:val="both"/>
        <w:rPr/>
      </w:pPr>
      <w:r>
        <w:rPr>
          <w:rFonts w:cs="Tahoma"/>
          <w:color w:val="000000"/>
          <w:lang w:bidi="zxx"/>
        </w:rPr>
        <w:t>№</w:t>
      </w:r>
      <w:r>
        <w:rPr>
          <w:rFonts w:cs="Tahoma"/>
          <w:color w:val="000000"/>
          <w:lang w:bidi="zxx"/>
        </w:rPr>
        <w:t xml:space="preserve">2. Схема(карта) градостроительного зонирования п. Участок </w:t>
      </w:r>
      <w:r>
        <w:rPr>
          <w:bCs/>
          <w:color w:val="000000"/>
          <w:lang w:val="en-US"/>
        </w:rPr>
        <w:t>N</w:t>
      </w:r>
      <w:r>
        <w:rPr>
          <w:rFonts w:cs="Tahoma"/>
          <w:color w:val="000000"/>
          <w:lang w:bidi="zxx"/>
        </w:rPr>
        <w:t>26,</w:t>
      </w:r>
    </w:p>
    <w:p>
      <w:pPr>
        <w:pStyle w:val="Normal"/>
        <w:ind w:firstLine="426"/>
        <w:jc w:val="both"/>
        <w:rPr/>
      </w:pPr>
      <w:r>
        <w:rPr>
          <w:rFonts w:cs="Tahoma"/>
          <w:color w:val="000000"/>
          <w:lang w:bidi="zxx"/>
        </w:rPr>
        <w:t>№</w:t>
      </w:r>
      <w:r>
        <w:rPr>
          <w:rFonts w:cs="Tahoma"/>
          <w:color w:val="000000"/>
          <w:lang w:bidi="zxx"/>
        </w:rPr>
        <w:t xml:space="preserve">3. Схема (карта) градостроительного зонирования п. Участок </w:t>
      </w:r>
      <w:r>
        <w:rPr>
          <w:bCs/>
          <w:color w:val="000000"/>
          <w:lang w:val="en-US"/>
        </w:rPr>
        <w:t>N</w:t>
      </w:r>
      <w:r>
        <w:rPr>
          <w:rFonts w:cs="Tahoma"/>
          <w:color w:val="000000"/>
          <w:lang w:bidi="zxx"/>
        </w:rPr>
        <w:t xml:space="preserve"> 28,</w:t>
      </w:r>
    </w:p>
    <w:p>
      <w:pPr>
        <w:pStyle w:val="Normal"/>
        <w:ind w:firstLine="426"/>
        <w:jc w:val="both"/>
        <w:rPr/>
      </w:pPr>
      <w:r>
        <w:rPr>
          <w:rFonts w:cs="Tahoma"/>
          <w:color w:val="000000"/>
          <w:lang w:bidi="zxx"/>
        </w:rPr>
        <w:t>№</w:t>
      </w:r>
      <w:r>
        <w:rPr>
          <w:rFonts w:cs="Tahoma"/>
          <w:color w:val="000000"/>
          <w:lang w:bidi="zxx"/>
        </w:rPr>
        <w:t xml:space="preserve">4. Схема (карта) градостроительного зонирования п. Участок </w:t>
      </w:r>
      <w:r>
        <w:rPr>
          <w:bCs/>
          <w:color w:val="000000"/>
          <w:lang w:val="en-US"/>
        </w:rPr>
        <w:t>N</w:t>
      </w:r>
      <w:r>
        <w:rPr>
          <w:rFonts w:cs="Tahoma"/>
          <w:color w:val="000000"/>
          <w:lang w:bidi="zxx"/>
        </w:rPr>
        <w:t xml:space="preserve"> 37,</w:t>
      </w:r>
    </w:p>
    <w:p>
      <w:pPr>
        <w:pStyle w:val="Normal"/>
        <w:ind w:firstLine="426"/>
        <w:jc w:val="both"/>
        <w:rPr/>
      </w:pPr>
      <w:r>
        <w:rPr>
          <w:rFonts w:cs="Tahoma"/>
          <w:lang w:bidi="zxx"/>
        </w:rPr>
        <w:t>№</w:t>
      </w:r>
      <w:r>
        <w:rPr>
          <w:rFonts w:cs="Tahoma"/>
          <w:lang w:bidi="zxx"/>
        </w:rPr>
        <w:t xml:space="preserve">5. Схема(карта) градостроительного зонирования п. Участок </w:t>
      </w:r>
      <w:r>
        <w:rPr>
          <w:bCs/>
          <w:color w:val="000000"/>
          <w:lang w:val="en-US"/>
        </w:rPr>
        <w:t>N</w:t>
      </w:r>
      <w:r>
        <w:rPr>
          <w:rFonts w:cs="Tahoma"/>
          <w:lang w:bidi="zxx"/>
        </w:rPr>
        <w:t xml:space="preserve"> 4,</w:t>
      </w:r>
    </w:p>
    <w:p>
      <w:pPr>
        <w:pStyle w:val="Normal"/>
        <w:ind w:firstLine="426"/>
        <w:jc w:val="both"/>
        <w:rPr/>
      </w:pPr>
      <w:r>
        <w:rPr>
          <w:rFonts w:cs="Tahoma"/>
          <w:lang w:bidi="zxx"/>
        </w:rPr>
        <w:t>№</w:t>
      </w:r>
      <w:r>
        <w:rPr>
          <w:rFonts w:cs="Tahoma"/>
          <w:lang w:bidi="zxx"/>
        </w:rPr>
        <w:t xml:space="preserve">6. Схема (карта) градостроительного зонирования п. Участок </w:t>
      </w:r>
      <w:r>
        <w:rPr>
          <w:bCs/>
          <w:color w:val="000000"/>
          <w:lang w:val="en-US"/>
        </w:rPr>
        <w:t>N</w:t>
      </w:r>
      <w:r>
        <w:rPr>
          <w:rFonts w:cs="Tahoma"/>
          <w:lang w:bidi="zxx"/>
        </w:rPr>
        <w:t>16,</w:t>
      </w:r>
    </w:p>
    <w:p>
      <w:pPr>
        <w:pStyle w:val="Normal"/>
        <w:ind w:firstLine="426"/>
        <w:jc w:val="both"/>
        <w:rPr/>
      </w:pPr>
      <w:r>
        <w:rPr>
          <w:rFonts w:cs="Tahoma"/>
          <w:lang w:bidi="zxx"/>
        </w:rPr>
        <w:t>№</w:t>
      </w:r>
      <w:r>
        <w:rPr>
          <w:rFonts w:cs="Tahoma"/>
          <w:lang w:bidi="zxx"/>
        </w:rPr>
        <w:t>7. Схема (карта) градостроительного зонирования п. Нехворощанка.</w:t>
      </w:r>
    </w:p>
    <w:p>
      <w:pPr>
        <w:pStyle w:val="Normal"/>
        <w:ind w:firstLine="426"/>
        <w:jc w:val="both"/>
        <w:rPr>
          <w:rFonts w:cs="Tahoma"/>
          <w:color w:val="FF0000"/>
          <w:lang w:bidi="zxx"/>
        </w:rPr>
      </w:pPr>
      <w:r>
        <w:rPr>
          <w:rFonts w:cs="Tahoma"/>
          <w:color w:val="FF0000"/>
          <w:lang w:bidi="zxx"/>
        </w:rPr>
      </w:r>
    </w:p>
    <w:p>
      <w:pPr>
        <w:pStyle w:val="Normal"/>
        <w:ind w:firstLine="360"/>
        <w:jc w:val="both"/>
        <w:rPr>
          <w:rFonts w:cs="Tahoma"/>
          <w:lang w:bidi="zxx"/>
        </w:rPr>
      </w:pPr>
      <w:r>
        <w:rPr>
          <w:rFonts w:cs="Tahoma"/>
          <w:lang w:bidi="zxx"/>
        </w:rPr>
        <w:t>3. Сводная схема (карты) зонирования территории поселения выполняется в масштабе 1:25000.</w:t>
      </w:r>
    </w:p>
    <w:p>
      <w:pPr>
        <w:pStyle w:val="0"/>
        <w:ind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360"/>
        <w:rPr>
          <w:lang w:bidi="zxx"/>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15"/>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15"/>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5"/>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pPr>
      <w:r>
        <w:rPr>
          <w:i/>
          <w:lang w:bidi="zxx"/>
        </w:rPr>
        <w:t xml:space="preserve">(Например: Ж1/1/10: зона индивидуальной жилой застройки в пос. Участок </w:t>
      </w:r>
      <w:r>
        <w:rPr>
          <w:bCs/>
          <w:i/>
          <w:lang w:val="en-US"/>
        </w:rPr>
        <w:t>N</w:t>
      </w:r>
      <w:r>
        <w:rPr>
          <w:i/>
          <w:lang w:bidi="zxx"/>
        </w:rPr>
        <w:t>22, участок</w:t>
      </w:r>
      <w:r>
        <w:rPr>
          <w:i/>
          <w:lang w:val="en-US" w:bidi="zxx"/>
        </w:rPr>
        <w:t xml:space="preserve"> </w:t>
      </w:r>
      <w:r>
        <w:rPr>
          <w:bCs/>
          <w:i/>
          <w:lang w:val="en-US"/>
        </w:rPr>
        <w:t>N</w:t>
      </w:r>
      <w:r>
        <w:rPr>
          <w:i/>
          <w:lang w:bidi="zxx"/>
        </w:rPr>
        <w:t>1)</w:t>
      </w:r>
    </w:p>
    <w:p>
      <w:pPr>
        <w:pStyle w:val="0"/>
        <w:ind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lang w:bidi="zxx"/>
        </w:rPr>
      </w:pPr>
      <w:r>
        <w:rPr>
          <w:lang w:bidi="zxx"/>
        </w:rPr>
        <w:t>7. Границы территориальных зон устанавливаются по:</w:t>
      </w:r>
    </w:p>
    <w:p>
      <w:pPr>
        <w:pStyle w:val="Normal"/>
        <w:numPr>
          <w:ilvl w:val="0"/>
          <w:numId w:val="17"/>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17"/>
        </w:numPr>
        <w:jc w:val="both"/>
        <w:rPr>
          <w:rFonts w:cs="Tahoma"/>
          <w:lang w:bidi="zxx"/>
        </w:rPr>
      </w:pPr>
      <w:r>
        <w:rPr>
          <w:rFonts w:cs="Tahoma"/>
          <w:lang w:bidi="zxx"/>
        </w:rPr>
        <w:t>красным линиям;</w:t>
      </w:r>
    </w:p>
    <w:p>
      <w:pPr>
        <w:pStyle w:val="Normal"/>
        <w:numPr>
          <w:ilvl w:val="0"/>
          <w:numId w:val="17"/>
        </w:numPr>
        <w:jc w:val="both"/>
        <w:rPr>
          <w:rFonts w:cs="Tahoma"/>
          <w:lang w:bidi="zxx"/>
        </w:rPr>
      </w:pPr>
      <w:r>
        <w:rPr>
          <w:rFonts w:cs="Tahoma"/>
          <w:lang w:bidi="zxx"/>
        </w:rPr>
        <w:t>границам земельных участков;</w:t>
      </w:r>
    </w:p>
    <w:p>
      <w:pPr>
        <w:pStyle w:val="Normal"/>
        <w:numPr>
          <w:ilvl w:val="0"/>
          <w:numId w:val="17"/>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17"/>
        </w:numPr>
        <w:jc w:val="both"/>
        <w:rPr>
          <w:rFonts w:cs="Tahoma"/>
          <w:lang w:bidi="zxx"/>
        </w:rPr>
      </w:pPr>
      <w:r>
        <w:rPr>
          <w:rFonts w:cs="Tahoma"/>
          <w:lang w:bidi="zxx"/>
        </w:rPr>
        <w:t>естественным границам природных объектов;</w:t>
      </w:r>
    </w:p>
    <w:p>
      <w:pPr>
        <w:pStyle w:val="Normal"/>
        <w:numPr>
          <w:ilvl w:val="0"/>
          <w:numId w:val="17"/>
        </w:numPr>
        <w:jc w:val="both"/>
        <w:rPr>
          <w:rFonts w:cs="Tahoma"/>
          <w:lang w:bidi="zxx"/>
        </w:rPr>
      </w:pPr>
      <w:r>
        <w:rPr>
          <w:rFonts w:cs="Tahoma"/>
          <w:lang w:bidi="zxx"/>
        </w:rPr>
        <w:t>иным границам.</w:t>
      </w:r>
    </w:p>
    <w:p>
      <w:pPr>
        <w:pStyle w:val="Heading3"/>
        <w:jc w:val="both"/>
        <w:rPr>
          <w:rFonts w:ascii="Times New Roman" w:hAnsi="Times New Roman" w:cs="Times New Roman"/>
        </w:rPr>
      </w:pPr>
      <w:bookmarkStart w:id="30" w:name="__RefHeading___Toc284841831"/>
      <w:bookmarkEnd w:id="30"/>
      <w:r>
        <w:rPr>
          <w:rFonts w:cs="Times New Roman" w:ascii="Times New Roman" w:hAnsi="Times New Roman"/>
        </w:rPr>
        <w:t>Статья 7.2. Перечень территориальных зон и подзон градостроительного зонирования.</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rFonts w:cs="Tahoma"/>
          <w:lang w:bidi="zxx"/>
        </w:rPr>
      </w:pPr>
      <w:r>
        <w:rPr>
          <w:rFonts w:cs="Tahoma"/>
          <w:lang w:bidi="zxx"/>
        </w:rPr>
        <w:t>Ж1п – Зона планируемого размещения жилой застройки индивидуальными жилыми домами.</w:t>
      </w:r>
    </w:p>
    <w:p>
      <w:pPr>
        <w:pStyle w:val="Normal"/>
        <w:ind w:firstLine="360"/>
        <w:jc w:val="both"/>
        <w:rPr>
          <w:rFonts w:cs="Tahoma"/>
          <w:lang w:bidi="zxx"/>
        </w:rPr>
      </w:pPr>
      <w:r>
        <w:rPr>
          <w:rFonts w:cs="Tahoma"/>
          <w:lang w:bidi="zxx"/>
        </w:rPr>
      </w:r>
    </w:p>
    <w:p>
      <w:pPr>
        <w:pStyle w:val="Normal"/>
        <w:ind w:firstLine="360"/>
        <w:jc w:val="center"/>
        <w:rPr>
          <w:rFonts w:cs="Tahoma"/>
          <w:lang w:bidi="zxx"/>
        </w:rPr>
      </w:pPr>
      <w:r>
        <w:rPr>
          <w:rFonts w:cs="Tahoma"/>
          <w:lang w:bidi="zxx"/>
        </w:rPr>
        <w:t>Общественно-деловые зоны</w:t>
      </w:r>
    </w:p>
    <w:p>
      <w:pPr>
        <w:pStyle w:val="0"/>
        <w:ind w:hanging="0"/>
        <w:rPr/>
      </w:pPr>
      <w:r>
        <w:rPr/>
        <w:t>О1– Зона многофункционального общественно-делового центра.</w:t>
      </w:r>
    </w:p>
    <w:p>
      <w:pPr>
        <w:pStyle w:val="0"/>
        <w:ind w:hanging="0"/>
        <w:rPr/>
      </w:pPr>
      <w:r>
        <w:rPr/>
        <w:t xml:space="preserve">О1п– Зона планируемого размещения объектов многофункционального общественно-  </w:t>
      </w:r>
    </w:p>
    <w:p>
      <w:pPr>
        <w:pStyle w:val="0"/>
        <w:ind w:hanging="0"/>
        <w:rPr/>
      </w:pPr>
      <w:r>
        <w:rPr>
          <w:rFonts w:eastAsia="Times New Roman"/>
        </w:rPr>
        <w:t xml:space="preserve">          </w:t>
      </w:r>
      <w:r>
        <w:rPr/>
        <w:t xml:space="preserve">делового центра.                                                                          </w:t>
      </w:r>
    </w:p>
    <w:p>
      <w:pPr>
        <w:pStyle w:val="0"/>
        <w:rPr/>
      </w:pPr>
      <w:r>
        <w:rPr/>
      </w:r>
    </w:p>
    <w:p>
      <w:pPr>
        <w:pStyle w:val="0"/>
        <w:jc w:val="center"/>
        <w:rPr/>
      </w:pPr>
      <w:r>
        <w:rPr/>
        <w:t>Производственно-коммунальные зоны</w:t>
      </w:r>
    </w:p>
    <w:p>
      <w:pPr>
        <w:pStyle w:val="0"/>
        <w:ind w:hanging="0"/>
        <w:rPr/>
      </w:pPr>
      <w:r>
        <w:rPr/>
        <w:t xml:space="preserve">П4 – Зона предприятий </w:t>
      </w:r>
      <w:r>
        <w:rPr>
          <w:lang w:val="en-US"/>
        </w:rPr>
        <w:t>IV</w:t>
      </w:r>
      <w:r>
        <w:rPr/>
        <w:t xml:space="preserve"> класса санитарной вредности.</w:t>
      </w:r>
    </w:p>
    <w:p>
      <w:pPr>
        <w:pStyle w:val="0"/>
        <w:ind w:hanging="0"/>
        <w:rPr/>
      </w:pPr>
      <w:r>
        <w:rPr/>
        <w:t xml:space="preserve">П5 - Зона промышленных предприятий </w:t>
      </w:r>
      <w:r>
        <w:rPr>
          <w:lang w:val="en-US"/>
        </w:rPr>
        <w:t>V</w:t>
      </w:r>
      <w:r>
        <w:rPr/>
        <w:t xml:space="preserve"> класса санитарной вредности.</w:t>
      </w:r>
    </w:p>
    <w:p>
      <w:pPr>
        <w:pStyle w:val="0"/>
        <w:ind w:hanging="0"/>
        <w:rPr/>
      </w:pPr>
      <w:r>
        <w:rPr/>
        <w:t>П3п- Зона планируемого размещения предприятий 3 класса.</w:t>
      </w:r>
    </w:p>
    <w:p>
      <w:pPr>
        <w:pStyle w:val="0"/>
        <w:ind w:hanging="0"/>
        <w:rPr/>
      </w:pPr>
      <w:r>
        <w:rPr/>
      </w:r>
    </w:p>
    <w:p>
      <w:pPr>
        <w:pStyle w:val="0"/>
        <w:ind w:hanging="0"/>
        <w:jc w:val="center"/>
        <w:rPr/>
      </w:pPr>
      <w:r>
        <w:rPr/>
        <w:t>Зоны транспортной инфраструктуры</w:t>
      </w:r>
    </w:p>
    <w:p>
      <w:pPr>
        <w:pStyle w:val="0"/>
        <w:ind w:hanging="0"/>
        <w:jc w:val="left"/>
        <w:rPr/>
      </w:pPr>
      <w:r>
        <w:rPr/>
        <w:t xml:space="preserve">Т1- Зона инфраструктуры внешнего значения. </w:t>
      </w:r>
    </w:p>
    <w:p>
      <w:pPr>
        <w:pStyle w:val="0"/>
        <w:ind w:hanging="0"/>
        <w:rPr/>
      </w:pPr>
      <w:r>
        <w:rPr/>
        <w:t>Т2 – Зона улиц и дорог(автодороги местного значения).</w:t>
      </w:r>
    </w:p>
    <w:p>
      <w:pPr>
        <w:pStyle w:val="0"/>
        <w:ind w:hanging="0"/>
        <w:rPr/>
      </w:pPr>
      <w:r>
        <w:rPr/>
      </w:r>
    </w:p>
    <w:p>
      <w:pPr>
        <w:pStyle w:val="0"/>
        <w:ind w:hanging="0"/>
        <w:jc w:val="center"/>
        <w:rPr/>
      </w:pPr>
      <w:r>
        <w:rPr/>
        <w:t>Зоны инженерной инфраструктуры</w:t>
      </w:r>
    </w:p>
    <w:p>
      <w:pPr>
        <w:pStyle w:val="Normal"/>
        <w:rPr/>
      </w:pPr>
      <w:r>
        <w:rPr/>
        <w:t>ИГ – Зона инфраструктуры газопроводов.</w:t>
      </w:r>
    </w:p>
    <w:p>
      <w:pPr>
        <w:pStyle w:val="Normal"/>
        <w:rPr/>
      </w:pPr>
      <w:r>
        <w:rPr/>
        <w:t>ИЭ - Зона электросетевой инфраструктуры.</w:t>
      </w:r>
    </w:p>
    <w:p>
      <w:pPr>
        <w:pStyle w:val="Normal"/>
        <w:rPr/>
      </w:pPr>
      <w:r>
        <w:rPr/>
        <w:t>ИС - Зона размещения объектов связи.</w:t>
      </w:r>
    </w:p>
    <w:p>
      <w:pPr>
        <w:pStyle w:val="Normal"/>
        <w:rPr/>
      </w:pPr>
      <w:r>
        <w:rPr/>
        <w:t>ИВ - Зона размещения объектов водоснабжения.</w:t>
      </w:r>
    </w:p>
    <w:p>
      <w:pPr>
        <w:pStyle w:val="0"/>
        <w:ind w:hanging="0"/>
        <w:rPr/>
      </w:pPr>
      <w:r>
        <w:rPr/>
      </w:r>
    </w:p>
    <w:p>
      <w:pPr>
        <w:pStyle w:val="0"/>
        <w:jc w:val="center"/>
        <w:rPr/>
      </w:pPr>
      <w:r>
        <w:rPr/>
        <w:t>Рекреационные зоны</w:t>
      </w:r>
    </w:p>
    <w:p>
      <w:pPr>
        <w:pStyle w:val="0"/>
        <w:ind w:hanging="0"/>
        <w:rPr/>
      </w:pPr>
      <w:r>
        <w:rPr/>
        <w:t>Р1 – Зона размещения  общественных рекреационных территорий.</w:t>
      </w:r>
    </w:p>
    <w:p>
      <w:pPr>
        <w:pStyle w:val="0"/>
        <w:ind w:hanging="0"/>
        <w:rPr/>
      </w:pPr>
      <w:r>
        <w:rPr/>
        <w:t>Р1п – Зона  планируемого  размещения  общественных рекреационных территорий.</w:t>
      </w:r>
    </w:p>
    <w:p>
      <w:pPr>
        <w:pStyle w:val="0"/>
        <w:ind w:hanging="0"/>
        <w:rPr/>
      </w:pPr>
      <w:r>
        <w:rPr/>
        <w:t>Р3п – Зона планируемого размещения пляжей.</w:t>
      </w:r>
    </w:p>
    <w:p>
      <w:pPr>
        <w:pStyle w:val="0"/>
        <w:ind w:hanging="0"/>
        <w:rPr/>
      </w:pPr>
      <w:r>
        <w:rPr/>
        <w:t>Р4 – Зона размещения  объектов,  предназначенных  для  отдыха,</w:t>
      </w:r>
    </w:p>
    <w:p>
      <w:pPr>
        <w:pStyle w:val="0"/>
        <w:ind w:hanging="0"/>
        <w:rPr/>
      </w:pPr>
      <w:r>
        <w:rPr>
          <w:rFonts w:eastAsia="Times New Roman"/>
        </w:rPr>
        <w:t xml:space="preserve"> </w:t>
      </w:r>
      <w:r>
        <w:rPr/>
        <w:t>физической   культуры  и  спорта.</w:t>
      </w:r>
    </w:p>
    <w:p>
      <w:pPr>
        <w:pStyle w:val="0"/>
        <w:ind w:hanging="0"/>
        <w:rPr/>
      </w:pPr>
      <w:r>
        <w:rPr/>
        <w:t>Р4п – Зона   планируемого  размещения  объектов,  предназначенных  для  отдыха,</w:t>
      </w:r>
    </w:p>
    <w:p>
      <w:pPr>
        <w:pStyle w:val="0"/>
        <w:ind w:hanging="0"/>
        <w:rPr/>
      </w:pPr>
      <w:r>
        <w:rPr>
          <w:rFonts w:eastAsia="Times New Roman"/>
        </w:rPr>
        <w:t xml:space="preserve"> </w:t>
      </w:r>
      <w:r>
        <w:rPr/>
        <w:t>физической   культуры  и  спорта.</w:t>
      </w:r>
    </w:p>
    <w:p>
      <w:pPr>
        <w:pStyle w:val="0"/>
        <w:ind w:hanging="0"/>
        <w:rPr/>
      </w:pPr>
      <w:r>
        <w:rPr/>
      </w:r>
    </w:p>
    <w:p>
      <w:pPr>
        <w:pStyle w:val="0"/>
        <w:jc w:val="center"/>
        <w:rPr/>
      </w:pPr>
      <w:r>
        <w:rPr/>
        <w:t>Зона  особо  охраняемых  территорий  и  объектов</w:t>
      </w:r>
    </w:p>
    <w:p>
      <w:pPr>
        <w:pStyle w:val="0"/>
        <w:ind w:hanging="0"/>
        <w:rPr/>
      </w:pPr>
      <w:r>
        <w:rPr/>
        <w:t>ОХ2 – Зона  территорий  объектов  культурного  наследия.</w:t>
      </w:r>
    </w:p>
    <w:p>
      <w:pPr>
        <w:pStyle w:val="0"/>
        <w:ind w:hanging="0"/>
        <w:rPr/>
      </w:pPr>
      <w:r>
        <w:rPr/>
      </w:r>
    </w:p>
    <w:p>
      <w:pPr>
        <w:pStyle w:val="0"/>
        <w:ind w:hanging="0"/>
        <w:jc w:val="center"/>
        <w:rPr/>
      </w:pPr>
      <w:r>
        <w:rPr/>
        <w:t>Зона специального назначения</w:t>
      </w:r>
    </w:p>
    <w:p>
      <w:pPr>
        <w:pStyle w:val="0"/>
        <w:ind w:hanging="0"/>
        <w:rPr/>
      </w:pPr>
      <w:r>
        <w:rPr/>
        <w:t xml:space="preserve">СН1 – Зона кладбищ. </w:t>
      </w:r>
    </w:p>
    <w:p>
      <w:pPr>
        <w:pStyle w:val="0"/>
        <w:ind w:hanging="0"/>
        <w:rPr/>
      </w:pPr>
      <w:r>
        <w:rPr/>
        <w:t>СН1п – Зона планируемого размещения кладбищ.</w:t>
      </w:r>
    </w:p>
    <w:p>
      <w:pPr>
        <w:pStyle w:val="0"/>
        <w:ind w:hanging="0"/>
        <w:rPr/>
      </w:pPr>
      <w:r>
        <w:rPr/>
        <w:t xml:space="preserve">СН2п – Зона  планируемого размещения скотомогильников.  </w:t>
      </w:r>
    </w:p>
    <w:p>
      <w:pPr>
        <w:pStyle w:val="0"/>
        <w:ind w:hanging="0"/>
        <w:rPr/>
      </w:pPr>
      <w:r>
        <w:rPr/>
        <w:t xml:space="preserve">СН3п – Зона проектируемого размещения отходов производства и потребления,  полигонов   твердых  бытовых  отходов.     </w:t>
      </w:r>
    </w:p>
    <w:p>
      <w:pPr>
        <w:pStyle w:val="0"/>
        <w:ind w:hanging="0"/>
        <w:rPr/>
      </w:pPr>
      <w:r>
        <w:rPr/>
      </w:r>
    </w:p>
    <w:p>
      <w:pPr>
        <w:pStyle w:val="0"/>
        <w:jc w:val="center"/>
        <w:rPr/>
      </w:pPr>
      <w:r>
        <w:rPr/>
        <w:t>Зона сельскохозяйственного использования</w:t>
      </w:r>
    </w:p>
    <w:p>
      <w:pPr>
        <w:pStyle w:val="0"/>
        <w:ind w:hanging="0"/>
        <w:rPr/>
      </w:pPr>
      <w:r>
        <w:rPr/>
        <w:t>СХ1 – территории  сельскохозяйственных  угодий  в  границах  земель</w:t>
      </w:r>
    </w:p>
    <w:p>
      <w:pPr>
        <w:pStyle w:val="0"/>
        <w:rPr/>
      </w:pPr>
      <w:r>
        <w:rPr>
          <w:rFonts w:eastAsia="Times New Roman"/>
        </w:rPr>
        <w:t xml:space="preserve">           </w:t>
      </w:r>
      <w:r>
        <w:rPr/>
        <w:t>сельскохозяйственного  назначения</w:t>
      </w:r>
    </w:p>
    <w:p>
      <w:pPr>
        <w:pStyle w:val="0"/>
        <w:ind w:hanging="0"/>
        <w:rPr/>
      </w:pPr>
      <w:r>
        <w:rPr/>
        <w:t>СХ2 – Зона сельскохозяйственного  использования.</w:t>
      </w:r>
    </w:p>
    <w:p>
      <w:pPr>
        <w:pStyle w:val="0"/>
        <w:ind w:hanging="0"/>
        <w:rPr/>
      </w:pPr>
      <w:r>
        <w:rPr/>
        <w:t>СХ4 - Зона садоводства и дачного хозяйства в составе земель сельскохозяйственного назначения.</w:t>
      </w:r>
    </w:p>
    <w:p>
      <w:pPr>
        <w:pStyle w:val="0"/>
        <w:ind w:hanging="0"/>
        <w:rPr/>
      </w:pPr>
      <w:r>
        <w:rPr/>
      </w:r>
    </w:p>
    <w:p>
      <w:pPr>
        <w:pStyle w:val="0"/>
        <w:ind w:hanging="0"/>
        <w:rPr/>
      </w:pPr>
      <w:r>
        <w:rPr/>
      </w:r>
    </w:p>
    <w:p>
      <w:pPr>
        <w:pStyle w:val="0"/>
        <w:ind w:hanging="0"/>
        <w:jc w:val="center"/>
        <w:rPr/>
      </w:pPr>
      <w:r>
        <w:rPr/>
        <w:t>Зоны водных объектов общего пользования</w:t>
      </w:r>
    </w:p>
    <w:p>
      <w:pPr>
        <w:pStyle w:val="0"/>
        <w:ind w:hanging="0"/>
        <w:jc w:val="left"/>
        <w:rPr/>
      </w:pPr>
      <w:r>
        <w:rPr/>
        <w:t>В2 -  Зона водных объектов общего пользования – прудов</w:t>
      </w:r>
    </w:p>
    <w:p>
      <w:pPr>
        <w:pStyle w:val="0"/>
        <w:jc w:val="left"/>
        <w:rPr/>
      </w:pPr>
      <w:r>
        <w:rPr/>
      </w:r>
    </w:p>
    <w:p>
      <w:pPr>
        <w:pStyle w:val="0"/>
        <w:ind w:hanging="0"/>
        <w:rPr/>
      </w:pPr>
      <w:r>
        <w:rPr/>
      </w:r>
    </w:p>
    <w:p>
      <w:pPr>
        <w:pStyle w:val="0"/>
        <w:ind w:hanging="0"/>
        <w:rPr/>
      </w:pPr>
      <w:r>
        <w:rPr/>
      </w:r>
    </w:p>
    <w:p>
      <w:pPr>
        <w:pStyle w:val="Heading1"/>
        <w:rPr/>
      </w:pPr>
      <w:bookmarkStart w:id="31" w:name="__RefHeading___Toc284841832"/>
      <w:bookmarkEnd w:id="31"/>
      <w:r>
        <w:rPr>
          <w:rFonts w:cs="Times New Roman" w:ascii="Times New Roman" w:hAnsi="Times New Roman"/>
          <w:caps/>
          <w:kern w:val="2"/>
          <w:sz w:val="28"/>
          <w:lang w:bidi="zxx"/>
        </w:rPr>
        <w:t xml:space="preserve">Часть </w:t>
      </w:r>
      <w:r>
        <w:rPr>
          <w:rFonts w:cs="Times New Roman" w:ascii="Times New Roman" w:hAnsi="Times New Roman"/>
          <w:caps/>
          <w:kern w:val="2"/>
          <w:sz w:val="28"/>
          <w:lang w:val="en-US" w:bidi="zxx"/>
        </w:rPr>
        <w:t>III</w:t>
      </w:r>
      <w:r>
        <w:rPr>
          <w:rFonts w:cs="Times New Roman" w:ascii="Times New Roman" w:hAnsi="Times New Roman"/>
          <w:caps/>
          <w:kern w:val="2"/>
          <w:sz w:val="28"/>
          <w:lang w:bidi="zxx"/>
        </w:rPr>
        <w:t>. Градостроительные регламенты.</w:t>
      </w:r>
    </w:p>
    <w:p>
      <w:pPr>
        <w:pStyle w:val="Normal"/>
        <w:jc w:val="both"/>
        <w:rPr>
          <w:rFonts w:ascii="Times New Roman" w:hAnsi="Times New Roman" w:cs="Tahoma"/>
          <w:caps/>
          <w:kern w:val="2"/>
          <w:sz w:val="28"/>
          <w:lang w:bidi="zxx"/>
        </w:rPr>
      </w:pPr>
      <w:r>
        <w:rPr>
          <w:rFonts w:cs="Tahoma"/>
          <w:caps/>
          <w:kern w:val="2"/>
          <w:sz w:val="28"/>
          <w:lang w:bidi="zxx"/>
        </w:rPr>
      </w:r>
    </w:p>
    <w:p>
      <w:pPr>
        <w:pStyle w:val="Heading2"/>
        <w:widowControl w:val="false"/>
        <w:tabs>
          <w:tab w:val="left" w:pos="0" w:leader="none"/>
          <w:tab w:val="left" w:pos="993" w:leader="none"/>
        </w:tabs>
        <w:spacing w:lineRule="atLeast" w:line="240" w:before="0" w:after="0"/>
        <w:jc w:val="both"/>
        <w:rPr>
          <w:rFonts w:ascii="Times New Roman" w:hAnsi="Times New Roman" w:cs="Tahoma"/>
          <w:i w:val="false"/>
          <w:i w:val="false"/>
          <w:sz w:val="24"/>
          <w:szCs w:val="24"/>
          <w:lang w:bidi="zxx"/>
        </w:rPr>
      </w:pPr>
      <w:bookmarkStart w:id="32" w:name="__RefHeading___Toc284841833"/>
      <w:bookmarkEnd w:id="32"/>
      <w:r>
        <w:rPr>
          <w:rFonts w:cs="Tahoma" w:ascii="Times New Roman" w:hAnsi="Times New Roman"/>
          <w:i w:val="false"/>
          <w:sz w:val="24"/>
          <w:szCs w:val="24"/>
          <w:lang w:bidi="zxx"/>
        </w:rPr>
        <w:t>РАЗДЕЛ 8 .ГРАДОСТРОИТЕЛЬНЫЕ РЕГЛАМЕНТЫ О ВИДАХ ИСПОЛЬЗОВАНИЯ ТЕРРИТОРИИ.</w:t>
      </w:r>
    </w:p>
    <w:p>
      <w:pPr>
        <w:pStyle w:val="Normal"/>
        <w:rPr>
          <w:rFonts w:ascii="Times New Roman" w:hAnsi="Times New Roman" w:cs="Tahoma"/>
          <w:b/>
          <w:b/>
          <w:i/>
          <w:i/>
          <w:sz w:val="24"/>
          <w:szCs w:val="24"/>
          <w:lang w:bidi="zxx"/>
        </w:rPr>
      </w:pPr>
      <w:r>
        <w:rPr>
          <w:rFonts w:cs="Tahoma"/>
          <w:b/>
          <w:i/>
          <w:sz w:val="24"/>
          <w:szCs w:val="24"/>
          <w:lang w:bidi="zxx"/>
        </w:rPr>
      </w:r>
    </w:p>
    <w:p>
      <w:pPr>
        <w:pStyle w:val="Heading3"/>
        <w:widowControl w:val="false"/>
        <w:rPr>
          <w:rFonts w:ascii="Times New Roman" w:hAnsi="Times New Roman" w:cs="Tahoma"/>
          <w:lang w:bidi="zxx"/>
        </w:rPr>
      </w:pPr>
      <w:bookmarkStart w:id="33" w:name="__RefHeading___Toc284841834"/>
      <w:bookmarkEnd w:id="33"/>
      <w:r>
        <w:rPr>
          <w:rFonts w:cs="Tahoma" w:ascii="Times New Roman" w:hAnsi="Times New Roman"/>
          <w:lang w:bidi="zxx"/>
        </w:rPr>
        <w:t>Статья 8.1. Общие положения.</w:t>
      </w:r>
    </w:p>
    <w:p>
      <w:pPr>
        <w:pStyle w:val="TextBodyIndent"/>
        <w:ind w:left="0" w:firstLine="851"/>
        <w:rPr>
          <w:rFonts w:ascii="Times New Roman" w:hAnsi="Times New Roman" w:cs="Tahoma"/>
          <w:lang w:bidi="zxx"/>
        </w:rPr>
      </w:pPr>
      <w:r>
        <w:rPr>
          <w:rFonts w:cs="Tahoma"/>
          <w:lang w:bidi="zxx"/>
        </w:rPr>
      </w:r>
    </w:p>
    <w:p>
      <w:pPr>
        <w:pStyle w:val="0"/>
        <w:rPr/>
      </w:pPr>
      <w:r>
        <w:rPr>
          <w:lang w:bidi="zxx"/>
        </w:rPr>
        <w:t xml:space="preserve">1. Решения по землепользованию и застройке принимаются в соответствии с генеральным планом развития Шанинского </w:t>
      </w:r>
      <w:r>
        <w:rPr>
          <w:bCs/>
        </w:rPr>
        <w:t xml:space="preserve">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10"/>
        </w:numPr>
        <w:tabs>
          <w:tab w:val="clear" w:pos="708"/>
          <w:tab w:val="left" w:pos="993" w:leader="none"/>
        </w:tabs>
        <w:ind w:left="993"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10"/>
        </w:numPr>
        <w:tabs>
          <w:tab w:val="clear" w:pos="708"/>
          <w:tab w:val="left" w:pos="993" w:leader="none"/>
        </w:tabs>
        <w:ind w:left="993" w:hanging="293"/>
        <w:rPr>
          <w:i/>
          <w:i/>
        </w:rPr>
      </w:pPr>
      <w:r>
        <w:rPr>
          <w:i/>
        </w:rPr>
        <w:t>в границах территорий общего пользования;</w:t>
      </w:r>
    </w:p>
    <w:p>
      <w:pPr>
        <w:pStyle w:val="0"/>
        <w:numPr>
          <w:ilvl w:val="0"/>
          <w:numId w:val="10"/>
        </w:numPr>
        <w:tabs>
          <w:tab w:val="clear" w:pos="708"/>
          <w:tab w:val="left" w:pos="993" w:leader="none"/>
        </w:tabs>
        <w:ind w:left="993" w:hanging="293"/>
        <w:rPr>
          <w:i/>
          <w:i/>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10"/>
        </w:numPr>
        <w:tabs>
          <w:tab w:val="clear" w:pos="708"/>
          <w:tab w:val="left" w:pos="993" w:leader="none"/>
        </w:tabs>
        <w:ind w:left="993" w:hanging="293"/>
        <w:rPr>
          <w:i/>
          <w:i/>
        </w:rPr>
      </w:pPr>
      <w:r>
        <w:rPr>
          <w:i/>
        </w:rPr>
        <w:t>представленные для добычи полезных ископаемых.</w:t>
      </w:r>
    </w:p>
    <w:p>
      <w:pPr>
        <w:pStyle w:val="0"/>
        <w:rPr>
          <w:i/>
          <w:i/>
        </w:rPr>
      </w:pPr>
      <w:r>
        <w:rPr>
          <w:i/>
        </w:rPr>
      </w:r>
    </w:p>
    <w:p>
      <w:pPr>
        <w:pStyle w:val="0"/>
        <w:rPr>
          <w:i/>
          <w:i/>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lang w:bidi="zxx"/>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ind w:left="0" w:hanging="0"/>
        <w:rPr>
          <w:rFonts w:cs="Tahoma"/>
          <w:lang w:bidi="zxx"/>
        </w:rPr>
      </w:pPr>
      <w:r>
        <w:rPr>
          <w:rFonts w:cs="Tahoma"/>
          <w:lang w:bidi="zxx"/>
        </w:rPr>
      </w:r>
    </w:p>
    <w:p>
      <w:pPr>
        <w:pStyle w:val="Heading3"/>
        <w:widowControl w:val="false"/>
        <w:jc w:val="both"/>
        <w:rPr>
          <w:rFonts w:ascii="Times New Roman" w:hAnsi="Times New Roman" w:cs="Tahoma"/>
          <w:lang w:bidi="zxx"/>
        </w:rPr>
      </w:pPr>
      <w:bookmarkStart w:id="34" w:name="__RefHeading___Toc284841835"/>
      <w:bookmarkEnd w:id="34"/>
      <w:r>
        <w:rPr>
          <w:rFonts w:cs="Tahoma" w:ascii="Times New Roman" w:hAnsi="Times New Roman"/>
          <w:lang w:bidi="zxx"/>
        </w:rPr>
        <w:t>Статья 8.2. Содержание градостроительных регламентов.</w:t>
      </w:r>
    </w:p>
    <w:p>
      <w:pPr>
        <w:pStyle w:val="TextBodyIndent"/>
        <w:ind w:left="0" w:firstLine="851"/>
        <w:rPr>
          <w:rFonts w:ascii="Times New Roman" w:hAnsi="Times New Roman" w:cs="Tahoma"/>
          <w:lang w:bidi="zxx"/>
        </w:rPr>
      </w:pPr>
      <w:r>
        <w:rPr>
          <w:rFonts w:cs="Tahoma"/>
          <w:lang w:bidi="zxx"/>
        </w:rPr>
      </w:r>
    </w:p>
    <w:p>
      <w:pPr>
        <w:pStyle w:val="0"/>
        <w:rPr>
          <w:lang w:bidi="zxx"/>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4"/>
        </w:numPr>
        <w:tabs>
          <w:tab w:val="clear" w:pos="708"/>
          <w:tab w:val="left" w:pos="720" w:leader="none"/>
        </w:tabs>
        <w:spacing w:lineRule="auto" w:line="240"/>
        <w:ind w:left="709"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4"/>
        </w:numPr>
        <w:tabs>
          <w:tab w:val="clear" w:pos="708"/>
          <w:tab w:val="left" w:pos="720" w:leader="none"/>
        </w:tabs>
        <w:spacing w:lineRule="auto" w:line="240"/>
        <w:ind w:left="709"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4"/>
        </w:numPr>
        <w:tabs>
          <w:tab w:val="clear" w:pos="708"/>
          <w:tab w:val="left" w:pos="720" w:leader="none"/>
        </w:tabs>
        <w:spacing w:lineRule="auto" w:line="240"/>
        <w:ind w:left="709" w:hanging="345"/>
        <w:rPr>
          <w:rFonts w:cs="Tahoma"/>
          <w:lang w:bidi="zxx"/>
        </w:rPr>
      </w:pPr>
      <w:r>
        <w:rPr>
          <w:rFonts w:cs="Tahoma"/>
          <w:lang w:bidi="zxx"/>
        </w:rPr>
        <w:t>защита от опасных природных процессов.</w:t>
      </w:r>
    </w:p>
    <w:p>
      <w:pPr>
        <w:pStyle w:val="TextBodyIndent"/>
        <w:tabs>
          <w:tab w:val="clear" w:pos="708"/>
          <w:tab w:val="left" w:pos="720" w:leader="none"/>
        </w:tabs>
        <w:ind w:left="360" w:hanging="0"/>
        <w:rPr>
          <w:rFonts w:cs="Tahoma"/>
          <w:lang w:bidi="zxx"/>
        </w:rPr>
      </w:pPr>
      <w:r>
        <w:rPr>
          <w:rFonts w:cs="Tahoma"/>
          <w:lang w:bidi="zxx"/>
        </w:rPr>
      </w:r>
    </w:p>
    <w:p>
      <w:pPr>
        <w:pStyle w:val="0"/>
        <w:rPr>
          <w:lang w:bidi="zxx"/>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6"/>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jc w:val="both"/>
        <w:rPr>
          <w:rFonts w:cs="Tahoma"/>
          <w:b/>
          <w:b/>
          <w:lang w:bidi="zxx"/>
        </w:rPr>
      </w:pPr>
      <w:r>
        <w:rPr>
          <w:rFonts w:cs="Tahoma"/>
          <w:b/>
          <w:lang w:bidi="zxx"/>
        </w:rPr>
      </w:r>
    </w:p>
    <w:p>
      <w:pPr>
        <w:pStyle w:val="Heading3"/>
        <w:rPr>
          <w:rFonts w:ascii="Times New Roman" w:hAnsi="Times New Roman" w:cs="Times New Roman"/>
          <w:lang w:bidi="zxx"/>
        </w:rPr>
      </w:pPr>
      <w:bookmarkStart w:id="35" w:name="__RefHeading___Toc284841836"/>
      <w:bookmarkEnd w:id="35"/>
      <w:r>
        <w:rPr>
          <w:rFonts w:cs="Times New Roman" w:ascii="Times New Roman" w:hAnsi="Times New Roman"/>
          <w:lang w:bidi="zxx"/>
        </w:rPr>
        <w:t>Статья 8.3. Жил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3.1. Зона застройки индивидуальными жилыми домами – Ж1.</w:t>
      </w:r>
    </w:p>
    <w:p>
      <w:pPr>
        <w:pStyle w:val="0"/>
        <w:ind w:hanging="0"/>
        <w:rPr>
          <w:lang w:bidi="zxx"/>
        </w:rPr>
      </w:pPr>
      <w:r>
        <w:rPr>
          <w:lang w:bidi="zxx"/>
        </w:rPr>
      </w:r>
    </w:p>
    <w:p>
      <w:pPr>
        <w:pStyle w:val="0"/>
        <w:rPr/>
      </w:pPr>
      <w:r>
        <w:rPr>
          <w:lang w:bidi="zxx"/>
        </w:rPr>
        <w:t xml:space="preserve">На территории Шанинского </w:t>
      </w:r>
      <w:r>
        <w:rPr>
          <w:bCs/>
        </w:rPr>
        <w:t xml:space="preserve"> </w:t>
      </w:r>
      <w:r>
        <w:rPr>
          <w:lang w:bidi="zxx"/>
        </w:rPr>
        <w:t>сельского поселения выделяются участки зоны застройки индивидуальными жилыми домами в, т.ч:</w:t>
      </w:r>
    </w:p>
    <w:p>
      <w:pPr>
        <w:pStyle w:val="0"/>
        <w:rPr/>
      </w:pPr>
      <w:r>
        <w:rPr>
          <w:lang w:bidi="zxx"/>
        </w:rPr>
        <w:t xml:space="preserve">в населенном пункте- п. Участок </w:t>
      </w:r>
      <w:r>
        <w:rPr>
          <w:bCs/>
          <w:lang w:val="en-US"/>
        </w:rPr>
        <w:t>N</w:t>
      </w:r>
      <w:r>
        <w:rPr>
          <w:lang w:bidi="zxx"/>
        </w:rPr>
        <w:t>22 - 10 участков,</w:t>
      </w:r>
    </w:p>
    <w:p>
      <w:pPr>
        <w:pStyle w:val="0"/>
        <w:rPr/>
      </w:pPr>
      <w:r>
        <w:rPr>
          <w:lang w:bidi="zxx"/>
        </w:rPr>
        <w:t xml:space="preserve">в населенном пункте- п. Участок </w:t>
      </w:r>
      <w:r>
        <w:rPr>
          <w:bCs/>
          <w:lang w:val="en-US"/>
        </w:rPr>
        <w:t>N</w:t>
      </w:r>
      <w:r>
        <w:rPr>
          <w:lang w:bidi="zxx"/>
        </w:rPr>
        <w:t>26 – 20 участков,</w:t>
      </w:r>
    </w:p>
    <w:p>
      <w:pPr>
        <w:pStyle w:val="0"/>
        <w:rPr>
          <w:lang w:bidi="zxx"/>
        </w:rPr>
      </w:pPr>
      <w:r>
        <w:rPr>
          <w:lang w:bidi="zxx"/>
        </w:rPr>
        <w:t xml:space="preserve">в населенном пункте- п. Участок </w:t>
      </w:r>
      <w:r>
        <w:rPr>
          <w:bCs/>
          <w:lang w:val="en-US"/>
        </w:rPr>
        <w:t>N</w:t>
      </w:r>
      <w:r>
        <w:rPr>
          <w:lang w:val="ru-RU" w:bidi="zxx"/>
        </w:rPr>
        <w:t>2</w:t>
      </w:r>
      <w:r>
        <w:rPr>
          <w:lang w:bidi="zxx"/>
        </w:rPr>
        <w:t xml:space="preserve">8 – 7 участков,     </w:t>
      </w:r>
    </w:p>
    <w:p>
      <w:pPr>
        <w:pStyle w:val="0"/>
        <w:ind w:hanging="0"/>
        <w:rPr/>
      </w:pPr>
      <w:r>
        <w:rPr>
          <w:rFonts w:eastAsia="Times New Roman"/>
          <w:lang w:bidi="zxx"/>
        </w:rPr>
        <w:t xml:space="preserve">         </w:t>
      </w:r>
      <w:r>
        <w:rPr>
          <w:lang w:bidi="zxx"/>
        </w:rPr>
        <w:t xml:space="preserve">в населенном пункте- п. Участок </w:t>
      </w:r>
      <w:r>
        <w:rPr>
          <w:bCs/>
          <w:lang w:val="en-US"/>
        </w:rPr>
        <w:t>N</w:t>
      </w:r>
      <w:r>
        <w:rPr>
          <w:lang w:bidi="zxx"/>
        </w:rPr>
        <w:t>12 - 6 участков,</w:t>
      </w:r>
    </w:p>
    <w:p>
      <w:pPr>
        <w:pStyle w:val="0"/>
        <w:rPr/>
      </w:pPr>
      <w:r>
        <w:rPr>
          <w:lang w:bidi="zxx"/>
        </w:rPr>
        <w:t xml:space="preserve">в населенном пункте- п. Участок </w:t>
      </w:r>
      <w:r>
        <w:rPr>
          <w:bCs/>
          <w:lang w:val="en-US"/>
        </w:rPr>
        <w:t>N</w:t>
      </w:r>
      <w:r>
        <w:rPr>
          <w:lang w:bidi="zxx"/>
        </w:rPr>
        <w:t>4 – 15 участков.</w:t>
      </w:r>
    </w:p>
    <w:p>
      <w:pPr>
        <w:pStyle w:val="0"/>
        <w:ind w:hanging="0"/>
        <w:rPr>
          <w:lang w:val="ru-RU" w:bidi="zxx"/>
        </w:rPr>
      </w:pPr>
      <w:r>
        <w:rPr>
          <w:lang w:val="ru-RU" w:bidi="zxx"/>
        </w:rPr>
      </w:r>
    </w:p>
    <w:p>
      <w:pPr>
        <w:pStyle w:val="0"/>
        <w:numPr>
          <w:ilvl w:val="0"/>
          <w:numId w:val="25"/>
        </w:numPr>
        <w:rPr>
          <w:b/>
          <w:b/>
          <w:lang w:bidi="zxx"/>
        </w:rPr>
      </w:pPr>
      <w:r>
        <w:rPr>
          <w:b/>
          <w:lang w:bidi="zxx"/>
        </w:rPr>
        <w:t>Градостроительный регламент.</w:t>
      </w:r>
    </w:p>
    <w:p>
      <w:pPr>
        <w:pStyle w:val="0"/>
        <w:ind w:left="539" w:hanging="0"/>
        <w:rPr>
          <w:b/>
          <w:b/>
          <w:lang w:bidi="zxx"/>
        </w:rPr>
      </w:pPr>
      <w:r>
        <w:rPr>
          <w:b/>
          <w:lang w:bidi="zxx"/>
        </w:rPr>
      </w:r>
    </w:p>
    <w:tbl>
      <w:tblPr>
        <w:tblW w:w="9570" w:type="dxa"/>
        <w:jc w:val="left"/>
        <w:tblInd w:w="-113" w:type="dxa"/>
        <w:tblLayout w:type="fixed"/>
        <w:tblCellMar>
          <w:top w:w="0" w:type="dxa"/>
          <w:left w:w="108" w:type="dxa"/>
          <w:bottom w:w="0" w:type="dxa"/>
          <w:right w:w="108" w:type="dxa"/>
        </w:tblCellMar>
      </w:tblPr>
      <w:tblGrid>
        <w:gridCol w:w="1376"/>
        <w:gridCol w:w="2055"/>
        <w:gridCol w:w="3108"/>
        <w:gridCol w:w="303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индивидуального жилищного строитель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tabs>
                <w:tab w:val="clear" w:pos="708"/>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tabs>
                <w:tab w:val="clear" w:pos="708"/>
                <w:tab w:val="left" w:pos="2520" w:leader="none"/>
              </w:tabs>
              <w:rPr>
                <w:color w:val="000000"/>
                <w:sz w:val="22"/>
                <w:szCs w:val="22"/>
              </w:rPr>
            </w:pPr>
            <w:r>
              <w:rPr>
                <w:color w:val="000000"/>
                <w:sz w:val="22"/>
                <w:szCs w:val="22"/>
              </w:rPr>
              <w:t>- одноэтажные жилые дома с количеством квартир не более 16.</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pPr>
            <w:r>
              <w:rPr>
                <w:sz w:val="22"/>
                <w:szCs w:val="22"/>
              </w:rPr>
              <w:t xml:space="preserve">- </w:t>
            </w:r>
            <w:r>
              <w:rPr>
                <w:color w:val="000000"/>
                <w:sz w:val="22"/>
                <w:szCs w:val="22"/>
              </w:rPr>
              <w:t>максимальное количество этажей объектов капитального строительства: - для индивидуальных жилых домов  - 3 этажа (включая мансардный);</w:t>
            </w:r>
          </w:p>
          <w:p>
            <w:pPr>
              <w:pStyle w:val="Normal"/>
              <w:rPr/>
            </w:pPr>
            <w:r>
              <w:rPr>
                <w:color w:val="000000"/>
                <w:sz w:val="22"/>
                <w:szCs w:val="22"/>
              </w:rPr>
              <w:t>- для одноэтажных жилых домов с количеством квартир не более 16 – 1 этаж (включая мансардны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w:t>
            </w:r>
          </w:p>
          <w:p>
            <w:pPr>
              <w:pStyle w:val="Normal"/>
              <w:rPr/>
            </w:pPr>
            <w:r>
              <w:rPr>
                <w:color w:val="000000"/>
                <w:sz w:val="22"/>
                <w:szCs w:val="22"/>
              </w:rPr>
              <w:t>-  для индивидуальных жилых домов  - 13 м,</w:t>
            </w:r>
          </w:p>
          <w:p>
            <w:pPr>
              <w:pStyle w:val="Normal"/>
              <w:rPr>
                <w:color w:val="000000"/>
                <w:sz w:val="22"/>
                <w:szCs w:val="22"/>
              </w:rPr>
            </w:pPr>
            <w:r>
              <w:rPr>
                <w:color w:val="000000"/>
                <w:sz w:val="22"/>
                <w:szCs w:val="22"/>
              </w:rPr>
              <w:t xml:space="preserve">- для одноэтажных жилых домов с количеством квартир не более 16 – 6 м; </w:t>
            </w:r>
          </w:p>
          <w:p>
            <w:pPr>
              <w:pStyle w:val="Normal"/>
              <w:rPr>
                <w:rFonts w:eastAsia="SimSun;宋体"/>
                <w:color w:val="000000"/>
                <w:sz w:val="22"/>
                <w:szCs w:val="22"/>
                <w:lang w:eastAsia="zh-CN"/>
              </w:rPr>
            </w:pPr>
            <w:r>
              <w:rPr>
                <w:rFonts w:eastAsia="SimSun;宋体"/>
                <w:color w:val="000000"/>
                <w:sz w:val="22"/>
                <w:szCs w:val="22"/>
                <w:lang w:eastAsia="zh-CN"/>
              </w:rPr>
              <w:t xml:space="preserve">- </w:t>
            </w:r>
            <w:r>
              <w:rPr>
                <w:color w:val="000000"/>
                <w:sz w:val="22"/>
                <w:szCs w:val="22"/>
              </w:rPr>
              <w:t>максимальный процент застройки в границах земельного участка – 40%;</w:t>
            </w:r>
          </w:p>
          <w:p>
            <w:pPr>
              <w:pStyle w:val="Normal"/>
              <w:rPr>
                <w:color w:val="000000"/>
                <w:sz w:val="22"/>
                <w:szCs w:val="22"/>
              </w:rPr>
            </w:pPr>
            <w:r>
              <w:rPr>
                <w:color w:val="000000"/>
                <w:sz w:val="22"/>
                <w:szCs w:val="22"/>
              </w:rPr>
              <w:t>- минимальные отступы от границы земельного участка до:</w:t>
            </w:r>
          </w:p>
          <w:p>
            <w:pPr>
              <w:pStyle w:val="Normal"/>
              <w:ind w:firstLine="223"/>
              <w:rPr>
                <w:color w:val="000000"/>
                <w:sz w:val="22"/>
                <w:szCs w:val="22"/>
              </w:rPr>
            </w:pPr>
            <w:r>
              <w:rPr>
                <w:color w:val="000000"/>
                <w:sz w:val="22"/>
                <w:szCs w:val="22"/>
              </w:rPr>
              <w:t xml:space="preserve">  </w:t>
            </w:r>
            <w:r>
              <w:rPr>
                <w:color w:val="000000"/>
                <w:sz w:val="22"/>
                <w:szCs w:val="22"/>
              </w:rPr>
              <w:t>- индивидуальных жилых домов – 1,5 м;</w:t>
            </w:r>
          </w:p>
          <w:p>
            <w:pPr>
              <w:pStyle w:val="Normal"/>
              <w:ind w:firstLine="223"/>
              <w:rPr/>
            </w:pPr>
            <w:r>
              <w:rPr>
                <w:color w:val="000000"/>
                <w:sz w:val="22"/>
                <w:szCs w:val="22"/>
              </w:rPr>
              <w:t>- одноэтажных жилых домов с количеством квартир не более 16 – 3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keepLines/>
              <w:overflowPunct w:val="false"/>
              <w:autoSpaceDE w:val="false"/>
              <w:textAlignment w:val="baseline"/>
              <w:rPr>
                <w:sz w:val="22"/>
                <w:szCs w:val="22"/>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ведения личного подсобного хозяй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жилые дома, не предназначенные для раздела на квартиры;</w:t>
            </w:r>
          </w:p>
          <w:p>
            <w:pPr>
              <w:pStyle w:val="Normal"/>
              <w:tabs>
                <w:tab w:val="clear" w:pos="708"/>
                <w:tab w:val="left" w:pos="2520" w:leader="none"/>
              </w:tabs>
              <w:rPr>
                <w:sz w:val="22"/>
                <w:szCs w:val="22"/>
              </w:rPr>
            </w:pPr>
            <w:r>
              <w:rPr>
                <w:sz w:val="22"/>
                <w:szCs w:val="22"/>
              </w:rPr>
              <w:t>- гаражи и иные вспомогательные сооружения;</w:t>
            </w:r>
          </w:p>
          <w:p>
            <w:pPr>
              <w:pStyle w:val="Normal"/>
              <w:tabs>
                <w:tab w:val="clear" w:pos="708"/>
                <w:tab w:val="left" w:pos="2520" w:leader="none"/>
              </w:tabs>
              <w:rPr>
                <w:sz w:val="22"/>
                <w:szCs w:val="22"/>
              </w:rPr>
            </w:pPr>
            <w:r>
              <w:rPr>
                <w:sz w:val="22"/>
                <w:szCs w:val="22"/>
              </w:rPr>
              <w:t xml:space="preserve">- содержание </w:t>
            </w:r>
          </w:p>
          <w:p>
            <w:pPr>
              <w:pStyle w:val="Normal"/>
              <w:tabs>
                <w:tab w:val="clear" w:pos="708"/>
                <w:tab w:val="left" w:pos="2520" w:leader="none"/>
              </w:tabs>
              <w:rPr>
                <w:sz w:val="22"/>
                <w:szCs w:val="22"/>
              </w:rPr>
            </w:pPr>
            <w:r>
              <w:rPr>
                <w:sz w:val="22"/>
                <w:szCs w:val="22"/>
              </w:rPr>
              <w:t>сельскохозяйственных животных;</w:t>
            </w:r>
          </w:p>
          <w:p>
            <w:pPr>
              <w:pStyle w:val="Normal"/>
              <w:tabs>
                <w:tab w:val="clear" w:pos="708"/>
                <w:tab w:val="left" w:pos="2520" w:leader="none"/>
              </w:tabs>
              <w:rPr>
                <w:sz w:val="22"/>
                <w:szCs w:val="22"/>
              </w:rPr>
            </w:pPr>
            <w:r>
              <w:rPr>
                <w:sz w:val="22"/>
                <w:szCs w:val="22"/>
              </w:rPr>
              <w:t>- производство сельскохозяйственной продукции.</w:t>
            </w:r>
          </w:p>
          <w:p>
            <w:pPr>
              <w:pStyle w:val="Normal"/>
              <w:tabs>
                <w:tab w:val="clear" w:pos="708"/>
                <w:tab w:val="left" w:pos="2520" w:leader="none"/>
              </w:tabs>
              <w:rPr>
                <w:sz w:val="22"/>
                <w:szCs w:val="22"/>
              </w:rPr>
            </w:pPr>
            <w:r>
              <w:rPr>
                <w:sz w:val="22"/>
                <w:szCs w:val="22"/>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жилой застройки</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autoSpaceDE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autoSpaceDE w:val="false"/>
              <w:rPr>
                <w:sz w:val="22"/>
                <w:szCs w:val="22"/>
              </w:rPr>
            </w:pPr>
            <w:r>
              <w:rPr>
                <w:sz w:val="22"/>
                <w:szCs w:val="22"/>
              </w:rPr>
              <w:t>- объекты делового управления (4.1);</w:t>
            </w:r>
          </w:p>
          <w:p>
            <w:pPr>
              <w:pStyle w:val="Normal"/>
              <w:widowControl w:val="false"/>
              <w:autoSpaceDE w:val="false"/>
              <w:rPr>
                <w:sz w:val="22"/>
                <w:szCs w:val="22"/>
              </w:rPr>
            </w:pPr>
            <w:r>
              <w:rPr>
                <w:sz w:val="22"/>
                <w:szCs w:val="22"/>
              </w:rPr>
              <w:t>- рынки (4.3)</w:t>
            </w:r>
          </w:p>
          <w:p>
            <w:pPr>
              <w:pStyle w:val="Normal"/>
              <w:widowControl w:val="false"/>
              <w:autoSpaceDE w:val="false"/>
              <w:rPr>
                <w:sz w:val="22"/>
                <w:szCs w:val="22"/>
              </w:rPr>
            </w:pPr>
            <w:r>
              <w:rPr>
                <w:sz w:val="22"/>
                <w:szCs w:val="22"/>
              </w:rPr>
              <w:t>- магазины (4.4)</w:t>
            </w:r>
          </w:p>
          <w:p>
            <w:pPr>
              <w:pStyle w:val="Normal"/>
              <w:widowControl w:val="false"/>
              <w:autoSpaceDE w:val="false"/>
              <w:rPr>
                <w:sz w:val="22"/>
                <w:szCs w:val="22"/>
              </w:rPr>
            </w:pPr>
            <w:r>
              <w:rPr>
                <w:sz w:val="22"/>
                <w:szCs w:val="22"/>
              </w:rPr>
              <w:t>- предприятия общественного питания (4.6) и гостиничного обслуживания (4.7)</w:t>
            </w:r>
          </w:p>
          <w:p>
            <w:pPr>
              <w:pStyle w:val="Normal"/>
              <w:widowControl w:val="false"/>
              <w:autoSpaceDE w:val="false"/>
              <w:rPr>
                <w:sz w:val="22"/>
                <w:szCs w:val="22"/>
              </w:rPr>
            </w:pPr>
            <w:r>
              <w:rPr>
                <w:sz w:val="22"/>
                <w:szCs w:val="22"/>
              </w:rPr>
              <w:t>- объекты обслуживание автотранспорта (4.9)</w:t>
            </w:r>
          </w:p>
          <w:p>
            <w:pPr>
              <w:pStyle w:val="Normal"/>
              <w:widowControl w:val="false"/>
              <w:autoSpaceDE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rFonts w:cs="Tahoma"/>
                <w:color w:val="000000"/>
                <w:sz w:val="22"/>
                <w:szCs w:val="22"/>
                <w:lang w:bidi="zxx"/>
              </w:rPr>
            </w:pPr>
            <w:r>
              <w:rPr>
                <w:sz w:val="22"/>
                <w:szCs w:val="22"/>
              </w:rPr>
              <w:t xml:space="preserve">- </w:t>
            </w:r>
            <w:r>
              <w:rPr>
                <w:rFonts w:cs="Tahoma"/>
                <w:color w:val="000000"/>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15 га . </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t xml:space="preserve">-  максимальный процент застройки 60%. </w:t>
            </w:r>
          </w:p>
          <w:p>
            <w:pPr>
              <w:pStyle w:val="Normal"/>
              <w:widowControl w:val="false"/>
              <w:tabs>
                <w:tab w:val="clear" w:pos="708"/>
                <w:tab w:val="left" w:pos="0" w:leader="none"/>
              </w:tabs>
              <w:snapToGrid w:val="false"/>
              <w:jc w:val="both"/>
              <w:rPr/>
            </w:pPr>
            <w:r>
              <w:rPr>
                <w:rFonts w:cs="Tahoma"/>
                <w:color w:val="000000"/>
                <w:sz w:val="22"/>
                <w:szCs w:val="22"/>
                <w:lang w:bidi="zxx"/>
              </w:rPr>
              <w:t>- предельное количество этажей 1 этаж.</w:t>
            </w:r>
          </w:p>
          <w:p>
            <w:pPr>
              <w:pStyle w:val="Normal"/>
              <w:autoSpaceDE w:val="false"/>
              <w:rPr>
                <w:color w:val="000000"/>
                <w:sz w:val="22"/>
                <w:szCs w:val="22"/>
              </w:rPr>
            </w:pPr>
            <w:r>
              <w:rPr>
                <w:color w:val="000000"/>
                <w:sz w:val="22"/>
                <w:szCs w:val="22"/>
              </w:rPr>
              <w:t>- минимальные отступы:</w:t>
            </w:r>
          </w:p>
          <w:p>
            <w:pPr>
              <w:pStyle w:val="Normal"/>
              <w:autoSpaceDE w:val="false"/>
              <w:ind w:firstLine="317"/>
              <w:rPr/>
            </w:pPr>
            <w:r>
              <w:rPr>
                <w:color w:val="000000"/>
                <w:sz w:val="22"/>
                <w:szCs w:val="22"/>
              </w:rPr>
              <w:t xml:space="preserve">от границ  земельных участков - 3 м, </w:t>
            </w:r>
          </w:p>
          <w:p>
            <w:pPr>
              <w:pStyle w:val="Normal"/>
              <w:autoSpaceDE w:val="false"/>
              <w:ind w:firstLine="317"/>
              <w:rPr>
                <w:color w:val="000000"/>
                <w:sz w:val="22"/>
                <w:szCs w:val="22"/>
              </w:rPr>
            </w:pPr>
            <w:r>
              <w:rPr>
                <w:color w:val="000000"/>
                <w:sz w:val="22"/>
                <w:szCs w:val="22"/>
              </w:rPr>
              <w:t>от фронтальной границы участка– 5 м.</w:t>
            </w:r>
          </w:p>
          <w:p>
            <w:pPr>
              <w:pStyle w:val="Normal"/>
              <w:autoSpaceDE w:val="false"/>
              <w:rPr>
                <w:color w:val="000000"/>
                <w:sz w:val="22"/>
                <w:szCs w:val="22"/>
              </w:rPr>
            </w:pPr>
            <w:r>
              <w:rPr>
                <w:color w:val="000000"/>
                <w:sz w:val="22"/>
                <w:szCs w:val="22"/>
              </w:rPr>
              <w:t>- минимальный процент озеленения  - 15 % процентов от площади земельного участка.</w:t>
            </w:r>
          </w:p>
          <w:p>
            <w:pPr>
              <w:pStyle w:val="Normal"/>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5"/>
              </w:numPr>
              <w:tabs>
                <w:tab w:val="clear" w:pos="708"/>
                <w:tab w:val="left" w:pos="0" w:leader="none"/>
              </w:tabs>
              <w:snapToGrid w:val="false"/>
              <w:ind w:left="0" w:firstLine="60"/>
              <w:jc w:val="both"/>
              <w:rPr/>
            </w:pPr>
            <w:r>
              <w:rPr>
                <w:rFonts w:cs="Tahoma"/>
                <w:color w:val="000000"/>
                <w:sz w:val="22"/>
                <w:szCs w:val="22"/>
                <w:lang w:bidi="zxx"/>
              </w:rPr>
              <w:t xml:space="preserve">минимальная площадь земельного участка для размещения детского сада- 0.15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tabs>
                <w:tab w:val="clear" w:pos="708"/>
                <w:tab w:val="left" w:pos="0" w:leader="none"/>
              </w:tabs>
              <w:ind w:firstLine="60"/>
              <w:jc w:val="both"/>
              <w:rPr>
                <w:rFonts w:cs="Tahoma"/>
                <w:color w:val="000000"/>
                <w:sz w:val="22"/>
                <w:szCs w:val="22"/>
                <w:lang w:bidi="zxx"/>
              </w:rPr>
            </w:pPr>
            <w:r>
              <w:rPr>
                <w:rFonts w:cs="Tahoma"/>
                <w:color w:val="000000"/>
                <w:sz w:val="22"/>
                <w:szCs w:val="22"/>
                <w:lang w:bidi="zxx"/>
              </w:rPr>
            </w:r>
          </w:p>
          <w:p>
            <w:pPr>
              <w:pStyle w:val="Normal"/>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xml:space="preserve">- стоянки, гаражи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pPr>
            <w:r>
              <w:rPr>
                <w:sz w:val="22"/>
                <w:szCs w:val="22"/>
              </w:rPr>
              <w:t>- скверы, бульвары и другие места, постоянно открытые для посещения без взимания пла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Ж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рестораны, бары, кафе, столовые, закусоч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rPr>
                <w:rFonts w:ascii="Times New Roman" w:hAnsi="Times New Roman" w:cs="Times New Roman"/>
                <w:sz w:val="22"/>
                <w:szCs w:val="22"/>
              </w:rPr>
            </w:pPr>
            <w:r>
              <w:rPr>
                <w:rFonts w:cs="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0"/>
        <w:ind w:hanging="0"/>
        <w:rPr>
          <w:lang w:bidi="zxx"/>
        </w:rPr>
      </w:pPr>
      <w:r>
        <w:rPr>
          <w:lang w:bidi="zxx"/>
        </w:rPr>
      </w:r>
    </w:p>
    <w:p>
      <w:pPr>
        <w:pStyle w:val="0"/>
        <w:ind w:hanging="0"/>
        <w:rPr>
          <w:lang w:bidi="zxx"/>
        </w:rPr>
      </w:pPr>
      <w:r>
        <w:rPr>
          <w:lang w:bidi="zxx"/>
        </w:rPr>
      </w:r>
    </w:p>
    <w:p>
      <w:pPr>
        <w:pStyle w:val="0"/>
        <w:ind w:left="360" w:hanging="0"/>
        <w:rPr/>
      </w:pPr>
      <w:r>
        <w:rPr>
          <w:lang w:bidi="zxx"/>
        </w:rPr>
        <w:t>2.Описание прохождения границ зоны застройки индивидуальными жилыми домами.</w:t>
      </w:r>
    </w:p>
    <w:p>
      <w:pPr>
        <w:pStyle w:val="0"/>
        <w:rPr/>
      </w:pPr>
      <w:r>
        <w:rPr>
          <w:lang w:bidi="zxx"/>
        </w:rPr>
        <w:t xml:space="preserve">Населенный пункт п. Участок </w:t>
      </w:r>
      <w:r>
        <w:rPr>
          <w:bCs/>
          <w:lang w:val="en-US"/>
        </w:rPr>
        <w:t>N</w:t>
      </w:r>
      <w:r>
        <w:rPr>
          <w:lang w:bidi="zxx"/>
        </w:rPr>
        <w:t xml:space="preserve">22.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по границе зоны СХ2/1/1 и по границе земельного участка дома №3 по ул. Лесная в северо-восточном направлении до пересечения с существующей границей населённого пункта в точке 10, далее повернув в юго-восточном направлении по границе населённого пункта до пересечения с границей зоны СХ2/1/1 в точке 13, затем по границе участка дома №3 по ул. Лесная и вдоль границы зоны СХ2/1/1 в юго-западном направлении до точки 12, повернув в северо-западном направлении по границе участка дома №3 по ул. Лесная и вдоль границы зоны СХ2/1/1 до точки 1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 по границе зоны СХ2/1/1 и по границе земельного участка дома №4 по ул. Лесная в северо-восточном направлении до пересечения с существующей границей населённого пункта в точке 18, далее повернув в юго-восточном направлении по границе населённого пункта до пересечения с границей зоны СХ2/1/1 в точке 21, затем по границе участка дома №4 по ул. Лесная и вдоль границы зоны СХ2/1/1 в юго-западном направлении до точки 20, повернув в северо-западном направлении по границе земельного участка дома №4 по ул. Лесная и вдоль границы зоны СХ2/1/1 до точки 1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7 в юго-восточном  направлении от границы земельного участка дома №1 по ул. Лесная и вдоль границы зоны СХ2/1/2 до границы земельного участка №2 по улице Лесная до точки 410, затем повернув в юго-западном направлении вдоль границы участка №2 по улице Лесная и вдоль границы зоны СХ2/1/2 до пересечения с границей населённого пункта в точке 411, далее в северо-западном направлении по границе населённого пункта до пересечения с границей зоны СХ2/1/2 в точке 396, затем в северо-восточном направлении вдоль границы земельного участка дома №1 по ул. Лесная вдоль границы зоны СХ2/1/2 до точки 39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 северо-западном направлении по границе земельного участка дома №7 по ул. Лесная и вдоль границы зоны СХ2/1/1 до пересечения с границей населенного пункта в точке 30, затем повернув в северо-восточном направлении по границе населённого пункта через точку 42 до точки пересечения с границей зоны СХ2/1/1 в точке 41, далее в этом же направлении по границе зоны СХ2/1/1 до точки 40, затем в юго-восточном  направлении по границе зоны СХ2/1/1 и по границе земельного участка дома №18 по улице Лесная до точки 38, от точки 38, от границы земельного участка дома №18 в юго-западном направлении через точку 37 до границы земельного участка дома №7 по ул.Лесная до точки 3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0 в северо-восточном направлении по границе земельного участка дома №19 по ул.Лесная и вдоль границы зоны СХ2/1/1 до пересечения с границей населенного пункта в точке 49, затем в северо-восточном направлении по границе населённого пункта до пересечения с границей зоны СХ2/1/1 в точке 54, далее в этом же направлении вдоль границы зоны СХ2/1/1 до точки 53, повернув в юго-западном направлении по границе земельного участка дома №23 и вдоль границы зоны СХ2/1/1 до точки 51, затем в северо-западном направлении вдоль границы зоны СХ2/1/1 от границы земельного участка дома №23 до границы земельного участка дома №19 по улице Лесная до точки 5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6 в северо-восточном  направлении по границе земельного участка дома №33 по ул.Набережная и вдоль границы зоны СХ2/1/17 до точки 77, затем в юго-восточном направлении вдоль границы зоны СХ2/1/17 до точки 81, далее в северо-восточном направлении вдоль границы зоны СХ2/1/17 до точки 86, повернув в юго-восточном направлении вдоль границы зоны СХ2/1/17 и по участку дома №39 до точки 88, далее в юго-западном направлении вдоль границы зоны СХ2/1/17 от участка дома №39 до точки 92, повернув в северо-западном направлении так же по границе зоны СХ2/1/17 через точку 93 до участка дома №33 по улице Набережная до точки 7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4 в юго-восточном  направлении по границе земельного участка дома №32 по ул. Набережная и вдоль границы зоны СХ2/1/19 до точки 130, далее в юго-западном  направлении по границе зоны СХ2/1/19 через точку 134 до точки 138, повернув в северо-западном направлении по участку дома №24 до точки 120, затем от границы земельного участка дома №24 по улице Набережная в юго-восточном направлении через точку 121 до точки 122, от точки 122 в северо-восточном направлении через точку 123 до участка дома №32 по ул. Набережная до пересечения с границей зоны СХ2/1/19 в точке 12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2 в северо-восточном направлении от участка дома №2 до участка дома №23 по ул. Набережная и вдоль границы зоны СХ2/1/11 до точки 141, повернув в юго-восточном направлении вдоль границы зоны СХ2/1/11 по участку дома №23 по ул. Набережная до точки 140, далее в юго-западном направлении по границе зоны СХ2/1/11 до точки 237, затем в северо-западном направлении вдоль границы зоны СХ2/1/11 по участку дома №2 по улице Набережная до точки 18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3 в северо-восточном направлении вдоль участка дома №1 по ул. Набережная вдоль границы зоны СХ2/1/10 до пересечения с границей зоны О1/1/1 в точке 257, затем в юго-восточном направлении вдоль границы зоны О1/1/1 по границе земельного участка дома №1 по ул. Набережная до пересечения с границей зоны Р1п/1/1 в точке 258, повернув в северо-западном направлении по границе зоны Р1п/1/1 до пересечения с границей зоны СХ2/1/10 в точке 262, затем повернув в северо-восточном направлении вдоль границы зоны СХ2/1/10 по границе земельного участка дома №1 по улице Набережная до точки 26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7 в северо-восточном направлении от участка дома №30 до участка дома №1 по ул. Тихая до точки 321, повернув в юго-восточном направлении вдоль границы зоны СХ2/1/10 по участку дома №1 по улице Тихая до пересечения с границей населённого пункта в точке 323, далее в юго-западном направлении по границе населённого пункта через точки 324, 325 до пересечения с границей зоны СХ2/1/10 в точке 326, повернув в северо-западном направлении вдоль границы зоны СХ2/1/10 по границе земельного участка №30 по улице Тихая до точки 317.</w:t>
            </w:r>
          </w:p>
        </w:tc>
      </w:tr>
    </w:tbl>
    <w:p>
      <w:pPr>
        <w:pStyle w:val="Heading4"/>
        <w:ind w:left="566" w:hanging="0"/>
        <w:rPr/>
      </w:pPr>
      <w:r>
        <w:rPr/>
      </w:r>
    </w:p>
    <w:p>
      <w:pPr>
        <w:pStyle w:val="0"/>
        <w:rPr>
          <w:lang w:bidi="zxx"/>
        </w:rPr>
      </w:pPr>
      <w:r>
        <w:rPr>
          <w:lang w:bidi="zxx"/>
        </w:rPr>
      </w:r>
    </w:p>
    <w:p>
      <w:pPr>
        <w:pStyle w:val="0"/>
        <w:rPr>
          <w:lang w:val="ru-RU" w:bidi="zxx"/>
        </w:rPr>
      </w:pPr>
      <w:r>
        <w:rPr>
          <w:lang w:bidi="zxx"/>
        </w:rPr>
        <w:t xml:space="preserve">Населенный пункт - п. Участок </w:t>
      </w:r>
      <w:r>
        <w:rPr>
          <w:bCs/>
          <w:lang w:val="en-US"/>
        </w:rPr>
        <w:t>N</w:t>
      </w:r>
      <w:r>
        <w:rPr>
          <w:lang w:bidi="zxx"/>
        </w:rPr>
        <w:t>26</w:t>
      </w:r>
      <w:r>
        <w:rPr>
          <w:lang w:val="ru-RU" w:bidi="zxx"/>
        </w:rPr>
        <w:t>.</w:t>
      </w:r>
    </w:p>
    <w:p>
      <w:pPr>
        <w:pStyle w:val="0"/>
        <w:rPr>
          <w:lang w:val="ru-RU" w:bidi="zxx"/>
        </w:rPr>
      </w:pPr>
      <w:r>
        <w:rPr>
          <w:lang w:val="ru-RU"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 в юго-западном направлении от участка жилого дома №24 по улице Берёзовая вдоль границы зоны СХ2/2/1 до точки 11, повернув в юго-восточном направлении вдоль границы зоны СХ2/2/1 до точки 13, затем в юго-западном направлении вдоль границы зоны СХ2/2/1 до участка жилого дома №43 по ул. Берёзовая до пересечения с границей населённого пункта в точке 16, далее повернув в северо-западном направлении по границе населённого пункта и по участку дома №43 до точки 1, затем следуя в северо-восточном направлении по границе населённого пункта через точку 2 до пересечения с границей зоны СХ2/2/1 в точке 3, от точки 3 в юго-восточном направлении вдоль границы зоны СХ2/2/1 по участку дома №34 по улице Берёзовая до точки 7.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в юго-восточном направлении от участка дома №22 до участка дома №1 по ул. Берёзовая до точки 64, затем повернув в северо-восточном направлении по участку жилого дома №1 по улице Берёзовая до пересечения с границей населённого пункта в точке 65, далее в северо-западном направлении вдоль границы населённого пункта до точки 8, от точки 8 в юго-западном направлении по границе земельного участка №22 по улице Берёзовая до точки 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8 в юго-западном направлении от участка жилого дома №44 по улице Вишнёвая до точки 63, затем в северо-западном направлении  до участка жилого дома №2 по ул. Вишнёвая до точки 69, далее повернув в северо-восточном направлении по границе земельного участка №2 по улице Вишнёвая до пересечения с границей зоны СХ2/2/5 в точке 61, затем в северо-восточном направлении по границе зоны СХ2/2/5 до точки 62, далее следуя в этом же направлении до пересечения с границей населённого пункта в точке 66, от точки 66 по границе населённого пункта в северо-восточном направлении до точки 67, повернув в юго-восточном направлении вдоль границы населённого пункта и по участку жилого дома №44 по улице Вишнёвая до точки 6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4 в юго-восточном направлении от участка жилого дома №1 до участка жилого дома №67 по ул. Вишнёвая до пересечения с границей зоны СХ2/2/9 в точке 102, далее в юго-западном направлении по границе зоны СХ2/2/9 и границе участка дома №67 по ул. Вишнёвая до точки 101, затем в юго-западном направлении до пересечения с границей зоны СХ2/2/11 в точке 127, далее в этом же направлении по границе зоны СХ2/2/11 до точки 120, затем в юго-западном направлении до пересечения с границей зоны СХ2/2/12 в точке 118, повернув в северо-восточном направлении вдоль границы зоны СХ2/1/12 до точки 119, затем в северо-западном направлении по границе зоны СХ2/2/12 до точки 116, от точки 116 в северо-восточном направлении по границе участка жилого дома №1 по ул. Вишнёвая до точки 10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0 в юго-западном направлении от участка жилого дома №26 до участка дома №20 по ул. Садовая до пересечения с границей зоны СХ2/2/27 в точке 522, далее в северо-западном направлении по границе зоны СХ2/2/27 и границе участка дома №20 по ул. Садовая до точки 523, затем в северо-восточном направлении по границе зоны СХ2/2/27 до пересечения с границей населённого пункта в точке 528, далее в этом же направлении вдоль границы населённого пункта до пересечения с границей зоны СХ2/2/24 в точке 529, от точки 529 в юго-восточном направлении по границе зоны СХ2/2/24 и по участку дома №26 по улице Садовая до точки 53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02 в юго-западном направлении от участка дома №19 до участка дома №1 по ул. Садовая до точки 483, затем в северо-западном направлении по границе участка дома №1 по улице Садовая до точки 500, повернув в северо-восточном направлении до пересечения с границей зоны СХ2/2/28 в точке 499, далее в том же направлении по границе зоны СХ2/2/28 до точки 501, повернув в юго-восточном направлении по границе зоны СХ2/2/28 и границе участка дома №19 по ул. Садовая до точки 50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2 в юго-западном направлении по участку дома №1а по ул. Вишнёвая до пересечения с границей зоны О1/2/1 в точке 198, далее в северо-западном направлении по границе зоны О1/2/1 и границе участка дома №1а по ул. Вишнёвая до пересечения с границей зоны В2/2/3 в точке 197, затем в северо-восточном направлении по границе зоны В2/2/3 до точки 196, далее в юго-восточном направлении вдоль границы зоны В2/2/3 до пересечения с границей зоны СХ2/2/26 в точке 195, затем в этом же направлении по границе зоны СХ2/2/26 и границе участка дома №1а по ул. Вишнёвая до точки 19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3 в юго-восточном направлении по участку дома №1 по переулку Школьный до пересечения с границей зоны О1/2/5 в точке 232, далее в юго-западном направлении по границе зоны О1/2/5 и границе участка дома №1 по переулку Школьный до пересечения с границей зоны СХ2/2/17 в точке 231, затем в северо-западном направлении по границе зоны СХ2/2/17 до точки 234, далее в северо-восточном направлении по границе участка дома №1 по переулку Школьный до точки 23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0 в юго-восточном направлении по участку дома №11 по ул. Мира до точки 169, повернув в юго-западном направлении от участка дома №40 до участка дома №44 по улице Первомайская, до пересечения с границей зоны СХ2/2/17 в точке 229, далее в северо-западном направлении по границе зоны СХ2/2/17 и границе участка дома №44 по ул. Первомайская до пересечения с границей зоны О1/2/5 в точке 230, затем в северо-восточном направлении по границе зоны О1/2/5 до пересечения с границей зоны Р4/2/2 в точке 227, далее вдоль границы зоны Р4/2/2 до пересечения с границей зоны Р1/2/2 в точке 221, затем в этом же направлении вдоль границы зоны Р1/2/2 до пересечения с границей зоны О1/2/4 в точке 220 и следуя по границе зоны О1/2/4 до точки 17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2 в юго-восточном направлении от участка дома №1 до участка дома №18 по ул. Мира вдоль полосы отвода автодороги до точки 167, повернув в северо-восточном направлении по участку дома №18 по улице Мира до точки 149, далее в северо-западном направлении по участкам жилых домов с улице Мира по улице Тамбовская до точки 148, повернув в северо-восточном направлении до точки 147, от точки 147 в северо-западном направлении по участку дома №1 по улице Мира до точки 17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5 в юго-восточном направлении от участка дома №1 до участка дома №4 по ул. Строительная до точки 144, затем повернув в юго-западном направлении по участку дома №4 с улицы Строителей по улице Молодёжная до точки 143, далее в юго-восточном направлении до точки 140 по улице Молодёжная, затем в юго-западном направлении от участка дома №7 до участка дома №1 по улице Молодожёнов до точки 139, затем повернув в северо-западном направлении вдоль участка дома №1 с улицы Молодожёнов по улице Тамбовская следуя в этом же направлении от участка дома №6 до участка дома №1 по улице Тамбовская до точки 146, от точки 146 повернув в северо-восточном направлении вдоль участка дома №1 с улицы Строителей по улице Тамбовская до точки 1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9 в юго-восточном направлении от участка дома №5 до участка дома №8 по ул. Строителей вдоль границы зоны СХ2/2/10 до точки 130, далее в юго-восточном направлении по границе зоны СХ2/2/10 до точки 134, затем в юго-западном направлении от участка дома №9 до участка дома №8 по улице Молодожёнов до точки 141, далее северо-западном направлении вдоль границы участка дома №8 с улицы Молодожёнов по улице Молодёжная, затем в этом же направлении от участка дома №5 до участка дома №1 по улице Молодёжная до точки 142, от точки 142 в северо-восточном направлении вдоль участка дома №5 с улицы Строителей по улице Молодёжная до точки №1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4 в юго-восточном направлении от участка дома №19 до участка дома №73 по ул. Мира и по границе зоны СХ2/2/15 до пересечения с границей населённого пункта в точке 154, далее в северо-восточном направлении по границе населённого пункта по границе участка дома №73 по ул. Мира до точки 153, повернув в северо-западном направлении по границе населённого пункта через точку 152 до точки 151, затем в юго-западном направлении по границе участка дома №19 по улице Мира и вдоль границы населённого пункта до пересечения с границей зоны СХ2/2/15 в точке 16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1 в юго-восточном направлении от участка дома №39 через участок дома №1 по улице Первомайская до участка дома №24 с ул. Мира вдоль границы зоны СХ2/2/16 до точки 160, далее в том же направлении по границе зоны СХ2/2/16 и границе участка дома №24 до границы участка дома №40 по ул. Мира до точки 159, затем в северо-западном направлении по границе зоны СХ2/2/16 до пересечения с границей населённого пункта в точке 158, далее в этом же направлении по границе населённого пункта до точки 312, затем в юго-западном направлении по границе населённого пункта до пересечения с границей зоны СХ2/2/16 в точке 313, от точки 313 в северо-восточном направлении по границе зоны СХ2/2/16 по участку жилого дома №39 по улице Первомайская до точки 31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0 в юго-западном направлении от участка дома №4 до участка дома №22 по ул. Ленина до пересечения с границей зоны СХ2/2/35 в точке 436, далее в юго-восточном направлении по границе зоны СХ2/2/35 и границе участка дома №24 по ул. Ленина через точку 440 до точки 439, затем в северо-восточном направлении по границе участка дома №30 по улице Ленина до точки 266, от точки 266 в северо-западном направлении вдоль границы участка дома №30 до участка дома №4 по улице Ленина до точки 26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8 в юго-западном направлении по участку дома №2 по ул. Ленина до точки 259, затем повернув в юго-восточном направлении по участку дома №2 по улице Ленина до пересечения с границей зоны СХ2/2/34 в точке 261, далее северо-восточном направлении по границе зоны СХ2/2/34 и границе участка дома №2 по ул. Ленина до пересечения с границей зоны П5/2/4 в точке 262, от точки 262 вдоль границы зоны П5/2/4 по участку дома №2 по улице Ленина до точки 25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3 в юго-восточном направлении от участка дома №3 до участка дома №1 по переулку Старая Мельница через точку 254 до точки 257, повернув в северо-восточном направлении по участку дома №1 с переулка Старая Мельница по улице Ленина до точки 242, затем в северо-западном направлении по участкам жилых домов до точки 243</w:t>
            </w:r>
            <w:r>
              <w:rPr>
                <w:vertAlign w:val="superscript"/>
              </w:rPr>
              <w:t>/</w:t>
            </w:r>
            <w:r>
              <w:rPr/>
              <w:t>, далее в северо-восточном направлении до пересечения с границей зоны Р3п/2/1 в точке 243, от точки 243 в юго-западном направлении по границе зоны Р3п/2/1 и границе участка дома №3 по переулку Старая Мельница до точки 25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2 в юго-восточном направлении от участка дома №4 до участка дома №2 по переулку Старая Мельница через точку 255 до точки 256, повернув в юго-западном направлении по участку дома №2 с переулка Старая Мельница затем по участку №3 по улице Ленина до участка дома №9 по улице Ленина до пересечения с границей зоны СХ2/2/33 в точке 434, далее в северо-западном направлении по границе зоны СХ2/2/33 и границе участка дома №9 по ул. Ленина до пересечения с границей зоны В2/2/6 в точке 433, повернув в северо-восточном направлении по границе зоны В2/2/6 и по границе жилых домов через точку 441 до пересечения с границей зоны Р3п/2/1 в точке 251, от точки 251 в этом же направлении по границе зоны Р3п/2/1 до точки 25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9 в юго-западном направлении от участка дома №12 через точки 423, 422 до участка дома №1 по ул. Солнечная и вдоль границы зоны СХ2/2/32 до точки 409, затем повернув в  северо-западном направлении по границе зоны СХ2/2/32 и по границе участка дома №1 по улице Солнечная до пересечения с границей населённого пункта в точке 408, далее в северо-восточном направлении вдоль границы населённого пункта и по участкам жилых домов через точку 442 до пересечения с границей зоны СХ2/2/32 в точке 443, от точки 443 в юго-восточном направлении по границе зоны СХ2/2/32 и по участку дома №12 по улице Солнечная до точки 4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6 в северо-восточном направлении от участка дома №22 по границе населённого пункта до точки 337, затем в этом же направлении до участка дома №1 по ул. Полевая до пересечения с границей зоны СХ2/2/43 в точке 334, далее в юго-восточном направлении по границе зоны СХ2/2/43 и границе участка дома №1 по ул. Полевая до пересечения с границей населённого пункта в точке 332, затем юго-восточном направлении по границе населённого пункта и по участкам жилых домов до точки 335, от точки 335 в северо-западном направлении вдоль границы населённого пункта и по участку дома №22 до точки 336.</w:t>
            </w:r>
          </w:p>
        </w:tc>
      </w:tr>
    </w:tbl>
    <w:p>
      <w:pPr>
        <w:pStyle w:val="Heading4"/>
        <w:tabs>
          <w:tab w:val="clear" w:pos="0"/>
          <w:tab w:val="left" w:pos="9333" w:leader="none"/>
        </w:tabs>
        <w:ind w:left="566" w:hanging="0"/>
        <w:rPr/>
      </w:pPr>
      <w:r>
        <w:rPr/>
      </w:r>
    </w:p>
    <w:p>
      <w:pPr>
        <w:pStyle w:val="Normal"/>
        <w:rPr/>
      </w:pPr>
      <w:r>
        <w:rPr/>
      </w:r>
    </w:p>
    <w:p>
      <w:pPr>
        <w:pStyle w:val="0"/>
        <w:rPr>
          <w:lang w:bidi="zxx"/>
        </w:rPr>
      </w:pPr>
      <w:r>
        <w:rPr>
          <w:lang w:bidi="zxx"/>
        </w:rPr>
        <w:t xml:space="preserve">Населенный пункт - п. Участок </w:t>
      </w:r>
      <w:r>
        <w:rPr>
          <w:bCs/>
          <w:lang w:val="en-US"/>
        </w:rPr>
        <w:t>N</w:t>
      </w:r>
      <w:r>
        <w:rPr>
          <w:lang w:bidi="zxx"/>
        </w:rPr>
        <w:t>28</w:t>
      </w:r>
      <w:r>
        <w:rPr>
          <w:lang w:val="ru-RU" w:bidi="zxx"/>
        </w:rPr>
        <w:t>.</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юго-западном направлении от участка дома №11 до участка дома №1 по ул. Свободы до пересечения с границей зоны СХ2/3/1 в точке 2, далее в северо-западном направлении по границе зоны СХ2/3/1 и границе участка дома №1 вдоль полосы отвода автодороги по ул. Свободы до точки 3, затем в северо-восточном направлении по границе зоны СХ2/3/1 вдоль участков жилых домов до точки 5, от точки 5 вдоль границы зоны СХ2/3/1 по участку дома №11 до точки 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ница зоны проходит от точки 20 в юго-восточном направлении от участка дома №12 до участка дома №13 по ул. Свободы до пересечения с границей зоны СХ2/3/2 в точке 23, далее в юго-западном направлении по границе зоны СХ2/3/2 и границе участка дома №13 по ул. Свободы до точки 22, затем в северо-западном направлении по границе зоны СХ2/3/2 до точки 21, далее в северо-восточном направлении вдоль границы зоны СХ2/3/2 по границе участка №12 по улице Свободы до точки 2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Граница зоны проходит от точки 83 в северо-восточном направлении от участка дома №21 до пересечения с границей зоны СХ2/3/3 в точке 74 затем в этом же направлении вдоль границы зоны СХ2/3/3 по границе участка дома №15 по ул. Свободы до точки 75, повернув в юго-восточном направлении по границе зоны СХ2/3/3 и по участку дома №15 до точки 78, далее в юго-западном направлении вдоль границы зоны СХ2/3/3 по участкам жилых домов до точки 82, от точки 82 в северо-западном направлении по участку жилого дома №21 до точки 83.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ница зоны проходит от точки 86 в юго-западном направлении от участка дома №1 через точку 87 до участка дома №24 по ул. Революции до пересечения с границей зоны СХ2/3/4 в точке 88, далее в северо-западном направлении по границе зоны СХ2/3/4 и границе участка дома №24 по ул. Революции до точки 89, затем следуя в северо-восточном направлении вдоль границы зоны СХ2/3/4 через точку 90 до точки 91, от точки 91 в юго-восточном направлении по границе зоны СХ2/3/4 до точки 86 и далее в этом же направлении по участку дома №1 по улице Революции до точки8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ница зоны проходит от точки 115 в юго-восточном направлении по участку дома №25 по ул. Революции вдоль границы зоны СХ2/3/5 до точки 114, далее в юго-западном направлении вдоль границы зоны СХ2/3/5 и по границе участка дома №25 по ул. Революции до пересечения с границей населённого пункта в точке 113, затем в северо-западном направлении по границе населённого пункта до пересечения с границей зоны СХ2/3/5 в  точке 116, далее в северо-восточном направлении вдоль границы зоны СХ2/3/5 и по участку дома №25 до точки 1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ница зоны проходит от точки 145 в юго-восточном направлении от участка дома №15 вдоль границы зоны СХ2/3/10 до точки 144, затем в этом же направлении по ул. 8 Марта до пересечения с границей зоны Ж1п/3/1 в точке 148, повернув в юго-западном направлении вдоль границы зоны Ж1п/3/1 и по участку дома №7 по улице 8 Марта до пересечения с границей населённого пункта в точке 147, далее в северо-западном направлении вдоль границы населённого пункта до пересечения с границей зоны СХ2/3/10 в точке 146, от точки 146 в северо-восточном направлении вдоль границы зоны СХ2/3/10 и по границе участка дома №15 по ул. 8 Марта до точки 1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ница зоны проходит от точки 199 в юго-восточном направлении от участка дома №1 до участка дома №6 по ул. 8 Марта до пересечения с границей зоны СХ2/3/13 в точке 210, далее в северо-восточном направлении вдоль границы зоны СХ2/3/13 и по границе участка дома №6 по ул. 8 Марта до пересечения с границей населённого пункта в точке 207, затем в северо-западном направлении по границе населённого пункта до пересечения с границей зоны СХ2/3/9 в точке 206, далее в этом же направлении вдоль границы зоны СХ2/3/9 до точки 205, от точки 205 в юго-западном направлении по границе зоны СХ2/3/9 по участку дома №1 по улице 8 Марта до точки 199.</w:t>
            </w:r>
          </w:p>
        </w:tc>
      </w:tr>
    </w:tbl>
    <w:p>
      <w:pPr>
        <w:pStyle w:val="0"/>
        <w:rPr>
          <w:lang w:bidi="zxx"/>
        </w:rPr>
      </w:pPr>
      <w:r>
        <w:rPr>
          <w:lang w:bidi="zxx"/>
        </w:rPr>
      </w:r>
    </w:p>
    <w:p>
      <w:pPr>
        <w:pStyle w:val="0"/>
        <w:rPr>
          <w:lang w:bidi="zxx"/>
        </w:rPr>
      </w:pPr>
      <w:r>
        <w:rPr>
          <w:lang w:bidi="zxx"/>
        </w:rPr>
        <w:t xml:space="preserve">Населенный пункт п. Участок №12.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5 в северо-западном направлении по границе земельного участка дома №2 по ул. Пролетарская и по границе населённого пункта до точки 136, повернув в северо-восточном направлении по границе населённого пункта до пересечения с границей зоны СХ2/1/16 в точке 137, затем по границе участка дома №12 по ул. Пролетарская и вдоль границы зоны СХ2/1/16 в юго-восточном направлении до точки 138, далее в юго-западном направлении от границы участка жилого дома №12 по ул. Пролетарская до границы участка жилого дома №2 по улице Пролетарская до пересечения с границей зоны СХ2/1/15 и существующей границей населённого пункта в точке 13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8 в юго-западном направлении от границы участка дома №1 по улице Пролетарская и вдоль границы зоны СХ2/1/17 до границы участка жилого дома №57 по улице Пролетарская и до пересечения с границей зоны СХ2/1/14 в точке 149, повернув в северо-восточном направлении по границе участка дома №57 с улицы Пролетарская и вдоль границы зоны СХ2/1/14 через точку 154 до точки 155, затем в юго-восточном направлении вдоль границы зоны СХ2/1/14 до точки 156, далее в северо-восточном направлении от границы участка дома №82 по улице Мира до границы участка дома №60 по улице Мира до пересечения с границей зоны СХ2/1/18 в точке 157, от точки 157 в северо-западном направлении вдоль границы зоны СХ2/1/18 через точку 158 до точки 159, повернув в юго-западном направлении по границе участка дома №1 с улицы Пролетарская до точки 14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5 в юго-восточном  направлении от границы земельного участка дома №23 по ул. Мира через точку 56 до пересечения с границей зоны СХ2/1/10 в точке 57, затем в этом же направлении вдоль границы зоны СХ2/1/10 до точки 58, повернув в юго-восточном направлении вдоль границы зоны СХ2/1/10 до границы земельного участка дома №69 по улице Мира до точки 59, далее в юго-западном направлении вдоль границы участка №69 с улицы Мира и вдоль границы зоны СХ2/1/10 до точки 60, от точки 60 в северо-западном направлении вдоль границы зоны СХ2/1/10 через точку 61 до точки 62, повернув в северо-восточном направлении вдоль границы зоны СХ2/1/10 и по огородам участков с улицы Мира до точки 63, затем в этом же направлении по границе земельного участка дома №23 с улицы Мира до точки 5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 в юго-западном направлении от границы земельного участка дома №1 до границы земельного участка дома №21 по улице Мира до точки 24, повернув в северо-западном направлении по границе земельного участка дома №21 с улицы Мира до точки 25, затем в северо-восточном направлении по огородам земельных участков с улицы Мира до пересечения с границей зоны СХ2/1/3 в точки 21, далее в юго-восточном  направлении вдоль границы зоны СХ2/1/3 и по границе земельного участка дома №1 с улицы Мира до точки 2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юго-западном направлении по границе земельного участка дома №58 по улице Мира до пересечения с границе зоны О1/1/1 в точке 176, повернув в северо-западном направлении вдоль границы зоны О1/1/1 до пересечения с границей населенного пункта в точке 174, затем в северо-восточном направлении по границе населённого пункта до точки 17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8 в северо-восточном  направлении по границе земельного участка дома №2 с улицы Мира и вдоль границы зоны СХ2/1/5 до пересечения с границей населённого пункта в точке 99, повернув в юго-восточном направлении по границе населённого пункта до точки 100, затем а юго-западном направлении по границе населённого пункта до пересечения с границей зоны СХ2/1/8 в точке 101, далее в этом же направлении вдоль границы зоны СХ2/1/8 и по границе земельного участка дома №56 с улицы Мира до точки 102, от точки 102 в северо-западном направлении от границы земельного участка дома №56 до границы земельного участка дома №2 по улице Мира до пересечения с границей зоны СХ2/1/5 в точке 98. </w:t>
            </w:r>
          </w:p>
        </w:tc>
      </w:tr>
    </w:tbl>
    <w:p>
      <w:pPr>
        <w:pStyle w:val="Heading4"/>
        <w:ind w:left="566" w:hanging="0"/>
        <w:rPr/>
      </w:pPr>
      <w:r>
        <w:rPr/>
      </w:r>
    </w:p>
    <w:p>
      <w:pPr>
        <w:pStyle w:val="0"/>
        <w:rPr>
          <w:lang w:bidi="zxx"/>
        </w:rPr>
      </w:pPr>
      <w:r>
        <w:rPr>
          <w:lang w:bidi="zxx"/>
        </w:rPr>
      </w:r>
    </w:p>
    <w:p>
      <w:pPr>
        <w:pStyle w:val="0"/>
        <w:rPr>
          <w:lang w:bidi="zxx"/>
        </w:rPr>
      </w:pPr>
      <w:r>
        <w:rPr>
          <w:lang w:bidi="zxx"/>
        </w:rPr>
        <w:t xml:space="preserve">Населенный пункт - п. Участок </w:t>
      </w:r>
      <w:r>
        <w:rPr>
          <w:bCs/>
          <w:lang w:val="en-US"/>
        </w:rPr>
        <w:t>N</w:t>
      </w:r>
      <w:r>
        <w:rPr>
          <w:lang w:bidi="zxx"/>
        </w:rPr>
        <w:t>4</w:t>
      </w:r>
      <w:r>
        <w:rPr>
          <w:lang w:val="ru-RU" w:bidi="zxx"/>
        </w:rPr>
        <w:t>.</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северо-западном направлении по границе участка жилого дома №2 с улицы Дорожная до пересечения с границей населённого пункта в точке 2, повернув в северо-восточном направлении по границе населённого пункта до пересечения с границей зоны СХ2/2/5 в точке 3, затем в юго-восточном направлении вдоль границы зоны СХ2/2/5 и по границе земельного участка жилого дома №34 с улицы Дорожная до точки 4, далее в юго-западном направлении от границы земельного участка дома №34 до границы земельного участка дома №2 по улице Дорожная через точку 5 до точки 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 в северо-восточном направлении от границы земельного участка дома №1 до границы земельного участка дома №15 по улице Дорожная до пересечения с границей населённого пункта в точке 28, повернув в юго-восточном направлении по границе населённого пункта и по границе земельного участка дома №15 с улицы Дорожная до точки 31, затем в юго-западном направлении по границе населённого пункта до точки 30, далее в северо-западном направлении по границе населённого пункта и по границе земельного участка дома №1 с улицы Дорожная до точки 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 в северо-западном направлении от границы земельного участка жилого дома №73 до границы земельного участка дома №99 по улице Центральная через точку 38 до точки 39, повернув в юго-западном направлении  по границе земельного участка жилого дома №99 с улицы Центральная до пересечения с границей населённого пункта в точке 34, затем в юго-восточном направлении по границе населённого пункта через точку 35 до точки 36, далее в северо-восточном направлении по границе земельного участка жилого дома №73 с улицы Центральная до точки 3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2 в северо-западном направлении от границы земельного участка дома №53 до границы земельного участка дома №71 по улице Центральная и вдоль границы зоны СХ2/2/11 до точки 153, повернув в юго-западном направлении вдоль автодороги местного значения до пересечения с границей зоны П4/2/2 в точке 154, затем в юго-восточном направлении вдоль границы зоны П4/2/2 до пересечения с границей зоны СХ2/2/11 в точке 151, далее в северо-восточном направлении вдоль границы зоны СХ2/2/11 и по границе земельного участка дома №53 с улицы Центральная до точки 15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5 в северо-западном направлении от границы земельного участка жилого дома №43 по улице Центральная вдоль границы зоны СХ2/2/12 до точки 144, затем в этом же направлении до границы земельного участка дома №51 по улице Центральная до точки 148, повернув в юго-западном направлении вдоль автодороги местного значения и по границе земельного участка дома №51 с улицы Центральная до пересечения с границей зоны СХ2/2/12 и границей зоны П4/2/2 в точке 147, далее в юго-восточном направлении вдоль границы зоны СХ2/2/12 до точки 146, от точки 146 в северо-восточном направлении вдоль границы зоны СХ2/2/12 до точки 1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северо-западном направлении от границы земельного участка дома №1 до границы земельного участка дома №39 по улице Центральная до пересечения с границей зоны СХ2/2/12 в точке 166, повернув в юго-западном направлении по границе земельного участка жома №39 с улицы Центральная и вдоль границы зоны СХ2/2/12 до пересечения с границей населённого пункта в точке 165, затем в юго-восточном направлении по границе населённого пункта до пересечения с границей зоны СХ2/2/15 в точке 169, далее в северо-восточном направлении вдоль границы зоны СХ2/2/15 и по границе земельного участка жилого жома №1 с улицы Центральная до точки 16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4 в северо-восточном направлении по границе земельного участка дома №1 по улице Ленина и по границе населённого пункта до точки 195, повернув в юго-восточном направлении по границе населённого пункта до точки 196, затем в северо-восточном направлении до границы земельного участка жилого дома №85 по улице Ленина до пересечения с границей зоны СХ2/2/15 в точке 171, далее в северо-западном направлении по границе земельного участка дома №85 с улицы Ленина и вдоль границы зоны СХ2/2/15 до пересечения с границей населённого пункта в точке 170, от точки 170 в южном направлении по границе населённого пункта до точки 170</w:t>
            </w:r>
            <w:r>
              <w:rPr>
                <w:vertAlign w:val="superscript"/>
              </w:rPr>
              <w:t>/</w:t>
            </w:r>
            <w:r>
              <w:rPr/>
              <w:t>, повернув в юго-западном направлении так же по границе населённого пункта до точки 193, затем в юго-восточном направлении по границе земельного участка дома №1 с улицы Ленина и по границе населённого пункта до точки 19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8 в северо-восточном направлении по границе земельного участка дома №2 по улице Ленина и вдоль границы зоны СХ2/2/17 до точки 199, затем в этом же направлении до границы земельного участка дома №30 по улице Ленина до пересечения с границей зоны СХ2/2/18 в точке 210, далее в юго-восточном направлении по границе земельного участка дома №30 с улицы Ленина и вдоль границы зоны СХ2/2/18 до пересечения с границей населённого пункта в точке 209, от точки 209 в юго-западном направлении по границе населённого пункта до точки 208, повернув в северо-западном направлении по границе населённого пункта до пересечения с границей зоны СХ2/2/17 в точке 19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1 в северо-восточном направлении от границы земельного участка дома №32 до границы земельного участка дома №94 по улице Ленина и до пересечения с границей зоны СХ2/2/20 в точке 222, повернув в юго-восточном направлении по границе земельного участка дома №94 с улицы Ленина и вдоль границы зоны СХ2/2/20 до пересечения с границей населённого пункта в точке 223, затем в юго-западном направлении по границе населённого пункта и до пересечения с границей зоны П5/2/3 в точке 220, далее в северо-западном направлении вдоль границы зоны П5/2/3 до точки 22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8 в северо-западном направлении от границы земельного участка дома №2 до границы земельного участка дома №62 по улице Центральная через точку 99 до пересечения с границей зоны СХ2/2/9 в точке 84, повернув в северо-восточном направлении по границе земельного участка дома №62 с улицы Центральная и вдоль границы зоны СХ2/2/9 до пересечения с границей населённого пункта в точке 85, затем в юго-восточном направлении по границе населённого пункта до точки 86, далее в северо-восточном направлении по границе населённого пункта до точки 87, от точки 87 в юго-восточном направлении от границы земельного участка дома №18 до границы земельного участка дома №1 по улице Садовая, до пересечения с границей зоны Р1п/2/1 в точке 88, повернув в юго-западном направлении вдоль границы зоны Р1п/2/1 до точки 89, затем в юго-восточном направлении вдоль границы зоны Р1п/2/1 до пересечения с границей зоны П5/2/2 в точке 90, далее в юго-западном направлении вдоль границы зоны П5/2/2 до пересечения с границей зоны О1/2/1 в точке 97, от точки 97 в этом же направлении до точки 9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8 в северо-западном направлении от границы земельного участка дома №64 до границы земельного участка дома №80 по улице Центральная и вдоль границы зоны СХ2/2/8 до пересечения с границей населённого пункта и границей зоны ЗЗп/2/1 в точке 79, повернув в северо-восточном направлении по границе земельного участка дома №80 с улицы Центральная, по границе населённого пункта и вдоль границы зоны ЗЗп/2/1 до точки 80,  затем в юго-восточном направлении по границе населённого пункта и вдоль границы зоны ЗЗп/2/1 через точку 81 до пересечения с границей зоны СХ2/2/8 в точке 77, далее в юго-западном направлении по границе земельного участка дома №64 с улицы Центральная и вдоль границы зоны СХ2/2/8 до точки 7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9 в северо-восточном направлении от границы земельного участка дома №1 через границу земельного участка дома №13 по улице Молодёжная до границы земельного участка дома №1 с улицы Дворянская до точки 236, повернув в северо-западном направлении от границы земельного участка дома №1 до границы земельного участка дома №41 по улице Дворянская через точку 235 до пересечения с границей зоны СХ2/2/24 в точке 234, затем в юго-западном направлении по границе земельного участка дома №41 с улицы Дворянская и вдоль границы зоны СХ2/2/24 до пересечения с границей населённого пункта в точке 233, далее в юго-восточном направлении по границе населённого пункта через точку 232 до точки 231, от точки 231 в юго-западном направлении по границе населённого пункта до точки 230, повернув в юго-восточном направлении вдоль автодороги местного значения по границе земельного участка дома №1 с улицы Молодёжная до точки 22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1 в северо-западном направлении от границы земельного участка дома №2 до границы земельного участка дома №40 по улице Дворянская через точку 270 до точки 269, повернув в северо-восточном направлении по границе земельного участка дома №40 и вдоль автодороги местного значения до пересечения с границей населённого пункта в точке 275, затем в юго-восточном направлении по границе населённого пункта через точки 274, 273 до точки 272, далее в юго-восточном направлении по границе населённого пункта и по границе земельного участка дома №2 с улицы Дворянская до точки 27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6 в северо-западном направлении от границы земельного участка дома №49 до границы земельного участка дома №67 по улице Дворянская до пересечения с границей населённого пункта в точке 281, повернув в юго-западном направлении по границе земельного участка дома №67 с улицы Дворянская и по границе населённого пункта до точки 280, затем в юго-восточном направлении по границе населённого пункта до пересечения с границей зоны СХ2/2/25 в точке 279, далее в северо-восточном направлении по границе земельного участка дома №49 с улицы Дворянская и вдоль границы зоны СХ2/2/25 до точки 27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5 в северо-западном направлении от границы земельного участка дома №52 до границы земельного участка дома №58 по улице Дворянская и вдоль границы зоны СХ2/2/27 через точку 284 до пересечения с границей населённого пункта в точке 283, повернув в северо-восточном направлении по границе населённого пункта до точки 287, затем в юго-восточном направлении по границе населённого пункта через точку 288 до точки 289, далее в юго-западном направлении по границе земельного участка дома №52 с улицы Дворянская до пересечения с границей зоны СХ2/2/27 в точке 285.</w:t>
            </w:r>
          </w:p>
        </w:tc>
      </w:tr>
    </w:tbl>
    <w:p>
      <w:pPr>
        <w:pStyle w:val="Heading4"/>
        <w:ind w:left="566" w:hanging="0"/>
        <w:rPr/>
      </w:pPr>
      <w:r>
        <w:rPr/>
      </w:r>
    </w:p>
    <w:p>
      <w:pPr>
        <w:pStyle w:val="Heading4"/>
        <w:ind w:left="566" w:hanging="0"/>
        <w:rPr/>
      </w:pPr>
      <w:r>
        <w:rPr/>
        <w:t>8.3.2. Зона планируемого размещения жилой застройки – Ж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0"/>
        <w:rPr/>
      </w:pPr>
      <w:r>
        <w:rPr>
          <w:lang w:bidi="zxx"/>
        </w:rPr>
        <w:t xml:space="preserve">в п. Участок </w:t>
      </w:r>
      <w:r>
        <w:rPr>
          <w:bCs/>
          <w:lang w:val="en-US"/>
        </w:rPr>
        <w:t>N</w:t>
      </w:r>
      <w:r>
        <w:rPr>
          <w:lang w:bidi="zxx"/>
        </w:rPr>
        <w:t>28  - 1 участок</w:t>
      </w:r>
    </w:p>
    <w:p>
      <w:pPr>
        <w:pStyle w:val="0"/>
        <w:rPr/>
      </w:pPr>
      <w:r>
        <w:rPr>
          <w:lang w:bidi="zxx"/>
        </w:rPr>
        <w:t xml:space="preserve">в п. Участок </w:t>
      </w:r>
      <w:r>
        <w:rPr>
          <w:bCs/>
          <w:lang w:val="en-US"/>
        </w:rPr>
        <w:t>N</w:t>
      </w:r>
      <w:r>
        <w:rPr>
          <w:lang w:bidi="zxx"/>
        </w:rPr>
        <w:t>12  - 1 участок</w:t>
      </w:r>
    </w:p>
    <w:p>
      <w:pPr>
        <w:pStyle w:val="0"/>
        <w:rPr>
          <w:color w:val="FF0000"/>
          <w:lang w:bidi="zxx"/>
        </w:rPr>
      </w:pPr>
      <w:r>
        <w:rPr>
          <w:color w:val="FF0000"/>
          <w:lang w:bidi="zxx"/>
        </w:rPr>
      </w:r>
    </w:p>
    <w:p>
      <w:pPr>
        <w:pStyle w:val="0"/>
        <w:numPr>
          <w:ilvl w:val="0"/>
          <w:numId w:val="22"/>
        </w:numPr>
        <w:tabs>
          <w:tab w:val="clear" w:pos="708"/>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22"/>
        </w:numPr>
        <w:tabs>
          <w:tab w:val="clear" w:pos="708"/>
          <w:tab w:val="left" w:pos="1080" w:leader="none"/>
        </w:tabs>
        <w:ind w:left="1080" w:hanging="360"/>
        <w:rPr>
          <w:lang w:bidi="zxx"/>
        </w:rPr>
      </w:pPr>
      <w:r>
        <w:rPr>
          <w:lang w:bidi="zxx"/>
        </w:rPr>
        <w:t>Описание прохождения границ зоны планируемого размещения жилой застройки:</w:t>
      </w:r>
    </w:p>
    <w:p>
      <w:pPr>
        <w:pStyle w:val="0"/>
        <w:rPr/>
      </w:pPr>
      <w:r>
        <w:rPr>
          <w:lang w:bidi="zxx"/>
        </w:rPr>
        <w:t xml:space="preserve">Населенный пункт п. Участок </w:t>
      </w:r>
      <w:r>
        <w:rPr>
          <w:bCs/>
          <w:lang w:val="en-US"/>
        </w:rPr>
        <w:t>N</w:t>
      </w:r>
      <w:r>
        <w:rPr>
          <w:lang w:bidi="zxx"/>
        </w:rPr>
        <w:t>28.</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п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8 в юго-восточном направлении вдоль улицы 8 Марта до пересечения с границей зоны СХ2/3/11 в точке 149, затем повернув в юго-западном направлении вдоль границы зоны СХ2/3/11 до пересечения с границей населённого пункта в точке 150, далее в северо-западном направлении по границе населённого пункта до пересечения с границей зоны Ж1/3/6 в точке 147, от точки 147 в северо-восточном направлении вдоль границы зоны Ж1/3/6 до токи 148.</w:t>
            </w:r>
          </w:p>
        </w:tc>
      </w:tr>
    </w:tbl>
    <w:p>
      <w:pPr>
        <w:pStyle w:val="0"/>
        <w:rPr>
          <w:lang w:bidi="zxx"/>
        </w:rPr>
      </w:pPr>
      <w:r>
        <w:rPr>
          <w:lang w:bidi="zxx"/>
        </w:rPr>
      </w:r>
    </w:p>
    <w:p>
      <w:pPr>
        <w:pStyle w:val="0"/>
        <w:rPr/>
      </w:pPr>
      <w:r>
        <w:rPr>
          <w:lang w:bidi="zxx"/>
        </w:rPr>
        <w:t xml:space="preserve">Населенный пункт п. Участок </w:t>
      </w:r>
      <w:r>
        <w:rPr>
          <w:bCs/>
          <w:lang w:val="en-US"/>
        </w:rPr>
        <w:t>N</w:t>
      </w:r>
      <w:r>
        <w:rPr>
          <w:lang w:val="ru-RU" w:bidi="zxx"/>
        </w:rPr>
        <w:t>1</w:t>
      </w:r>
      <w:r>
        <w:rPr>
          <w:lang w:bidi="zxx"/>
        </w:rPr>
        <w:t>2.</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п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5 в юго-западном направлении по улице Пролетарская до пересечения с границей зоны СХ2/1/16 в точке 144, повернув в северо-западном направлении вдоль границы зоны СХ2/1/16 до пересечения с границей населённого пункта в точке 143, затем в северо-восточном направлении по границе населённого пункта до точки 146, далее в юго-восточном направлении так же по границе населённого пункта до точки 145.</w:t>
            </w:r>
          </w:p>
        </w:tc>
      </w:tr>
    </w:tbl>
    <w:p>
      <w:pPr>
        <w:pStyle w:val="0"/>
        <w:ind w:hanging="0"/>
        <w:rPr>
          <w:lang w:bidi="zxx"/>
        </w:rPr>
      </w:pPr>
      <w:r>
        <w:rPr>
          <w:lang w:bidi="zxx"/>
        </w:rPr>
      </w:r>
    </w:p>
    <w:p>
      <w:pPr>
        <w:pStyle w:val="Heading3"/>
        <w:rPr>
          <w:rFonts w:ascii="Times New Roman" w:hAnsi="Times New Roman" w:cs="Times New Roman"/>
          <w:lang w:bidi="zxx"/>
        </w:rPr>
      </w:pPr>
      <w:bookmarkStart w:id="36" w:name="__RefHeading___Toc284841837"/>
      <w:bookmarkEnd w:id="36"/>
      <w:r>
        <w:rPr>
          <w:rFonts w:cs="Times New Roman" w:ascii="Times New Roman" w:hAnsi="Times New Roman"/>
          <w:lang w:bidi="zxx"/>
        </w:rPr>
        <w:t>Статья 8.4. Общественно-деловые зоны</w:t>
      </w:r>
    </w:p>
    <w:p>
      <w:pPr>
        <w:pStyle w:val="Normal"/>
        <w:rPr>
          <w:rFonts w:ascii="Times New Roman" w:hAnsi="Times New Roman" w:cs="Times New Roman"/>
          <w:lang w:bidi="zxx"/>
        </w:rPr>
      </w:pPr>
      <w:r>
        <w:rPr>
          <w:rFonts w:cs="Times New Roman"/>
          <w:lang w:bidi="zxx"/>
        </w:rPr>
      </w:r>
    </w:p>
    <w:p>
      <w:pPr>
        <w:pStyle w:val="Heading4"/>
        <w:ind w:left="566" w:hanging="0"/>
        <w:rPr>
          <w:lang w:bidi="zxx"/>
        </w:rPr>
      </w:pPr>
      <w:r>
        <w:rPr>
          <w:lang w:bidi="zxx"/>
        </w:rPr>
        <w:t>8.4.1. Зона общественного центра – О1</w:t>
      </w:r>
    </w:p>
    <w:p>
      <w:pPr>
        <w:pStyle w:val="Normal"/>
        <w:rPr>
          <w:lang w:bidi="zxx"/>
        </w:rPr>
      </w:pPr>
      <w:r>
        <w:rPr>
          <w:lang w:bidi="zxx"/>
        </w:rPr>
      </w:r>
    </w:p>
    <w:p>
      <w:pPr>
        <w:pStyle w:val="0"/>
        <w:rPr>
          <w:lang w:bidi="zxx"/>
        </w:rPr>
      </w:pPr>
      <w:r>
        <w:rPr>
          <w:lang w:bidi="zxx"/>
        </w:rPr>
        <w:t>На территории сельского поселения выделяются участки зон общественного центра, в т.ч.:</w:t>
      </w:r>
    </w:p>
    <w:p>
      <w:pPr>
        <w:pStyle w:val="0"/>
        <w:rPr/>
      </w:pPr>
      <w:r>
        <w:rPr>
          <w:lang w:bidi="zxx"/>
        </w:rPr>
        <w:t xml:space="preserve">в населенном пункте п. Участок </w:t>
      </w:r>
      <w:r>
        <w:rPr>
          <w:bCs/>
          <w:lang w:val="en-US"/>
        </w:rPr>
        <w:t>N</w:t>
      </w:r>
      <w:r>
        <w:rPr>
          <w:lang w:bidi="zxx"/>
        </w:rPr>
        <w:t>22 – 1 участок,</w:t>
      </w:r>
    </w:p>
    <w:p>
      <w:pPr>
        <w:pStyle w:val="0"/>
        <w:rPr/>
      </w:pPr>
      <w:r>
        <w:rPr>
          <w:lang w:bidi="zxx"/>
        </w:rPr>
        <w:t xml:space="preserve">в населенном пункте п. Участок </w:t>
      </w:r>
      <w:r>
        <w:rPr>
          <w:bCs/>
          <w:lang w:val="en-US"/>
        </w:rPr>
        <w:t>N</w:t>
      </w:r>
      <w:r>
        <w:rPr>
          <w:lang w:bidi="zxx"/>
        </w:rPr>
        <w:t xml:space="preserve"> 26 - 5 участков,</w:t>
      </w:r>
    </w:p>
    <w:p>
      <w:pPr>
        <w:pStyle w:val="0"/>
        <w:rPr>
          <w:lang w:bidi="zxx"/>
        </w:rPr>
      </w:pPr>
      <w:r>
        <w:rPr>
          <w:lang w:bidi="zxx"/>
        </w:rPr>
        <w:t xml:space="preserve">в населенном пункте п. Участок </w:t>
      </w:r>
      <w:r>
        <w:rPr>
          <w:bCs/>
          <w:lang w:val="en-US"/>
        </w:rPr>
        <w:t>N</w:t>
      </w:r>
      <w:r>
        <w:rPr>
          <w:lang w:bidi="zxx"/>
        </w:rPr>
        <w:t>28 –  1 участок,</w:t>
      </w:r>
    </w:p>
    <w:p>
      <w:pPr>
        <w:pStyle w:val="0"/>
        <w:rPr/>
      </w:pPr>
      <w:r>
        <w:rPr>
          <w:lang w:bidi="zxx"/>
        </w:rPr>
        <w:t>в населенном пункте п. Участок</w:t>
      </w:r>
      <w:r>
        <w:rPr>
          <w:lang w:val="ru-RU" w:bidi="zxx"/>
        </w:rPr>
        <w:t xml:space="preserve"> </w:t>
      </w:r>
      <w:r>
        <w:rPr>
          <w:bCs/>
          <w:lang w:val="en-US"/>
        </w:rPr>
        <w:t>N</w:t>
      </w:r>
      <w:r>
        <w:rPr>
          <w:lang w:bidi="zxx"/>
        </w:rPr>
        <w:t>12 – 2 участка,</w:t>
      </w:r>
    </w:p>
    <w:p>
      <w:pPr>
        <w:pStyle w:val="0"/>
        <w:rPr/>
      </w:pPr>
      <w:r>
        <w:rPr>
          <w:lang w:bidi="zxx"/>
        </w:rPr>
        <w:t xml:space="preserve">в населенном пункте п. Участок </w:t>
      </w:r>
      <w:r>
        <w:rPr>
          <w:bCs/>
          <w:lang w:val="en-US"/>
        </w:rPr>
        <w:t>N</w:t>
      </w:r>
      <w:r>
        <w:rPr>
          <w:lang w:bidi="zxx"/>
        </w:rPr>
        <w:t>4 - 1 участок.</w:t>
      </w:r>
    </w:p>
    <w:p>
      <w:pPr>
        <w:pStyle w:val="0"/>
        <w:rPr>
          <w:lang w:bidi="zxx"/>
        </w:rPr>
      </w:pPr>
      <w:r>
        <w:rPr>
          <w:lang w:bidi="zxx"/>
        </w:rPr>
      </w:r>
    </w:p>
    <w:p>
      <w:pPr>
        <w:pStyle w:val="0"/>
        <w:rPr>
          <w:lang w:bidi="zxx"/>
        </w:rPr>
      </w:pPr>
      <w:r>
        <w:rPr>
          <w:lang w:bidi="zxx"/>
        </w:rPr>
      </w:r>
    </w:p>
    <w:p>
      <w:pPr>
        <w:pStyle w:val="0"/>
        <w:rPr>
          <w:b/>
          <w:b/>
          <w:lang w:bidi="zxx"/>
        </w:rPr>
      </w:pPr>
      <w:r>
        <w:rPr>
          <w:b/>
          <w:lang w:bidi="zxx"/>
        </w:rPr>
        <w:t>1.Градостроительный регламент</w:t>
      </w:r>
    </w:p>
    <w:p>
      <w:pPr>
        <w:pStyle w:val="0"/>
        <w:rPr>
          <w:b/>
          <w:b/>
          <w:lang w:bidi="zxx"/>
        </w:rPr>
      </w:pPr>
      <w:r>
        <w:rPr>
          <w:b/>
          <w:lang w:bidi="zxx"/>
        </w:rPr>
      </w:r>
    </w:p>
    <w:tbl>
      <w:tblPr>
        <w:tblW w:w="4950" w:type="pct"/>
        <w:jc w:val="left"/>
        <w:tblInd w:w="-5" w:type="dxa"/>
        <w:tblLayout w:type="fixed"/>
        <w:tblCellMar>
          <w:top w:w="0" w:type="dxa"/>
          <w:left w:w="108" w:type="dxa"/>
          <w:bottom w:w="0" w:type="dxa"/>
          <w:right w:w="108" w:type="dxa"/>
        </w:tblCellMar>
      </w:tblPr>
      <w:tblGrid>
        <w:gridCol w:w="805"/>
        <w:gridCol w:w="1924"/>
        <w:gridCol w:w="3655"/>
        <w:gridCol w:w="2877"/>
      </w:tblGrid>
      <w:tr>
        <w:trPr>
          <w:tblHeader w:val="true"/>
          <w:trHeight w:val="55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538"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3.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pPr>
            <w:r>
              <w:rPr>
                <w:sz w:val="22"/>
                <w:szCs w:val="22"/>
              </w:rPr>
              <w:t>максимальная площадь земельного участка–  200/5000 кв. м;</w:t>
            </w:r>
          </w:p>
          <w:p>
            <w:pPr>
              <w:pStyle w:val="Normal"/>
              <w:widowControl w:val="false"/>
              <w:numPr>
                <w:ilvl w:val="0"/>
                <w:numId w:val="6"/>
              </w:numPr>
              <w:tabs>
                <w:tab w:val="clear" w:pos="708"/>
                <w:tab w:val="left" w:pos="97" w:leader="none"/>
              </w:tabs>
              <w:snapToGrid w:val="false"/>
              <w:ind w:left="97" w:hanging="37"/>
              <w:jc w:val="both"/>
              <w:rPr/>
            </w:pPr>
            <w:r>
              <w:rPr>
                <w:rFonts w:cs="Tahoma"/>
                <w:color w:val="000000"/>
                <w:sz w:val="22"/>
                <w:szCs w:val="22"/>
                <w:lang w:bidi="zxx"/>
              </w:rPr>
              <w:t xml:space="preserve">высота зданий и сооружений до 4 этажей </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для культовых объектов высота зданий и сооружений- 35 м.</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максимальный процент застройки 50%.; для культовых объектов 80%.</w:t>
            </w:r>
          </w:p>
          <w:p>
            <w:pPr>
              <w:pStyle w:val="Normal"/>
              <w:widowControl w:val="false"/>
              <w:tabs>
                <w:tab w:val="clear" w:pos="708"/>
                <w:tab w:val="left" w:pos="97" w:leader="none"/>
              </w:tabs>
              <w:snapToGrid w:val="false"/>
              <w:ind w:left="60" w:hanging="0"/>
              <w:jc w:val="both"/>
              <w:rPr/>
            </w:pPr>
            <w:r>
              <w:rPr>
                <w:rFonts w:cs="Tahoma"/>
                <w:color w:val="000000"/>
                <w:sz w:val="22"/>
                <w:szCs w:val="22"/>
                <w:lang w:bidi="zxx"/>
              </w:rPr>
              <w:t xml:space="preserve">-  минимальный отступ от границ земельного участка до зданий и сооружений -5 м; </w:t>
            </w:r>
          </w:p>
          <w:p>
            <w:pPr>
              <w:pStyle w:val="Normal"/>
              <w:autoSpaceDE w:val="false"/>
              <w:rPr>
                <w:sz w:val="22"/>
                <w:szCs w:val="22"/>
              </w:rPr>
            </w:pPr>
            <w:r>
              <w:rPr>
                <w:sz w:val="22"/>
                <w:szCs w:val="22"/>
              </w:rPr>
              <w:t>- минимальный процент озеленения  - 15 % от площади земельного участка.</w:t>
            </w:r>
          </w:p>
          <w:p>
            <w:pPr>
              <w:pStyle w:val="Normal"/>
              <w:ind w:firstLine="223"/>
              <w:rPr>
                <w:sz w:val="22"/>
                <w:szCs w:val="22"/>
              </w:rPr>
            </w:pPr>
            <w:r>
              <w:rPr>
                <w:sz w:val="22"/>
                <w:szCs w:val="22"/>
              </w:rPr>
            </w:r>
          </w:p>
          <w:p>
            <w:pPr>
              <w:pStyle w:val="Normal"/>
              <w:jc w:val="both"/>
              <w:rPr>
                <w:sz w:val="22"/>
                <w:szCs w:val="22"/>
              </w:rPr>
            </w:pPr>
            <w:r>
              <w:rPr>
                <w:sz w:val="22"/>
                <w:szCs w:val="22"/>
              </w:rPr>
            </w:r>
          </w:p>
          <w:p>
            <w:pPr>
              <w:pStyle w:val="Normal"/>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4.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и</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оказания гражданам социальной помощи;</w:t>
            </w:r>
          </w:p>
          <w:p>
            <w:pPr>
              <w:pStyle w:val="Normal"/>
              <w:rPr>
                <w:sz w:val="22"/>
                <w:szCs w:val="22"/>
              </w:rPr>
            </w:pPr>
            <w:r>
              <w:rPr>
                <w:sz w:val="22"/>
                <w:szCs w:val="22"/>
              </w:rPr>
              <w:t>- отделения почты и телеграфа;</w:t>
            </w:r>
          </w:p>
          <w:p>
            <w:pPr>
              <w:pStyle w:val="Normal"/>
              <w:rPr>
                <w:sz w:val="22"/>
                <w:szCs w:val="22"/>
              </w:rPr>
            </w:pPr>
            <w:r>
              <w:rPr>
                <w:sz w:val="22"/>
                <w:szCs w:val="22"/>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булаторно-поликлиническ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924"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тационарное медицинск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16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е развитие</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музеев, выставочных залов, домов культуры, библиотек, кинозалов;</w:t>
            </w:r>
          </w:p>
          <w:p>
            <w:pPr>
              <w:pStyle w:val="Normal"/>
              <w:rPr>
                <w:sz w:val="22"/>
                <w:szCs w:val="22"/>
              </w:rPr>
            </w:pPr>
            <w:r>
              <w:rPr>
                <w:sz w:val="22"/>
                <w:szCs w:val="22"/>
              </w:rPr>
              <w:t>- устройство площадок для празднеств и гуляний;</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3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27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мбулаторное ветеринарн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оказания ветеринарных услуг без содержания животных</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нк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autoSpaceDE w:val="false"/>
              <w:rPr>
                <w:sz w:val="22"/>
                <w:szCs w:val="22"/>
              </w:rPr>
            </w:pPr>
            <w:r>
              <w:rPr>
                <w:sz w:val="22"/>
                <w:szCs w:val="22"/>
              </w:rPr>
              <w:t>- размещение гаражей и (или) стоянок для автомобилей сотрудников и посетителей рынка</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12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объекты капитального строительства для продажи товаров, торговая площадь которых составляет до 5000 кв. м</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142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4.5</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для размещения организаций, оказывающих банковские и страховые услуги;</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w:t>
            </w:r>
          </w:p>
        </w:tc>
        <w:tc>
          <w:tcPr>
            <w:tcW w:w="1924"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Гостиничное обслуживание</w:t>
            </w:r>
          </w:p>
        </w:tc>
        <w:tc>
          <w:tcPr>
            <w:tcW w:w="365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5.1</w:t>
            </w:r>
          </w:p>
        </w:tc>
        <w:tc>
          <w:tcPr>
            <w:tcW w:w="192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ортивные клубы, спортивные залы; площадки для занятия спортом и физкультурой;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sz w:val="22"/>
                <w:szCs w:val="22"/>
              </w:rPr>
            </w:pPr>
            <w:r>
              <w:rPr>
                <w:sz w:val="22"/>
                <w:szCs w:val="22"/>
              </w:rPr>
            </w:r>
          </w:p>
        </w:tc>
      </w:tr>
      <w:tr>
        <w:trPr>
          <w:trHeight w:val="552"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Для индивидуального жилищного строительства</w:t>
            </w:r>
          </w:p>
        </w:tc>
        <w:tc>
          <w:tcPr>
            <w:tcW w:w="3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 индивидуальные жилые дома;</w:t>
            </w:r>
          </w:p>
          <w:p>
            <w:pPr>
              <w:pStyle w:val="Normal"/>
              <w:tabs>
                <w:tab w:val="clear" w:pos="708"/>
                <w:tab w:val="left" w:pos="2520" w:leader="none"/>
              </w:tabs>
              <w:rPr>
                <w:sz w:val="22"/>
                <w:szCs w:val="22"/>
              </w:rPr>
            </w:pPr>
            <w:r>
              <w:rPr>
                <w:sz w:val="22"/>
                <w:szCs w:val="22"/>
              </w:rPr>
              <w:t>- индивидуальные гаражи и подсобные сооружения;</w:t>
            </w:r>
          </w:p>
          <w:p>
            <w:pPr>
              <w:pStyle w:val="Normal"/>
              <w:tabs>
                <w:tab w:val="clear" w:pos="708"/>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tc>
        <w:tc>
          <w:tcPr>
            <w:tcW w:w="287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15 /0,5 га;</w:t>
            </w:r>
          </w:p>
          <w:p>
            <w:pPr>
              <w:pStyle w:val="Normal"/>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земельного участка до:</w:t>
            </w:r>
          </w:p>
          <w:p>
            <w:pPr>
              <w:pStyle w:val="Normal"/>
              <w:ind w:firstLine="223"/>
              <w:rPr/>
            </w:pPr>
            <w:r>
              <w:rPr>
                <w:sz w:val="22"/>
                <w:szCs w:val="22"/>
              </w:rPr>
              <w:t xml:space="preserve"> </w:t>
            </w:r>
            <w:r>
              <w:rPr>
                <w:sz w:val="22"/>
                <w:szCs w:val="22"/>
              </w:rPr>
              <w:t>- жилых зданий – 1,5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p>
            <w:pPr>
              <w:pStyle w:val="Normal"/>
              <w:rPr>
                <w:sz w:val="22"/>
                <w:szCs w:val="22"/>
              </w:rPr>
            </w:pPr>
            <w:r>
              <w:rPr>
                <w:sz w:val="22"/>
                <w:szCs w:val="22"/>
              </w:rPr>
            </w:r>
          </w:p>
        </w:tc>
      </w:tr>
      <w:tr>
        <w:trPr>
          <w:trHeight w:val="1076"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rPr>
                <w:sz w:val="22"/>
                <w:szCs w:val="22"/>
              </w:rPr>
            </w:pPr>
            <w:r>
              <w:rPr>
                <w:sz w:val="22"/>
                <w:szCs w:val="22"/>
              </w:rPr>
            </w:r>
          </w:p>
        </w:tc>
      </w:tr>
      <w:tr>
        <w:trPr>
          <w:trHeight w:val="3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en-US" w:bidi="en-US"/>
              </w:rPr>
            </w:pPr>
            <w:r>
              <w:rPr>
                <w:sz w:val="22"/>
                <w:szCs w:val="22"/>
                <w:lang w:eastAsia="en-US" w:bidi="en-US"/>
              </w:rPr>
              <w:t>12.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sz w:val="22"/>
                <w:szCs w:val="22"/>
              </w:rPr>
            </w:pPr>
            <w:r>
              <w:rPr>
                <w:sz w:val="22"/>
                <w:szCs w:val="22"/>
              </w:rPr>
              <w:t>- скверы, бульвары, площади, набережные и другие места, постоянно открытые для посещения без взимания платы</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О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p>
            <w:pPr>
              <w:pStyle w:val="Normal"/>
              <w:autoSpaceDE w:val="false"/>
              <w:rPr>
                <w:color w:val="000000"/>
                <w:sz w:val="22"/>
                <w:szCs w:val="22"/>
              </w:rPr>
            </w:pPr>
            <w:r>
              <w:rPr>
                <w:color w:val="000000"/>
                <w:sz w:val="22"/>
                <w:szCs w:val="22"/>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бордюрного обрамления проезжей части улиц, тротуаров,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се крутые участки рельефа должны быть оборудованы системой нагорных и водоотводных кан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Tahoma"/>
                <w:sz w:val="22"/>
                <w:szCs w:val="22"/>
                <w:lang w:bidi="zxx"/>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sz w:val="22"/>
                <w:szCs w:val="22"/>
                <w:lang w:bidi="zxx"/>
              </w:rPr>
              <w:t>Настоящих Правил</w:t>
            </w:r>
            <w:r>
              <w:rPr>
                <w:rFonts w:cs="Tahoma"/>
                <w:sz w:val="22"/>
                <w:szCs w:val="22"/>
                <w:lang w:bidi="zxx"/>
              </w:rPr>
              <w:t>.</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t>2. Описание прохождения границ участков зон размещения объектов общественно-делового назначения.</w:t>
      </w:r>
    </w:p>
    <w:p>
      <w:pPr>
        <w:pStyle w:val="0"/>
        <w:rPr>
          <w:lang w:bidi="zxx"/>
        </w:rPr>
      </w:pPr>
      <w:r>
        <w:rPr>
          <w:lang w:bidi="zxx"/>
        </w:rPr>
      </w:r>
    </w:p>
    <w:p>
      <w:pPr>
        <w:pStyle w:val="0"/>
        <w:rPr/>
      </w:pPr>
      <w:r>
        <w:rPr>
          <w:lang w:bidi="zxx"/>
        </w:rPr>
        <w:t>Населенный пункт п. Участок</w:t>
      </w:r>
      <w:r>
        <w:rPr>
          <w:lang w:val="ru-RU" w:bidi="zxx"/>
        </w:rPr>
        <w:t xml:space="preserve"> </w:t>
      </w:r>
      <w:r>
        <w:rPr>
          <w:bCs/>
          <w:lang w:val="en-US"/>
        </w:rPr>
        <w:t>N</w:t>
      </w:r>
      <w:r>
        <w:rPr>
          <w:lang w:bidi="zxx"/>
        </w:rPr>
        <w:t>2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7 в северо-восточном направлении  вдоль улицы Набережная, вдоль границы зоны СХ2/1/10 до точки 256, повернув в юго-восточном направлении вдоль границы зоны СХ2/1/10 до точки 255, далее в юго-западном направлении до пересечения с границей зоны Р1п/1/1 в точке 259, затем повернув в северо-западном направлении вдоль границы зоны Р1п/1/1 до пересечения с границей зоны Ж1/1/9 в точке 258, далее следуя в этом же направлении по границе зоны Ж1/1/9 до пересечения с границей зоны СХ2/1/10 в точке 257.</w:t>
            </w:r>
          </w:p>
        </w:tc>
      </w:tr>
    </w:tbl>
    <w:p>
      <w:pPr>
        <w:pStyle w:val="0"/>
        <w:ind w:hanging="0"/>
        <w:rPr>
          <w:lang w:bidi="zxx"/>
        </w:rPr>
      </w:pPr>
      <w:r>
        <w:rPr>
          <w:lang w:bidi="zxx"/>
        </w:rPr>
      </w:r>
    </w:p>
    <w:p>
      <w:pPr>
        <w:pStyle w:val="0"/>
        <w:rPr/>
      </w:pPr>
      <w:r>
        <w:rPr>
          <w:lang w:bidi="zxx"/>
        </w:rPr>
        <w:t>Населенный пункт п. Участок</w:t>
      </w:r>
      <w:r>
        <w:rPr>
          <w:lang w:val="ru-RU" w:bidi="zxx"/>
        </w:rPr>
        <w:t xml:space="preserve"> </w:t>
      </w:r>
      <w:r>
        <w:rPr>
          <w:bCs/>
          <w:lang w:val="en-US"/>
        </w:rPr>
        <w:t>N</w:t>
      </w:r>
      <w:r>
        <w:rPr>
          <w:lang w:bidi="zxx"/>
        </w:rPr>
        <w:t>26.</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8 в юго-западном направлении  вдоль улицы Проезжая через точку 199 до пересечения с границей зоны СХ2/2/45 в точке560, затем повернув в северо-западном направлении вдоль границы зоны О1/2/1 до точки 563, далее в юго-западном направлении по границе зоны О1/2/1 до точки 562, от точки 562 в юго-восточном направлении по границе зоны О1/2/1 до точки 561, затем в юго-западном направлении вдоль улицы Проезжая  до пересечения с границей зоны  СХ2/2/20 в точке 200, далее в северо - западном направлении по границе зоны СХ2/2/20 до пересечения с границей зоны В2/2/3 в точке 204, от точки 204 следуя по границе зоны В2/2/3 в северо-восточном направлении через точку 203 до точки 202, повернув в юго-восточном направлении по границе зоны В2/2/3 до точки 201, от точки 201 в северо-восточном направлении вдоль границы зоны В2/2/3 до пересечения с границей зоны  Ж1/2/7 в точке 197, далее следуя в юго-восточном направлении вдоль границы зоны Ж1/2/7 до точки 1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3 в юго-западном направлении до точки 181, повернув в северо-западном направлении через точку 180 до  пересечения с границей зоны СХ2/2/19 в точке 179, далее в северо-восточном направлении вдоль границы зоны СХ2/2/19 до пересечения с границей зоны Р1/2/1 в точке 178, затем повернув в восточном направлении по границе зоны Р1/2/1 до точки 177, от точки 177 в юго-западном направлении по границе зоны Р1/2/1 до точки 175, затем в северо-восточном направлении вдоль границы зоны Р1/2/1 до точки 176, далее от точки 176 в юго-западном направлении по улице Мира до точки 174, повернув  в юго-восточном направлении по улице Мира до точки 173</w:t>
            </w:r>
            <w:r>
              <w:rPr>
                <w:sz w:val="16"/>
                <w:szCs w:val="16"/>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6 в юго-восточном направлении через точку 187 до точки 182, повернув в юго-западном направлении по улице Ленина до пересечения с границей зоны СХ2/2/18 в точке 183, затем северо-западном направлении вдоль границы зоны СХ2/2/18 до точки 184, затем повернув в юго-западном направлении вдоль границы зоны СХ2/2/18 до точки 185, далее в северо-западном направлении по границе зоны СХ2/2/18 до точки 1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0 в северо-западном направлении по границе зоны Р1/2/2 до точки 219, далее в северо-восточном направлении по границе зоны Р1/2/2 до точки 219</w:t>
            </w:r>
            <w:r>
              <w:rPr>
                <w:vertAlign w:val="superscript"/>
              </w:rPr>
              <w:t>1</w:t>
            </w:r>
            <w:r>
              <w:rPr/>
              <w:t>, затем в юго-восточном направлении по улице Мира до пересечения с границей зоны Ж1/2/9 в точке 170, от точки 170 в юго-западном направлении по границе зоны Ж1/2/9 до пересечения с границей зоны Р1/2/2 в точке 2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4 в северо-восточном направлении по улице Ленина до пересечения с границей зоны Р1/2/2 в точке 223, затем повернув в юго-восточном направлении вдоль границы зоны Р1/2/2 до пересечения с границей зоны Р4/2/2 в точке 222, далее в юго-западном направлении вдоль границы зоны Р4/2/2 до точки 225, затем в юго-восточном направлении вдоль границы зоны Р4/2/2 до пересечения с границей зоны Ж1/2/9 в точке 227, затем повернув в юго-западном направлении по границе зоны Ж1/2/9 до пересечения с границей зоны СХ2/2/17 в точке 230, от точки 230 в северо-западном направлении по границе зоны СХ2/2/17 до пересечения с границей зоны Ж1/2/8 в точке 231, затем повернув в северо-восточном направлении вдоль границы зоны Ж1/2/8 через точку 232 до точки 226, далее в северо-западном направлении по переулку Школьный до точки 224</w:t>
            </w:r>
            <w:r>
              <w:rPr>
                <w:sz w:val="16"/>
                <w:szCs w:val="16"/>
              </w:rPr>
              <w:t>.</w:t>
            </w:r>
          </w:p>
        </w:tc>
      </w:tr>
    </w:tbl>
    <w:p>
      <w:pPr>
        <w:pStyle w:val="0"/>
        <w:rPr>
          <w:lang w:bidi="zxx"/>
        </w:rPr>
      </w:pPr>
      <w:r>
        <w:rPr>
          <w:lang w:bidi="zxx"/>
        </w:rPr>
      </w:r>
    </w:p>
    <w:p>
      <w:pPr>
        <w:pStyle w:val="0"/>
        <w:rPr/>
      </w:pPr>
      <w:r>
        <w:rPr>
          <w:lang w:bidi="zxx"/>
        </w:rPr>
        <w:t xml:space="preserve">Населенный пункт п. Участок </w:t>
      </w:r>
      <w:r>
        <w:rPr>
          <w:bCs/>
          <w:lang w:val="en-US"/>
        </w:rPr>
        <w:t>N</w:t>
      </w:r>
      <w:r>
        <w:rPr>
          <w:lang w:bidi="zxx"/>
        </w:rPr>
        <w:t>28.</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4 в северо-восточном направлении по улице Революции до точки 185, далее повернув в юго-восточном направлении до точки 186, затем в юго-западном направлении до пересечения с границей зоны СХ2/3/8 в точке 188, далее в этом же  направлении по границе зоны СХ2/3/8 до пересечения с границей зоны О1п/3/1 в точке 189, далее в северо-западном направлении по границе зоны О1п/3/1 до пересечения с границей зоны СХ2/3/8 в точке 184.</w:t>
            </w:r>
          </w:p>
        </w:tc>
      </w:tr>
    </w:tbl>
    <w:p>
      <w:pPr>
        <w:pStyle w:val="0"/>
        <w:rPr>
          <w:lang w:bidi="zxx"/>
        </w:rPr>
      </w:pPr>
      <w:r>
        <w:rPr>
          <w:lang w:bidi="zxx"/>
        </w:rPr>
      </w:r>
    </w:p>
    <w:p>
      <w:pPr>
        <w:pStyle w:val="0"/>
        <w:rPr/>
      </w:pPr>
      <w:r>
        <w:rPr>
          <w:lang w:bidi="zxx"/>
        </w:rPr>
        <w:t xml:space="preserve">Населенный пункт п. Участок </w:t>
      </w:r>
      <w:r>
        <w:rPr>
          <w:bCs/>
          <w:lang w:val="en-US"/>
        </w:rPr>
        <w:t>N</w:t>
      </w:r>
      <w:r>
        <w:rPr>
          <w:lang w:bidi="zxx"/>
        </w:rPr>
        <w:t>1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6 в юго-западном направлении по улице Мира до пересечения с границей зоны Р1п/1/1 в точке 177, повернув в северо-западном направлении вдоль границы зоны Р1п/1/1 до пересечения с границей зоны Р4/1/1 в точке 183, затем в северо-восточном направлении вдоль границы зоны Р4/1/1 до точки 182, далее в северо-западном направлении вдоль границы зоны Р4/1/1 до точки 181, от точки 181 в юго-западном направлении так же вдоль границы зоны Р4/1/1 до точки 180, повернув в юго-восточном направлении вдоль границы зоны Р4/1/1 до пересечения с границей зоны Р1п/1/1 в точке 179, затем в этом же направлении вдоль границы зоны Р1п/1/1 до точки 178, далее в юго-западном направлении по улице Мира через точку 169 до пересечения с границей зоны СХ2/1/19 в точке 170, от точки 170 в северо-восточном направлении вдоль границы зоны СХ2/1/19 до пересечения с границей населённого пункта в точке 173, затем в этом же направлении по границе населённого пункта до пересечения с границей зоны Ж1/1/5 в точке 174, далее в юго-восточном направлении вдоль границы зоны Ж1/1/5 до точки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3 в юго-западном направлении вдоль границы зоны СХ2/1/18 до точки 164, повернув в юго-восточном направлении вдоль границы зоны СХ2/1/18 до пересечения с границей зоны Р1п/1/2 в точке 165, затем в северо-восточном направлении вдоль границы зоны Р1п/1/2 до пересечения с границей зоны О1п/1/1 в точке 167, далее в северо-западном направлении вдоль границы зоны О1п/1/1 до  пересечения с границей зоны СХ2/1/18 в точке 163.</w:t>
            </w:r>
          </w:p>
        </w:tc>
      </w:tr>
    </w:tbl>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8 в юго-восточном направлении  по улице Центральная до пересечения с границей зоны СХ2/2/14 в точке 109, затем в этом же направлении вдоль границы зоны СХ2/2/14 до точки 108, повернув в юго-западном направлении вдоль границы зоны СХ2/2/14 до точки 103, далее в юго-восточном направлении вдоль границы зоны СХ2/2/14 до точки 102, от точки 102 в северо-восточном направлении по улице Ленина до пересечения с границей зоны СХ2/2/19 в точке 101, повернув в северо-западном направлении вдоль границы зоны СХ2/2/19 до точки 100, затем в северо-восточном направлении так же вдоль границы зоны СХ2/2/19 до пересечения с границей зоны П5/2/2 в точке 95, далее в северо-западном направлении вдоль границы зоны П5/2/2 через точку 96 до пересечения с границей зоны Ж1/2/10 в точке 97, от точки 97 в юго-западном направлении вдоль границы зоны Ж1/2/10 до точки 98.</w:t>
            </w:r>
          </w:p>
        </w:tc>
      </w:tr>
    </w:tbl>
    <w:p>
      <w:pPr>
        <w:pStyle w:val="0"/>
        <w:rPr>
          <w:lang w:bidi="zxx"/>
        </w:rPr>
      </w:pPr>
      <w:r>
        <w:rPr>
          <w:lang w:bidi="zxx"/>
        </w:rPr>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4.2. Зона планируемого размещения объектов многофункционального общественно-делового центра – О1п.</w:t>
      </w:r>
    </w:p>
    <w:p>
      <w:pPr>
        <w:pStyle w:val="0"/>
        <w:rPr>
          <w:lang w:bidi="zxx"/>
        </w:rPr>
      </w:pPr>
      <w:r>
        <w:rPr>
          <w:lang w:bidi="zxx"/>
        </w:rPr>
      </w:r>
    </w:p>
    <w:p>
      <w:pPr>
        <w:pStyle w:val="0"/>
        <w:rPr>
          <w:lang w:bidi="zxx"/>
        </w:rPr>
      </w:pPr>
      <w:r>
        <w:rPr>
          <w:lang w:bidi="zxx"/>
        </w:rPr>
        <w:t>Согласно генеральному плану, на территории сельского поселения выделяются   зоны планируемого размещения объектов многофункционального общественно-делового центра, в том числе:</w:t>
      </w:r>
    </w:p>
    <w:p>
      <w:pPr>
        <w:pStyle w:val="0"/>
        <w:rPr>
          <w:lang w:bidi="zxx"/>
        </w:rPr>
      </w:pPr>
      <w:r>
        <w:rPr>
          <w:lang w:bidi="zxx"/>
        </w:rPr>
        <w:t xml:space="preserve">в п. Участок </w:t>
      </w:r>
      <w:r>
        <w:rPr>
          <w:bCs/>
          <w:lang w:val="en-US"/>
        </w:rPr>
        <w:t>N</w:t>
      </w:r>
      <w:r>
        <w:rPr>
          <w:lang w:bidi="zxx"/>
        </w:rPr>
        <w:t>28  – 1 участок,</w:t>
      </w:r>
    </w:p>
    <w:p>
      <w:pPr>
        <w:pStyle w:val="0"/>
        <w:rPr/>
      </w:pPr>
      <w:r>
        <w:rPr>
          <w:lang w:bidi="zxx"/>
        </w:rPr>
        <w:t xml:space="preserve">в п. Участок </w:t>
      </w:r>
      <w:r>
        <w:rPr>
          <w:bCs/>
          <w:lang w:val="en-US"/>
        </w:rPr>
        <w:t>N</w:t>
      </w:r>
      <w:r>
        <w:rPr>
          <w:lang w:bidi="zxx"/>
        </w:rPr>
        <w:t>4  – 1 участок.</w:t>
      </w:r>
    </w:p>
    <w:p>
      <w:pPr>
        <w:pStyle w:val="0"/>
        <w:rPr/>
      </w:pPr>
      <w:r>
        <w:rPr>
          <w:lang w:bidi="zxx"/>
        </w:rPr>
        <w:t xml:space="preserve">в п. Участок </w:t>
      </w:r>
      <w:r>
        <w:rPr>
          <w:bCs/>
          <w:lang w:val="en-US"/>
        </w:rPr>
        <w:t>N</w:t>
      </w:r>
      <w:r>
        <w:rPr>
          <w:lang w:bidi="zxx"/>
        </w:rPr>
        <w:t>12  – 1 участок.</w:t>
      </w:r>
    </w:p>
    <w:p>
      <w:pPr>
        <w:pStyle w:val="0"/>
        <w:rPr>
          <w:lang w:bidi="zxx"/>
        </w:rPr>
      </w:pPr>
      <w:r>
        <w:rPr>
          <w:lang w:bidi="zxx"/>
        </w:rPr>
      </w:r>
    </w:p>
    <w:p>
      <w:pPr>
        <w:pStyle w:val="0"/>
        <w:numPr>
          <w:ilvl w:val="0"/>
          <w:numId w:val="11"/>
        </w:numPr>
        <w:tabs>
          <w:tab w:val="clear" w:pos="708"/>
          <w:tab w:val="left" w:pos="1080" w:leader="none"/>
        </w:tabs>
        <w:ind w:left="1080" w:hanging="360"/>
        <w:rPr>
          <w:lang w:bidi="zxx"/>
        </w:rPr>
      </w:pPr>
      <w:r>
        <w:rPr>
          <w:lang w:bidi="zxx"/>
        </w:rPr>
        <w:t>Градостроительный регламент устанавливается на основании утвержденного в установленном порядке проекта планировки участков.</w:t>
      </w:r>
    </w:p>
    <w:p>
      <w:pPr>
        <w:pStyle w:val="0"/>
        <w:ind w:left="540" w:hanging="0"/>
        <w:rPr>
          <w:lang w:bidi="zxx"/>
        </w:rPr>
      </w:pPr>
      <w:r>
        <w:rPr>
          <w:rFonts w:eastAsia="Times New Roman"/>
          <w:lang w:bidi="zxx"/>
        </w:rPr>
        <w:t xml:space="preserve">   </w:t>
      </w:r>
      <w:r>
        <w:rPr>
          <w:lang w:bidi="zxx"/>
        </w:rPr>
        <w:t>2) Описание прохождения границ участков планируемого размещения объектов многофункционального общественно-делового центра:</w:t>
      </w:r>
    </w:p>
    <w:p>
      <w:pPr>
        <w:pStyle w:val="0"/>
        <w:ind w:left="720"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28.</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91 в северо-восточном направлении по границе зоны СХ2/3/8 до пересечения с границей зоны О1/3/1 в точке 184, затем повернув в юго-восточном направлении по границе зоны О1/3/1 до пересечения с границей зоны СХ2/3/8 в точке 189, далее в восточном направлении вдоль границы зоны СХ2/3/8 до точки 190, от точки 190 в северо-западном направлении по границе зоны СХ2/3/8  до точки 191.</w:t>
            </w:r>
          </w:p>
        </w:tc>
      </w:tr>
    </w:tbl>
    <w:p>
      <w:pPr>
        <w:pStyle w:val="0"/>
        <w:rPr>
          <w:lang w:val="ru-RU" w:bidi="zxx"/>
        </w:rPr>
      </w:pPr>
      <w:r>
        <w:rPr>
          <w:lang w:val="ru-RU" w:bidi="zxx"/>
        </w:rPr>
      </w:r>
    </w:p>
    <w:p>
      <w:pPr>
        <w:pStyle w:val="0"/>
        <w:rPr/>
      </w:pPr>
      <w:r>
        <w:rPr>
          <w:lang w:bidi="zxx"/>
        </w:rPr>
        <w:t xml:space="preserve">Населенный пункт п. Участок </w:t>
      </w:r>
      <w:r>
        <w:rPr>
          <w:bCs/>
          <w:lang w:val="en-US"/>
        </w:rPr>
        <w:t>N</w:t>
      </w:r>
      <w:r>
        <w:rPr>
          <w:lang w:bidi="zxx"/>
        </w:rPr>
        <w:t>12.</w:t>
      </w:r>
    </w:p>
    <w:p>
      <w:pPr>
        <w:pStyle w:val="0"/>
        <w:ind w:left="720" w:hanging="0"/>
        <w:rPr>
          <w:lang w:bidi="zxx"/>
        </w:rPr>
      </w:pPr>
      <w:r>
        <w:rPr>
          <w:lang w:bidi="zxx"/>
        </w:rPr>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61 в северо-западном направлении вдоль границы зоны СХ2/1/18 до точки 162, повернув в юго-западном направлении вдоль границы зоны СХ2/1/18 до пересечения с границей зоны О1/1/2 в точке 163, затем в юго-восточном направлении вдоль границы зоны О1/1/2 до пересечения с границей зоны Р1п/1/2 в точке 167, далее в северо-восточном направлении вдоль границы зоны Р1п/1/2 до пересечения с границей зоны СХ2/1/18 в точке 161.</w:t>
            </w:r>
          </w:p>
        </w:tc>
      </w:tr>
    </w:tbl>
    <w:p>
      <w:pPr>
        <w:pStyle w:val="0"/>
        <w:ind w:hanging="0"/>
        <w:rPr>
          <w:lang w:bidi="zxx"/>
        </w:rPr>
      </w:pPr>
      <w:r>
        <w:rPr>
          <w:lang w:bidi="zxx"/>
        </w:rPr>
      </w:r>
    </w:p>
    <w:p>
      <w:pPr>
        <w:pStyle w:val="0"/>
        <w:ind w:hanging="0"/>
        <w:rPr>
          <w:lang w:bidi="zxx"/>
        </w:rPr>
      </w:pPr>
      <w:r>
        <w:rPr>
          <w:lang w:bidi="zxx"/>
        </w:rPr>
      </w:r>
    </w:p>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4.</w:t>
      </w:r>
    </w:p>
    <w:p>
      <w:pPr>
        <w:pStyle w:val="0"/>
        <w:ind w:left="720"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45 в юго-восточном направлении по улице Дворянская до пересечения с границей зоны СХ2/2/22 в точке 242, повернув в северо-восточном направлении вдоль границы зоны СХ2/2/22 до точки 243, затем в северо-западном направлении вдоль границы зоны СХ2/2/22 до точки 244, далее в юго-западном направлении вдоль границы зоны СХ2/2/22  до точки 245.</w:t>
            </w:r>
          </w:p>
        </w:tc>
      </w:tr>
    </w:tbl>
    <w:p>
      <w:pPr>
        <w:pStyle w:val="0"/>
        <w:ind w:hanging="0"/>
        <w:rPr>
          <w:lang w:bidi="zxx"/>
        </w:rPr>
      </w:pPr>
      <w:r>
        <w:rPr>
          <w:lang w:bidi="zxx"/>
        </w:rPr>
      </w:r>
    </w:p>
    <w:p>
      <w:pPr>
        <w:pStyle w:val="Heading3"/>
        <w:rPr>
          <w:rFonts w:ascii="Times New Roman" w:hAnsi="Times New Roman" w:cs="Times New Roman"/>
          <w:lang w:bidi="zxx"/>
        </w:rPr>
      </w:pPr>
      <w:r>
        <w:rPr>
          <w:rFonts w:cs="Times New Roman" w:ascii="Times New Roman" w:hAnsi="Times New Roman"/>
          <w:lang w:bidi="zxx"/>
        </w:rPr>
      </w:r>
      <w:bookmarkStart w:id="37" w:name="__RefHeading___Toc284841838"/>
      <w:bookmarkStart w:id="38" w:name="__RefHeading___Toc284841838"/>
    </w:p>
    <w:p>
      <w:pPr>
        <w:pStyle w:val="Heading3"/>
        <w:rPr>
          <w:rFonts w:ascii="Times New Roman" w:hAnsi="Times New Roman" w:cs="Times New Roman"/>
          <w:lang w:bidi="zxx"/>
        </w:rPr>
      </w:pPr>
      <w:bookmarkStart w:id="39" w:name="__RefHeading___Toc284841838"/>
      <w:r>
        <w:rPr>
          <w:rFonts w:cs="Times New Roman" w:ascii="Times New Roman" w:hAnsi="Times New Roman"/>
          <w:lang w:bidi="zxx"/>
        </w:rPr>
        <w:t>Статья 8.5. Производственно-коммунальные зоны</w:t>
      </w:r>
      <w:bookmarkEnd w:id="39"/>
    </w:p>
    <w:p>
      <w:pPr>
        <w:pStyle w:val="Heading4"/>
        <w:tabs>
          <w:tab w:val="clear" w:pos="0"/>
          <w:tab w:val="left" w:pos="9333" w:leader="none"/>
        </w:tabs>
        <w:ind w:left="566" w:hanging="360"/>
        <w:rPr/>
      </w:pPr>
      <w:r>
        <w:rPr>
          <w:lang w:bidi="zxx"/>
        </w:rPr>
        <w:t xml:space="preserve">8.5.1. </w:t>
      </w:r>
      <w:r>
        <w:rPr>
          <w:szCs w:val="24"/>
          <w:lang w:bidi="zxx"/>
        </w:rPr>
        <w:t xml:space="preserve">Зона размещения предприятий </w:t>
      </w:r>
      <w:r>
        <w:rPr>
          <w:szCs w:val="24"/>
          <w:lang w:val="en-US" w:bidi="zxx"/>
        </w:rPr>
        <w:t>I</w:t>
      </w:r>
      <w:r>
        <w:rPr>
          <w:szCs w:val="24"/>
          <w:lang w:bidi="zxx"/>
        </w:rPr>
        <w:t>-</w:t>
      </w:r>
      <w:r>
        <w:rPr>
          <w:szCs w:val="24"/>
          <w:lang w:val="en-US" w:bidi="zxx"/>
        </w:rPr>
        <w:t>V</w:t>
      </w:r>
      <w:r>
        <w:rPr>
          <w:szCs w:val="24"/>
          <w:lang w:bidi="zxx"/>
        </w:rPr>
        <w:t xml:space="preserve"> классов санитарной вредности.</w:t>
      </w:r>
    </w:p>
    <w:p>
      <w:pPr>
        <w:pStyle w:val="0"/>
        <w:rPr/>
      </w:pPr>
      <w:r>
        <w:rPr>
          <w:lang w:bidi="zxx"/>
        </w:rPr>
        <w:t>На территории Шанинского</w:t>
      </w:r>
      <w:r>
        <w:rPr>
          <w:bCs/>
        </w:rPr>
        <w:t xml:space="preserve"> </w:t>
      </w:r>
      <w:r>
        <w:rPr>
          <w:lang w:bidi="zxx"/>
        </w:rPr>
        <w:t xml:space="preserve">поселения выделяются участки объектов размещения предприятий  </w:t>
      </w:r>
      <w:r>
        <w:rPr>
          <w:lang w:val="en-US" w:bidi="zxx"/>
        </w:rPr>
        <w:t>I</w:t>
      </w:r>
      <w:r>
        <w:rPr>
          <w:lang w:bidi="zxx"/>
        </w:rPr>
        <w:t>-</w:t>
      </w:r>
      <w:r>
        <w:rPr>
          <w:lang w:val="en-US" w:bidi="zxx"/>
        </w:rPr>
        <w:t>V</w:t>
      </w:r>
      <w:r>
        <w:rPr>
          <w:lang w:bidi="zxx"/>
        </w:rPr>
        <w:t xml:space="preserve"> класса санитарной вредности, в том числе:</w:t>
      </w:r>
    </w:p>
    <w:p>
      <w:pPr>
        <w:pStyle w:val="0"/>
        <w:rPr>
          <w:lang w:bidi="zxx"/>
        </w:rPr>
      </w:pPr>
      <w:r>
        <w:rPr>
          <w:lang w:bidi="zxx"/>
        </w:rPr>
      </w:r>
    </w:p>
    <w:p>
      <w:pPr>
        <w:pStyle w:val="0"/>
        <w:rPr>
          <w:lang w:bidi="zxx"/>
        </w:rPr>
      </w:pPr>
      <w:r>
        <w:rPr>
          <w:lang w:bidi="zxx"/>
        </w:rPr>
      </w:r>
    </w:p>
    <w:p>
      <w:pPr>
        <w:pStyle w:val="0"/>
        <w:rPr/>
      </w:pPr>
      <w:r>
        <w:rPr>
          <w:lang w:bidi="zxx"/>
        </w:rPr>
        <w:t xml:space="preserve">в населенном пункте п. Участок </w:t>
      </w:r>
      <w:r>
        <w:rPr>
          <w:bCs/>
          <w:lang w:val="en-US"/>
        </w:rPr>
        <w:t>N</w:t>
      </w:r>
      <w:r>
        <w:rPr>
          <w:lang w:bidi="zxx"/>
        </w:rPr>
        <w:t>22 - 1 участок,</w:t>
      </w:r>
    </w:p>
    <w:p>
      <w:pPr>
        <w:pStyle w:val="0"/>
        <w:rPr/>
      </w:pPr>
      <w:r>
        <w:rPr>
          <w:lang w:bidi="zxx"/>
        </w:rPr>
        <w:t xml:space="preserve">в населенном пункте п. Участок </w:t>
      </w:r>
      <w:r>
        <w:rPr>
          <w:bCs/>
          <w:lang w:val="en-US"/>
        </w:rPr>
        <w:t>N</w:t>
      </w:r>
      <w:r>
        <w:rPr>
          <w:lang w:bidi="zxx"/>
        </w:rPr>
        <w:t>26 - 7 участков,</w:t>
      </w:r>
    </w:p>
    <w:p>
      <w:pPr>
        <w:pStyle w:val="0"/>
        <w:rPr>
          <w:lang w:bidi="zxx"/>
        </w:rPr>
      </w:pPr>
      <w:r>
        <w:rPr>
          <w:lang w:bidi="zxx"/>
        </w:rPr>
        <w:t xml:space="preserve">в населенном пункте п. Участок </w:t>
      </w:r>
      <w:r>
        <w:rPr>
          <w:bCs/>
          <w:lang w:val="en-US"/>
        </w:rPr>
        <w:t>N</w:t>
      </w:r>
      <w:r>
        <w:rPr>
          <w:lang w:bidi="zxx"/>
        </w:rPr>
        <w:t>28 - 2 участка,</w:t>
      </w:r>
    </w:p>
    <w:p>
      <w:pPr>
        <w:pStyle w:val="0"/>
        <w:rPr/>
      </w:pPr>
      <w:r>
        <w:rPr>
          <w:lang w:bidi="zxx"/>
        </w:rPr>
        <w:t xml:space="preserve">в населенном пункте п. Участок </w:t>
      </w:r>
      <w:r>
        <w:rPr>
          <w:bCs/>
          <w:lang w:val="en-US"/>
        </w:rPr>
        <w:t>N</w:t>
      </w:r>
      <w:r>
        <w:rPr>
          <w:lang w:bidi="zxx"/>
        </w:rPr>
        <w:t>12 - 3 участка,</w:t>
      </w:r>
    </w:p>
    <w:p>
      <w:pPr>
        <w:pStyle w:val="0"/>
        <w:rPr>
          <w:lang w:val="ru-RU" w:bidi="zxx"/>
        </w:rPr>
      </w:pPr>
      <w:r>
        <w:rPr>
          <w:lang w:bidi="zxx"/>
        </w:rPr>
        <w:t xml:space="preserve">в населенном пункте п. Участок </w:t>
      </w:r>
      <w:r>
        <w:rPr>
          <w:bCs/>
          <w:lang w:val="en-US"/>
        </w:rPr>
        <w:t>N</w:t>
      </w:r>
      <w:r>
        <w:rPr>
          <w:lang w:bidi="zxx"/>
        </w:rPr>
        <w:t>4 - 5 участков</w:t>
      </w:r>
      <w:r>
        <w:rPr>
          <w:lang w:val="ru-RU" w:bidi="zxx"/>
        </w:rPr>
        <w:t>.</w:t>
      </w:r>
    </w:p>
    <w:p>
      <w:pPr>
        <w:pStyle w:val="0"/>
        <w:rPr/>
      </w:pPr>
      <w:r>
        <w:rPr>
          <w:lang w:val="ru-RU" w:bidi="zxx"/>
        </w:rPr>
        <w:t>вне населенного пункта</w:t>
      </w:r>
      <w:r>
        <w:rPr>
          <w:lang w:bidi="zxx"/>
        </w:rPr>
        <w:t xml:space="preserve"> - </w:t>
      </w:r>
      <w:r>
        <w:rPr>
          <w:lang w:val="ru-RU" w:bidi="zxx"/>
        </w:rPr>
        <w:t>2</w:t>
      </w:r>
      <w:r>
        <w:rPr>
          <w:lang w:bidi="zxx"/>
        </w:rPr>
        <w:t xml:space="preserve"> участк</w:t>
      </w:r>
      <w:r>
        <w:rPr>
          <w:lang w:val="ru-RU" w:bidi="zxx"/>
        </w:rPr>
        <w:t>а</w:t>
      </w:r>
      <w:r>
        <w:rPr>
          <w:lang w:bidi="zxx"/>
        </w:rPr>
        <w:t>.</w:t>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b/>
          <w:b/>
          <w:color w:val="000000"/>
        </w:rPr>
      </w:pPr>
      <w:r>
        <w:rPr>
          <w:b/>
          <w:color w:val="000000"/>
        </w:rPr>
        <w:t xml:space="preserve">1. Градостроительный регламент </w:t>
      </w:r>
    </w:p>
    <w:p>
      <w:pPr>
        <w:pStyle w:val="0"/>
        <w:rPr>
          <w:b/>
          <w:b/>
          <w:color w:val="000000"/>
        </w:rPr>
      </w:pPr>
      <w:r>
        <w:rPr>
          <w:b/>
          <w:color w:val="000000"/>
        </w:rPr>
      </w:r>
    </w:p>
    <w:tbl>
      <w:tblPr>
        <w:tblW w:w="9430" w:type="dxa"/>
        <w:jc w:val="left"/>
        <w:tblInd w:w="-113" w:type="dxa"/>
        <w:tblLayout w:type="fixed"/>
        <w:tblCellMar>
          <w:top w:w="0" w:type="dxa"/>
          <w:left w:w="108" w:type="dxa"/>
          <w:bottom w:w="0" w:type="dxa"/>
          <w:right w:w="108" w:type="dxa"/>
        </w:tblCellMar>
      </w:tblPr>
      <w:tblGrid>
        <w:gridCol w:w="713"/>
        <w:gridCol w:w="2403"/>
        <w:gridCol w:w="3435"/>
        <w:gridCol w:w="2879"/>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highlight w:val="yellow"/>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rPr>
                <w:sz w:val="22"/>
                <w:szCs w:val="22"/>
              </w:rPr>
            </w:pPr>
            <w:r>
              <w:rPr>
                <w:sz w:val="22"/>
                <w:szCs w:val="22"/>
              </w:rPr>
              <w:t xml:space="preserve">-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pPr>
            <w:r>
              <w:rPr>
                <w:rFonts w:cs="Tahoma"/>
                <w:color w:val="000000"/>
                <w:sz w:val="22"/>
                <w:szCs w:val="22"/>
                <w:lang w:bidi="zxx"/>
              </w:rPr>
              <w:t>-      минимальный размер земельного участка-0,05 га</w:t>
            </w:r>
          </w:p>
          <w:p>
            <w:pPr>
              <w:pStyle w:val="Normal"/>
              <w:widowControl w:val="false"/>
              <w:numPr>
                <w:ilvl w:val="0"/>
                <w:numId w:val="6"/>
              </w:numPr>
              <w:tabs>
                <w:tab w:val="clear" w:pos="708"/>
                <w:tab w:val="left" w:pos="122" w:leader="none"/>
              </w:tabs>
              <w:snapToGrid w:val="false"/>
              <w:ind w:left="0" w:hanging="0"/>
              <w:jc w:val="both"/>
              <w:rPr/>
            </w:pPr>
            <w:r>
              <w:rPr>
                <w:rFonts w:cs="Times New Roman"/>
                <w:color w:val="000000"/>
                <w:sz w:val="22"/>
                <w:szCs w:val="22"/>
                <w:lang w:bidi="zxx"/>
              </w:rPr>
              <w:t xml:space="preserve">     </w:t>
            </w:r>
            <w:r>
              <w:rPr>
                <w:rFonts w:cs="Tahoma"/>
                <w:color w:val="000000"/>
                <w:sz w:val="22"/>
                <w:szCs w:val="22"/>
                <w:lang w:bidi="zxx"/>
              </w:rPr>
              <w:t>максимальный процент застройки – 80%.;</w:t>
            </w:r>
          </w:p>
          <w:p>
            <w:pPr>
              <w:pStyle w:val="Normal"/>
              <w:widowControl w:val="false"/>
              <w:numPr>
                <w:ilvl w:val="0"/>
                <w:numId w:val="6"/>
              </w:numPr>
              <w:tabs>
                <w:tab w:val="clear" w:pos="708"/>
                <w:tab w:val="left" w:pos="122" w:leader="none"/>
              </w:tabs>
              <w:snapToGrid w:val="false"/>
              <w:ind w:left="0" w:hanging="360"/>
              <w:jc w:val="both"/>
              <w:rPr>
                <w:rFonts w:cs="Tahoma"/>
                <w:color w:val="000000"/>
                <w:sz w:val="22"/>
                <w:szCs w:val="22"/>
                <w:lang w:bidi="zxx"/>
              </w:rPr>
            </w:pPr>
            <w:r>
              <w:rPr>
                <w:rFonts w:cs="Tahoma"/>
                <w:color w:val="000000"/>
                <w:sz w:val="22"/>
                <w:szCs w:val="22"/>
                <w:lang w:bidi="zxx"/>
              </w:rPr>
              <w:t xml:space="preserve">- минимальный отступ до границ земельных участков -6 м.; </w:t>
            </w:r>
          </w:p>
          <w:p>
            <w:pPr>
              <w:pStyle w:val="Normal"/>
              <w:widowControl w:val="false"/>
              <w:numPr>
                <w:ilvl w:val="0"/>
                <w:numId w:val="6"/>
              </w:numPr>
              <w:tabs>
                <w:tab w:val="clear" w:pos="708"/>
                <w:tab w:val="left" w:pos="122" w:leader="none"/>
              </w:tabs>
              <w:snapToGrid w:val="false"/>
              <w:ind w:left="0" w:hanging="360"/>
              <w:jc w:val="both"/>
              <w:rPr/>
            </w:pPr>
            <w:r>
              <w:rPr>
                <w:rFonts w:cs="Tahoma"/>
                <w:color w:val="000000"/>
                <w:sz w:val="22"/>
                <w:szCs w:val="22"/>
                <w:lang w:bidi="zxx"/>
              </w:rPr>
              <w:t>- предельная высота зданий и сооружений 50 м.</w:t>
            </w:r>
          </w:p>
          <w:p>
            <w:pPr>
              <w:pStyle w:val="Normal"/>
              <w:rPr>
                <w:sz w:val="22"/>
                <w:szCs w:val="22"/>
              </w:rPr>
            </w:pPr>
            <w:r>
              <w:rPr>
                <w:sz w:val="22"/>
                <w:szCs w:val="22"/>
              </w:rPr>
              <w:t>- минимальный процент озеленения - 15% от общей площади земельного участка</w:t>
            </w:r>
          </w:p>
          <w:p>
            <w:pPr>
              <w:pStyle w:val="Normal"/>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производство кормов, </w:t>
            </w:r>
          </w:p>
          <w:p>
            <w:pPr>
              <w:pStyle w:val="Normal"/>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це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хозяйственная деятельность, связанная с разведением домашних пород птиц, в том числе водоплавающих;</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ви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 хозяйственная деятельность, связанная с разведением свиней;</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Хранение и переработка</w:t>
            </w:r>
          </w:p>
          <w:p>
            <w:pPr>
              <w:pStyle w:val="S1"/>
              <w:spacing w:before="0" w:after="0"/>
              <w:rPr>
                <w:sz w:val="22"/>
                <w:szCs w:val="22"/>
              </w:rPr>
            </w:pPr>
            <w:r>
              <w:rPr>
                <w:sz w:val="22"/>
                <w:szCs w:val="22"/>
              </w:rPr>
              <w:t>сельскохозяйственной</w:t>
            </w:r>
          </w:p>
          <w:p>
            <w:pPr>
              <w:pStyle w:val="S1"/>
              <w:spacing w:before="0" w:after="0"/>
              <w:rPr>
                <w:sz w:val="22"/>
                <w:szCs w:val="22"/>
              </w:rPr>
            </w:pPr>
            <w:r>
              <w:rPr>
                <w:sz w:val="22"/>
                <w:szCs w:val="22"/>
              </w:rPr>
              <w:t>продукции</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Пищевая промышленность</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ельскохозяйственного производства</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rPr>
                <w:sz w:val="22"/>
                <w:szCs w:val="22"/>
              </w:rPr>
            </w:pPr>
            <w:r>
              <w:rPr>
                <w:sz w:val="22"/>
                <w:szCs w:val="22"/>
              </w:rPr>
              <w:t xml:space="preserve">- амбары, </w:t>
            </w:r>
          </w:p>
          <w:p>
            <w:pPr>
              <w:pStyle w:val="Normal"/>
              <w:rPr>
                <w:sz w:val="22"/>
                <w:szCs w:val="22"/>
              </w:rPr>
            </w:pPr>
            <w:r>
              <w:rPr>
                <w:sz w:val="22"/>
                <w:szCs w:val="22"/>
              </w:rPr>
              <w:t xml:space="preserve">- водонапорные башни, </w:t>
            </w:r>
          </w:p>
          <w:p>
            <w:pPr>
              <w:pStyle w:val="Normal"/>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S1"/>
              <w:spacing w:before="0" w:after="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6600"/>
                <w:sz w:val="22"/>
                <w:szCs w:val="22"/>
              </w:rPr>
              <w:t>-</w:t>
            </w:r>
            <w:r>
              <w:rPr>
                <w:color w:val="000000"/>
                <w:sz w:val="22"/>
                <w:szCs w:val="22"/>
              </w:rPr>
              <w:t xml:space="preserve"> минимальная/ максимальная площадь земельного участка–  100/5000 кв. м;</w:t>
            </w:r>
          </w:p>
          <w:p>
            <w:pPr>
              <w:pStyle w:val="Normal"/>
              <w:widowControl w:val="false"/>
              <w:rPr/>
            </w:pPr>
            <w:r>
              <w:rPr>
                <w:color w:val="000000"/>
                <w:sz w:val="22"/>
                <w:szCs w:val="22"/>
              </w:rPr>
              <w:t xml:space="preserve">-минимальные отступы от границ земельных участков – 3 м, от фронтальной границы участка </w:t>
            </w:r>
            <w:r>
              <w:rPr>
                <w:bCs/>
                <w:color w:val="000000"/>
                <w:sz w:val="22"/>
                <w:szCs w:val="22"/>
              </w:rPr>
              <w:t>– 5 м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максимальное количество этажей зданий – 3 этажа; </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sz w:val="22"/>
                <w:szCs w:val="22"/>
              </w:rPr>
            </w:pPr>
            <w:r>
              <w:rPr>
                <w:color w:val="000000"/>
                <w:sz w:val="22"/>
                <w:szCs w:val="22"/>
              </w:rPr>
              <w:t>- минимальный процент озеленения - 10% от площади земельного участ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cs="Tahoma"/>
                <w:color w:val="000000"/>
                <w:sz w:val="22"/>
                <w:szCs w:val="22"/>
                <w:lang w:bidi="zxx"/>
              </w:rPr>
            </w:pPr>
            <w:r>
              <w:rPr>
                <w:rFonts w:cs="Tahoma"/>
                <w:color w:val="000000"/>
                <w:sz w:val="22"/>
                <w:szCs w:val="22"/>
                <w:lang w:bidi="zxx"/>
              </w:rPr>
            </w:r>
          </w:p>
          <w:p>
            <w:pPr>
              <w:pStyle w:val="Normal"/>
              <w:autoSpaceDE w:val="false"/>
              <w:rPr>
                <w:rFonts w:eastAsia="SimSun;宋体" w:cs="Tahoma"/>
                <w:color w:val="000000"/>
                <w:sz w:val="22"/>
                <w:szCs w:val="22"/>
                <w:lang w:eastAsia="zh-CN" w:bidi="zxx"/>
              </w:rPr>
            </w:pPr>
            <w:r>
              <w:rPr>
                <w:rFonts w:eastAsia="SimSun;宋体" w:cs="Tahoma"/>
                <w:color w:val="000000"/>
                <w:sz w:val="22"/>
                <w:szCs w:val="22"/>
                <w:lang w:eastAsia="zh-CN" w:bidi="zxx"/>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автомобильные дороги в границах населенных пунктов; </w:t>
            </w:r>
          </w:p>
          <w:p>
            <w:pPr>
              <w:pStyle w:val="Normal"/>
              <w:jc w:val="both"/>
              <w:rPr>
                <w:sz w:val="22"/>
                <w:szCs w:val="22"/>
              </w:rPr>
            </w:pPr>
            <w:r>
              <w:rPr>
                <w:sz w:val="22"/>
                <w:szCs w:val="22"/>
              </w:rPr>
              <w:t>- пешеходные тротуары;</w:t>
            </w:r>
          </w:p>
          <w:p>
            <w:pPr>
              <w:pStyle w:val="Normal"/>
              <w:jc w:val="both"/>
              <w:rPr>
                <w:sz w:val="22"/>
                <w:szCs w:val="22"/>
              </w:rPr>
            </w:pPr>
            <w:r>
              <w:rPr>
                <w:sz w:val="22"/>
                <w:szCs w:val="22"/>
              </w:rPr>
              <w:t xml:space="preserve">- пешеходных переходы; </w:t>
            </w:r>
          </w:p>
          <w:p>
            <w:pPr>
              <w:pStyle w:val="Normal"/>
              <w:jc w:val="both"/>
              <w:rPr/>
            </w:pPr>
            <w:r>
              <w:rPr>
                <w:sz w:val="22"/>
                <w:szCs w:val="22"/>
              </w:rPr>
              <w:t>- скверы, бульвары, площади и другие места, постоянно открытые для посещения без взимания платы</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jc w:val="both"/>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3-П5</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4">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1"/>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ind w:hanging="0"/>
        <w:rPr>
          <w:lang w:bidi="zxx"/>
        </w:rPr>
      </w:pPr>
      <w:r>
        <w:rPr>
          <w:lang w:bidi="zxx"/>
        </w:rPr>
      </w:r>
    </w:p>
    <w:p>
      <w:pPr>
        <w:pStyle w:val="0"/>
        <w:rPr>
          <w:lang w:bidi="zxx"/>
        </w:rPr>
      </w:pPr>
      <w:r>
        <w:rPr>
          <w:lang w:bidi="zxx"/>
        </w:rPr>
      </w:r>
    </w:p>
    <w:p>
      <w:pPr>
        <w:pStyle w:val="0"/>
        <w:ind w:left="360" w:hanging="0"/>
        <w:rPr/>
      </w:pPr>
      <w:r>
        <w:rPr>
          <w:lang w:bidi="zxx"/>
        </w:rPr>
        <w:t xml:space="preserve">2.Описание прохождения границ участков зон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0"/>
        <w:ind w:left="360" w:hanging="0"/>
        <w:rPr>
          <w:lang w:bidi="zxx"/>
        </w:rPr>
      </w:pPr>
      <w:r>
        <w:rPr>
          <w:lang w:bidi="zxx"/>
        </w:rPr>
      </w:r>
    </w:p>
    <w:p>
      <w:pPr>
        <w:pStyle w:val="0"/>
        <w:rPr>
          <w:lang w:val="ru-RU" w:bidi="zxx"/>
        </w:rPr>
      </w:pPr>
      <w:r>
        <w:rPr>
          <w:lang w:bidi="zxx"/>
        </w:rPr>
        <w:t xml:space="preserve">Населенный пункт п. Участок </w:t>
      </w:r>
      <w:r>
        <w:rPr>
          <w:bCs/>
          <w:lang w:val="en-US"/>
        </w:rPr>
        <w:t>N</w:t>
      </w:r>
      <w:r>
        <w:rPr>
          <w:lang w:bidi="zxx"/>
        </w:rPr>
        <w:t>22</w:t>
      </w:r>
      <w:r>
        <w:rPr>
          <w:lang w:val="ru-RU" w:bidi="zxx"/>
        </w:rPr>
        <w:t>.</w:t>
      </w:r>
    </w:p>
    <w:p>
      <w:pPr>
        <w:pStyle w:val="0"/>
        <w:rPr>
          <w:lang w:val="ru-RU" w:bidi="zxx"/>
        </w:rPr>
      </w:pPr>
      <w:r>
        <w:rPr>
          <w:lang w:val="ru-RU"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в юго-западном направлении до пересечения с границей зоны СХ2/1/15 в точке 65, затем следуя в этом же направлении вдоль границы зоны СХ2/1/15 до точки 62, далее в северо-западном направлении вдоль границы зоны СХ2/1/15 до пересечения с границей населённого пункта в точке 61, затем по границе населённого пункта в северо-восточном направлении до пересечения с границей зоны СХ2/1/16 в точке 67, от точки 67 повернув в юго-восточном направлении  по границе зоны СХ2/1/16 до точки 66.</w:t>
            </w:r>
          </w:p>
        </w:tc>
      </w:tr>
    </w:tbl>
    <w:p>
      <w:pPr>
        <w:pStyle w:val="0"/>
        <w:ind w:hanging="0"/>
        <w:rPr>
          <w:lang w:bidi="zxx"/>
        </w:rPr>
      </w:pPr>
      <w:r>
        <w:rPr>
          <w:lang w:bidi="zxx"/>
        </w:rPr>
      </w:r>
    </w:p>
    <w:p>
      <w:pPr>
        <w:pStyle w:val="0"/>
        <w:ind w:hanging="0"/>
        <w:rPr>
          <w:lang w:bidi="zxx"/>
        </w:rPr>
      </w:pPr>
      <w:r>
        <w:rPr>
          <w:lang w:bidi="zxx"/>
        </w:rPr>
      </w:r>
    </w:p>
    <w:p>
      <w:pPr>
        <w:pStyle w:val="0"/>
        <w:rPr>
          <w:lang w:bidi="zxx"/>
        </w:rPr>
      </w:pPr>
      <w:r>
        <w:rPr>
          <w:lang w:bidi="zxx"/>
        </w:rPr>
        <w:t xml:space="preserve">Населенный пункт п. Участок </w:t>
      </w:r>
      <w:r>
        <w:rPr>
          <w:bCs/>
          <w:lang w:val="en-US"/>
        </w:rPr>
        <w:t>N</w:t>
      </w:r>
      <w:r>
        <w:rPr>
          <w:lang w:bidi="zxx"/>
        </w:rPr>
        <w:t>26</w:t>
      </w:r>
      <w:r>
        <w:rPr>
          <w:lang w:val="ru-RU" w:bidi="zxx"/>
        </w:rPr>
        <w:t>.</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vAlign w:val="center"/>
          </w:tcPr>
          <w:p>
            <w:pPr>
              <w:pStyle w:val="List"/>
              <w:spacing w:before="0" w:after="0"/>
              <w:ind w:right="-78" w:hanging="0"/>
              <w:rPr>
                <w:rFonts w:ascii="Times New Roman" w:hAnsi="Times New Roman" w:cs="Times New Roman"/>
              </w:rPr>
            </w:pPr>
            <w:r>
              <w:rPr>
                <w:rFonts w:cs="Times New Roman" w:ascii="Times New Roman" w:hAnsi="Times New Roman"/>
              </w:rPr>
              <w:t>П 4/2/1</w:t>
            </w:r>
          </w:p>
        </w:tc>
        <w:tc>
          <w:tcPr>
            <w:tcW w:w="7979" w:type="dxa"/>
            <w:tcBorders>
              <w:top w:val="single" w:sz="4" w:space="0" w:color="000000"/>
              <w:bottom w:val="single" w:sz="4" w:space="0" w:color="000000"/>
              <w:right w:val="single" w:sz="4" w:space="0" w:color="000000"/>
            </w:tcBorders>
          </w:tcPr>
          <w:p>
            <w:pPr>
              <w:pStyle w:val="Normal"/>
              <w:jc w:val="both"/>
              <w:rPr/>
            </w:pPr>
            <w:r>
              <w:rPr/>
              <w:t>Граница зоны проходит от точки 497 в юго-западном направлении вдоль границы зоны СХ2/2/28 через точку 498 до пересечения с границей зоны СХ2/2/29 в точке 487, затем в этом же направлении вдоль границы зоны СХ2/2/29 до пересечения с границей зоны П5/2/2 в точке 488, повернув в северо-западном направлении по границе зоны П5/2/2 до пересечения с границей населённого пункта в точке 493, от точки 493 в северо-восточном направлении по границе населённого пункта через точку 494 до точки 495, затем в юго-восточном направлении по границе населённого пункта до пересечения с границей зоны СХ2/2/28 в точке 496, далее в юго-восточном направлении вдоль границы зоны СХ2/2/28 до точки 497.</w:t>
            </w:r>
          </w:p>
        </w:tc>
      </w:tr>
      <w:tr>
        <w:trPr/>
        <w:tc>
          <w:tcPr>
            <w:tcW w:w="1578" w:type="dxa"/>
            <w:tcBorders>
              <w:left w:val="single" w:sz="4" w:space="0" w:color="000000"/>
              <w:bottom w:val="single" w:sz="4" w:space="0" w:color="000000"/>
              <w:right w:val="single" w:sz="4" w:space="0" w:color="000000"/>
            </w:tcBorders>
            <w:vAlign w:val="center"/>
          </w:tcPr>
          <w:p>
            <w:pPr>
              <w:pStyle w:val="List"/>
              <w:spacing w:before="0" w:after="0"/>
              <w:rPr>
                <w:rFonts w:ascii="Times New Roman" w:hAnsi="Times New Roman" w:cs="Times New Roman"/>
              </w:rPr>
            </w:pPr>
            <w:r>
              <w:rPr>
                <w:rFonts w:cs="Times New Roman" w:ascii="Times New Roman" w:hAnsi="Times New Roman"/>
              </w:rPr>
              <w:t>П 4/2/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8 в северо-восточном направлении через точку 327, 326 до пересечения с границей зоны СХ2/2/16 в точке 325, затем в этом же направлении вдоль границы зоны СХ2/2/16 до пересечения с границей населённого пункта в точке 319, затем повернув в юго-восточном направлении по границе населённого пункта до точки 320, далее в юго-западном направлении вдоль границы населённого пункта до пересечения с границей зоны СХ2/2/44 в точке 329, затем следуя в этом же направлении вдоль границы зоны СХ2/2/44 до точки 3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2/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7 в юго-западном направлении вдоль границы зоны СХ2/2/27 до точки 524, затем повернув в северо-западном направлении по границе зоны СХ2/2/27 до пересечения с границей населённого пункта в точке 525, затем в юго-восточном направлении вдоль границы населённого пункта через точку 526 до пересечения с границей зоны СХ2/2/27 в точке 5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88 в юго-западном направлении вдоль границы зоны СХ2/2/29 до пересечения с границей населённого пункта в точке 489, затем повернув в северо-западном направлении по границе населённого пункта до точки 492, далее повернув в северо-восточном направлении по границе населённого пункта до пересечения с границей зоны П4/2/1 в точке 493, от точки 493 в юго-восточном направлении вдоль границы зоны П4/2/1 до пересечения с границей зоны СХ2/2/29 в точке 4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8 в юго-западном направлении по улице Ленина до точки 241, затем в северо-западном направлении до точки 244</w:t>
            </w:r>
            <w:r>
              <w:rPr>
                <w:vertAlign w:val="superscript"/>
              </w:rPr>
              <w:t>/</w:t>
            </w:r>
            <w:r>
              <w:rPr/>
              <w:t>, далее в северо-восточном направлении до пересечения с границей зоны Р3п/2/1 в точке 244, затем следуя в этом же направлении вдоль границы зоны Р3п/2/1 до пересечения с границей зоны В2/2/6 в точке 246, далее в северо-восточном направлении вдоль границы зоны В2/2/6 через точку 245 до пересечения с границей зоны СХ2/2/18 в точке 216, от точки 216 в юго-восточном направлении через точку 217 вдоль границы зоны СХ2/2/18 до точки 2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4</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0 в юго-западном направлении по улице Ленина до пересечения с границей зоны Ж1/2/16 в точке 258, затем следуя в юго-восточном направлении вдоль границы зоны Ж1/2/16 до пересечения с границей зоны СХ2/2/34 в точке 262, далее в этом же  направлении вдоль границы зоны СХ2/2/34 до точки 263, затем в северо-восточном направлении до пересечения с границей зоны СХ2/2/17 в точке 264, от точки 264 в этом же направлении вдоль границы зоны СХ2/2/17 до точки 239, далее в северо-западном направлении вдоль границы зоны СХ2/2/17 до точки 2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5</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3 в юго-западном направлении вдоль границы зоны СХ2/2/40 до точки 329, далее в северо-западном направлении вдоль границы зоны СХ2/2/40 до пересечения с границей населённого пункта в точке 391, повернув в северо-восточном направлении по границе населённого пункта до пересечения с границей зоны СХ2/2/39 в точке 396, от точки 396 в юго-восточном направлении через точку 395 до пересечения с границей зоны СХ2/2/40 в точке 394, затем следуя в этом же направлении вдоль границы зоны СХ2/2/40 до точки 393.</w:t>
            </w:r>
          </w:p>
        </w:tc>
      </w:tr>
    </w:tbl>
    <w:p>
      <w:pPr>
        <w:pStyle w:val="0"/>
        <w:ind w:hanging="0"/>
        <w:rPr>
          <w:lang w:bidi="zxx"/>
        </w:rPr>
      </w:pPr>
      <w:r>
        <w:rPr>
          <w:lang w:bidi="zxx"/>
        </w:rPr>
      </w:r>
    </w:p>
    <w:p>
      <w:pPr>
        <w:pStyle w:val="0"/>
        <w:ind w:hanging="0"/>
        <w:rPr>
          <w:lang w:bidi="zxx"/>
        </w:rPr>
      </w:pPr>
      <w:r>
        <w:rPr>
          <w:lang w:bidi="zxx"/>
        </w:rPr>
      </w:r>
    </w:p>
    <w:p>
      <w:pPr>
        <w:pStyle w:val="0"/>
        <w:rPr>
          <w:lang w:bidi="zxx"/>
        </w:rPr>
      </w:pPr>
      <w:r>
        <w:rPr>
          <w:lang w:bidi="zxx"/>
        </w:rPr>
        <w:t xml:space="preserve">Населенный пункт п. Участок </w:t>
      </w:r>
      <w:r>
        <w:rPr>
          <w:bCs/>
          <w:lang w:val="en-US"/>
        </w:rPr>
        <w:t>N</w:t>
      </w:r>
      <w:r>
        <w:rPr>
          <w:lang w:bidi="zxx"/>
        </w:rPr>
        <w:t>28</w:t>
      </w:r>
      <w:r>
        <w:rPr>
          <w:lang w:val="ru-RU" w:bidi="zxx"/>
        </w:rPr>
        <w:t>.</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 в юго-западном направлении вдоль границы зоны СХ2/3/2 через точку 13 до пересечения с границей зоны СХ2/3/1 в точке 8, затем в этом же направлении по границе зоны СХ2/3/1 до точки 9, далее в северо-западном направлении вдоль границы зоны СХ2/3/1 до точки 10, затем в северо-восточном направлении вдоль границы зоны СХ2/3/1 до пересечения с границей населённого пункта и с границей зоны СХ2/3/2 в точке 11, повернув в юго-восточном направлении вдоль зоны СХ2/3/2 до точки 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0 в юго-восточном направлении по улице Свободы до пересечения с границей зоны СХ2/3/3 в точке 172, затем следуя в этом же направлении вдоль границы зоны СХ2/3/3 до пересечения с границей населённого пункта в точке 71, повернув в северо-восточном направлении по границе населённого пункта до точки 70, затем в северо-западном направлении по границе населённого пункта до точки 65, повернув в северо-восточном направлении по границе населённого пункта до точки 64, затем следуя в северо-восточном направлении по границе населённого пункта до точки 63, далее следуя в юго-западном направлении по границе населённого пункта до точки 62, затем в юго-восточном направлении по границе населённого пункта до точки 61, от точки 61 в юго-западном направлении по границе населённого пункта до точки 60.</w:t>
            </w:r>
          </w:p>
        </w:tc>
      </w:tr>
    </w:tbl>
    <w:p>
      <w:pPr>
        <w:pStyle w:val="0"/>
        <w:rPr>
          <w:lang w:bidi="zxx"/>
        </w:rPr>
      </w:pPr>
      <w:r>
        <w:rPr>
          <w:lang w:bidi="zxx"/>
        </w:rPr>
      </w:r>
    </w:p>
    <w:p>
      <w:pPr>
        <w:pStyle w:val="0"/>
        <w:rPr/>
      </w:pPr>
      <w:r>
        <w:rPr>
          <w:lang w:bidi="zxx"/>
        </w:rPr>
        <w:t xml:space="preserve">Населенный пункт п. Участок </w:t>
      </w:r>
      <w:r>
        <w:rPr>
          <w:bCs/>
          <w:lang w:val="en-US"/>
        </w:rPr>
        <w:t>N</w:t>
      </w:r>
      <w:r>
        <w:rPr>
          <w:lang w:bidi="zxx"/>
        </w:rPr>
        <w:t>12.</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rPr>
                <w:rFonts w:ascii="Times New Roman" w:hAnsi="Times New Roman" w:cs="Times New Roman"/>
              </w:rPr>
            </w:pPr>
            <w:r>
              <w:rPr>
                <w:rFonts w:cs="Times New Roman" w:ascii="Times New Roman" w:hAnsi="Times New Roman"/>
              </w:rPr>
              <w:t>П4/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 в юго-восточном направлении по границе населённого пункта через точку 4 до точки 5, повернув в юго-западном направлении по границе населённого пункта через точку 6 до пересечения с границей зоны СХ2/1/5 в точке 7, затем следуя в западном направлении вдоль границы зоны СХ2/1/5 до точки 8, далее в северо-западном направлении вдоль границы зоны СХ2/1/5 через точку 9 до пересечения с границей зоны СХ2/1/1 в точке 10, от точки 10 в этом же направлении вдоль границы зоны СХ2/1/1 до точки 11, повернув в северном направлении до пересечения с границей населённого пункта в точке 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8 в северо-западном направлении вдоль границы зоны СХ2/1/13 через точки 129, 130 до пересечения с границей зоны СХ2/1/15 в точке 131, повернув в юго-западном направлении вдоль границы зоны СХ2/1/15 до пересечения  с границей населённого пункта в точке 132, затем в юго-восточном направлении по границе населённого пункта до пересечения с границей зоны СХ2/1/13 в точке 127, далее в северо-восточном направлении вдоль границы зоны СХ2/1/13 до точки 1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1/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5 в северо-восточном направлении вдоль границы зоны СХ2/1/12 до пересечения с границей зоны СХ2/1/11 в точке 106, повернув в юго-восточном направлении вдоль границы зоны СХ2/1/11 до пересечения  с границей населённого пункта в точке 107, затем следуя в этом же направлении по границе населённого пункта до пересечения с границей зоны СХ2/1/12 в точке 108, далее в юго-западном направлении вдоль границы зоны СХ2/1/12 до точки 109, от точки 109 в северо-западном направлении вдоль границы зоны СХ2/1/12 до точки 105.</w:t>
            </w:r>
          </w:p>
        </w:tc>
      </w:tr>
    </w:tbl>
    <w:p>
      <w:pPr>
        <w:pStyle w:val="0"/>
        <w:ind w:hanging="0"/>
        <w:rPr>
          <w:lang w:bidi="zxx"/>
        </w:rPr>
      </w:pPr>
      <w:r>
        <w:rPr>
          <w:lang w:bidi="zxx"/>
        </w:rPr>
      </w:r>
    </w:p>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4.</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vAlign w:val="center"/>
          </w:tcPr>
          <w:p>
            <w:pPr>
              <w:pStyle w:val="List"/>
              <w:spacing w:before="0" w:after="0"/>
              <w:ind w:right="-78" w:hanging="0"/>
              <w:rPr>
                <w:rFonts w:ascii="Times New Roman" w:hAnsi="Times New Roman" w:cs="Times New Roman"/>
              </w:rPr>
            </w:pPr>
            <w:r>
              <w:rPr>
                <w:rFonts w:cs="Times New Roman" w:ascii="Times New Roman" w:hAnsi="Times New Roman"/>
              </w:rPr>
              <w:t>П 4/2/1</w:t>
            </w:r>
          </w:p>
        </w:tc>
        <w:tc>
          <w:tcPr>
            <w:tcW w:w="7979" w:type="dxa"/>
            <w:tcBorders>
              <w:top w:val="single" w:sz="4" w:space="0" w:color="000000"/>
              <w:bottom w:val="single" w:sz="4" w:space="0" w:color="000000"/>
              <w:right w:val="single" w:sz="4" w:space="0" w:color="000000"/>
            </w:tcBorders>
          </w:tcPr>
          <w:p>
            <w:pPr>
              <w:pStyle w:val="Normal"/>
              <w:jc w:val="both"/>
              <w:rPr/>
            </w:pPr>
            <w:r>
              <w:rPr/>
              <w:t>Граница зоны проходит от точки 46 в западном направлении вдоль границы зоны СХ2/2/7 через точку 47 до пересечения с границей зоны СХ2/2/6 в точке 71, затем в этом же направлении вдоль границы зоны СХ2/2/6 до точки 70, повернув в северо-западном направлении вдоль границы зоны СХ2/2/6 до пересечения с границей населённого пункта в точке 69, затем в северо-восточном направлении по границе населённого пункта  до пересечения с границей зоны ЗЗп/2/1 в точке 72, далее в этом же направлении по границе населённого пункта и по границе зоны ЗЗп/2/1 до точки 73, от точки 73 в юго-восточном направлении по границе населённого пункта и по границе зоны ЗЗп/2/1 до пересечения с границей зоны СХ2/2/ в точке 46.</w:t>
            </w:r>
          </w:p>
        </w:tc>
      </w:tr>
      <w:tr>
        <w:trPr/>
        <w:tc>
          <w:tcPr>
            <w:tcW w:w="1578" w:type="dxa"/>
            <w:tcBorders>
              <w:left w:val="single" w:sz="4" w:space="0" w:color="000000"/>
              <w:bottom w:val="single" w:sz="4" w:space="0" w:color="000000"/>
              <w:right w:val="single" w:sz="4" w:space="0" w:color="000000"/>
            </w:tcBorders>
            <w:vAlign w:val="center"/>
          </w:tcPr>
          <w:p>
            <w:pPr>
              <w:pStyle w:val="List"/>
              <w:spacing w:before="0" w:after="0"/>
              <w:rPr>
                <w:rFonts w:ascii="Times New Roman" w:hAnsi="Times New Roman" w:cs="Times New Roman"/>
              </w:rPr>
            </w:pPr>
            <w:r>
              <w:rPr>
                <w:rFonts w:cs="Times New Roman" w:ascii="Times New Roman" w:hAnsi="Times New Roman"/>
              </w:rPr>
              <w:t>П 4/2/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7 в юго-западном направлении вдоль  границы зоны СХ2/2/12 до пересечения с границей населённого пункта в точке 159, затем в этом же направлении по границе населённого пункта до точки 158, далее в северо-западном направлении по границе населённого пункта до точки 157, повернув в северо-восточном направлении по границе населённого пункта до точки 156, от точки 156 в северо-западном направлении так же по границе населённого пункта до точки 155, повернув в северо-восточном направлении по границе населённого пункта до пересечения с границей зоны Ж1/2/3 в точке 36, затем в юго-восточном направлении до пересечения с границей зоны Ж1/2/4 в точке 154, далее в этом же направлении вдоль границы зоны Ж1/2/4 до пересечения с границей зоны СХ2/2/11 в точке 151, затем так же следуя в этом направлении вдоль границы зоны СХ2/2/11 через точку 150 до пересечения с границей зоны Ж1/2/5 и границей зоны СХ2/2/12 в точке 1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2/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9 в юго-западном направлении вдоль границы зоны СХ2/2/22 через точку 240 до пересечения с границей зоны СХ2/2/20 и границей населённого пункта в точке 226, повернув в юго-восточном направлении по границе населённого пункта до точки 237, затем в северо-восточном направлении по границе населённого пункта до точки 238, далее в северо-западном направлении по границе населённого пункта до пересечения с границей зоны СХ2/2/22 в точке 2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3 в юго-западном направлении до пересечения с границей зоны СХ2/2/19 в точке 94, повернув в северо-западном направлении вдоль границы зоны СХ2/2/19 до пересечения с границей зоны О1/2/1 в точке 95, затем в этом же направлении вдоль границы зоны О1/2/1 через точку 96 до пересечения с границей зоны Ж1/2/10 в точке 97, далее в северо-восточном направлении вдоль границы зоны Ж1/2/10 до пересечения с границей зоны Р1п/2/1 и границей зоны СХ2/2/21 в точке 90, повернув в юго-восточном направлении вдоль границы зоны СХ2/2/21 до точки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2/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5 в северо-восточном направлении по улице Ленина вдоль границы зоны СХ2/2/16 через точку 206 до пересечения с границей зоны Ж1/2/9 в точке 221, повернув в юго-восточном направлении вдоль границы зоны Ж1/2/9 до пересечения с границей населённого пункта в точке 220, затем в этом же направлении по границе населённого пункта до точки 219, далее в юго-западном направлении по границе населённого пункта до точки 214, от точки 214 в северо-западном направлении так же по границе населённого пункта до пересечения с границей зоны СХ2/2/18 в точке 212, затем следуя в этом же направлении вдоль границы зоны СХ2/2/18 через точку 211 до точки 205.</w:t>
            </w:r>
          </w:p>
        </w:tc>
      </w:tr>
    </w:tbl>
    <w:p>
      <w:pPr>
        <w:pStyle w:val="0"/>
        <w:ind w:hanging="0"/>
        <w:rPr>
          <w:lang w:bidi="zxx"/>
        </w:rPr>
      </w:pPr>
      <w:r>
        <w:rPr>
          <w:lang w:bidi="zxx"/>
        </w:rPr>
      </w:r>
    </w:p>
    <w:p>
      <w:pPr>
        <w:pStyle w:val="Heading4"/>
        <w:tabs>
          <w:tab w:val="clear" w:pos="0"/>
          <w:tab w:val="left" w:pos="9333" w:leader="none"/>
        </w:tabs>
        <w:ind w:left="566" w:hanging="360"/>
        <w:rPr/>
      </w:pPr>
      <w:r>
        <w:rPr>
          <w:lang w:bidi="zxx"/>
        </w:rPr>
        <w:t xml:space="preserve">8.5.2. </w:t>
      </w:r>
      <w:r>
        <w:rPr>
          <w:szCs w:val="24"/>
          <w:lang w:bidi="zxx"/>
        </w:rPr>
        <w:t xml:space="preserve">Зона планируемого размещения предприятий </w:t>
      </w:r>
      <w:r>
        <w:rPr>
          <w:szCs w:val="24"/>
          <w:lang w:val="en-US" w:bidi="zxx"/>
        </w:rPr>
        <w:t>I</w:t>
      </w:r>
      <w:r>
        <w:rPr>
          <w:szCs w:val="24"/>
          <w:lang w:bidi="zxx"/>
        </w:rPr>
        <w:t>-</w:t>
      </w:r>
      <w:r>
        <w:rPr>
          <w:szCs w:val="24"/>
          <w:lang w:val="en-US" w:bidi="zxx"/>
        </w:rPr>
        <w:t>V</w:t>
      </w:r>
      <w:r>
        <w:rPr>
          <w:szCs w:val="24"/>
          <w:lang w:bidi="zxx"/>
        </w:rPr>
        <w:t xml:space="preserve"> классов санитарной вредности .</w:t>
      </w:r>
    </w:p>
    <w:p>
      <w:pPr>
        <w:pStyle w:val="Normal"/>
        <w:rPr>
          <w:szCs w:val="24"/>
          <w:lang w:bidi="zxx"/>
        </w:rPr>
      </w:pPr>
      <w:r>
        <w:rPr>
          <w:szCs w:val="24"/>
          <w:lang w:bidi="zxx"/>
        </w:rPr>
      </w:r>
    </w:p>
    <w:p>
      <w:pPr>
        <w:pStyle w:val="0"/>
        <w:rPr>
          <w:color w:val="FF0000"/>
          <w:lang w:bidi="zxx"/>
        </w:rPr>
      </w:pPr>
      <w:r>
        <w:rPr>
          <w:lang w:bidi="zxx"/>
        </w:rPr>
        <w:t xml:space="preserve">Согласно генерального плана территории Шанинского  сельского поселения выделяются зоны планируемого размещения предприятий </w:t>
      </w:r>
      <w:r>
        <w:rPr>
          <w:lang w:val="en-US" w:bidi="zxx"/>
        </w:rPr>
        <w:t>III</w:t>
      </w:r>
      <w:r>
        <w:rPr>
          <w:lang w:bidi="zxx"/>
        </w:rPr>
        <w:t xml:space="preserve"> класса вредности, в том числе, вне населенного пункта -</w:t>
      </w:r>
      <w:r>
        <w:rPr>
          <w:lang w:val="ru-RU" w:bidi="zxx"/>
        </w:rPr>
        <w:t>4</w:t>
      </w:r>
      <w:r>
        <w:rPr>
          <w:lang w:bidi="zxx"/>
        </w:rPr>
        <w:t xml:space="preserve"> участк</w:t>
      </w:r>
      <w:r>
        <w:rPr>
          <w:lang w:val="ru-RU" w:bidi="zxx"/>
        </w:rPr>
        <w:t>а</w:t>
      </w:r>
      <w:r>
        <w:rPr>
          <w:lang w:bidi="zxx"/>
        </w:rPr>
        <w:t>.</w:t>
      </w:r>
    </w:p>
    <w:p>
      <w:pPr>
        <w:pStyle w:val="0"/>
        <w:rPr>
          <w:lang w:bidi="zxx"/>
        </w:rPr>
      </w:pPr>
      <w:r>
        <w:rPr>
          <w:lang w:bidi="zxx"/>
        </w:rPr>
        <w:t>Градостроительный регламент установлен на основании утвержденного порядка планирования участка.</w:t>
      </w:r>
    </w:p>
    <w:p>
      <w:pPr>
        <w:pStyle w:val="0"/>
        <w:rPr>
          <w:lang w:bidi="zxx"/>
        </w:rPr>
      </w:pPr>
      <w:r>
        <w:rPr>
          <w:lang w:bidi="zxx"/>
        </w:rPr>
      </w:r>
    </w:p>
    <w:p>
      <w:pPr>
        <w:pStyle w:val="0"/>
        <w:ind w:hanging="0"/>
        <w:rPr>
          <w:lang w:bidi="zxx"/>
        </w:rPr>
      </w:pPr>
      <w:r>
        <w:rPr>
          <w:lang w:bidi="zxx"/>
        </w:rPr>
      </w:r>
    </w:p>
    <w:p>
      <w:pPr>
        <w:pStyle w:val="Heading3"/>
        <w:jc w:val="center"/>
        <w:rPr>
          <w:rFonts w:ascii="Times New Roman" w:hAnsi="Times New Roman" w:cs="Times New Roman"/>
        </w:rPr>
      </w:pPr>
      <w:r>
        <w:rPr>
          <w:rFonts w:cs="Times New Roman" w:ascii="Times New Roman" w:hAnsi="Times New Roman"/>
        </w:rPr>
        <w:t>Статья 8.6. Зоны транспортной инфраструктуры</w:t>
      </w:r>
    </w:p>
    <w:p>
      <w:pPr>
        <w:pStyle w:val="0"/>
        <w:ind w:left="540" w:hanging="0"/>
        <w:rPr>
          <w:rFonts w:ascii="Times New Roman" w:hAnsi="Times New Roman" w:cs="Times New Roman"/>
          <w:b/>
          <w:b/>
          <w:bCs/>
        </w:rPr>
      </w:pPr>
      <w:r>
        <w:rPr>
          <w:rFonts w:cs="Times New Roman"/>
          <w:b/>
          <w:bCs/>
        </w:rPr>
      </w:r>
    </w:p>
    <w:p>
      <w:pPr>
        <w:pStyle w:val="0"/>
        <w:ind w:left="540" w:hanging="0"/>
        <w:rPr>
          <w:b/>
          <w:b/>
          <w:bCs/>
        </w:rPr>
      </w:pPr>
      <w:r>
        <w:rPr>
          <w:b/>
          <w:bCs/>
        </w:rPr>
        <w:t>8.6.1.Зона инфраструктуры внешнего автомобильного транспорта - Т1.</w:t>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ind w:hanging="0"/>
        <w:rPr>
          <w:b/>
          <w:b/>
          <w:lang w:bidi="zxx"/>
        </w:rPr>
      </w:pPr>
      <w:r>
        <w:rPr>
          <w:b/>
          <w:lang w:bidi="zxx"/>
        </w:rPr>
      </w:r>
    </w:p>
    <w:p>
      <w:pPr>
        <w:pStyle w:val="Normal"/>
        <w:numPr>
          <w:ilvl w:val="0"/>
          <w:numId w:val="21"/>
        </w:numPr>
        <w:jc w:val="both"/>
        <w:rPr>
          <w:b/>
          <w:b/>
        </w:rPr>
      </w:pPr>
      <w:r>
        <w:rPr>
          <w:b/>
        </w:rPr>
        <w:t>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5000 кв.м.</w:t>
            </w:r>
          </w:p>
          <w:p>
            <w:pPr>
              <w:pStyle w:val="Normal"/>
              <w:rPr>
                <w:sz w:val="22"/>
                <w:szCs w:val="22"/>
              </w:rPr>
            </w:pPr>
            <w:r>
              <w:rPr>
                <w:sz w:val="22"/>
                <w:szCs w:val="22"/>
              </w:rPr>
              <w:t xml:space="preserve">- предельное количество этажей зданий – 2 этажа. </w:t>
            </w:r>
          </w:p>
          <w:p>
            <w:pPr>
              <w:pStyle w:val="Normal"/>
              <w:rPr>
                <w:sz w:val="22"/>
                <w:szCs w:val="22"/>
              </w:rPr>
            </w:pPr>
            <w:r>
              <w:rPr>
                <w:sz w:val="22"/>
                <w:szCs w:val="22"/>
              </w:rPr>
              <w:t>- предельная высота зданий и сооружений – 10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0"/>
        <w:ind w:hanging="0"/>
        <w:rPr>
          <w:lang w:bidi="zxx"/>
        </w:rPr>
      </w:pPr>
      <w:r>
        <w:rPr>
          <w:lang w:bidi="zxx"/>
        </w:rPr>
      </w:r>
    </w:p>
    <w:p>
      <w:pPr>
        <w:pStyle w:val="Heading4"/>
        <w:tabs>
          <w:tab w:val="clear" w:pos="0"/>
          <w:tab w:val="left" w:pos="9333" w:leader="none"/>
        </w:tabs>
        <w:ind w:left="566" w:hanging="0"/>
        <w:rPr>
          <w:lang w:bidi="zxx"/>
        </w:rPr>
      </w:pPr>
      <w:r>
        <w:rPr>
          <w:lang w:bidi="zxx"/>
        </w:rPr>
      </w:r>
    </w:p>
    <w:p>
      <w:pPr>
        <w:pStyle w:val="Heading4"/>
        <w:numPr>
          <w:ilvl w:val="0"/>
          <w:numId w:val="0"/>
        </w:numPr>
        <w:ind w:left="566" w:hanging="0"/>
        <w:rPr>
          <w:lang w:bidi="zxx"/>
        </w:rPr>
      </w:pPr>
      <w:r>
        <w:rPr>
          <w:lang w:bidi="zxx"/>
        </w:rPr>
      </w:r>
    </w:p>
    <w:p>
      <w:pPr>
        <w:pStyle w:val="Heading4"/>
        <w:ind w:left="566" w:hanging="0"/>
        <w:rPr/>
      </w:pPr>
      <w:r>
        <w:rPr>
          <w:lang w:bidi="zxx"/>
        </w:rPr>
        <w:t xml:space="preserve">8.6.2. </w:t>
      </w:r>
      <w:r>
        <w:rPr>
          <w:bCs/>
        </w:rPr>
        <w:t>Зона инфраструктуры внутреннего автомобильного транспорта – Т2 (з</w:t>
      </w:r>
      <w:r>
        <w:rPr>
          <w:lang w:bidi="zxx"/>
        </w:rPr>
        <w:t xml:space="preserve">она улиц и дорог)  </w:t>
      </w:r>
    </w:p>
    <w:p>
      <w:pPr>
        <w:pStyle w:val="0"/>
        <w:ind w:hanging="0"/>
        <w:rPr>
          <w:lang w:bidi="zxx"/>
        </w:rPr>
      </w:pPr>
      <w:r>
        <w:rPr>
          <w:lang w:bidi="zxx"/>
        </w:rPr>
      </w:r>
    </w:p>
    <w:p>
      <w:pPr>
        <w:pStyle w:val="0"/>
        <w:ind w:hanging="0"/>
        <w:rPr>
          <w:b/>
          <w:b/>
          <w:lang w:bidi="zxx"/>
        </w:rPr>
      </w:pPr>
      <w:r>
        <w:rPr>
          <w:b/>
          <w:lang w:bidi="zxx"/>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
        <w:rPr/>
      </w:pPr>
      <w:r>
        <w:rPr>
          <w:lang w:bidi="zxx"/>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ind w:left="567" w:hanging="0"/>
        <w:jc w:val="both"/>
        <w:rPr>
          <w:b/>
          <w:b/>
        </w:rPr>
      </w:pPr>
      <w:r>
        <w:rPr>
          <w:b/>
        </w:rPr>
        <w:t>1.Градостроительный регламент</w:t>
      </w:r>
    </w:p>
    <w:p>
      <w:pPr>
        <w:pStyle w:val="Normal"/>
        <w:ind w:left="567" w:hanging="0"/>
        <w:jc w:val="both"/>
        <w:rPr/>
      </w:pPr>
      <w:r>
        <w:rPr/>
        <w:t xml:space="preserve"> </w:t>
      </w:r>
    </w:p>
    <w:tbl>
      <w:tblPr>
        <w:tblW w:w="4850" w:type="pct"/>
        <w:jc w:val="left"/>
        <w:tblInd w:w="-146" w:type="dxa"/>
        <w:tblLayout w:type="fixed"/>
        <w:tblCellMar>
          <w:top w:w="0" w:type="dxa"/>
          <w:left w:w="108" w:type="dxa"/>
          <w:bottom w:w="0" w:type="dxa"/>
          <w:right w:w="108" w:type="dxa"/>
        </w:tblCellMar>
      </w:tblPr>
      <w:tblGrid>
        <w:gridCol w:w="1092"/>
        <w:gridCol w:w="2045"/>
        <w:gridCol w:w="3181"/>
        <w:gridCol w:w="2756"/>
      </w:tblGrid>
      <w:tr>
        <w:trPr>
          <w:trHeight w:val="5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27"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3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181"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100 кв.м.</w:t>
            </w:r>
          </w:p>
          <w:p>
            <w:pPr>
              <w:pStyle w:val="Normal"/>
              <w:rPr>
                <w:sz w:val="22"/>
                <w:szCs w:val="22"/>
              </w:rPr>
            </w:pPr>
            <w:r>
              <w:rPr>
                <w:sz w:val="22"/>
                <w:szCs w:val="22"/>
              </w:rPr>
              <w:t>- предельная высота зданий и сооружений – 5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2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80"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8"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85"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341" w:hRule="atLeast"/>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2</w:t>
      </w:r>
    </w:p>
    <w:p>
      <w:pPr>
        <w:pStyle w:val="Normal"/>
        <w:ind w:left="360" w:hanging="0"/>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0"/>
        <w:ind w:hanging="0"/>
        <w:rPr>
          <w:b/>
          <w:b/>
          <w:bCs/>
          <w:lang w:val="ru-RU" w:bidi="zxx"/>
        </w:rPr>
      </w:pPr>
      <w:r>
        <w:rPr>
          <w:b/>
          <w:bCs/>
          <w:lang w:val="ru-RU" w:bidi="zxx"/>
        </w:rPr>
      </w:r>
    </w:p>
    <w:p>
      <w:pPr>
        <w:pStyle w:val="Normal"/>
        <w:numPr>
          <w:ilvl w:val="2"/>
          <w:numId w:val="19"/>
        </w:numPr>
        <w:rPr/>
      </w:pPr>
      <w:r>
        <w:rPr>
          <w:b/>
          <w:bCs/>
        </w:rPr>
        <w:t>Зона инфраструктуры железной дороги</w:t>
      </w:r>
      <w:r>
        <w:rPr/>
        <w:t xml:space="preserve"> - </w:t>
      </w:r>
      <w:r>
        <w:rPr>
          <w:b/>
          <w:bCs/>
        </w:rPr>
        <w:t>Т3</w:t>
      </w:r>
    </w:p>
    <w:p>
      <w:pPr>
        <w:pStyle w:val="Normal"/>
        <w:rPr>
          <w:b/>
          <w:b/>
          <w:bCs/>
        </w:rPr>
      </w:pPr>
      <w:r>
        <w:rPr>
          <w:b/>
          <w:bCs/>
        </w:rPr>
      </w:r>
    </w:p>
    <w:p>
      <w:pPr>
        <w:pStyle w:val="0"/>
        <w:rPr/>
      </w:pPr>
      <w:r>
        <w:rPr>
          <w:color w:val="000000"/>
          <w:lang w:bidi="zxx"/>
        </w:rPr>
        <w:t>Железные дороги на территории сельского поселения используются 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и отраженными в статье 9.2.6. настоящих Правил.</w:t>
      </w:r>
    </w:p>
    <w:p>
      <w:pPr>
        <w:pStyle w:val="0"/>
        <w:rPr/>
      </w:pPr>
      <w:r>
        <w:rPr>
          <w:lang w:bidi="zxx"/>
        </w:rPr>
        <w:t>Данный градостроительный регламент определяет  режим земельных участков в границах территориальной зоны Т3, не занятыми линейными объектами.</w:t>
      </w:r>
    </w:p>
    <w:p>
      <w:pPr>
        <w:pStyle w:val="0"/>
        <w:ind w:hanging="0"/>
        <w:rPr>
          <w:b/>
          <w:b/>
          <w:lang w:bidi="zxx"/>
        </w:rPr>
      </w:pPr>
      <w:r>
        <w:rPr>
          <w:b/>
          <w:lang w:bidi="zxx"/>
        </w:rPr>
      </w:r>
    </w:p>
    <w:p>
      <w:pPr>
        <w:pStyle w:val="Normal"/>
        <w:ind w:left="567" w:hanging="0"/>
        <w:jc w:val="both"/>
        <w:rPr>
          <w:b/>
          <w:b/>
        </w:rPr>
      </w:pPr>
      <w:r>
        <w:rPr>
          <w:b/>
        </w:rPr>
        <w:t>1.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нодорож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rPr>
                <w:sz w:val="22"/>
                <w:szCs w:val="22"/>
              </w:rPr>
            </w:pPr>
            <w:r>
              <w:rPr>
                <w:sz w:val="22"/>
                <w:szCs w:val="22"/>
              </w:rPr>
              <w:t>размещение наземных сооружений для трамвайного сообщения и иных специальных дорог (канатных, монорельсовых, фуникуле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rPr>
                <w:color w:val="000000"/>
                <w:sz w:val="22"/>
                <w:szCs w:val="22"/>
              </w:rPr>
            </w:pPr>
            <w:r>
              <w:rPr>
                <w:sz w:val="22"/>
                <w:szCs w:val="22"/>
              </w:rPr>
              <w:t xml:space="preserve">- </w:t>
            </w:r>
            <w:r>
              <w:rPr>
                <w:color w:val="000000"/>
                <w:sz w:val="22"/>
                <w:szCs w:val="22"/>
                <w:shd w:fill="FFFFFF" w:val="clear"/>
              </w:rPr>
              <w:t>по согласованию с предприятием железнодорожных путей сообщения</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ind w:firstLine="567"/>
        <w:rPr>
          <w:b/>
          <w:b/>
          <w:bCs/>
        </w:rPr>
      </w:pPr>
      <w:r>
        <w:rPr>
          <w:b/>
          <w:bCs/>
        </w:rPr>
        <w:t xml:space="preserve"> </w:t>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3</w:t>
      </w:r>
    </w:p>
    <w:p>
      <w:pPr>
        <w:pStyle w:val="0"/>
        <w:ind w:hanging="0"/>
        <w:rPr>
          <w:b/>
          <w:b/>
          <w:bCs/>
          <w:lang w:bidi="zxx"/>
        </w:rPr>
      </w:pPr>
      <w:r>
        <w:rPr>
          <w:b/>
          <w:bCs/>
          <w:lang w:bidi="zxx"/>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Style17"/>
              <w:spacing w:before="0" w:after="0"/>
              <w:ind w:left="29" w:hanging="0"/>
              <w:jc w:val="both"/>
              <w:rPr>
                <w:sz w:val="22"/>
                <w:szCs w:val="22"/>
              </w:rPr>
            </w:pPr>
            <w:r>
              <w:rPr/>
              <w:t xml:space="preserve">Параметры принимаются в соответствии с проектом планировки и требованиями СНиП 32-01-95 «Железные дороги, колеи 1520 м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Style17"/>
              <w:spacing w:before="0" w:after="0"/>
              <w:ind w:left="29" w:hanging="0"/>
              <w:jc w:val="both"/>
              <w:rPr>
                <w:sz w:val="22"/>
                <w:szCs w:val="22"/>
              </w:rPr>
            </w:pPr>
            <w:r>
              <w:rPr/>
              <w:t xml:space="preserve">В пределах территории населенных пунктов пересечения железных дорог в одном уровне с улицами и автомобильными дорогами следует принимать в соответствии с требованиями СНиП 11-39-76. </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орядок использования полосы отвода железных дорог регулируется Положением о порядке использования земель федерального железнодорожного транспорта в пределах полосы отвода железных дорог, утвержденном приказом МПС РФ от 15 мая 1999 г. № 26 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Жилая застройка должна быть отделена от железной дороги полосой шириной 100 м(считая от оси крайнего железнодорожного пути) ширина зоны может быть уменьшена при проведении шумозащитных мероприятий, обеспечивающих требования СНиП </w:t>
            </w:r>
            <w:r>
              <w:rPr>
                <w:sz w:val="22"/>
                <w:szCs w:val="22"/>
                <w:lang w:val="en-US"/>
              </w:rPr>
              <w:t>II</w:t>
            </w:r>
            <w:r>
              <w:rPr>
                <w:sz w:val="22"/>
                <w:szCs w:val="22"/>
              </w:rPr>
              <w:t xml:space="preserve">-12-77, но не более чем на 50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Необходимо предусматривать мероприятия по созданию благоприятных условий проживания в прилегающей жилой застрой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охранная зона железной дороги указана в  статье 9.2 п.9.2.6 настоящих Правил.</w:t>
            </w:r>
          </w:p>
        </w:tc>
      </w:tr>
    </w:tbl>
    <w:p>
      <w:pPr>
        <w:pStyle w:val="0"/>
        <w:ind w:hanging="0"/>
        <w:rPr>
          <w:lang w:bidi="zxx"/>
        </w:rPr>
      </w:pPr>
      <w:r>
        <w:rPr>
          <w:lang w:bidi="zxx"/>
        </w:rPr>
      </w:r>
    </w:p>
    <w:p>
      <w:pPr>
        <w:pStyle w:val="0"/>
        <w:rPr>
          <w:color w:val="000000"/>
          <w:lang w:bidi="zxx"/>
        </w:rPr>
      </w:pPr>
      <w:r>
        <w:rPr>
          <w:color w:val="000000"/>
          <w:lang w:bidi="zxx"/>
        </w:rPr>
      </w:r>
    </w:p>
    <w:p>
      <w:pPr>
        <w:pStyle w:val="Heading3"/>
        <w:jc w:val="center"/>
        <w:rPr>
          <w:rFonts w:ascii="Times New Roman" w:hAnsi="Times New Roman" w:cs="Times New Roman"/>
        </w:rPr>
      </w:pPr>
      <w:r>
        <w:rPr>
          <w:rFonts w:cs="Times New Roman" w:ascii="Times New Roman" w:hAnsi="Times New Roman"/>
        </w:rPr>
        <w:t xml:space="preserve">Статья 8.7. Зоны инженерной инфраструктуры </w:t>
      </w:r>
    </w:p>
    <w:p>
      <w:pPr>
        <w:pStyle w:val="Normal"/>
        <w:rPr>
          <w:rFonts w:ascii="Times New Roman" w:hAnsi="Times New Roman" w:cs="Times New Roman"/>
        </w:rPr>
      </w:pPr>
      <w:r>
        <w:rPr>
          <w:rFonts w:cs="Times New Roman"/>
        </w:rPr>
      </w:r>
    </w:p>
    <w:p>
      <w:pPr>
        <w:pStyle w:val="Normal"/>
        <w:ind w:firstLine="709"/>
        <w:rPr>
          <w:b/>
          <w:b/>
          <w:bCs/>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rPr>
          <w:b/>
          <w:b/>
          <w:bCs/>
        </w:rPr>
      </w:pPr>
      <w:r>
        <w:rPr>
          <w:b/>
          <w:bCs/>
        </w:rPr>
      </w:r>
    </w:p>
    <w:p>
      <w:pPr>
        <w:pStyle w:val="Normal"/>
        <w:ind w:firstLine="709"/>
        <w:rPr>
          <w:b/>
          <w:b/>
          <w:bCs/>
        </w:rPr>
      </w:pPr>
      <w:r>
        <w:rPr>
          <w:b/>
          <w:bCs/>
        </w:rPr>
        <w:t>8.7.1. Зона инфраструктуры газопроводов – ИГ</w:t>
      </w:r>
    </w:p>
    <w:p>
      <w:pPr>
        <w:pStyle w:val="0"/>
        <w:rPr>
          <w:b/>
          <w:b/>
          <w:bCs/>
          <w:lang w:val="ru-RU" w:bidi="zxx"/>
        </w:rPr>
      </w:pPr>
      <w:r>
        <w:rPr>
          <w:b/>
          <w:bCs/>
          <w:lang w:val="ru-RU" w:bidi="zxx"/>
        </w:rPr>
      </w:r>
    </w:p>
    <w:p>
      <w:pPr>
        <w:pStyle w:val="0"/>
        <w:rPr/>
      </w:pPr>
      <w:r>
        <w:rPr>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jc w:val="both"/>
        <w:rPr>
          <w:lang w:bidi="zxx"/>
        </w:rPr>
      </w:pPr>
      <w:r>
        <w:rPr>
          <w:lang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7"/>
        <w:gridCol w:w="3050"/>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rPr>
          <w:b/>
          <w:b/>
          <w:bCs/>
        </w:rPr>
      </w:pPr>
      <w:r>
        <w:rPr>
          <w:b/>
          <w:bCs/>
        </w:rPr>
        <w:t xml:space="preserve"> </w:t>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rPr>
          <w:b/>
          <w:b/>
          <w:bCs/>
        </w:rPr>
      </w:pPr>
      <w:r>
        <w:rPr>
          <w:b/>
          <w:bCs/>
        </w:rPr>
      </w:r>
    </w:p>
    <w:p>
      <w:pPr>
        <w:pStyle w:val="0"/>
        <w:rPr>
          <w:b/>
          <w:b/>
          <w:bCs/>
          <w:lang w:val="ru-RU" w:bidi="zxx"/>
        </w:rPr>
      </w:pPr>
      <w:r>
        <w:rPr>
          <w:b/>
          <w:bCs/>
          <w:lang w:val="ru-RU" w:bidi="zxx"/>
        </w:rPr>
      </w:r>
    </w:p>
    <w:p>
      <w:pPr>
        <w:pStyle w:val="Normal"/>
        <w:rPr>
          <w:b/>
          <w:b/>
          <w:bCs/>
        </w:rPr>
      </w:pPr>
      <w:r>
        <w:rPr>
          <w:b/>
          <w:bCs/>
        </w:rPr>
        <w:t xml:space="preserve">     </w:t>
      </w:r>
      <w:r>
        <w:rPr>
          <w:b/>
          <w:bCs/>
        </w:rPr>
        <w:t>8.7.2. Зона электросетевой инфраструктуры – ИЭ</w:t>
      </w:r>
    </w:p>
    <w:p>
      <w:pPr>
        <w:pStyle w:val="Normal"/>
        <w:rPr>
          <w:b/>
          <w:b/>
          <w:bCs/>
        </w:rPr>
      </w:pPr>
      <w:r>
        <w:rPr>
          <w:b/>
          <w:bCs/>
        </w:rPr>
      </w:r>
    </w:p>
    <w:p>
      <w:pPr>
        <w:pStyle w:val="0"/>
        <w:rPr/>
      </w:pPr>
      <w:r>
        <w:rPr>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rPr>
          <w:lang w:val="ru-RU" w:bidi="zxx"/>
        </w:rPr>
      </w:pPr>
      <w:r>
        <w:rPr>
          <w:lang w:val="ru-RU"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хранные зоны объектов электросетевого хозяйства указаны в  статье 9.2 п.9.2.4 настоящих Правил.</w:t>
            </w:r>
          </w:p>
        </w:tc>
      </w:tr>
    </w:tbl>
    <w:p>
      <w:pPr>
        <w:pStyle w:val="Normal"/>
        <w:rPr>
          <w:b/>
          <w:b/>
          <w:bCs/>
        </w:rPr>
      </w:pPr>
      <w:r>
        <w:rPr>
          <w:b/>
          <w:bCs/>
        </w:rPr>
      </w:r>
    </w:p>
    <w:p>
      <w:pPr>
        <w:pStyle w:val="0"/>
        <w:ind w:left="360" w:hanging="0"/>
        <w:rPr>
          <w:b/>
          <w:b/>
          <w:bCs/>
          <w:lang w:bidi="zxx"/>
        </w:rPr>
      </w:pPr>
      <w:r>
        <w:rPr>
          <w:b/>
          <w:bCs/>
          <w:lang w:bidi="zxx"/>
        </w:rPr>
      </w:r>
    </w:p>
    <w:p>
      <w:pPr>
        <w:pStyle w:val="0"/>
        <w:ind w:left="360" w:hanging="0"/>
        <w:rPr>
          <w:lang w:bidi="zxx"/>
        </w:rPr>
      </w:pPr>
      <w:r>
        <w:rPr>
          <w:lang w:bidi="zxx"/>
        </w:rPr>
      </w:r>
    </w:p>
    <w:p>
      <w:pPr>
        <w:pStyle w:val="0"/>
        <w:rPr>
          <w:lang w:bidi="zxx"/>
        </w:rPr>
      </w:pPr>
      <w:r>
        <w:rPr>
          <w:lang w:bidi="zxx"/>
        </w:rPr>
      </w:r>
    </w:p>
    <w:p>
      <w:pPr>
        <w:pStyle w:val="Normal"/>
        <w:rPr>
          <w:b/>
          <w:b/>
          <w:bCs/>
        </w:rPr>
      </w:pPr>
      <w:r>
        <w:rPr>
          <w:b/>
          <w:bCs/>
        </w:rPr>
        <w:t xml:space="preserve">     </w:t>
      </w:r>
      <w:r>
        <w:rPr>
          <w:b/>
          <w:bCs/>
        </w:rPr>
        <w:t>8.7.3. Зона размещения объектов связи– ИС</w:t>
      </w:r>
    </w:p>
    <w:p>
      <w:pPr>
        <w:pStyle w:val="0"/>
        <w:rPr/>
      </w:pPr>
      <w:r>
        <w:rPr>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0"/>
        <w:rPr>
          <w:lang w:val="ru-RU" w:bidi="zxx"/>
        </w:rPr>
      </w:pPr>
      <w:r>
        <w:rPr>
          <w:lang w:val="ru-RU" w:bidi="zxx"/>
        </w:rPr>
      </w:r>
    </w:p>
    <w:p>
      <w:pPr>
        <w:pStyle w:val="Normal"/>
        <w:ind w:firstLine="567"/>
        <w:jc w:val="both"/>
        <w:rPr>
          <w:b/>
          <w:b/>
        </w:rPr>
      </w:pPr>
      <w:r>
        <w:rPr>
          <w:b/>
        </w:rPr>
        <w:t xml:space="preserve">1. Градостроительный регламент </w:t>
      </w:r>
    </w:p>
    <w:p>
      <w:pPr>
        <w:pStyle w:val="Normal"/>
        <w:rPr>
          <w:b/>
          <w:b/>
          <w:bCs/>
        </w:rPr>
      </w:pPr>
      <w:r>
        <w:rPr>
          <w:b/>
          <w:bCs/>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вязь</w:t>
            </w:r>
          </w:p>
        </w:tc>
        <w:tc>
          <w:tcPr>
            <w:tcW w:w="28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31"</w:instrText>
            </w:r>
            <w:r>
              <w:rPr>
                <w:rStyle w:val="InternetLink"/>
                <w:sz w:val="22"/>
                <w:szCs w:val="22"/>
                <w:color w:val="000000"/>
              </w:rPr>
              <w:fldChar w:fldCharType="separate"/>
            </w:r>
            <w:r>
              <w:rPr>
                <w:rStyle w:val="InternetLink"/>
                <w:color w:val="000000"/>
                <w:sz w:val="22"/>
                <w:szCs w:val="22"/>
              </w:rPr>
              <w:t>кодом 3.1</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5 м, </w:t>
            </w:r>
          </w:p>
          <w:p>
            <w:pPr>
              <w:pStyle w:val="Normal"/>
              <w:autoSpaceDE w:val="false"/>
              <w:rPr/>
            </w:pPr>
            <w:r>
              <w:rPr>
                <w:color w:val="000000"/>
                <w:sz w:val="22"/>
                <w:szCs w:val="22"/>
              </w:rPr>
              <w:t>- максимальный процент застройки в границах земельного участка – 80%;</w:t>
            </w:r>
          </w:p>
          <w:p>
            <w:pPr>
              <w:pStyle w:val="Normal"/>
              <w:rPr>
                <w:color w:val="000000"/>
                <w:sz w:val="22"/>
                <w:szCs w:val="22"/>
              </w:rPr>
            </w:pPr>
            <w:r>
              <w:rPr>
                <w:color w:val="000000"/>
                <w:sz w:val="22"/>
                <w:szCs w:val="22"/>
              </w:rPr>
              <w:t>- минимальный процент озеленения 10% от площади земельного участка</w:t>
            </w:r>
          </w:p>
          <w:p>
            <w:pPr>
              <w:pStyle w:val="Normal"/>
              <w:rPr>
                <w:color w:val="000000"/>
                <w:sz w:val="22"/>
                <w:szCs w:val="22"/>
              </w:rPr>
            </w:pPr>
            <w:r>
              <w:rPr>
                <w:color w:val="000000"/>
                <w:sz w:val="22"/>
                <w:szCs w:val="22"/>
              </w:rPr>
              <w:t>.</w:t>
            </w:r>
            <w:r>
              <w:rPr>
                <w:rFonts w:eastAsia="TimesNewRoman;Arial Unicode MS" w:cs="TimesNewRoman;Arial Unicode MS" w:ascii="TimesNewRoman;Arial Unicode MS" w:hAnsi="TimesNewRoman;Arial Unicode MS"/>
                <w:sz w:val="26"/>
                <w:szCs w:val="26"/>
                <w:lang w:eastAsia="ru-RU"/>
              </w:rPr>
              <w:t xml:space="preserve">- </w:t>
            </w:r>
            <w:r>
              <w:rPr>
                <w:color w:val="000000"/>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ранная зона и санитарно-защитная зона линий связи</w:t>
            </w:r>
            <w:r>
              <w:rPr>
                <w:sz w:val="22"/>
                <w:szCs w:val="22"/>
              </w:rPr>
              <w:t xml:space="preserve"> указана в  статье 9.2 п.9.2.5 настоящих Правил.</w:t>
            </w:r>
          </w:p>
        </w:tc>
      </w:tr>
    </w:tbl>
    <w:p>
      <w:pPr>
        <w:pStyle w:val="Normal"/>
        <w:rPr>
          <w:b/>
          <w:b/>
          <w:bCs/>
        </w:rPr>
      </w:pPr>
      <w:r>
        <w:rPr>
          <w:b/>
          <w:bCs/>
        </w:rPr>
      </w:r>
    </w:p>
    <w:p>
      <w:pPr>
        <w:pStyle w:val="0"/>
        <w:ind w:hanging="0"/>
        <w:rPr>
          <w:b/>
          <w:b/>
          <w:bCs/>
          <w:lang w:bidi="zxx"/>
        </w:rPr>
      </w:pPr>
      <w:r>
        <w:rPr>
          <w:b/>
          <w:bCs/>
          <w:lang w:bidi="zxx"/>
        </w:rPr>
      </w:r>
    </w:p>
    <w:p>
      <w:pPr>
        <w:pStyle w:val="0"/>
        <w:rPr>
          <w:lang w:bidi="zxx"/>
        </w:rPr>
      </w:pPr>
      <w:r>
        <w:rPr>
          <w:lang w:bidi="zxx"/>
        </w:rPr>
      </w:r>
    </w:p>
    <w:p>
      <w:pPr>
        <w:pStyle w:val="Normal"/>
        <w:rPr>
          <w:b/>
          <w:b/>
          <w:bCs/>
        </w:rPr>
      </w:pPr>
      <w:r>
        <w:rPr>
          <w:b/>
          <w:bCs/>
        </w:rPr>
        <w:t xml:space="preserve">     </w:t>
      </w:r>
      <w:r>
        <w:rPr>
          <w:b/>
          <w:bCs/>
        </w:rPr>
        <w:t>8.7.4. Зона размещения объектов водоснабжения – ИВ</w:t>
      </w:r>
    </w:p>
    <w:p>
      <w:pPr>
        <w:pStyle w:val="Normal"/>
        <w:rPr>
          <w:b/>
          <w:b/>
          <w:bCs/>
        </w:rPr>
      </w:pPr>
      <w:r>
        <w:rPr>
          <w:b/>
          <w:bCs/>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pPr>
      <w:r>
        <w:rPr>
          <w:lang w:bidi="zxx"/>
        </w:rPr>
        <w:t xml:space="preserve">в населенном пункте- п. Участок </w:t>
      </w:r>
      <w:r>
        <w:rPr>
          <w:bCs/>
          <w:lang w:val="en-US"/>
        </w:rPr>
        <w:t>N</w:t>
      </w:r>
      <w:r>
        <w:rPr>
          <w:lang w:bidi="zxx"/>
        </w:rPr>
        <w:t>26 – 3 участка,</w:t>
      </w:r>
    </w:p>
    <w:p>
      <w:pPr>
        <w:pStyle w:val="0"/>
        <w:rPr/>
      </w:pPr>
      <w:r>
        <w:rPr>
          <w:lang w:bidi="zxx"/>
        </w:rPr>
        <w:t xml:space="preserve">в населенном пункте- п. Участок </w:t>
      </w:r>
      <w:r>
        <w:rPr>
          <w:bCs/>
          <w:lang w:val="en-US"/>
        </w:rPr>
        <w:t>N</w:t>
      </w:r>
      <w:r>
        <w:rPr>
          <w:lang w:bidi="zxx"/>
        </w:rPr>
        <w:t>28 – 1 участок,</w:t>
      </w:r>
    </w:p>
    <w:p>
      <w:pPr>
        <w:pStyle w:val="0"/>
        <w:rPr/>
      </w:pPr>
      <w:r>
        <w:rPr>
          <w:lang w:bidi="zxx"/>
        </w:rPr>
        <w:t xml:space="preserve">в населенном пункте- п. Участок </w:t>
      </w:r>
      <w:r>
        <w:rPr>
          <w:bCs/>
          <w:lang w:val="en-US"/>
        </w:rPr>
        <w:t>N</w:t>
      </w:r>
      <w:r>
        <w:rPr>
          <w:lang w:bidi="zxx"/>
        </w:rPr>
        <w:t xml:space="preserve">4 – </w:t>
      </w:r>
      <w:r>
        <w:rPr>
          <w:lang w:val="ru-RU" w:bidi="zxx"/>
        </w:rPr>
        <w:t>1</w:t>
      </w:r>
      <w:r>
        <w:rPr>
          <w:lang w:bidi="zxx"/>
        </w:rPr>
        <w:t xml:space="preserve"> участ</w:t>
      </w:r>
      <w:r>
        <w:rPr>
          <w:lang w:val="ru-RU" w:bidi="zxx"/>
        </w:rPr>
        <w:t>о</w:t>
      </w:r>
      <w:r>
        <w:rPr>
          <w:lang w:bidi="zxx"/>
        </w:rPr>
        <w:t>к.</w:t>
      </w:r>
    </w:p>
    <w:p>
      <w:pPr>
        <w:pStyle w:val="0"/>
        <w:rPr/>
      </w:pPr>
      <w:r>
        <w:rPr>
          <w:lang w:bidi="zxx"/>
        </w:rPr>
        <w:t>в</w:t>
      </w:r>
      <w:r>
        <w:rPr>
          <w:lang w:val="ru-RU" w:bidi="zxx"/>
        </w:rPr>
        <w:t>не</w:t>
      </w:r>
      <w:r>
        <w:rPr>
          <w:lang w:bidi="zxx"/>
        </w:rPr>
        <w:t xml:space="preserve"> населенно</w:t>
      </w:r>
      <w:r>
        <w:rPr>
          <w:lang w:val="ru-RU" w:bidi="zxx"/>
        </w:rPr>
        <w:t>го</w:t>
      </w:r>
      <w:r>
        <w:rPr>
          <w:lang w:bidi="zxx"/>
        </w:rPr>
        <w:t xml:space="preserve"> пункт</w:t>
      </w:r>
      <w:r>
        <w:rPr>
          <w:lang w:val="ru-RU" w:bidi="zxx"/>
        </w:rPr>
        <w:t>а</w:t>
      </w:r>
      <w:r>
        <w:rPr>
          <w:lang w:bidi="zxx"/>
        </w:rPr>
        <w:t xml:space="preserve"> – </w:t>
      </w:r>
      <w:r>
        <w:rPr>
          <w:lang w:val="ru-RU" w:bidi="zxx"/>
        </w:rPr>
        <w:t>1</w:t>
      </w:r>
      <w:r>
        <w:rPr>
          <w:lang w:bidi="zxx"/>
        </w:rPr>
        <w:t xml:space="preserve"> участ</w:t>
      </w:r>
      <w:r>
        <w:rPr>
          <w:lang w:val="ru-RU" w:bidi="zxx"/>
        </w:rPr>
        <w:t>о</w:t>
      </w:r>
      <w:r>
        <w:rPr>
          <w:lang w:bidi="zxx"/>
        </w:rPr>
        <w:t>к.</w:t>
      </w:r>
    </w:p>
    <w:p>
      <w:pPr>
        <w:pStyle w:val="0"/>
        <w:rPr>
          <w:lang w:bidi="zxx"/>
        </w:rPr>
      </w:pPr>
      <w:r>
        <w:rPr>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0"/>
        <w:ind w:left="360" w:hanging="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7"/>
              </w:numPr>
              <w:tabs>
                <w:tab w:val="clear" w:pos="708"/>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санитарной охраны источников питьевого водоснабжения указана в  статье 9.1 п.9.1.4 настоящих Правил.</w:t>
            </w:r>
          </w:p>
        </w:tc>
      </w:tr>
    </w:tbl>
    <w:p>
      <w:pPr>
        <w:pStyle w:val="Normal"/>
        <w:rPr>
          <w:b/>
          <w:b/>
          <w:bCs/>
        </w:rPr>
      </w:pPr>
      <w:r>
        <w:rPr>
          <w:b/>
          <w:bCs/>
        </w:rPr>
      </w:r>
    </w:p>
    <w:p>
      <w:pPr>
        <w:pStyle w:val="0"/>
        <w:ind w:left="360" w:hanging="0"/>
        <w:rPr>
          <w:b/>
          <w:b/>
          <w:bCs/>
          <w:lang w:bidi="zxx"/>
        </w:rPr>
      </w:pPr>
      <w:r>
        <w:rPr>
          <w:b/>
          <w:bCs/>
          <w:lang w:bidi="zxx"/>
        </w:rPr>
      </w:r>
    </w:p>
    <w:p>
      <w:pPr>
        <w:pStyle w:val="0"/>
        <w:ind w:left="360" w:hanging="0"/>
        <w:rPr>
          <w:lang w:bidi="zxx"/>
        </w:rPr>
      </w:pPr>
      <w:bookmarkStart w:id="40" w:name="__RefHeading___Toc284841840"/>
      <w:r>
        <w:rPr>
          <w:lang w:bidi="zxx"/>
        </w:rPr>
        <w:t>2.Описание прохождения границ участков зон размещения объектов водоснабжения.</w:t>
      </w:r>
    </w:p>
    <w:p>
      <w:pPr>
        <w:pStyle w:val="ConsPlusNormal1"/>
        <w:widowControl/>
        <w:ind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rPr>
          <w:lang w:bidi="zxx"/>
        </w:rPr>
      </w:pPr>
      <w:r>
        <w:rPr>
          <w:lang w:bidi="zxx"/>
        </w:rPr>
        <w:t xml:space="preserve">Населенный пункт – п. Участок </w:t>
      </w:r>
      <w:r>
        <w:rPr>
          <w:bCs/>
          <w:lang w:val="en-US"/>
        </w:rPr>
        <w:t>N</w:t>
      </w:r>
      <w:r>
        <w:rPr>
          <w:lang w:bidi="zxx"/>
        </w:rPr>
        <w:t>26</w:t>
      </w:r>
      <w:r>
        <w:rPr>
          <w:lang w:val="ru-RU" w:bidi="zxx"/>
        </w:rPr>
        <w:t>.</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2 в юго-восточном направлении по зоне Ж1/2/4 до точки 123 в зоне СХ/2/2/11, далее в юго-западном направлении до точки 124 в зоне Ж1/2/11, затем в северо-западном направлении до точки 121 в зоне СХ2/2/11, от точки 121 следуя в северо-восточном направлении до точки 122 в зоне Ж1/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5 в юго-восточном направлении до точки 236 в зоне Ж1/2/8, повернув в юго-западном направлении до точки 237 в зоне СХ2/2/17, далее северо-западном направлении по зоне СХ2/2/17 до точки 238, от точки 238 следует в северо-восточном направлении по зоне СХ2/2/17 до точки 2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3 в юго-восточном направлении до точки 322 по зоне П4/2/2, повернув в юго-западном направлении до точки 321 по зоне П4/2/2, далее северо-западном направлении по зоне П4/2/2 до точки 321</w:t>
            </w:r>
            <w:r>
              <w:rPr>
                <w:vertAlign w:val="superscript"/>
              </w:rPr>
              <w:t>/</w:t>
            </w:r>
            <w:r>
              <w:rPr/>
              <w:t xml:space="preserve"> , от точки 321</w:t>
            </w:r>
            <w:r>
              <w:rPr>
                <w:vertAlign w:val="superscript"/>
              </w:rPr>
              <w:t>/</w:t>
            </w:r>
            <w:r>
              <w:rPr/>
              <w:t xml:space="preserve"> следует в северо-восточном направлении по зоне П4/2/2 до точки 323.</w:t>
            </w:r>
          </w:p>
        </w:tc>
      </w:tr>
    </w:tbl>
    <w:p>
      <w:pPr>
        <w:pStyle w:val="0"/>
        <w:rPr>
          <w:lang w:bidi="zxx"/>
        </w:rPr>
      </w:pPr>
      <w:r>
        <w:rPr>
          <w:lang w:bidi="zxx"/>
        </w:rPr>
      </w:r>
    </w:p>
    <w:p>
      <w:pPr>
        <w:pStyle w:val="0"/>
        <w:rPr/>
      </w:pPr>
      <w:r>
        <w:rPr>
          <w:lang w:bidi="zxx"/>
        </w:rPr>
        <w:t xml:space="preserve">Населенный пункт – п. Участок </w:t>
      </w:r>
      <w:r>
        <w:rPr>
          <w:lang w:val="en-US" w:bidi="zxx"/>
        </w:rPr>
        <w:t>N</w:t>
      </w:r>
      <w:r>
        <w:rPr>
          <w:lang w:bidi="zxx"/>
        </w:rPr>
        <w:t>28.</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7 в юго-восточном направлении до точки 66 по зоне П5/3/2, повернув в юго-западном направлении до точки 69 по зоне П5/3/2, далее северо-западном направлении по зоне П5/3/2 до точки 68, от точки 68 следует в северо-восточном направлении по зоне П5/3/2 до точки 67.</w:t>
            </w:r>
          </w:p>
        </w:tc>
      </w:tr>
    </w:tbl>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1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 в юго-западном направлении по зоне П4/1/1 до точки 15, повернув в северо-западном направлении по зоне П4/1/1 до точки 12 в зоне СХ2/1/1, затем в северо-восточном направлении до точки 13 в зоне П4/1/1, далее в юго-восточном направлении по зоне П4/1/1 до точки 14.</w:t>
            </w:r>
          </w:p>
        </w:tc>
      </w:tr>
    </w:tbl>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0 в юго-восточном направлении до точки 163 по зоне П4/2/2, повернув в юго-западном направлении до точки 162 по зоне П4/2/2, затем в северо-западном направлении по зоне П4/2/2 до точки 161, от точки 161 в северо-восточном направлении по зоне П4/2/2 до точки 1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7 в юго-восточном направлении до точки 218 по зоне П5/2/3, повернув в юго-западном направлении до точки 215 по зоне П5/2/3, затем в северо-западном направлении по зоне П5/2/3 до точки 216, от точки 216 в северо-восточном направлении по зоне П5/2/3 до точки 217.</w:t>
            </w:r>
          </w:p>
        </w:tc>
      </w:tr>
    </w:tbl>
    <w:p>
      <w:pPr>
        <w:pStyle w:val="0"/>
        <w:rPr>
          <w:lang w:bidi="zxx"/>
        </w:rPr>
      </w:pPr>
      <w:r>
        <w:rPr>
          <w:lang w:bidi="zxx"/>
        </w:rPr>
      </w:r>
    </w:p>
    <w:p>
      <w:pPr>
        <w:pStyle w:val="Heading3"/>
        <w:rPr>
          <w:rFonts w:ascii="Times New Roman" w:hAnsi="Times New Roman" w:cs="Times New Roman"/>
          <w:lang w:bidi="zxx"/>
        </w:rPr>
      </w:pPr>
      <w:bookmarkStart w:id="41" w:name="__RefHeading___Toc284841840"/>
      <w:r>
        <w:rPr>
          <w:rFonts w:cs="Times New Roman" w:ascii="Times New Roman" w:hAnsi="Times New Roman"/>
          <w:lang w:bidi="zxx"/>
        </w:rPr>
        <w:t>Статья 8.8. Рекреационные зоны</w:t>
      </w:r>
      <w:bookmarkEnd w:id="41"/>
    </w:p>
    <w:p>
      <w:pPr>
        <w:pStyle w:val="0"/>
        <w:rPr>
          <w:rFonts w:ascii="Times New Roman" w:hAnsi="Times New Roman" w:cs="Times New Roman"/>
          <w:lang w:bidi="zxx"/>
        </w:rPr>
      </w:pPr>
      <w:r>
        <w:rPr>
          <w:rFonts w:cs="Times New Roman"/>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hanging="0"/>
        <w:rPr>
          <w:lang w:bidi="zxx"/>
        </w:rPr>
      </w:pPr>
      <w:r>
        <w:rPr>
          <w:lang w:bidi="zxx"/>
        </w:rPr>
        <w:t>8.8.1. Зоны озелененных территорий общего пользования – Р1</w:t>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ind w:hanging="0"/>
        <w:rPr>
          <w:lang w:bidi="zxx"/>
        </w:rPr>
      </w:pPr>
      <w:r>
        <w:rPr>
          <w:lang w:bidi="zxx"/>
        </w:rPr>
      </w:r>
    </w:p>
    <w:p>
      <w:pPr>
        <w:pStyle w:val="0"/>
        <w:rPr>
          <w:lang w:bidi="zxx"/>
        </w:rPr>
      </w:pPr>
      <w:r>
        <w:rPr>
          <w:lang w:bidi="zxx"/>
        </w:rPr>
        <w:t>На территории сельского поселения выделяются зоны размещения объектов отдыха, в том числе:</w:t>
      </w:r>
    </w:p>
    <w:p>
      <w:pPr>
        <w:pStyle w:val="0"/>
        <w:rPr/>
      </w:pPr>
      <w:r>
        <w:rPr>
          <w:lang w:bidi="zxx"/>
        </w:rPr>
        <w:t xml:space="preserve">Населенный пункт -  п. Участок </w:t>
      </w:r>
      <w:r>
        <w:rPr>
          <w:bCs/>
          <w:lang w:val="en-US"/>
        </w:rPr>
        <w:t>N</w:t>
      </w:r>
      <w:r>
        <w:rPr>
          <w:lang w:bidi="zxx"/>
        </w:rPr>
        <w:t>26 - 2 участка</w:t>
      </w:r>
    </w:p>
    <w:p>
      <w:pPr>
        <w:pStyle w:val="0"/>
        <w:rPr>
          <w:lang w:bidi="zxx"/>
        </w:rPr>
      </w:pPr>
      <w:r>
        <w:rPr>
          <w:lang w:bidi="zxx"/>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0"/>
        <w:rPr>
          <w:lang w:val="ru-RU" w:bidi="zxx"/>
        </w:rPr>
      </w:pPr>
      <w:r>
        <w:rPr>
          <w:lang w:val="ru-RU"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w:t>
            </w:r>
          </w:p>
          <w:p>
            <w:pPr>
              <w:pStyle w:val="Normal"/>
              <w:jc w:val="both"/>
              <w:rPr>
                <w:sz w:val="22"/>
                <w:szCs w:val="22"/>
              </w:rPr>
            </w:pPr>
            <w:r>
              <w:rPr>
                <w:sz w:val="22"/>
                <w:szCs w:val="22"/>
              </w:rPr>
              <w:t>территории</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jc w:val="both"/>
              <w:rPr>
                <w:sz w:val="22"/>
                <w:szCs w:val="22"/>
              </w:rPr>
            </w:pPr>
            <w:r>
              <w:rPr>
                <w:rFonts w:cs="Tahoma"/>
                <w:sz w:val="22"/>
                <w:szCs w:val="22"/>
                <w:lang w:bidi="zxx"/>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В рекреационные зоны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rPr>
            </w:pPr>
            <w:r>
              <w:rPr>
                <w:color w:val="000000"/>
                <w:sz w:val="22"/>
                <w:szCs w:val="22"/>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color w:val="000000"/>
                <w:sz w:val="22"/>
                <w:szCs w:val="22"/>
                <w:shd w:fill="FFFFFF" w:val="clear"/>
              </w:rPr>
              <w:t> </w:t>
            </w:r>
            <w:hyperlink r:id="rId5">
              <w:r>
                <w:rPr>
                  <w:rStyle w:val="InternetLink"/>
                  <w:color w:val="000000"/>
                  <w:sz w:val="22"/>
                  <w:szCs w:val="22"/>
                  <w:u w:val="none"/>
                  <w:shd w:fill="FFFFFF" w:val="clear"/>
                </w:rPr>
                <w:t>сельских поселений</w:t>
              </w:r>
            </w:hyperlink>
            <w:r>
              <w:rPr>
                <w:color w:val="000000"/>
                <w:sz w:val="22"/>
                <w:szCs w:val="22"/>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Normal"/>
        <w:rPr>
          <w:b/>
          <w:b/>
          <w:bCs/>
        </w:rPr>
      </w:pPr>
      <w:r>
        <w:rPr>
          <w:b/>
          <w:bCs/>
        </w:rPr>
      </w:r>
    </w:p>
    <w:p>
      <w:pPr>
        <w:pStyle w:val="0"/>
        <w:rPr>
          <w:b/>
          <w:b/>
          <w:bCs/>
          <w:lang w:val="ru-RU" w:bidi="zxx"/>
        </w:rPr>
      </w:pPr>
      <w:r>
        <w:rPr>
          <w:b/>
          <w:bCs/>
          <w:lang w:val="ru-RU" w:bidi="zxx"/>
        </w:rPr>
      </w:r>
    </w:p>
    <w:p>
      <w:pPr>
        <w:pStyle w:val="0"/>
        <w:rPr/>
      </w:pPr>
      <w:r>
        <w:rPr>
          <w:lang w:bidi="zxx"/>
        </w:rPr>
        <w:t xml:space="preserve">Населенный пункт – п. Участок </w:t>
      </w:r>
      <w:r>
        <w:rPr>
          <w:bCs/>
          <w:lang w:val="en-US"/>
        </w:rPr>
        <w:t>N</w:t>
      </w:r>
      <w:r>
        <w:rPr>
          <w:lang w:bidi="zxx"/>
        </w:rPr>
        <w:t>26</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1 в юго-западном направлении по улице Мира до пересечения с границей зоны О1/2/2 в точке 176, затем в этом же направлении вдоль границы зоны О1/2/2 до точки 175, далее в северо-восточном направлении вдоль границы зоны О1/2/2 до точки 177, повернув в западном направлении вдоль границы зоны О1/2/2 до пересечения с границей зоны СХ2/2/19 в точке 178, затем в северо-восточном направлении вдоль границы зоны СХ2/2/19 до точки 189, от точки 189 в северо-восточном направлении по улице Вишнёвая через точку 190 до точки 1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1 в северо-западном направлении по границе зоны Р4/2/2 и О1/2/5 через точку 222 до точки 223, далее в северо-восточном направлении по ул.Ленина до точки 171, затем в юго-восточном направлении до пересечения с границей зоны О1/2/4 в точке 219</w:t>
            </w:r>
            <w:r>
              <w:rPr>
                <w:vertAlign w:val="superscript"/>
              </w:rPr>
              <w:t>1</w:t>
            </w:r>
            <w:r>
              <w:rPr/>
              <w:t>, от точки 219</w:t>
            </w:r>
            <w:r>
              <w:rPr>
                <w:vertAlign w:val="superscript"/>
              </w:rPr>
              <w:t xml:space="preserve">1 </w:t>
            </w:r>
            <w:r>
              <w:rPr/>
              <w:t>в юго-западном направлении по границе зоны Р1/2/2 до точки 219, далее в юго-восточном направлении по границе зоны Р1/2/2 до пересечения с границей зоны Ж1/2/9 в точке 220, затем в юго-западном направлении по границе зоны Ж1/2/9 до пересечения с границей зоны Р4/2/2 в точке 221.</w:t>
            </w:r>
          </w:p>
        </w:tc>
      </w:tr>
    </w:tbl>
    <w:p>
      <w:pPr>
        <w:pStyle w:val="0"/>
        <w:rPr>
          <w:lang w:bidi="zxx"/>
        </w:rPr>
      </w:pPr>
      <w:r>
        <w:rPr>
          <w:lang w:bidi="zxx"/>
        </w:rPr>
      </w:r>
    </w:p>
    <w:p>
      <w:pPr>
        <w:pStyle w:val="Normal"/>
        <w:rPr>
          <w:lang w:bidi="zxx"/>
        </w:rPr>
      </w:pPr>
      <w:r>
        <w:rPr>
          <w:lang w:bidi="zxx"/>
        </w:rPr>
      </w:r>
    </w:p>
    <w:p>
      <w:pPr>
        <w:pStyle w:val="Heading4"/>
        <w:ind w:left="566" w:hanging="0"/>
        <w:rPr>
          <w:lang w:bidi="zxx"/>
        </w:rPr>
      </w:pPr>
      <w:r>
        <w:rPr>
          <w:lang w:bidi="zxx"/>
        </w:rPr>
        <w:t>8.8.2. Зоны планируемого размещения озелененных территорий общего пользования – Р1п</w:t>
      </w:r>
    </w:p>
    <w:p>
      <w:pPr>
        <w:pStyle w:val="0"/>
        <w:ind w:hanging="0"/>
        <w:rPr>
          <w:lang w:bidi="zxx"/>
        </w:rPr>
      </w:pPr>
      <w:r>
        <w:rPr>
          <w:lang w:bidi="zxx"/>
        </w:rPr>
      </w:r>
    </w:p>
    <w:p>
      <w:pPr>
        <w:pStyle w:val="0"/>
        <w:rPr>
          <w:lang w:bidi="zxx"/>
        </w:rPr>
      </w:pPr>
      <w:r>
        <w:rPr>
          <w:lang w:bidi="zxx"/>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rPr>
          <w:lang w:bidi="zxx"/>
        </w:rPr>
      </w:pPr>
      <w:r>
        <w:rPr>
          <w:lang w:bidi="zxx"/>
        </w:rPr>
      </w:r>
    </w:p>
    <w:p>
      <w:pPr>
        <w:pStyle w:val="0"/>
        <w:rPr>
          <w:lang w:bidi="zxx"/>
        </w:rPr>
      </w:pPr>
      <w:r>
        <w:rPr>
          <w:lang w:bidi="zxx"/>
        </w:rPr>
        <w:t>На территории сельского поселения выделяются зоны размещения объектов отдыха, в том числе:</w:t>
      </w:r>
    </w:p>
    <w:p>
      <w:pPr>
        <w:pStyle w:val="0"/>
        <w:rPr/>
      </w:pPr>
      <w:r>
        <w:rPr>
          <w:lang w:bidi="zxx"/>
        </w:rPr>
        <w:t xml:space="preserve">Населенный пункт- п. Участок </w:t>
      </w:r>
      <w:r>
        <w:rPr>
          <w:bCs/>
          <w:lang w:val="en-US"/>
        </w:rPr>
        <w:t>N</w:t>
      </w:r>
      <w:r>
        <w:rPr>
          <w:lang w:bidi="zxx"/>
        </w:rPr>
        <w:t>22 - 1 участок,</w:t>
      </w:r>
    </w:p>
    <w:p>
      <w:pPr>
        <w:pStyle w:val="0"/>
        <w:rPr/>
      </w:pPr>
      <w:r>
        <w:rPr>
          <w:lang w:bidi="zxx"/>
        </w:rPr>
        <w:t xml:space="preserve">в населенном пункте - п. Участок </w:t>
      </w:r>
      <w:r>
        <w:rPr>
          <w:bCs/>
          <w:lang w:val="en-US"/>
        </w:rPr>
        <w:t>N</w:t>
      </w:r>
      <w:r>
        <w:rPr>
          <w:lang w:bidi="zxx"/>
        </w:rPr>
        <w:t>12 - 2 участка,</w:t>
      </w:r>
    </w:p>
    <w:p>
      <w:pPr>
        <w:pStyle w:val="0"/>
        <w:ind w:hanging="0"/>
        <w:rPr>
          <w:lang w:val="ru-RU" w:bidi="zxx"/>
        </w:rPr>
      </w:pPr>
      <w:r>
        <w:rPr>
          <w:rFonts w:eastAsia="Times New Roman"/>
          <w:lang w:bidi="zxx"/>
        </w:rPr>
        <w:t xml:space="preserve">         </w:t>
      </w:r>
      <w:r>
        <w:rPr>
          <w:lang w:bidi="zxx"/>
        </w:rPr>
        <w:t xml:space="preserve">в населенном пункте - п. Участок </w:t>
      </w:r>
      <w:r>
        <w:rPr>
          <w:bCs/>
          <w:lang w:val="en-US"/>
        </w:rPr>
        <w:t>N</w:t>
      </w:r>
      <w:r>
        <w:rPr>
          <w:lang w:bidi="zxx"/>
        </w:rPr>
        <w:t>4 - 1 участок.</w:t>
      </w:r>
    </w:p>
    <w:p>
      <w:pPr>
        <w:pStyle w:val="0"/>
        <w:ind w:hanging="0"/>
        <w:rPr>
          <w:lang w:val="ru-RU" w:bidi="zxx"/>
        </w:rPr>
      </w:pPr>
      <w:r>
        <w:rPr>
          <w:lang w:val="ru-RU" w:bidi="zxx"/>
        </w:rPr>
      </w:r>
    </w:p>
    <w:p>
      <w:pPr>
        <w:pStyle w:val="0"/>
        <w:ind w:hanging="0"/>
        <w:rPr>
          <w:lang w:val="ru-RU" w:bidi="zxx"/>
        </w:rPr>
      </w:pPr>
      <w:r>
        <w:rPr>
          <w:lang w:val="ru-RU" w:bidi="zxx"/>
        </w:rPr>
      </w:r>
    </w:p>
    <w:p>
      <w:pPr>
        <w:pStyle w:val="0"/>
        <w:rPr>
          <w:lang w:bidi="zxx"/>
        </w:rPr>
      </w:pPr>
      <w:r>
        <w:rPr>
          <w:lang w:bidi="zxx"/>
        </w:rPr>
        <w:t>Описание прохождения границ, планируемых участков размещения озелененных территорий общего пользования.</w:t>
      </w:r>
    </w:p>
    <w:p>
      <w:pPr>
        <w:pStyle w:val="0"/>
        <w:rPr>
          <w:lang w:bidi="zxx"/>
        </w:rPr>
      </w:pPr>
      <w:r>
        <w:rPr>
          <w:lang w:bidi="zxx"/>
        </w:rPr>
      </w:r>
    </w:p>
    <w:p>
      <w:pPr>
        <w:pStyle w:val="0"/>
        <w:rPr>
          <w:lang w:bidi="zxx"/>
        </w:rPr>
      </w:pPr>
      <w:r>
        <w:rPr>
          <w:lang w:bidi="zxx"/>
        </w:rPr>
        <w:t xml:space="preserve">Населённый пункт п. Участок </w:t>
      </w:r>
      <w:r>
        <w:rPr>
          <w:bCs/>
          <w:lang w:val="en-US"/>
        </w:rPr>
        <w:t>N</w:t>
      </w:r>
      <w:r>
        <w:rPr>
          <w:lang w:bidi="zxx"/>
        </w:rPr>
        <w:t>22</w:t>
      </w:r>
      <w:r>
        <w:rPr>
          <w:lang w:val="ru-RU" w:bidi="zxx"/>
        </w:rPr>
        <w:t>.</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9 в западном направлении вдоль границы зоны СХ2/1/10 до пересечения с границей зоны Р4п/1/1 в точке 260, повернув в северном направлении вдоль границы зоны Р4/1/1 до  пересечения с границей зоны СХ2/1/10 в точке 261, далее в восточном направлении вдоль границы зоны СХ2/1/10 до пересечения с границей зоны Ж1/1/9 в точке 262, затем в этом же направлении вдоль границы зоны Ж1/1/9 до пересечения с границей зоны О1/1/1 в точке 258, от точки 258 в юго-восточном направлении вдоль границе зоны О1/1/1 до точки 259.</w:t>
            </w:r>
          </w:p>
        </w:tc>
      </w:tr>
    </w:tbl>
    <w:p>
      <w:pPr>
        <w:pStyle w:val="0"/>
        <w:rPr>
          <w:lang w:bidi="zxx"/>
        </w:rPr>
      </w:pPr>
      <w:r>
        <w:rPr>
          <w:lang w:bidi="zxx"/>
        </w:rPr>
      </w:r>
    </w:p>
    <w:p>
      <w:pPr>
        <w:pStyle w:val="0"/>
        <w:rPr>
          <w:lang w:val="ru-RU" w:bidi="zxx"/>
        </w:rPr>
      </w:pPr>
      <w:r>
        <w:rPr>
          <w:lang w:bidi="zxx"/>
        </w:rPr>
        <w:t xml:space="preserve">Населённый пункт п. Участок </w:t>
      </w:r>
      <w:r>
        <w:rPr>
          <w:bCs/>
          <w:lang w:val="en-US"/>
        </w:rPr>
        <w:t>N</w:t>
      </w:r>
      <w:r>
        <w:rPr>
          <w:lang w:bidi="zxx"/>
        </w:rPr>
        <w:t>12</w:t>
      </w:r>
      <w:r>
        <w:rPr>
          <w:lang w:val="ru-RU" w:bidi="zxx"/>
        </w:rPr>
        <w:t>.</w:t>
      </w:r>
    </w:p>
    <w:p>
      <w:pPr>
        <w:pStyle w:val="0"/>
        <w:ind w:hanging="0"/>
        <w:rPr>
          <w:lang w:val="ru-RU" w:bidi="zxx"/>
        </w:rPr>
      </w:pPr>
      <w:r>
        <w:rPr>
          <w:lang w:val="ru-RU"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7 в северо-западном направлении вдоль границы зоны О1/1/1 до пересечения с границей зоны Р4/1/1 в точке 183, повернув в юго-западном направлении вдоль границы зоны Р4/1/1 до  пересечения с границей зоны О1/1/1 в точке 179, далее в юго-восточном направлении вдоль границы зоны О1/1/1 до точки 178, от точки 178 в северо-восточном направлении по улице Мира до точки 177.</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юго-западном направлении вдоль автодороги местного значения до пересечения с границей зоны СХ2/1/18 в точке 160, повернув в юго-западном направлении вдоль границы зоны СХ2/1/18 до пересечения с границей зоны О1п/1/1 в точке 161, затем в этом же направлении до пересечения с границей зоны О1/1/2 в точке 167, далее следуя этому же направлению вдоль границы зоны О1/1/2 до  пересечения с границей зоны СХ2/1/18 в точке 165, от точки 165 в юго-восточном направлении вдоль границы зоны СХ2/1/18 до точки 166, повернув в северо-восточном направлении по улице Мира до точки 168.</w:t>
            </w:r>
          </w:p>
        </w:tc>
      </w:tr>
    </w:tbl>
    <w:p>
      <w:pPr>
        <w:pStyle w:val="0"/>
        <w:rPr>
          <w:lang w:bidi="zxx"/>
        </w:rPr>
      </w:pPr>
      <w:r>
        <w:rPr>
          <w:lang w:bidi="zxx"/>
        </w:rPr>
      </w:r>
    </w:p>
    <w:p>
      <w:pPr>
        <w:pStyle w:val="0"/>
        <w:rPr>
          <w:lang w:val="ru-RU" w:bidi="zxx"/>
        </w:rPr>
      </w:pPr>
      <w:r>
        <w:rPr>
          <w:lang w:bidi="zxx"/>
        </w:rPr>
        <w:t xml:space="preserve">Населённый пункт п. Участок </w:t>
      </w:r>
      <w:r>
        <w:rPr>
          <w:bCs/>
          <w:lang w:val="en-US"/>
        </w:rPr>
        <w:t>N</w:t>
      </w:r>
      <w:r>
        <w:rPr>
          <w:lang w:bidi="zxx"/>
        </w:rPr>
        <w:t>4</w:t>
      </w:r>
      <w:r>
        <w:rPr>
          <w:lang w:val="ru-RU" w:bidi="zxx"/>
        </w:rPr>
        <w:t>.</w:t>
      </w:r>
    </w:p>
    <w:p>
      <w:pPr>
        <w:pStyle w:val="0"/>
        <w:ind w:hanging="0"/>
        <w:rPr>
          <w:lang w:val="ru-RU" w:bidi="zxx"/>
        </w:rPr>
      </w:pPr>
      <w:r>
        <w:rPr>
          <w:lang w:val="ru-RU"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8 в юго-восточном направлении по границе населённого пункта и по улице Садовая до пересечения с границей зоны СХ2/2/21 в точке 91, повернув в юго-западном направлении вдоль границы зоны СХ2/2/21 до  пересечения с границей зоны П5/2/2 и границей зоны Ж1/2/10 в точке 90, затем в северо-западном направлении вдоль границы зоны Ж1/2/10 до точки 89, далее в северо-восточном направлении вдоль границы зоны Ж1/2/10 до пересечения с границей населённого пункта в точке 88.</w:t>
            </w:r>
          </w:p>
        </w:tc>
      </w:tr>
    </w:tbl>
    <w:p>
      <w:pPr>
        <w:pStyle w:val="0"/>
        <w:rPr>
          <w:lang w:bidi="zxx"/>
        </w:rPr>
      </w:pPr>
      <w:r>
        <w:rPr>
          <w:lang w:bidi="zxx"/>
        </w:rPr>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8.3. Зоны планируемого размещения пляжей – Р3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участки зоны размещения пляжей, в том числе:</w:t>
      </w:r>
    </w:p>
    <w:p>
      <w:pPr>
        <w:pStyle w:val="0"/>
        <w:rPr/>
      </w:pPr>
      <w:r>
        <w:rPr>
          <w:lang w:bidi="zxx"/>
        </w:rPr>
        <w:t xml:space="preserve">в п. Участок </w:t>
      </w:r>
      <w:r>
        <w:rPr>
          <w:bCs/>
          <w:lang w:val="en-US"/>
        </w:rPr>
        <w:t>N</w:t>
      </w:r>
      <w:r>
        <w:rPr>
          <w:lang w:bidi="zxx"/>
        </w:rPr>
        <w:t>22- 1 участок,</w:t>
      </w:r>
    </w:p>
    <w:p>
      <w:pPr>
        <w:pStyle w:val="0"/>
        <w:rPr/>
      </w:pPr>
      <w:r>
        <w:rPr>
          <w:lang w:bidi="zxx"/>
        </w:rPr>
        <w:t xml:space="preserve">в п. Участок </w:t>
      </w:r>
      <w:r>
        <w:rPr>
          <w:bCs/>
          <w:lang w:val="en-US"/>
        </w:rPr>
        <w:t>N</w:t>
      </w:r>
      <w:r>
        <w:rPr>
          <w:lang w:bidi="zxx"/>
        </w:rPr>
        <w:t>26  - 3 участка,</w:t>
      </w:r>
    </w:p>
    <w:p>
      <w:pPr>
        <w:pStyle w:val="0"/>
        <w:rPr>
          <w:lang w:bidi="zxx"/>
        </w:rPr>
      </w:pPr>
      <w:r>
        <w:rPr>
          <w:lang w:bidi="zxx"/>
        </w:rPr>
        <w:t xml:space="preserve">в п. Участок </w:t>
      </w:r>
      <w:r>
        <w:rPr>
          <w:bCs/>
          <w:lang w:val="en-US"/>
        </w:rPr>
        <w:t>N</w:t>
      </w:r>
      <w:r>
        <w:rPr>
          <w:lang w:bidi="zxx"/>
        </w:rPr>
        <w:t>28  - 1 участок,</w:t>
      </w:r>
    </w:p>
    <w:p>
      <w:pPr>
        <w:pStyle w:val="0"/>
        <w:rPr/>
      </w:pPr>
      <w:r>
        <w:rPr>
          <w:lang w:bidi="zxx"/>
        </w:rPr>
        <w:t xml:space="preserve">в п. Участок </w:t>
      </w:r>
      <w:r>
        <w:rPr>
          <w:bCs/>
          <w:lang w:val="en-US"/>
        </w:rPr>
        <w:t>N</w:t>
      </w:r>
      <w:r>
        <w:rPr>
          <w:lang w:bidi="zxx"/>
        </w:rPr>
        <w:t>12- 1 участок,</w:t>
      </w:r>
    </w:p>
    <w:p>
      <w:pPr>
        <w:pStyle w:val="0"/>
        <w:rPr/>
      </w:pPr>
      <w:r>
        <w:rPr>
          <w:lang w:bidi="zxx"/>
        </w:rPr>
        <w:t xml:space="preserve">в п. Участок </w:t>
      </w:r>
      <w:r>
        <w:rPr>
          <w:bCs/>
          <w:lang w:val="en-US"/>
        </w:rPr>
        <w:t>N</w:t>
      </w:r>
      <w:r>
        <w:rPr>
          <w:lang w:bidi="zxx"/>
        </w:rPr>
        <w:t>4  - 2 участка.</w:t>
      </w:r>
    </w:p>
    <w:p>
      <w:pPr>
        <w:pStyle w:val="0"/>
        <w:rPr>
          <w:lang w:bidi="zxx"/>
        </w:rPr>
      </w:pPr>
      <w:r>
        <w:rPr>
          <w:lang w:bidi="zxx"/>
        </w:rPr>
      </w:r>
    </w:p>
    <w:p>
      <w:pPr>
        <w:pStyle w:val="0"/>
        <w:ind w:hanging="0"/>
        <w:rPr>
          <w:lang w:bidi="zxx"/>
        </w:rPr>
      </w:pPr>
      <w:r>
        <w:rPr>
          <w:lang w:bidi="zxx"/>
        </w:rPr>
      </w:r>
    </w:p>
    <w:p>
      <w:pPr>
        <w:pStyle w:val="ConsPlusNormal1"/>
        <w:widowControl/>
        <w:numPr>
          <w:ilvl w:val="0"/>
          <w:numId w:val="3"/>
        </w:numPr>
        <w:jc w:val="both"/>
        <w:rPr/>
      </w:pPr>
      <w:r>
        <w:rPr>
          <w:rFonts w:cs="Times New Roman" w:ascii="Times New Roman" w:hAnsi="Times New Roman"/>
          <w:color w:val="000000"/>
          <w:sz w:val="24"/>
          <w:szCs w:val="24"/>
        </w:rPr>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rPr>
          <w:rFonts w:ascii="Times New Roman" w:hAnsi="Times New Roman" w:cs="Times New Roman"/>
          <w:color w:val="000000"/>
          <w:sz w:val="24"/>
          <w:szCs w:val="24"/>
          <w:lang w:bidi="zxx"/>
        </w:rPr>
      </w:pPr>
      <w:r>
        <w:rPr>
          <w:rFonts w:cs="Times New Roman"/>
          <w:color w:val="000000"/>
          <w:sz w:val="24"/>
          <w:szCs w:val="24"/>
          <w:lang w:bidi="zxx"/>
        </w:rPr>
      </w:r>
    </w:p>
    <w:p>
      <w:pPr>
        <w:pStyle w:val="0"/>
        <w:rPr>
          <w:lang w:bidi="zxx"/>
        </w:rPr>
      </w:pPr>
      <w:r>
        <w:rPr>
          <w:lang w:bidi="zxx"/>
        </w:rPr>
      </w:r>
    </w:p>
    <w:p>
      <w:pPr>
        <w:pStyle w:val="0"/>
        <w:rPr>
          <w:b/>
          <w:b/>
          <w:lang w:bidi="zxx"/>
        </w:rPr>
      </w:pPr>
      <w:r>
        <w:rPr>
          <w:b/>
          <w:lang w:bidi="zxx"/>
        </w:rPr>
        <w:t xml:space="preserve">1.Градостроительный регламент </w:t>
      </w:r>
    </w:p>
    <w:p>
      <w:pPr>
        <w:pStyle w:val="0"/>
        <w:tabs>
          <w:tab w:val="clear" w:pos="708"/>
          <w:tab w:val="left" w:pos="3750" w:leader="none"/>
        </w:tabs>
        <w:rPr/>
      </w:pPr>
      <w:r>
        <w:rPr/>
        <w:tab/>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tabs>
                <w:tab w:val="clear" w:pos="708"/>
                <w:tab w:val="left" w:pos="64" w:leader="none"/>
              </w:tabs>
              <w:autoSpaceDE w:val="false"/>
              <w:ind w:left="64" w:hanging="0"/>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Normal"/>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В зонах пляжей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t>2. Описание границ планируемого размещения общественных рекреационных территорий.</w:t>
      </w:r>
    </w:p>
    <w:p>
      <w:pPr>
        <w:pStyle w:val="0"/>
        <w:rPr/>
      </w:pPr>
      <w:r>
        <w:rPr>
          <w:lang w:bidi="zxx"/>
        </w:rPr>
        <w:t xml:space="preserve">Населенный пункт п. Участок </w:t>
      </w:r>
      <w:r>
        <w:rPr>
          <w:bCs/>
          <w:lang w:val="en-US"/>
        </w:rPr>
        <w:t>N</w:t>
      </w:r>
      <w:r>
        <w:rPr>
          <w:lang w:bidi="zxx"/>
        </w:rPr>
        <w:t>22.</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7 в юго-западном направлении по улице Набережная через точку 233 до пересечения с границей зоны В2/1/5 в точке 219,  затем повернув в северо-восточном направлении по границе зоны В2/1/5 через точки 220, 221, 222 до точки 223, далее повернув в юго-восточном направлении вдоль границы зоны В2/1/5 через точки 224, 225 до точки 226, затем в северо-восточном направлении до точки 227, далее вдоль границы зоны В2/1/5 в юго-восточном направлении до точки 228, от точки 228 вдоль границы зоны В2/1/5 через точку 230 до точки 231, затем в юго-восточном направлении вдоль границы зоны В2/1/5 через точку 232 до пересечения с границей зоны СХ2/1/14 в точке 188, далее в этом же направлении вдоль границы зоны СХ2/1/14 до точки 187. </w:t>
            </w:r>
          </w:p>
        </w:tc>
      </w:tr>
    </w:tbl>
    <w:p>
      <w:pPr>
        <w:pStyle w:val="Heading4"/>
        <w:ind w:left="566"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26.</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46 в юго-восточном направлении вдоль границы зоны П5/2/3 до точки 244, повернув в юго-западном направлении до пересечения с границей зоны Ж1/2/17 в точке 243, затем вдоль границы зоны Ж1/2/17 через точку 253 до пересечения с границей зоны Ж1/2/18 в точке 252, далее в этом же направлении вдоль границы зоны Ж1/2/18 до пересечения с границей зоны В2/2/6 в точке 251, повернув в северо-восточном направлении вдоль границы зоны В2/2/6 до точки 250, затем в юго-восточном направлении вдоль границы зоны В2/2/6 до точки 249, далее в северо-восточном направлении вдоль границы зоны В2/2/6 через точку 248, 247 до пересечения с границей зоны П5/2/3 в точке 246.  </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7 в северо-восточном направлении вдоль границы зоны СХ2/2/17 до точки 273, повернув в юго-восточном направлении вдоль границы зоны СХ2/2/17 до пересечения с границей зоны В2/2/7 в точке 272,  затем повернув в западном направлении по границе зоны В2/2/7 через точку 271 до точки 270, далее в юго-западном направлении вдоль границы зоны В2/2/7 через точку 269 до точки 268, затем в северо-восточном направлении до пересечения с границей зоны СХ2/2/17 в точке 267.</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86 в северо-восточном направлении вдоль границы зоны СХ2/2/41 до пересечения с границей зоны В2/2/8 в точке 374,  затем повернув в юго-восточном направлении по границе зоны В2/2/8 до точки 375, далее в юго-западном направлении вдоль границы зоны В2/2/8 до точки 376, затем в северо-западном направлении до пересечения с границей населённого пункта в точке 377, далее в этом же направлении вдоль границы населённого пункта до пересечения с границей зоны СХ2/2/41 в точке 386.</w:t>
            </w:r>
          </w:p>
        </w:tc>
      </w:tr>
    </w:tbl>
    <w:p>
      <w:pPr>
        <w:pStyle w:val="0"/>
        <w:ind w:hanging="0"/>
        <w:rPr>
          <w:lang w:bidi="zxx"/>
        </w:rPr>
      </w:pPr>
      <w:r>
        <w:rPr>
          <w:lang w:bidi="zxx"/>
        </w:rPr>
      </w:r>
    </w:p>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28.</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3/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8 в северо-восточном направлении вдоль границы зоны СХ2/3/8 до пересечения с границей зоны Р4п/3/1 в точке 193, затем повернув в юго-восточном направлении вдоль границы зоны Р4п/3/1 до пересечения с границей зоны СХ2/3/8 в точке 194, далее в этом же направлении вдоль границы зоны СХ2/3/8 до пересечения с границей зоны В2/3/3 в точке 174, повернув в северо-западном направлении вдоль границы зоны В2/3/3 через точки 175, 176, 177 до пересечения с границей зоны СХ2/3/8 в точке 178.</w:t>
            </w:r>
          </w:p>
        </w:tc>
      </w:tr>
    </w:tbl>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12.</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5 в юго-восточном направлении вдоль границы зоны СХ2/1/7 до пересечения с границей зоны В2/1/3 в точке 80, повернув в северо-западном направлении по урезу воды и вдоль границы зоны В2/1/3 до точки 79, затем в юго-западном направлении по урезу воды и вдоль границы зоны В2/1/3 до точки 78, далее в северо-западном направлении так же по урезу воды и вдоль границы зоны В2/1/3 через точки 77, 76 до пересечения с границей зоны СХ2/1/7 в точке 75.</w:t>
            </w:r>
          </w:p>
        </w:tc>
      </w:tr>
    </w:tbl>
    <w:p>
      <w:pPr>
        <w:pStyle w:val="Heading4"/>
        <w:ind w:left="566"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4.</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3п/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4 в юго-восточном направлении вдоль границы зоны СХ2/2/14 до точки 175, повернув в юго-западном направлении по улице Ленина до пересечения с границей зоны СХ2/2/14 в точке 76, затем в северо-западном направлении вдоль границы зоны СХ2/2/14 до пересечения с границей зоны В2/2/6 в точке 77, далее в северо-восточном направлении по урезу воды и вдоль границы зоны В2/2/6 до точки 174</w:t>
            </w:r>
            <w:r>
              <w:rPr>
                <w:vertAlign w:val="superscript"/>
              </w:rPr>
              <w:t>/</w:t>
            </w:r>
            <w:r>
              <w:rPr/>
              <w:t>, повернув в северо-западном направлении по урезу воды и вдоль границы зоны В2/2/6 до пересечения с границей зоны СХ2/2/14 в точке 174.</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3п/2/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7 в юго-восточном направлении по улице Дворянская до пересечения с границей зоны СХ2/2/23 в точке 268, повернув в юго-западном направлении вдоль границы зоны СХ2/2/23 до пересечения с границей зоны В2/2/8 в точке 267,  затем в северо-западном направлении по урезу воды и вдоль границы зоны В2/2/8 до пересечения с границей зоны СХ2/2/23 в точке 258, далее в северо-восточном направлении вдоль границы зоны СХ2/2/23 до точки 257.</w:t>
            </w:r>
          </w:p>
        </w:tc>
      </w:tr>
    </w:tbl>
    <w:p>
      <w:pPr>
        <w:pStyle w:val="0"/>
        <w:ind w:hanging="0"/>
        <w:rPr>
          <w:lang w:bidi="zxx"/>
        </w:rPr>
      </w:pPr>
      <w:r>
        <w:rPr>
          <w:lang w:bidi="zxx"/>
        </w:rPr>
      </w:r>
    </w:p>
    <w:p>
      <w:pPr>
        <w:pStyle w:val="0"/>
        <w:ind w:hanging="0"/>
        <w:rPr>
          <w:lang w:bidi="zxx"/>
        </w:rPr>
      </w:pPr>
      <w:r>
        <w:rPr>
          <w:lang w:bidi="zxx"/>
        </w:rPr>
      </w:r>
    </w:p>
    <w:p>
      <w:pPr>
        <w:pStyle w:val="0"/>
        <w:ind w:hanging="0"/>
        <w:rPr>
          <w:lang w:bidi="zxx"/>
        </w:rPr>
      </w:pPr>
      <w:r>
        <w:rPr>
          <w:lang w:bidi="zxx"/>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8.8.4. Зона размещения объектов, предназначенных для отдыха, физической культуры и спорта - Р4</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680"/>
        <w:outlineLvl w:val="2"/>
        <w:rPr/>
      </w:pPr>
      <w:r>
        <w:rPr>
          <w:rFonts w:cs="Times New Roman" w:ascii="Times New Roman" w:hAnsi="Times New Roman"/>
          <w:sz w:val="24"/>
          <w:szCs w:val="24"/>
        </w:rPr>
        <w:t>На территории Шанинского  сельского поселения выделяется зоны размещения объектов, предназначенных для отдыха, туризма, физической культуры и спорта, в т.ч. домов отдыха, туристических баз, пансионатов, иных объектов в том числе:</w:t>
      </w:r>
    </w:p>
    <w:p>
      <w:pPr>
        <w:pStyle w:val="ConsPlusNormal1"/>
        <w:widowControl/>
        <w:numPr>
          <w:ilvl w:val="0"/>
          <w:numId w:val="0"/>
        </w:numPr>
        <w:ind w:firstLine="680"/>
        <w:outlineLvl w:val="2"/>
        <w:rPr/>
      </w:pP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населенном пункте п. Участок </w:t>
      </w:r>
      <w:r>
        <w:rPr>
          <w:bCs/>
          <w:color w:val="000000"/>
          <w:lang w:val="en-US"/>
        </w:rPr>
        <w:t>N</w:t>
      </w:r>
      <w:r>
        <w:rPr>
          <w:rFonts w:cs="Times New Roman" w:ascii="Times New Roman" w:hAnsi="Times New Roman"/>
          <w:color w:val="000000"/>
          <w:sz w:val="24"/>
          <w:szCs w:val="24"/>
        </w:rPr>
        <w:t xml:space="preserve"> 26 выделяется 2 участка, </w:t>
      </w:r>
    </w:p>
    <w:p>
      <w:pPr>
        <w:pStyle w:val="ConsPlusNormal1"/>
        <w:widowControl/>
        <w:numPr>
          <w:ilvl w:val="0"/>
          <w:numId w:val="0"/>
        </w:numPr>
        <w:ind w:firstLine="680"/>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еленном пункте п. Участок </w:t>
      </w:r>
      <w:r>
        <w:rPr>
          <w:bCs/>
          <w:color w:val="000000"/>
          <w:lang w:val="en-US"/>
        </w:rPr>
        <w:t>N</w:t>
      </w:r>
      <w:r>
        <w:rPr>
          <w:rFonts w:cs="Times New Roman" w:ascii="Times New Roman" w:hAnsi="Times New Roman"/>
          <w:sz w:val="24"/>
          <w:szCs w:val="24"/>
        </w:rPr>
        <w:t xml:space="preserve"> 12 выделяется 1 участок, </w:t>
      </w:r>
    </w:p>
    <w:p>
      <w:pPr>
        <w:pStyle w:val="ConsPlusNormal1"/>
        <w:widowControl/>
        <w:numPr>
          <w:ilvl w:val="0"/>
          <w:numId w:val="0"/>
        </w:numPr>
        <w:ind w:firstLine="680"/>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еленном пункте п. Участок </w:t>
      </w:r>
      <w:r>
        <w:rPr>
          <w:bCs/>
          <w:color w:val="000000"/>
          <w:lang w:val="en-US"/>
        </w:rPr>
        <w:t>N</w:t>
      </w:r>
      <w:r>
        <w:rPr>
          <w:rFonts w:cs="Times New Roman" w:ascii="Times New Roman" w:hAnsi="Times New Roman"/>
          <w:sz w:val="24"/>
          <w:szCs w:val="24"/>
        </w:rPr>
        <w:t xml:space="preserve"> 4 выделяется 1 участок. </w:t>
      </w:r>
    </w:p>
    <w:p>
      <w:pPr>
        <w:pStyle w:val="ConsPlusNormal1"/>
        <w:widowControl/>
        <w:numPr>
          <w:ilvl w:val="0"/>
          <w:numId w:val="0"/>
        </w:numPr>
        <w:tabs>
          <w:tab w:val="clear" w:pos="708"/>
          <w:tab w:val="left" w:pos="1260" w:leader="none"/>
        </w:tabs>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0"/>
        <w:rPr>
          <w:b/>
          <w:b/>
          <w:lang w:bidi="zxx"/>
        </w:rPr>
      </w:pPr>
      <w:r>
        <w:rPr>
          <w:b/>
          <w:lang w:bidi="zxx"/>
        </w:rPr>
        <w:t xml:space="preserve">1.Градостроительный регламент </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8"/>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10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8"/>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8"/>
                <w:tab w:val="left" w:pos="1155" w:leader="none"/>
              </w:tabs>
              <w:ind w:left="64" w:hanging="0"/>
              <w:jc w:val="both"/>
              <w:rPr/>
            </w:pPr>
            <w:r>
              <w:rPr>
                <w:rFonts w:cs="Tahoma"/>
                <w:sz w:val="22"/>
                <w:szCs w:val="22"/>
                <w:lang w:bidi="zxx"/>
              </w:rPr>
              <w:t>аллеи, дороги – 15,</w:t>
            </w:r>
          </w:p>
          <w:p>
            <w:pPr>
              <w:pStyle w:val="Normal"/>
              <w:widowControl w:val="false"/>
              <w:tabs>
                <w:tab w:val="clear" w:pos="708"/>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p>
            <w:pPr>
              <w:pStyle w:val="Normal"/>
              <w:widowControl w:val="false"/>
              <w:numPr>
                <w:ilvl w:val="0"/>
                <w:numId w:val="9"/>
              </w:numPr>
              <w:tabs>
                <w:tab w:val="clear" w:pos="708"/>
                <w:tab w:val="left" w:pos="440" w:leader="none"/>
              </w:tabs>
              <w:snapToGrid w:val="false"/>
              <w:ind w:left="0" w:right="5" w:hanging="360"/>
              <w:jc w:val="both"/>
              <w:rPr>
                <w:color w:val="000000"/>
                <w:sz w:val="22"/>
                <w:szCs w:val="22"/>
                <w:lang w:bidi="zxx"/>
              </w:rPr>
            </w:pPr>
            <w:r>
              <w:rPr>
                <w:color w:val="000000"/>
                <w:sz w:val="22"/>
                <w:szCs w:val="22"/>
                <w:lang w:bidi="zxx"/>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порт</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color w:val="000000"/>
                <w:sz w:val="22"/>
                <w:szCs w:val="22"/>
              </w:rPr>
            </w:pPr>
            <w:r>
              <w:rPr>
                <w:sz w:val="22"/>
                <w:szCs w:val="22"/>
              </w:rPr>
              <w:t>размещение спортивных баз и лагерей</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10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9"/>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предельная высота зданий и сооружений 20 м. </w:t>
            </w:r>
          </w:p>
          <w:p>
            <w:pPr>
              <w:pStyle w:val="Normal"/>
              <w:widowControl w:val="false"/>
              <w:numPr>
                <w:ilvl w:val="0"/>
                <w:numId w:val="9"/>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w:t>
            </w:r>
            <w:r>
              <w:rPr>
                <w:color w:val="000000"/>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9"/>
              </w:numPr>
              <w:tabs>
                <w:tab w:val="clear" w:pos="708"/>
                <w:tab w:val="left" w:pos="440" w:leader="none"/>
              </w:tabs>
              <w:snapToGrid w:val="false"/>
              <w:ind w:left="0" w:right="5" w:hanging="360"/>
              <w:jc w:val="both"/>
              <w:rPr>
                <w:rFonts w:cs="Tahoma"/>
                <w:color w:val="000000"/>
                <w:sz w:val="22"/>
                <w:szCs w:val="22"/>
                <w:lang w:bidi="zxx"/>
              </w:rPr>
            </w:pPr>
            <w:r>
              <w:rPr>
                <w:color w:val="000000"/>
                <w:sz w:val="22"/>
                <w:szCs w:val="22"/>
                <w:lang w:bidi="zxx"/>
              </w:rPr>
              <w:t>- предельное количество этажей- 3 этажа.</w:t>
            </w:r>
          </w:p>
          <w:p>
            <w:pPr>
              <w:pStyle w:val="Normal"/>
              <w:widowControl w:val="false"/>
              <w:numPr>
                <w:ilvl w:val="0"/>
                <w:numId w:val="9"/>
              </w:numPr>
              <w:tabs>
                <w:tab w:val="clear" w:pos="708"/>
                <w:tab w:val="left" w:pos="440" w:leader="none"/>
              </w:tabs>
              <w:snapToGrid w:val="false"/>
              <w:ind w:left="0" w:right="5" w:hanging="360"/>
              <w:jc w:val="both"/>
              <w:rPr/>
            </w:pPr>
            <w:r>
              <w:rPr>
                <w:color w:val="000000"/>
                <w:sz w:val="22"/>
                <w:szCs w:val="22"/>
                <w:lang w:bidi="zxx"/>
              </w:rPr>
              <w:t>- максимальный процент застройки 5</w:t>
            </w:r>
            <w:r>
              <w:rPr>
                <w:rFonts w:cs="Tahoma"/>
                <w:color w:val="000000"/>
                <w:sz w:val="22"/>
                <w:szCs w:val="22"/>
                <w:lang w:bidi="zxx"/>
              </w:rPr>
              <w:t>0%.;</w:t>
            </w:r>
          </w:p>
          <w:p>
            <w:pPr>
              <w:pStyle w:val="Normal"/>
              <w:autoSpaceDE w:val="false"/>
              <w:jc w:val="both"/>
              <w:rPr>
                <w:rFonts w:cs="Tahoma"/>
                <w:color w:val="000000"/>
                <w:sz w:val="22"/>
                <w:szCs w:val="22"/>
                <w:lang w:bidi="zxx"/>
              </w:rPr>
            </w:pPr>
            <w:r>
              <w:rPr>
                <w:rFonts w:cs="Tahoma"/>
                <w:color w:val="000000"/>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ind w:hanging="0"/>
        <w:rPr>
          <w:lang w:bidi="zxx"/>
        </w:rPr>
      </w:pPr>
      <w:r>
        <w:rPr>
          <w:lang w:bidi="zxx"/>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Р4</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ConsPlusNormal1"/>
        <w:widowControl/>
        <w:numPr>
          <w:ilvl w:val="0"/>
          <w:numId w:val="0"/>
        </w:numPr>
        <w:tabs>
          <w:tab w:val="clear" w:pos="708"/>
          <w:tab w:val="left" w:pos="1260" w:leader="none"/>
        </w:tabs>
        <w:ind w:hanging="0"/>
        <w:outlineLvl w:val="2"/>
        <w:rPr>
          <w:rFonts w:ascii="Times New Roman" w:hAnsi="Times New Roman" w:cs="Times New Roman"/>
          <w:sz w:val="24"/>
          <w:szCs w:val="24"/>
        </w:rPr>
      </w:pPr>
      <w:r>
        <w:rPr>
          <w:rFonts w:cs="Times New Roman" w:ascii="Times New Roman" w:hAnsi="Times New Roman"/>
          <w:sz w:val="24"/>
          <w:szCs w:val="24"/>
        </w:rPr>
        <w:t>2. Описание прохождения границ участков зоны размещения объектов, предназначенных для отдыха, физической культуры и спорта -Р4:</w:t>
      </w:r>
    </w:p>
    <w:p>
      <w:pPr>
        <w:pStyle w:val="ConsPlusNormal1"/>
        <w:widowControl/>
        <w:numPr>
          <w:ilvl w:val="0"/>
          <w:numId w:val="0"/>
        </w:numPr>
        <w:tabs>
          <w:tab w:val="clear" w:pos="708"/>
          <w:tab w:val="left" w:pos="1260" w:leader="none"/>
        </w:tabs>
        <w:ind w:left="360"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680"/>
        <w:outlineLvl w:val="2"/>
        <w:rPr/>
      </w:pPr>
      <w:r>
        <w:rPr>
          <w:rFonts w:cs="Times New Roman" w:ascii="Times New Roman" w:hAnsi="Times New Roman"/>
          <w:sz w:val="24"/>
          <w:szCs w:val="24"/>
        </w:rPr>
        <w:t xml:space="preserve">Населенный пункт п. Участок </w:t>
      </w:r>
      <w:r>
        <w:rPr>
          <w:bCs/>
          <w:color w:val="000000"/>
          <w:lang w:val="en-US"/>
        </w:rPr>
        <w:t>N</w:t>
      </w:r>
      <w:r>
        <w:rPr>
          <w:rFonts w:cs="Times New Roman" w:ascii="Times New Roman" w:hAnsi="Times New Roman"/>
          <w:sz w:val="24"/>
          <w:szCs w:val="24"/>
        </w:rPr>
        <w:t xml:space="preserve"> 26.</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 в юго-восточном направлении по зоне  СХ2/2/3 до точки 18, далее повернув в юго-западном направлении по зоне СХ2/2/3 до точки 19, затем в северо-западном направлении по зоне СХ2/2/3 до точки 20, от точки 20 в северо-восточном направлении по зоне СХ2/2/3 до точки 17.</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2/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5 в северо-восточном направлении вдоль границы зоны О1/2/5 до пересечения с границей зоны Р1/2/2 в точке 222, затем повернув в юго-восточном направлении вдоль границы зоны Р1/2/2 до пересечения с границей зоны Ж1/2/9 в точке 221, повернув в юго-западном направлении вдоль границы зоны Ж1/2/9 до пересечения с границей зоны О1/2/5 в точке 227, затем в северо-западном направлении вдоль границы зоны О1/2/5 до точки 225.</w:t>
            </w:r>
          </w:p>
        </w:tc>
      </w:tr>
    </w:tbl>
    <w:p>
      <w:pPr>
        <w:pStyle w:val="ConsPlusNormal1"/>
        <w:widowControl/>
        <w:numPr>
          <w:ilvl w:val="0"/>
          <w:numId w:val="0"/>
        </w:numPr>
        <w:tabs>
          <w:tab w:val="clear" w:pos="708"/>
          <w:tab w:val="left" w:pos="1080" w:leader="none"/>
          <w:tab w:val="left" w:pos="2160" w:leader="none"/>
        </w:tabs>
        <w:ind w:left="540" w:hanging="0"/>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ind w:left="709"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widowControl/>
        <w:numPr>
          <w:ilvl w:val="0"/>
          <w:numId w:val="0"/>
        </w:numPr>
        <w:ind w:firstLine="680"/>
        <w:outlineLvl w:val="2"/>
        <w:rPr/>
      </w:pPr>
      <w:r>
        <w:rPr>
          <w:rFonts w:cs="Times New Roman" w:ascii="Times New Roman" w:hAnsi="Times New Roman"/>
          <w:sz w:val="24"/>
          <w:szCs w:val="24"/>
        </w:rPr>
        <w:t xml:space="preserve">Населенный пункт п. Участок </w:t>
      </w:r>
      <w:r>
        <w:rPr>
          <w:bCs/>
          <w:color w:val="000000"/>
          <w:lang w:val="en-US"/>
        </w:rPr>
        <w:t>N</w:t>
      </w:r>
      <w:r>
        <w:rPr>
          <w:rFonts w:cs="Times New Roman" w:ascii="Times New Roman" w:hAnsi="Times New Roman"/>
          <w:sz w:val="24"/>
          <w:szCs w:val="24"/>
        </w:rPr>
        <w:t>12.</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1 в юго-западном направлении по границе зоны О1/1/1 до точки 180, повернув в юго-восточном направлении по границе зоны О1/1/1 до пересечения с границей зоны Р1п/1/1 в точке 179, затем в северо-восточном направлении вдоль границы зоны Р1п/1/1 до пересечения с границей зоны О1/1/1 в точке 183, далее в этом же направлении вдоль границы зоны О1/1/1 до точки 182, от точки 182 в северо-западном направлении вдоль границы зоны О1/1/1 до точки 181.</w:t>
            </w:r>
          </w:p>
        </w:tc>
      </w:tr>
    </w:tbl>
    <w:p>
      <w:pPr>
        <w:pStyle w:val="ConsPlusNormal1"/>
        <w:widowControl/>
        <w:numPr>
          <w:ilvl w:val="0"/>
          <w:numId w:val="0"/>
        </w:numPr>
        <w:tabs>
          <w:tab w:val="clear" w:pos="708"/>
          <w:tab w:val="left" w:pos="1080" w:leader="none"/>
          <w:tab w:val="left" w:pos="2160" w:leader="none"/>
        </w:tabs>
        <w:ind w:left="540" w:hanging="0"/>
        <w:outlineLvl w:val="2"/>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numPr>
          <w:ilvl w:val="0"/>
          <w:numId w:val="0"/>
        </w:numPr>
        <w:ind w:firstLine="680"/>
        <w:outlineLvl w:val="2"/>
        <w:rPr/>
      </w:pPr>
      <w:r>
        <w:rPr>
          <w:rFonts w:cs="Times New Roman" w:ascii="Times New Roman" w:hAnsi="Times New Roman"/>
          <w:sz w:val="24"/>
          <w:szCs w:val="24"/>
        </w:rPr>
        <w:t xml:space="preserve">Населенный пункт п. Участок </w:t>
      </w:r>
      <w:r>
        <w:rPr>
          <w:bCs/>
          <w:color w:val="000000"/>
          <w:lang w:val="en-US"/>
        </w:rPr>
        <w:t>N</w:t>
      </w:r>
      <w:r>
        <w:rPr>
          <w:rFonts w:cs="Times New Roman" w:ascii="Times New Roman" w:hAnsi="Times New Roman"/>
          <w:sz w:val="24"/>
          <w:szCs w:val="24"/>
        </w:rPr>
        <w:t>4.</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4/2/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4 в юго-восточном направлении по зоне О1/2/1 до точки 105, повернув в юго-западном направлении по зоне О1/2/1 до точки 106, затем в северо-западном направлении по зоне О1/2/1 до точки 107, далее в северо-восточном направлении по зоне О1/2/1 до точки 104.</w:t>
            </w:r>
          </w:p>
        </w:tc>
      </w:tr>
    </w:tbl>
    <w:p>
      <w:pPr>
        <w:pStyle w:val="ConsPlusNormal1"/>
        <w:widowControl/>
        <w:ind w:left="709" w:hanging="0"/>
        <w:rPr>
          <w:rFonts w:ascii="Times New Roman" w:hAnsi="Times New Roman" w:cs="Times New Roman"/>
          <w:b/>
          <w:b/>
          <w:bCs/>
          <w:sz w:val="24"/>
          <w:szCs w:val="24"/>
        </w:rPr>
      </w:pPr>
      <w:r>
        <w:rPr>
          <w:rFonts w:cs="Times New Roman" w:ascii="Times New Roman" w:hAnsi="Times New Roman"/>
          <w:b/>
          <w:bCs/>
          <w:sz w:val="24"/>
          <w:szCs w:val="24"/>
        </w:rPr>
      </w:r>
    </w:p>
    <w:p>
      <w:pPr>
        <w:pStyle w:val="0"/>
        <w:ind w:hanging="0"/>
        <w:rPr>
          <w:rFonts w:ascii="Times New Roman" w:hAnsi="Times New Roman" w:cs="Times New Roman"/>
          <w:b/>
          <w:b/>
          <w:bCs/>
          <w:sz w:val="24"/>
          <w:szCs w:val="24"/>
          <w:lang w:bidi="zxx"/>
        </w:rPr>
      </w:pPr>
      <w:r>
        <w:rPr>
          <w:rFonts w:cs="Times New Roman"/>
          <w:b/>
          <w:bCs/>
          <w:sz w:val="24"/>
          <w:szCs w:val="24"/>
          <w:lang w:bidi="zxx"/>
        </w:rPr>
      </w:r>
    </w:p>
    <w:p>
      <w:pPr>
        <w:pStyle w:val="Normal"/>
        <w:rPr>
          <w:lang w:bidi="zxx"/>
        </w:rPr>
      </w:pPr>
      <w:r>
        <w:rPr>
          <w:lang w:bidi="zxx"/>
        </w:rPr>
      </w:r>
    </w:p>
    <w:p>
      <w:pPr>
        <w:pStyle w:val="0"/>
        <w:ind w:hanging="0"/>
        <w:rPr>
          <w:lang w:bidi="zxx"/>
        </w:rPr>
      </w:pPr>
      <w:r>
        <w:rPr>
          <w:lang w:bidi="zxx"/>
        </w:rPr>
      </w:r>
    </w:p>
    <w:p>
      <w:pPr>
        <w:pStyle w:val="Heading4"/>
        <w:ind w:left="566" w:hanging="0"/>
        <w:rPr>
          <w:lang w:bidi="zxx"/>
        </w:rPr>
      </w:pPr>
      <w:bookmarkStart w:id="42" w:name="__RefHeading___Toc284841841"/>
      <w:r>
        <w:rPr>
          <w:lang w:bidi="zxx"/>
        </w:rPr>
        <w:t>8.8.5. Зоны планируемого размещения объекты отдыха, физической культуры и спорта – Р4п</w:t>
      </w:r>
    </w:p>
    <w:p>
      <w:pPr>
        <w:pStyle w:val="0"/>
        <w:rPr>
          <w:lang w:bidi="zxx"/>
        </w:rPr>
      </w:pPr>
      <w:r>
        <w:rPr>
          <w:lang w:bidi="zxx"/>
        </w:rPr>
      </w:r>
    </w:p>
    <w:p>
      <w:pPr>
        <w:pStyle w:val="0"/>
        <w:rPr>
          <w:lang w:bidi="zxx"/>
        </w:rPr>
      </w:pPr>
      <w:r>
        <w:rPr>
          <w:lang w:bidi="zxx"/>
        </w:rPr>
        <w:t>На территории сельского поселения выделяются планируемые зоны размещения объектов отдыха, в том числе:</w:t>
      </w:r>
    </w:p>
    <w:p>
      <w:pPr>
        <w:pStyle w:val="0"/>
        <w:rPr/>
      </w:pPr>
      <w:r>
        <w:rPr>
          <w:lang w:bidi="zxx"/>
        </w:rPr>
        <w:t xml:space="preserve">в п. Участок </w:t>
      </w:r>
      <w:r>
        <w:rPr>
          <w:bCs/>
          <w:lang w:val="en-US"/>
        </w:rPr>
        <w:t>N</w:t>
      </w:r>
      <w:r>
        <w:rPr>
          <w:lang w:bidi="zxx"/>
        </w:rPr>
        <w:t>22 -1 участок,</w:t>
      </w:r>
    </w:p>
    <w:p>
      <w:pPr>
        <w:pStyle w:val="0"/>
        <w:rPr/>
      </w:pPr>
      <w:r>
        <w:rPr>
          <w:lang w:bidi="zxx"/>
        </w:rPr>
        <w:t xml:space="preserve">в п. Участок </w:t>
      </w:r>
      <w:r>
        <w:rPr>
          <w:lang w:val="ru-RU" w:bidi="zxx"/>
        </w:rPr>
        <w:t xml:space="preserve"> </w:t>
      </w:r>
      <w:r>
        <w:rPr>
          <w:bCs/>
          <w:lang w:val="en-US"/>
        </w:rPr>
        <w:t>N</w:t>
      </w:r>
      <w:r>
        <w:rPr>
          <w:lang w:bidi="zxx"/>
        </w:rPr>
        <w:t>28 -1 участок.</w:t>
      </w:r>
    </w:p>
    <w:p>
      <w:pPr>
        <w:pStyle w:val="0"/>
        <w:rPr>
          <w:lang w:bidi="zxx"/>
        </w:rPr>
      </w:pPr>
      <w:r>
        <w:rPr>
          <w:lang w:bidi="zxx"/>
        </w:rPr>
      </w:r>
    </w:p>
    <w:p>
      <w:pPr>
        <w:pStyle w:val="0"/>
        <w:rPr>
          <w:lang w:bidi="zxx"/>
        </w:rPr>
      </w:pPr>
      <w:r>
        <w:rPr>
          <w:lang w:bidi="zxx"/>
        </w:rPr>
        <w:t>2. Описание прохождения границ, планируемых участков предназначенных для отдыха, физической культуры и спорта.</w:t>
      </w:r>
    </w:p>
    <w:p>
      <w:pPr>
        <w:pStyle w:val="0"/>
        <w:rPr>
          <w:lang w:bidi="zxx"/>
        </w:rPr>
      </w:pPr>
      <w:r>
        <w:rPr>
          <w:lang w:bidi="zxx"/>
        </w:rPr>
      </w:r>
    </w:p>
    <w:p>
      <w:pPr>
        <w:pStyle w:val="0"/>
        <w:rPr/>
      </w:pPr>
      <w:r>
        <w:rPr>
          <w:lang w:bidi="zxx"/>
        </w:rPr>
        <w:t xml:space="preserve">Населенный пункт п. Участок </w:t>
      </w:r>
      <w:r>
        <w:rPr>
          <w:bCs/>
          <w:lang w:val="en-US"/>
        </w:rPr>
        <w:t>N</w:t>
      </w:r>
      <w:r>
        <w:rPr>
          <w:lang w:bidi="zxx"/>
        </w:rPr>
        <w:t>22</w:t>
      </w:r>
      <w:r>
        <w:rPr>
          <w:rFonts w:cs="Tahoma"/>
        </w:rPr>
        <w:t xml:space="preserve"> </w:t>
      </w:r>
      <w:r>
        <w:rPr>
          <w:lang w:bidi="zxx"/>
        </w:rPr>
        <w:t>.</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67 в восточном направлении по границе зоны СХ2/1/10 до пересечения с границей зоны Р1п/1/1 в точке 261, далее  в южном направлении  вдоль границы зоны Р1п/1/1 до пересечения с границей зоны СХ2/1/10 в точке 260, далее повернув в западном направлении вдоль границы зоны СХ2/1/10 до точки 268, от точки 268 в северном направлении по границе зоны СХ2/1/10 до точки 267.</w:t>
            </w:r>
          </w:p>
        </w:tc>
      </w:tr>
    </w:tbl>
    <w:p>
      <w:pPr>
        <w:pStyle w:val="Heading4"/>
        <w:tabs>
          <w:tab w:val="clear" w:pos="0"/>
          <w:tab w:val="left" w:pos="9333" w:leader="none"/>
        </w:tabs>
        <w:ind w:left="566" w:hanging="0"/>
        <w:rPr>
          <w:lang w:bidi="zxx"/>
        </w:rPr>
      </w:pPr>
      <w:r>
        <w:rPr>
          <w:lang w:bidi="zxx"/>
        </w:rPr>
      </w:r>
    </w:p>
    <w:p>
      <w:pPr>
        <w:pStyle w:val="0"/>
        <w:rPr/>
      </w:pPr>
      <w:r>
        <w:rPr>
          <w:lang w:bidi="zxx"/>
        </w:rPr>
        <w:t xml:space="preserve">Населенный пункт п. Участок </w:t>
      </w:r>
      <w:r>
        <w:rPr>
          <w:bCs/>
          <w:lang w:val="en-US"/>
        </w:rPr>
        <w:t>N</w:t>
      </w:r>
      <w:r>
        <w:rPr>
          <w:bCs/>
          <w:lang w:val="ru-RU"/>
        </w:rPr>
        <w:t>2</w:t>
      </w:r>
      <w:r>
        <w:rPr>
          <w:lang w:bidi="zxx"/>
        </w:rPr>
        <w:t>8</w:t>
      </w:r>
      <w:r>
        <w:rPr>
          <w:rFonts w:cs="Tahoma"/>
        </w:rPr>
        <w:t xml:space="preserve"> </w:t>
      </w:r>
      <w:r>
        <w:rPr>
          <w:lang w:bidi="zxx"/>
        </w:rPr>
        <w:t>.</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93 в юго-восточном направлении вдоль границы зоны СХ2/3/8 до точки 192, повернув в юго-западном направлении  по границе зоны СХ2/3/8 до точки 195, далее в северо-западном направлении по границе зоны СХ2/3/8 до пересечения с границей зоны Р3п/3/1 в точке 194, затем в этом же направлении вдоль границы зоны Р3п/3/1 до точки 193.</w:t>
            </w:r>
          </w:p>
        </w:tc>
      </w:tr>
    </w:tbl>
    <w:p>
      <w:pPr>
        <w:pStyle w:val="Normal"/>
        <w:rPr>
          <w:lang w:bidi="zxx"/>
        </w:rPr>
      </w:pPr>
      <w:r>
        <w:rPr>
          <w:lang w:bidi="zxx"/>
        </w:rPr>
      </w:r>
    </w:p>
    <w:p>
      <w:pPr>
        <w:pStyle w:val="Heading3"/>
        <w:tabs>
          <w:tab w:val="clear" w:pos="0"/>
        </w:tabs>
        <w:rPr>
          <w:rFonts w:ascii="Times New Roman" w:hAnsi="Times New Roman" w:cs="Times New Roman"/>
          <w:lang w:bidi="zxx"/>
        </w:rPr>
      </w:pPr>
      <w:bookmarkStart w:id="43" w:name="__RefHeading___Toc284841841"/>
      <w:r>
        <w:rPr>
          <w:rFonts w:cs="Times New Roman" w:ascii="Times New Roman" w:hAnsi="Times New Roman"/>
          <w:lang w:bidi="zxx"/>
        </w:rPr>
        <w:t>Статья 8.9. Зоны специального назначения</w:t>
      </w:r>
      <w:bookmarkEnd w:id="43"/>
    </w:p>
    <w:p>
      <w:pPr>
        <w:pStyle w:val="0"/>
        <w:rPr>
          <w:rFonts w:ascii="Times New Roman" w:hAnsi="Times New Roman" w:cs="Times New Roman"/>
          <w:lang w:bidi="zxx"/>
        </w:rPr>
      </w:pPr>
      <w:r>
        <w:rPr>
          <w:rFonts w:cs="Times New Roman"/>
          <w:lang w:bidi="zxx"/>
        </w:rPr>
      </w:r>
    </w:p>
    <w:p>
      <w:pPr>
        <w:pStyle w:val="Heading4"/>
        <w:ind w:left="566" w:hanging="0"/>
        <w:rPr>
          <w:lang w:bidi="zxx"/>
        </w:rPr>
      </w:pPr>
      <w:r>
        <w:rPr>
          <w:lang w:bidi="zxx"/>
        </w:rPr>
        <w:t>8.9.1. Зона кладбищ – СН1.</w:t>
      </w:r>
    </w:p>
    <w:p>
      <w:pPr>
        <w:pStyle w:val="0"/>
        <w:rPr>
          <w:lang w:bidi="zxx"/>
        </w:rPr>
      </w:pPr>
      <w:r>
        <w:rPr>
          <w:lang w:bidi="zxx"/>
        </w:rPr>
      </w:r>
    </w:p>
    <w:p>
      <w:pPr>
        <w:pStyle w:val="0"/>
        <w:rPr>
          <w:lang w:bidi="zxx"/>
        </w:rPr>
      </w:pPr>
      <w:r>
        <w:rPr>
          <w:lang w:bidi="zxx"/>
        </w:rPr>
        <w:t>На территории сельского поселения выделяется  участки зон кладбищ, в том числе:</w:t>
      </w:r>
    </w:p>
    <w:p>
      <w:pPr>
        <w:pStyle w:val="0"/>
        <w:rPr/>
      </w:pPr>
      <w:r>
        <w:rPr>
          <w:lang w:bidi="zxx"/>
        </w:rPr>
        <w:t xml:space="preserve">вне населенных пунктов- 4 участка. </w:t>
      </w:r>
    </w:p>
    <w:p>
      <w:pPr>
        <w:pStyle w:val="0"/>
        <w:rPr/>
      </w:pPr>
      <w:r>
        <w:rPr>
          <w:lang w:bidi="zxx"/>
        </w:rPr>
        <w:t xml:space="preserve">в п. Участок </w:t>
      </w:r>
      <w:r>
        <w:rPr>
          <w:bCs/>
          <w:lang w:val="en-US"/>
        </w:rPr>
        <w:t>N</w:t>
      </w:r>
      <w:r>
        <w:rPr>
          <w:lang w:bidi="zxx"/>
        </w:rPr>
        <w:t>22 – 1 участок.</w:t>
      </w:r>
    </w:p>
    <w:p>
      <w:pPr>
        <w:pStyle w:val="Normal"/>
        <w:ind w:firstLine="567"/>
        <w:jc w:val="both"/>
        <w:rPr>
          <w:lang w:bidi="zxx"/>
        </w:rPr>
      </w:pPr>
      <w:r>
        <w:rPr>
          <w:lang w:bidi="zxx"/>
        </w:rPr>
      </w:r>
    </w:p>
    <w:p>
      <w:pPr>
        <w:pStyle w:val="Normal"/>
        <w:jc w:val="both"/>
        <w:rPr>
          <w:b/>
          <w:b/>
        </w:rPr>
      </w:pPr>
      <w:r>
        <w:rPr>
          <w:b/>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мещение кладбищ, крематориев и мест захоронения;</w:t>
            </w:r>
          </w:p>
          <w:p>
            <w:pPr>
              <w:pStyle w:val="Normal"/>
              <w:widowControl w:val="false"/>
              <w:autoSpaceDE w:val="false"/>
              <w:rPr/>
            </w:pPr>
            <w:r>
              <w:rPr/>
              <w:t>- размещение соответствующих культовых сооруж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0,5/20 га.;</w:t>
            </w:r>
          </w:p>
          <w:p>
            <w:pPr>
              <w:pStyle w:val="Normal"/>
              <w:rPr>
                <w:sz w:val="22"/>
                <w:szCs w:val="22"/>
              </w:rPr>
            </w:pPr>
            <w:r>
              <w:rPr>
                <w:sz w:val="22"/>
                <w:szCs w:val="22"/>
              </w:rPr>
              <w:t>- максимальная высота объектов капитального строительства –10 м;  для культовых сооружений – 35 м.;</w:t>
            </w:r>
          </w:p>
          <w:p>
            <w:pPr>
              <w:pStyle w:val="Normal"/>
              <w:widowControl w:val="false"/>
              <w:rPr/>
            </w:pPr>
            <w:r>
              <w:rPr>
                <w:sz w:val="22"/>
                <w:szCs w:val="22"/>
              </w:rPr>
              <w:t>- минимальные отступы от границ  земельного участка – 6 м</w:t>
            </w:r>
            <w:r>
              <w:rPr>
                <w:bCs/>
                <w:sz w:val="22"/>
                <w:szCs w:val="22"/>
              </w:rPr>
              <w:t>;</w:t>
            </w:r>
          </w:p>
          <w:p>
            <w:pPr>
              <w:pStyle w:val="Normal"/>
              <w:autoSpaceDE w:val="false"/>
              <w:rPr>
                <w:sz w:val="22"/>
                <w:szCs w:val="22"/>
              </w:rPr>
            </w:pPr>
            <w:r>
              <w:rPr>
                <w:sz w:val="22"/>
                <w:szCs w:val="22"/>
              </w:rPr>
              <w:t>- максимальный процент застройки в границах земельного участка – 20%;</w:t>
            </w:r>
          </w:p>
          <w:p>
            <w:pPr>
              <w:pStyle w:val="Normal"/>
              <w:autoSpaceDE w:val="false"/>
              <w:rPr/>
            </w:pPr>
            <w:r>
              <w:rPr>
                <w:sz w:val="22"/>
                <w:szCs w:val="22"/>
              </w:rPr>
              <w:t>- площадь мест захоронения – 70%.</w:t>
            </w:r>
          </w:p>
          <w:p>
            <w:pPr>
              <w:pStyle w:val="Normal"/>
              <w:rPr>
                <w:sz w:val="22"/>
                <w:szCs w:val="22"/>
              </w:rPr>
            </w:pPr>
            <w:r>
              <w:rPr>
                <w:sz w:val="22"/>
                <w:szCs w:val="22"/>
              </w:rPr>
              <w:t>- минимальный процент озеленения 20%.</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Не  устанавливаются</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1</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ешается размещать кладбища на территориях:</w:t>
            </w:r>
          </w:p>
          <w:p>
            <w:pPr>
              <w:pStyle w:val="Normal"/>
              <w:suppressAutoHyphens w:val="false"/>
              <w:ind w:left="360" w:hanging="360"/>
              <w:jc w:val="both"/>
              <w:rPr/>
            </w:pPr>
            <w:r>
              <w:rPr/>
              <w:t>- первого и второго поясов зон санитарной охраны источников</w:t>
            </w:r>
          </w:p>
          <w:p>
            <w:pPr>
              <w:pStyle w:val="Normal"/>
              <w:suppressAutoHyphens w:val="false"/>
              <w:ind w:left="360" w:hanging="360"/>
              <w:jc w:val="both"/>
              <w:rPr/>
            </w:pPr>
            <w:r>
              <w:rPr/>
              <w:t>- централизованного водоснабжения и минеральных источников;</w:t>
            </w:r>
          </w:p>
          <w:p>
            <w:pPr>
              <w:pStyle w:val="Normal"/>
              <w:suppressAutoHyphens w:val="false"/>
              <w:ind w:left="360" w:hanging="360"/>
              <w:jc w:val="both"/>
              <w:rPr/>
            </w:pPr>
            <w:r>
              <w:rPr/>
              <w:t>первой зоны санитарной охраны курортов;</w:t>
            </w:r>
          </w:p>
          <w:p>
            <w:pPr>
              <w:pStyle w:val="Normal"/>
              <w:suppressAutoHyphens w:val="false"/>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uppressAutoHyphens w:val="false"/>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отводимый под кладбище, должен удовлетворять следующим требованиям:</w:t>
            </w:r>
          </w:p>
          <w:p>
            <w:pPr>
              <w:pStyle w:val="Normal"/>
              <w:suppressAutoHyphens w:val="false"/>
              <w:jc w:val="both"/>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suppressAutoHyphens w:val="false"/>
              <w:jc w:val="both"/>
              <w:rPr/>
            </w:pPr>
            <w:r>
              <w:rPr/>
              <w:t>- не затопляться при паводках;</w:t>
            </w:r>
          </w:p>
          <w:p>
            <w:pPr>
              <w:pStyle w:val="Normal"/>
              <w:suppressAutoHyphens w:val="false"/>
              <w:jc w:val="both"/>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pPr>
            <w:r>
              <w:rPr/>
              <w:t>- иметь сухую, пористую почву (супесчаную, песчаную) на глубине 1,5 м и ниже с влажностью почвы в пределах 6 - 18%;</w:t>
            </w:r>
          </w:p>
          <w:p>
            <w:pPr>
              <w:pStyle w:val="Normal"/>
              <w:suppressAutoHyphens w:val="false"/>
              <w:spacing w:before="0" w:after="0"/>
              <w:contextualSpacing/>
              <w:rPr>
                <w:sz w:val="22"/>
                <w:szCs w:val="22"/>
              </w:rPr>
            </w:pPr>
            <w:r>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t>Санитарно-защитные зоны кладбищ</w:t>
            </w:r>
            <w:r>
              <w:rPr>
                <w:sz w:val="22"/>
                <w:szCs w:val="22"/>
              </w:rPr>
              <w:t xml:space="preserve"> указаны в  статье 9.1 п.9.1.6 настоящих Правил.</w:t>
            </w:r>
          </w:p>
        </w:tc>
      </w:tr>
    </w:tbl>
    <w:p>
      <w:pPr>
        <w:pStyle w:val="Normal"/>
        <w:jc w:val="both"/>
        <w:rPr>
          <w:u w:val="single"/>
        </w:rPr>
      </w:pPr>
      <w:r>
        <w:rPr/>
        <w:tab/>
      </w:r>
    </w:p>
    <w:p>
      <w:pPr>
        <w:pStyle w:val="0"/>
        <w:rPr>
          <w:u w:val="single"/>
          <w:lang w:bidi="zxx"/>
        </w:rPr>
      </w:pPr>
      <w:r>
        <w:rPr>
          <w:u w:val="single"/>
          <w:lang w:bidi="zxx"/>
        </w:rPr>
      </w:r>
    </w:p>
    <w:p>
      <w:pPr>
        <w:pStyle w:val="0"/>
        <w:rPr>
          <w:lang w:bidi="zxx"/>
        </w:rPr>
      </w:pPr>
      <w:r>
        <w:rPr>
          <w:lang w:bidi="zxx"/>
        </w:rPr>
        <w:t>2. Описание прохождения границ территорий, предназначенных для размещения кладбищ.</w:t>
      </w:r>
    </w:p>
    <w:p>
      <w:pPr>
        <w:pStyle w:val="0"/>
        <w:rPr>
          <w:lang w:bidi="zxx"/>
        </w:rPr>
      </w:pPr>
      <w:r>
        <w:rPr>
          <w:lang w:bidi="zxx"/>
        </w:rPr>
      </w:r>
    </w:p>
    <w:p>
      <w:pPr>
        <w:pStyle w:val="0"/>
        <w:rPr/>
      </w:pPr>
      <w:r>
        <w:rPr>
          <w:lang w:bidi="zxx"/>
        </w:rPr>
        <w:t xml:space="preserve">Населенный пункт п. Участок </w:t>
      </w:r>
      <w:r>
        <w:rPr>
          <w:bCs/>
          <w:lang w:val="en-US"/>
        </w:rPr>
        <w:t>N</w:t>
      </w:r>
      <w:r>
        <w:rPr>
          <w:lang w:bidi="zxx"/>
        </w:rPr>
        <w:t>22.</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43 в северо-восточном направлении до пересечения с границей зоны СХ2/1/12 в точке 235, затем в этом же направлении вдоль границы зоны СХ2/1/12 через точку 236 до пересечения с границей зоны СХ2/1/11 в точке 239, далее в юго-восточном направлении по границе зоны СХ2/1/11 до точки 240, повернув в юго-западном направлении вдоль границы зоны СХ2/1/11 до точки 241, от точки 241 в  северо-западном направлении вдоль границы зоны СХ2/1/11 до точки 243. </w:t>
            </w:r>
          </w:p>
        </w:tc>
      </w:tr>
    </w:tbl>
    <w:p>
      <w:pPr>
        <w:pStyle w:val="0"/>
        <w:ind w:hanging="0"/>
        <w:rPr>
          <w:lang w:bidi="zxx"/>
        </w:rPr>
      </w:pPr>
      <w:r>
        <w:rPr>
          <w:lang w:bidi="zxx"/>
        </w:rPr>
      </w:r>
    </w:p>
    <w:p>
      <w:pPr>
        <w:pStyle w:val="0"/>
        <w:ind w:hanging="0"/>
        <w:rPr>
          <w:lang w:bidi="zxx"/>
        </w:rPr>
      </w:pPr>
      <w:r>
        <w:rPr>
          <w:lang w:bidi="zxx"/>
        </w:rPr>
      </w:r>
    </w:p>
    <w:p>
      <w:pPr>
        <w:pStyle w:val="Heading4"/>
        <w:tabs>
          <w:tab w:val="clear" w:pos="0"/>
          <w:tab w:val="left" w:pos="9333" w:leader="none"/>
        </w:tabs>
        <w:ind w:left="566" w:hanging="0"/>
        <w:rPr>
          <w:lang w:bidi="zxx"/>
        </w:rPr>
      </w:pPr>
      <w:r>
        <w:rPr>
          <w:lang w:bidi="zxx"/>
        </w:rPr>
        <w:t>8.9.2.</w:t>
      </w:r>
      <w:r>
        <w:rPr>
          <w:b w:val="false"/>
          <w:bCs/>
          <w:szCs w:val="24"/>
        </w:rPr>
        <w:t xml:space="preserve"> </w:t>
      </w:r>
      <w:r>
        <w:rPr>
          <w:bCs/>
          <w:szCs w:val="24"/>
        </w:rPr>
        <w:t>Зона планируемого размещения кладбищ – СН1п</w:t>
      </w:r>
    </w:p>
    <w:p>
      <w:pPr>
        <w:pStyle w:val="0"/>
        <w:ind w:hanging="0"/>
        <w:rPr>
          <w:lang w:bidi="zxx"/>
        </w:rPr>
      </w:pPr>
      <w:r>
        <w:rPr>
          <w:lang w:bidi="zxx"/>
        </w:rPr>
      </w:r>
    </w:p>
    <w:p>
      <w:pPr>
        <w:pStyle w:val="0"/>
        <w:rPr/>
      </w:pPr>
      <w:r>
        <w:rPr>
          <w:lang w:bidi="zxx"/>
        </w:rPr>
        <w:t xml:space="preserve">На территории Шанинского сельского поселения выделяется  участки зон </w:t>
      </w:r>
      <w:r>
        <w:rPr>
          <w:bCs/>
        </w:rPr>
        <w:t xml:space="preserve">планируемого размещения </w:t>
      </w:r>
      <w:r>
        <w:rPr>
          <w:lang w:bidi="zxx"/>
        </w:rPr>
        <w:t>кладбищ, в том числе:</w:t>
      </w:r>
    </w:p>
    <w:p>
      <w:pPr>
        <w:pStyle w:val="0"/>
        <w:rPr>
          <w:bCs/>
        </w:rPr>
      </w:pPr>
      <w:r>
        <w:rPr>
          <w:bCs/>
        </w:rPr>
        <w:t>Вне границ населённого пункта –1 участок.</w:t>
      </w:r>
    </w:p>
    <w:p>
      <w:pPr>
        <w:pStyle w:val="0"/>
        <w:rPr>
          <w:bCs/>
          <w:lang w:bidi="zxx"/>
        </w:rPr>
      </w:pPr>
      <w:r>
        <w:rPr>
          <w:bCs/>
          <w:lang w:bidi="zxx"/>
        </w:rPr>
      </w:r>
    </w:p>
    <w:p>
      <w:pPr>
        <w:pStyle w:val="Heading4"/>
        <w:numPr>
          <w:ilvl w:val="0"/>
          <w:numId w:val="0"/>
        </w:numPr>
        <w:ind w:left="566" w:hanging="0"/>
        <w:rPr/>
      </w:pPr>
      <w:r>
        <w:rPr>
          <w:lang w:bidi="zxx"/>
        </w:rPr>
        <w:t>8.9.3. Зона планируемого размещения территорий скотомогильников – СН2п.</w:t>
      </w:r>
    </w:p>
    <w:p>
      <w:pPr>
        <w:pStyle w:val="0"/>
        <w:rPr>
          <w:lang w:bidi="zxx"/>
        </w:rPr>
      </w:pPr>
      <w:r>
        <w:rPr>
          <w:lang w:bidi="zxx"/>
        </w:rPr>
      </w:r>
    </w:p>
    <w:p>
      <w:pPr>
        <w:pStyle w:val="0"/>
        <w:rPr>
          <w:lang w:bidi="zxx"/>
        </w:rPr>
      </w:pPr>
      <w:r>
        <w:rPr>
          <w:lang w:bidi="zxx"/>
        </w:rPr>
        <w:t>На территории сельского поселения выделяется  участки зон скотомогильников, в том числе:</w:t>
      </w:r>
    </w:p>
    <w:p>
      <w:pPr>
        <w:pStyle w:val="0"/>
        <w:rPr/>
      </w:pPr>
      <w:r>
        <w:rPr>
          <w:lang w:bidi="zxx"/>
        </w:rPr>
        <w:t>Вне границ населенных пунктов-</w:t>
      </w:r>
      <w:r>
        <w:rPr>
          <w:lang w:val="ru-RU" w:bidi="zxx"/>
        </w:rPr>
        <w:t>2</w:t>
      </w:r>
      <w:r>
        <w:rPr>
          <w:lang w:bidi="zxx"/>
        </w:rPr>
        <w:t xml:space="preserve"> участ</w:t>
      </w:r>
      <w:r>
        <w:rPr>
          <w:lang w:val="ru-RU" w:bidi="zxx"/>
        </w:rPr>
        <w:t>ка</w:t>
      </w:r>
      <w:r>
        <w:rPr>
          <w:lang w:bidi="zxx"/>
        </w:rPr>
        <w:t>.</w:t>
      </w:r>
    </w:p>
    <w:p>
      <w:pPr>
        <w:pStyle w:val="0"/>
        <w:rPr>
          <w:lang w:val="ru-RU" w:bidi="zxx"/>
        </w:rPr>
      </w:pPr>
      <w:r>
        <w:rPr>
          <w:lang w:val="ru-RU" w:bidi="zxx"/>
        </w:rPr>
      </w:r>
    </w:p>
    <w:p>
      <w:pPr>
        <w:pStyle w:val="Normal"/>
        <w:numPr>
          <w:ilvl w:val="0"/>
          <w:numId w:val="20"/>
        </w:numPr>
        <w:jc w:val="both"/>
        <w:rPr>
          <w:b/>
          <w:b/>
        </w:rPr>
      </w:pPr>
      <w:r>
        <w:rPr>
          <w:b/>
        </w:rPr>
        <w:t xml:space="preserve">Градостроительный регламент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2</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bidi="zxx"/>
              </w:rPr>
            </w:pPr>
            <w:r>
              <w:rPr>
                <w:sz w:val="22"/>
                <w:szCs w:val="22"/>
                <w:lang w:bidi="zxx"/>
              </w:rPr>
              <w:t>Промышленный  объект  не  должен  быть  связан  с  приемом,  производством  и  переработкой  продуктов  питания  и  кормов.</w:t>
            </w:r>
          </w:p>
        </w:tc>
      </w:tr>
    </w:tbl>
    <w:p>
      <w:pPr>
        <w:pStyle w:val="Heading4"/>
        <w:numPr>
          <w:ilvl w:val="0"/>
          <w:numId w:val="0"/>
        </w:numPr>
        <w:ind w:left="566" w:hanging="0"/>
        <w:rPr/>
      </w:pPr>
      <w:r>
        <w:rPr>
          <w:lang w:bidi="zxx"/>
        </w:rPr>
        <w:t>8.9.4.</w:t>
      </w:r>
      <w:r>
        <w:rPr>
          <w:b w:val="false"/>
          <w:bCs/>
          <w:szCs w:val="24"/>
        </w:rPr>
        <w:t xml:space="preserve"> </w:t>
      </w:r>
      <w:r>
        <w:rPr>
          <w:bCs/>
          <w:szCs w:val="24"/>
        </w:rPr>
        <w:t xml:space="preserve">Зона планируемого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Н3п.</w:t>
      </w:r>
    </w:p>
    <w:p>
      <w:pPr>
        <w:pStyle w:val="0"/>
        <w:rPr>
          <w:lang w:bidi="zxx"/>
        </w:rPr>
      </w:pPr>
      <w:r>
        <w:rPr>
          <w:lang w:bidi="zxx"/>
        </w:rPr>
      </w:r>
    </w:p>
    <w:p>
      <w:pPr>
        <w:pStyle w:val="0"/>
        <w:rPr/>
      </w:pPr>
      <w:r>
        <w:rPr>
          <w:lang w:bidi="zxx"/>
        </w:rPr>
        <w:t>На территории Шанинского сельского поселения выделяется  участки зон</w:t>
      </w:r>
      <w:r>
        <w:rPr>
          <w:bCs/>
        </w:rPr>
        <w:t xml:space="preserve"> планируемого размещения отходов производства и потребления, </w:t>
      </w:r>
      <w:r>
        <w:rPr/>
        <w:t xml:space="preserve"> </w:t>
      </w:r>
      <w:r>
        <w:rPr>
          <w:bCs/>
        </w:rPr>
        <w:t>полигонов твердых бытовых отходов</w:t>
      </w:r>
      <w:r>
        <w:rPr>
          <w:lang w:bidi="zxx"/>
        </w:rPr>
        <w:t>, в том числе:</w:t>
      </w:r>
    </w:p>
    <w:p>
      <w:pPr>
        <w:pStyle w:val="0"/>
        <w:rPr>
          <w:lang w:bidi="zxx"/>
        </w:rPr>
      </w:pPr>
      <w:r>
        <w:rPr>
          <w:lang w:bidi="zxx"/>
        </w:rPr>
        <w:t>Вне границ населенных пунктов-5 участков.</w:t>
      </w:r>
    </w:p>
    <w:p>
      <w:pPr>
        <w:pStyle w:val="0"/>
        <w:rPr>
          <w:lang w:val="ru-RU" w:bidi="zxx"/>
        </w:rPr>
      </w:pPr>
      <w:r>
        <w:rPr>
          <w:lang w:val="ru-RU" w:bidi="zxx"/>
        </w:rPr>
      </w:r>
    </w:p>
    <w:p>
      <w:pPr>
        <w:pStyle w:val="0"/>
        <w:rPr>
          <w:b/>
          <w:b/>
        </w:rPr>
      </w:pPr>
      <w:r>
        <w:rPr>
          <w:lang w:bidi="zxx"/>
        </w:rPr>
        <w:t xml:space="preserve">1. </w:t>
      </w:r>
      <w:r>
        <w:rPr>
          <w:b/>
        </w:rPr>
        <w:t xml:space="preserve">Градостроительный регламент </w:t>
      </w:r>
    </w:p>
    <w:p>
      <w:pPr>
        <w:pStyle w:val="Normal"/>
        <w:tabs>
          <w:tab w:val="clear" w:pos="708"/>
          <w:tab w:val="left" w:pos="2360" w:leader="none"/>
        </w:tabs>
        <w:ind w:left="567" w:hanging="0"/>
        <w:jc w:val="both"/>
        <w:rPr>
          <w:b/>
          <w:b/>
        </w:rPr>
      </w:pPr>
      <w:r>
        <w:rPr>
          <w:b/>
        </w:rPr>
        <w:tab/>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3</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Не используются под полигоны болота глубиной более 1 м и участки с выходами грунтовых вод в виде ключ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widowControl/>
              <w:suppressAutoHyphens w:val="false"/>
              <w:ind w:hanging="0"/>
              <w:jc w:val="both"/>
              <w:rPr/>
            </w:pPr>
            <w:r>
              <w:rPr>
                <w:rFonts w:cs="Times New Roman" w:ascii="Times New Roman" w:hAnsi="Times New Roman"/>
                <w:sz w:val="22"/>
                <w:szCs w:val="22"/>
              </w:rPr>
              <w:t>- на территории зон санитарной охраны водоисточников и минеральных источник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о всех поясах зон санитарной охраны курортов;</w:t>
            </w:r>
          </w:p>
          <w:p>
            <w:pPr>
              <w:pStyle w:val="ConsPlusNormal1"/>
              <w:widowControl/>
              <w:suppressAutoHyphens w:val="false"/>
              <w:ind w:hanging="0"/>
              <w:jc w:val="both"/>
              <w:rPr/>
            </w:pPr>
            <w:r>
              <w:rPr>
                <w:rFonts w:cs="Times New Roman" w:ascii="Times New Roman" w:hAnsi="Times New Roman"/>
                <w:sz w:val="22"/>
                <w:szCs w:val="22"/>
              </w:rPr>
              <w:t>- в районах геологических разломов, местах выхода на поверхность трещиноватых пород;</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выклинивания водоносных горизонт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участках, затопляемых паводковыми водами;</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екреационных зонах;</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массового отдыха населения и на территории лечебно-оздоровительных учрежд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tc>
      </w:tr>
    </w:tbl>
    <w:p>
      <w:pPr>
        <w:pStyle w:val="0"/>
        <w:ind w:hanging="0"/>
        <w:rPr>
          <w:lang w:bidi="zxx"/>
        </w:rPr>
      </w:pPr>
      <w:r>
        <w:rPr>
          <w:lang w:bidi="zxx"/>
        </w:rPr>
      </w:r>
    </w:p>
    <w:p>
      <w:pPr>
        <w:pStyle w:val="Heading3"/>
        <w:rPr/>
      </w:pPr>
      <w:r>
        <w:rPr>
          <w:rFonts w:cs="Times New Roman" w:ascii="Times New Roman" w:hAnsi="Times New Roman"/>
          <w:lang w:bidi="zxx"/>
        </w:rPr>
        <w:t xml:space="preserve">Статья 8.10. </w:t>
      </w:r>
      <w:r>
        <w:rPr>
          <w:rFonts w:cs="Times New Roman" w:ascii="Times New Roman" w:hAnsi="Times New Roman"/>
          <w:sz w:val="28"/>
          <w:szCs w:val="28"/>
        </w:rPr>
        <w:t>Зоны особо охраняемых территорий и объектов</w:t>
      </w:r>
    </w:p>
    <w:p>
      <w:pPr>
        <w:pStyle w:val="Normal"/>
        <w:rPr>
          <w:rFonts w:ascii="Times New Roman" w:hAnsi="Times New Roman" w:cs="Times New Roman"/>
          <w:sz w:val="28"/>
          <w:szCs w:val="28"/>
        </w:rPr>
      </w:pPr>
      <w:r>
        <w:rPr>
          <w:rFonts w:cs="Times New Roman"/>
          <w:sz w:val="28"/>
          <w:szCs w:val="28"/>
        </w:rPr>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t>8.10.1. Зона территорий объектов культурного наследия  - ОХ2</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 xml:space="preserve">1.Градостроительный регламент (режим использования) участков </w:t>
      </w:r>
      <w:r>
        <w:rPr>
          <w:rFonts w:cs="Times New Roman" w:ascii="Times New Roman" w:hAnsi="Times New Roman"/>
          <w:bCs/>
          <w:sz w:val="24"/>
          <w:szCs w:val="24"/>
        </w:rPr>
        <w:t>территорий объектов культурного наследия.</w:t>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bCs/>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540"/>
        <w:jc w:val="both"/>
        <w:rPr/>
      </w:pPr>
      <w:r>
        <w:rPr>
          <w:rFonts w:cs="Times New Roman" w:ascii="Times New Roman" w:hAnsi="Times New Roman"/>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Шанинского  сельского поселения расположен 1 объект культурного наследия</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0"/>
        <w:ind w:hanging="0"/>
        <w:rPr>
          <w:rFonts w:ascii="Times New Roman" w:hAnsi="Times New Roman" w:cs="Times New Roman"/>
          <w:b/>
          <w:b/>
          <w:bCs/>
          <w:sz w:val="24"/>
          <w:szCs w:val="24"/>
          <w:lang w:bidi="zxx"/>
        </w:rPr>
      </w:pPr>
      <w:r>
        <w:rPr>
          <w:rFonts w:cs="Times New Roman"/>
          <w:b/>
          <w:bCs/>
          <w:sz w:val="24"/>
          <w:szCs w:val="24"/>
          <w:lang w:bidi="zxx"/>
        </w:rPr>
      </w:r>
    </w:p>
    <w:tbl>
      <w:tblPr>
        <w:tblW w:w="9494" w:type="dxa"/>
        <w:jc w:val="left"/>
        <w:tblInd w:w="-113" w:type="dxa"/>
        <w:tblLayout w:type="fixed"/>
        <w:tblCellMar>
          <w:top w:w="0" w:type="dxa"/>
          <w:left w:w="108" w:type="dxa"/>
          <w:bottom w:w="0" w:type="dxa"/>
          <w:right w:w="108" w:type="dxa"/>
        </w:tblCellMar>
      </w:tblPr>
      <w:tblGrid>
        <w:gridCol w:w="2258"/>
        <w:gridCol w:w="3896"/>
        <w:gridCol w:w="3340"/>
      </w:tblGrid>
      <w:tr>
        <w:trPr>
          <w:trHeight w:val="388" w:hRule="atLeast"/>
        </w:trPr>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Номер участка зоны</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 xml:space="preserve">Нормативный правовой акт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w:t>
            </w:r>
          </w:p>
        </w:tc>
        <w:tc>
          <w:tcPr>
            <w:tcW w:w="38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Cs/>
                <w:iCs/>
                <w:sz w:val="24"/>
                <w:szCs w:val="24"/>
              </w:rPr>
            </w:pPr>
            <w:r>
              <w:rPr>
                <w:rFonts w:cs="Times New Roman" w:ascii="Times New Roman" w:hAnsi="Times New Roman"/>
                <w:bCs/>
                <w:sz w:val="24"/>
                <w:szCs w:val="24"/>
                <w:lang w:bidi="zxx"/>
              </w:rPr>
              <w:t xml:space="preserve">Могильник курганный у п. Участок </w:t>
            </w:r>
            <w:r>
              <w:rPr>
                <w:bCs/>
                <w:color w:val="000000"/>
                <w:lang w:val="en-US"/>
              </w:rPr>
              <w:t>N</w:t>
            </w:r>
            <w:r>
              <w:rPr>
                <w:rFonts w:cs="Times New Roman" w:ascii="Times New Roman" w:hAnsi="Times New Roman"/>
                <w:bCs/>
                <w:sz w:val="24"/>
                <w:szCs w:val="24"/>
                <w:lang w:bidi="zxx"/>
              </w:rPr>
              <w:t>26</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администрации Воронежской области №85 от 14.08.1995 г.</w:t>
            </w:r>
          </w:p>
        </w:tc>
      </w:tr>
    </w:tbl>
    <w:p>
      <w:pPr>
        <w:pStyle w:val="0"/>
        <w:ind w:hanging="0"/>
        <w:rPr/>
      </w:pPr>
      <w:r>
        <w:rPr/>
      </w:r>
    </w:p>
    <w:p>
      <w:pPr>
        <w:pStyle w:val="0"/>
        <w:rPr/>
      </w:pPr>
      <w:r>
        <w:rPr/>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rPr/>
      </w:pPr>
      <w:bookmarkStart w:id="44" w:name="__RefHeading___Toc284841842"/>
      <w:bookmarkEnd w:id="44"/>
      <w:r>
        <w:rPr>
          <w:rFonts w:cs="Times New Roman" w:ascii="Times New Roman" w:hAnsi="Times New Roman"/>
          <w:lang w:bidi="zxx"/>
        </w:rPr>
        <w:t xml:space="preserve">         </w:t>
      </w:r>
      <w:r>
        <w:rPr>
          <w:rFonts w:cs="Times New Roman" w:ascii="Times New Roman" w:hAnsi="Times New Roman"/>
          <w:lang w:bidi="zxx"/>
        </w:rPr>
        <w:t xml:space="preserve">Статья 8.11. </w:t>
      </w:r>
      <w:r>
        <w:rPr>
          <w:rFonts w:cs="Times New Roman" w:ascii="Times New Roman" w:hAnsi="Times New Roman"/>
        </w:rPr>
        <w:t>Зоны</w:t>
      </w:r>
      <w:r>
        <w:rPr>
          <w:rFonts w:cs="Times New Roman" w:ascii="Times New Roman" w:hAnsi="Times New Roman"/>
          <w:lang w:bidi="zxx"/>
        </w:rPr>
        <w:t xml:space="preserve"> сельскохозяйственного использования</w:t>
      </w:r>
    </w:p>
    <w:p>
      <w:pPr>
        <w:pStyle w:val="0"/>
        <w:ind w:hanging="0"/>
        <w:rPr>
          <w:rFonts w:ascii="Times New Roman" w:hAnsi="Times New Roman" w:cs="Times New Roman"/>
          <w:lang w:bidi="zxx"/>
        </w:rPr>
      </w:pPr>
      <w:r>
        <w:rPr>
          <w:rFonts w:cs="Times New Roman"/>
          <w:lang w:bidi="zxx"/>
        </w:rPr>
      </w:r>
    </w:p>
    <w:p>
      <w:pPr>
        <w:pStyle w:val="ConsPlusNormal1"/>
        <w:widowControl/>
        <w:suppressAutoHyphens w:val="false"/>
        <w:ind w:left="540" w:hanging="0"/>
        <w:jc w:val="both"/>
        <w:rPr/>
      </w:pPr>
      <w:r>
        <w:rPr>
          <w:rFonts w:cs="Times New Roman" w:ascii="Times New Roman" w:hAnsi="Times New Roman"/>
          <w:b/>
          <w:bCs/>
          <w:color w:val="000000"/>
          <w:sz w:val="24"/>
          <w:szCs w:val="24"/>
        </w:rPr>
        <w:t>8.11.1 Территория сельскохозяйственных угодий в границах земель сельскохозяйственного назначения - СХ1</w:t>
      </w:r>
    </w:p>
    <w:p>
      <w:pPr>
        <w:pStyle w:val="ConsPlusNormal1"/>
        <w:widowControl/>
        <w:ind w:firstLine="680"/>
        <w:jc w:val="both"/>
        <w:rPr>
          <w:color w:val="000000"/>
          <w:lang w:bidi="zxx"/>
        </w:rPr>
      </w:pPr>
      <w:r>
        <w:rPr>
          <w:rFonts w:cs="Times New Roman" w:ascii="Times New Roman" w:hAnsi="Times New Roman"/>
          <w:color w:val="000000"/>
          <w:sz w:val="24"/>
          <w:szCs w:val="24"/>
        </w:rPr>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hanging="0"/>
        <w:rPr>
          <w:color w:val="000000"/>
          <w:lang w:bidi="zxx"/>
        </w:rPr>
      </w:pPr>
      <w:r>
        <w:rPr>
          <w:color w:val="000000"/>
          <w:lang w:bidi="zxx"/>
        </w:rPr>
      </w:r>
    </w:p>
    <w:p>
      <w:pPr>
        <w:pStyle w:val="0"/>
        <w:rPr/>
      </w:pPr>
      <w:r>
        <w:rPr>
          <w:lang w:bidi="zxx"/>
        </w:rPr>
        <w:t xml:space="preserve">На территории Шанинского </w:t>
      </w:r>
      <w:r>
        <w:rPr>
          <w:bCs/>
        </w:rPr>
        <w:t xml:space="preserve"> </w:t>
      </w:r>
      <w:r>
        <w:rPr>
          <w:lang w:bidi="zxx"/>
        </w:rPr>
        <w:t xml:space="preserve">сельского поселения выделяются  участки  вне границ населенного пункта    </w:t>
      </w:r>
    </w:p>
    <w:p>
      <w:pPr>
        <w:pStyle w:val="0"/>
        <w:rPr>
          <w:lang w:bidi="zxx"/>
        </w:rPr>
      </w:pPr>
      <w:r>
        <w:rPr>
          <w:lang w:bidi="zxx"/>
        </w:rPr>
      </w:r>
    </w:p>
    <w:p>
      <w:pPr>
        <w:pStyle w:val="0"/>
        <w:rPr>
          <w:lang w:bidi="zxx"/>
        </w:rPr>
      </w:pPr>
      <w:r>
        <w:rPr>
          <w:lang w:bidi="zxx"/>
        </w:rPr>
      </w:r>
    </w:p>
    <w:p>
      <w:pPr>
        <w:pStyle w:val="Heading4"/>
        <w:ind w:left="566" w:hanging="0"/>
        <w:rPr>
          <w:lang w:bidi="zxx"/>
        </w:rPr>
      </w:pPr>
      <w:r>
        <w:rPr>
          <w:lang w:bidi="zxx"/>
        </w:rPr>
        <w:t>8.11.2. Зона сельскохозяйственного использования – СХ2</w:t>
      </w:r>
    </w:p>
    <w:p>
      <w:pPr>
        <w:pStyle w:val="0"/>
        <w:rPr>
          <w:lang w:bidi="zxx"/>
        </w:rPr>
      </w:pPr>
      <w:r>
        <w:rPr>
          <w:lang w:bidi="zxx"/>
        </w:rPr>
      </w:r>
    </w:p>
    <w:p>
      <w:pPr>
        <w:pStyle w:val="0"/>
        <w:rPr/>
      </w:pPr>
      <w:r>
        <w:rPr>
          <w:lang w:bidi="zxx"/>
        </w:rPr>
        <w:t xml:space="preserve">На территории Шанинского </w:t>
      </w:r>
      <w:r>
        <w:rPr>
          <w:bCs/>
        </w:rPr>
        <w:t xml:space="preserve"> </w:t>
      </w:r>
      <w:r>
        <w:rPr>
          <w:lang w:bidi="zxx"/>
        </w:rPr>
        <w:t>сельского поселения выделяются участки зоны сельскохозяйственного использования ,в т.ч:</w:t>
      </w:r>
    </w:p>
    <w:p>
      <w:pPr>
        <w:pStyle w:val="0"/>
        <w:rPr/>
      </w:pPr>
      <w:r>
        <w:rPr>
          <w:lang w:bidi="zxx"/>
        </w:rPr>
        <w:t xml:space="preserve">в населенном пункте - п. Участок </w:t>
      </w:r>
      <w:r>
        <w:rPr>
          <w:bCs/>
          <w:lang w:val="en-US"/>
        </w:rPr>
        <w:t>N</w:t>
      </w:r>
      <w:r>
        <w:rPr>
          <w:lang w:bidi="zxx"/>
        </w:rPr>
        <w:t>22 - 19 участков,</w:t>
      </w:r>
    </w:p>
    <w:p>
      <w:pPr>
        <w:pStyle w:val="0"/>
        <w:rPr/>
      </w:pPr>
      <w:r>
        <w:rPr>
          <w:lang w:bidi="zxx"/>
        </w:rPr>
        <w:t xml:space="preserve">в населенном пункте – п. Участок </w:t>
      </w:r>
      <w:r>
        <w:rPr>
          <w:bCs/>
          <w:lang w:val="en-US"/>
        </w:rPr>
        <w:t>N</w:t>
      </w:r>
      <w:r>
        <w:rPr>
          <w:lang w:bidi="zxx"/>
        </w:rPr>
        <w:t>26 - 42 участка,</w:t>
      </w:r>
    </w:p>
    <w:p>
      <w:pPr>
        <w:pStyle w:val="0"/>
        <w:rPr>
          <w:lang w:bidi="zxx"/>
        </w:rPr>
      </w:pPr>
      <w:r>
        <w:rPr>
          <w:lang w:bidi="zxx"/>
        </w:rPr>
        <w:t xml:space="preserve">в населенном пункте – п. Участок </w:t>
      </w:r>
      <w:r>
        <w:rPr>
          <w:bCs/>
          <w:lang w:val="en-US"/>
        </w:rPr>
        <w:t>N</w:t>
      </w:r>
      <w:r>
        <w:rPr>
          <w:lang w:bidi="zxx"/>
        </w:rPr>
        <w:t>28 - 13 участков,</w:t>
      </w:r>
    </w:p>
    <w:p>
      <w:pPr>
        <w:pStyle w:val="0"/>
        <w:rPr/>
      </w:pPr>
      <w:r>
        <w:rPr>
          <w:lang w:bidi="zxx"/>
        </w:rPr>
        <w:t xml:space="preserve">в населенном пункте - п. Участок </w:t>
      </w:r>
      <w:r>
        <w:rPr>
          <w:bCs/>
          <w:lang w:val="en-US"/>
        </w:rPr>
        <w:t>N</w:t>
      </w:r>
      <w:r>
        <w:rPr>
          <w:lang w:bidi="zxx"/>
        </w:rPr>
        <w:t>12 - 19 участков,</w:t>
      </w:r>
    </w:p>
    <w:p>
      <w:pPr>
        <w:pStyle w:val="0"/>
        <w:rPr/>
      </w:pPr>
      <w:r>
        <w:rPr>
          <w:lang w:bidi="zxx"/>
        </w:rPr>
        <w:t xml:space="preserve">в населенном пункте – п. Участок </w:t>
      </w:r>
      <w:r>
        <w:rPr>
          <w:bCs/>
          <w:lang w:val="en-US"/>
        </w:rPr>
        <w:t>N</w:t>
      </w:r>
      <w:r>
        <w:rPr>
          <w:lang w:bidi="zxx"/>
        </w:rPr>
        <w:t>4 - 27 участков.</w:t>
      </w:r>
    </w:p>
    <w:p>
      <w:pPr>
        <w:pStyle w:val="0"/>
        <w:rPr>
          <w:lang w:bidi="zxx"/>
        </w:rPr>
      </w:pPr>
      <w:r>
        <w:rPr>
          <w:lang w:bidi="zxx"/>
        </w:rPr>
      </w:r>
    </w:p>
    <w:p>
      <w:pPr>
        <w:pStyle w:val="Normal"/>
        <w:ind w:firstLine="567"/>
        <w:jc w:val="both"/>
        <w:rPr>
          <w:b/>
          <w:b/>
          <w:color w:val="000000"/>
        </w:rPr>
      </w:pPr>
      <w:r>
        <w:rPr>
          <w:b/>
          <w:color w:val="000000"/>
        </w:rPr>
        <w:t xml:space="preserve">1. Градостроительный регламент </w:t>
      </w:r>
    </w:p>
    <w:p>
      <w:pPr>
        <w:pStyle w:val="Normal"/>
        <w:ind w:firstLine="567"/>
        <w:jc w:val="both"/>
        <w:rPr>
          <w:b/>
          <w:b/>
          <w:color w:val="000000"/>
        </w:rPr>
      </w:pPr>
      <w:r>
        <w:rPr>
          <w:b/>
          <w:color w:val="000000"/>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сенокошение, </w:t>
            </w:r>
          </w:p>
          <w:p>
            <w:pPr>
              <w:pStyle w:val="Normal"/>
              <w:widowControl w:val="false"/>
              <w:rPr>
                <w:rFonts w:eastAsia="SimSun;宋体"/>
                <w:color w:val="000000"/>
                <w:sz w:val="22"/>
                <w:szCs w:val="22"/>
                <w:lang w:eastAsia="zh-CN"/>
              </w:rPr>
            </w:pPr>
            <w:r>
              <w:rPr>
                <w:rFonts w:eastAsia="SimSun;宋体"/>
                <w:color w:val="000000"/>
                <w:sz w:val="22"/>
                <w:szCs w:val="22"/>
                <w:lang w:eastAsia="zh-CN"/>
              </w:rPr>
              <w:t>- выпас сельскохозяйственных животных,</w:t>
            </w:r>
          </w:p>
          <w:p>
            <w:pPr>
              <w:pStyle w:val="Normal"/>
              <w:widowControl w:val="false"/>
              <w:rPr/>
            </w:pPr>
            <w:r>
              <w:rPr>
                <w:rFonts w:eastAsia="SimSun;宋体"/>
                <w:color w:val="000000"/>
                <w:sz w:val="22"/>
                <w:szCs w:val="22"/>
                <w:lang w:eastAsia="zh-CN"/>
              </w:rPr>
              <w:t xml:space="preserve">- </w:t>
            </w:r>
            <w:r>
              <w:rPr/>
              <w:t xml:space="preserve">производство кормов, </w:t>
            </w:r>
          </w:p>
          <w:p>
            <w:pPr>
              <w:pStyle w:val="Normal"/>
              <w:widowControl w:val="false"/>
              <w:rPr>
                <w:rFonts w:eastAsia="SimSun;宋体"/>
                <w:color w:val="000000"/>
                <w:sz w:val="22"/>
                <w:szCs w:val="22"/>
                <w:lang w:eastAsia="zh-CN"/>
              </w:rPr>
            </w:pPr>
            <w:r>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ConsPlusNormal1"/>
              <w:keepNext w:val="true"/>
              <w:keepLines/>
              <w:tabs>
                <w:tab w:val="clear" w:pos="708"/>
                <w:tab w:val="left" w:pos="112" w:leader="none"/>
              </w:tabs>
              <w:suppressAutoHyphens w:val="false"/>
              <w:ind w:left="112" w:hanging="0"/>
              <w:rPr>
                <w:rFonts w:ascii="Times New Roman" w:hAnsi="Times New Roman" w:cs="Times New Roman"/>
                <w:color w:val="FF6600"/>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00/5000 кв.м.;</w:t>
            </w:r>
          </w:p>
          <w:p>
            <w:pPr>
              <w:pStyle w:val="Normal"/>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FF66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FF6600"/>
                <w:sz w:val="22"/>
                <w:szCs w:val="22"/>
                <w:lang w:eastAsia="zh-CN"/>
              </w:rPr>
            </w:pPr>
            <w:r>
              <w:rPr>
                <w:rFonts w:eastAsia="SimSun;宋体"/>
                <w:color w:val="FF66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jc w:val="both"/>
        <w:rPr/>
      </w:pPr>
      <w:r>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2</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rPr>
          <w:lang w:val="ru-RU" w:bidi="zxx"/>
        </w:rPr>
      </w:pPr>
      <w:r>
        <w:rPr>
          <w:lang w:val="ru-RU" w:bidi="zxx"/>
        </w:rPr>
      </w:r>
    </w:p>
    <w:p>
      <w:pPr>
        <w:pStyle w:val="0"/>
        <w:rPr/>
      </w:pPr>
      <w:r>
        <w:rPr>
          <w:lang w:bidi="zxx"/>
        </w:rPr>
        <w:t>2. Описание прохождения границ участков, предназначенных для сельскохозяйственного использования.</w:t>
      </w:r>
    </w:p>
    <w:p>
      <w:pPr>
        <w:pStyle w:val="0"/>
        <w:ind w:hanging="0"/>
        <w:rPr>
          <w:lang w:bidi="zxx"/>
        </w:rPr>
      </w:pPr>
      <w:r>
        <w:rPr>
          <w:lang w:bidi="zxx"/>
        </w:rPr>
      </w:r>
    </w:p>
    <w:p>
      <w:pPr>
        <w:pStyle w:val="0"/>
        <w:rPr/>
      </w:pPr>
      <w:r>
        <w:rPr>
          <w:lang w:bidi="zxx"/>
        </w:rPr>
        <w:t xml:space="preserve">Населенный пункт п. Участок </w:t>
      </w:r>
      <w:r>
        <w:rPr>
          <w:bCs/>
          <w:lang w:val="en-US"/>
        </w:rPr>
        <w:t>N</w:t>
      </w:r>
      <w:r>
        <w:rPr>
          <w:lang w:bidi="zxx"/>
        </w:rPr>
        <w:t>2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северо-восточном направлении по существующей границе населённого пункта через точку 8 до точки 9, затем повернув в юго-восточном направлении до пересечения с границей зоны Ж1/1/1 в точке 10, повернув в юго-западном направлении вдоль границы зоны Ж1/1/1 до точки 11, далее в юго-восточном направлении по границе зоны Ж1/1/1 по улице Лесная до точки  12, затем повернув в северо-восточном направлении вдоль границы зоны Ж1/1/1 до пересечения с границей населённого пункта в точке 13, далее по границе населённого пункта в юго-восточном направлении через точку 14 до точки 15, повернув в северо-восточном направлении по границе населённого пункта до точки 17, от точки 17 в юго-восточном направлении до пересечения с границей зоны Ж1/1/2 в точке 18, затем в юго-западном направлении вдоль границы зоны Ж1/1/2 до точки 19, повернув в юго-восточном направлении вдоль границы зоны Ж1/1/2 по улице Лесная до точки 20, затем в северо-восточном направлении до пересечения с границей населённого пункта в точке 21, далее в юго-восточном направлении по границе населённого пункта до точки 22, затем в юго-западном направлении по границе населённого пункта до точки 23, от точки 23 в юго-восточном направлении по границе населённого пункта через точку 25 до точки 27, повернув в северо-восточном направлении по границе населённого пункта через точку 28, 29 до пересечения с границей зоны Ж1/1/4 в точке 30, далее повернув в юго-восточном направлении вдоль границы зоны Ж1/1/4 до точки 31, затем повернув в северо-восточном направлении вдоль границы зоны Ж1/1/4 по улице Лесная через точку 37 до точки 38, далее в северо-западном направлении вдоль границы зоны Ж1/1/4 до точки 40, то точки 40 в юго-западном направлении до пересечения с границей населённого пункта в точке 41, затем в северо-восточном направлении по границе населённого пункта через точку 43 до пересечения с границей зоны Ж1/1/5 в точке 49, повернув в юго-западном направлении вдоль границы зоны Ж1/1/5 до точки 50, далее в юго-восточном направлении вдоль границы зоны Ж1/1/5 по улице Лесная до точки 51, затем повернув в северо-восточном направлении вдоль границы зоны Ж1/1/5 до точки 53, от точки 53 в северо-западном направлении вдоль границы зоны Ж1/1/5 до пересечения с границей населённого пункта в точке 54, затем следуя в этом же направлении по границе населённого пункта до точки 55, далее повернув на восток по границе населённого пункта до точки 56, затем так же по границе населённого пункта в северо-западном направлении до точки 57,  далее в юго-восточном направлении до точки 63, повернув в юго-западном направлении вдоль автодороги местного значения до точки 52, от точки 52 в северо-западном направлении через точки 48, 47 до пересечения с границей зоны В2/1/6 вдоль автодороги местного значения в точке 46, затем в северо-восточном направлении вдоль границы зоны В2/1/6 до точки 46</w:t>
            </w:r>
            <w:r>
              <w:rPr>
                <w:vertAlign w:val="superscript"/>
              </w:rPr>
              <w:t>/</w:t>
            </w:r>
            <w:r>
              <w:rPr/>
              <w:t>, далее повернув в северо-западном направлении вдоль границы зоны В2/1/6 до точки 45, затем так же по границе зоны В2/1/6 в юго-западном направлении через точки 44</w:t>
            </w:r>
            <w:r>
              <w:rPr>
                <w:vertAlign w:val="superscript"/>
              </w:rPr>
              <w:t>/</w:t>
            </w:r>
            <w:r>
              <w:rPr/>
              <w:t xml:space="preserve"> , 44, 39, 36, 35 до точки 34, далее повернув в северо-западном направлении до точки 33, от точки 33 в юго-западном направлении до точки 32, затем в северо-западном направлении через точки 26, 24, 16, 6 вдоль автодороги местного значения до точки 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северо-восточном направлении по границе населённого пункта через точку 2, 3 до точки 4, повернув в юго-восточном направлении через точки 5, 390, 389, 388, 387 по улице Лесная до точки 386, затем в юго-западном направлении до пересечения с границей зоны В2/1/2 в точке 385, далее в юго-западном направлении вдоль границы зоны В2/1/2 через точки 384, 383 до точки 382, затем в северо-западном направлении вдоль границы зоны В2/1/2 через точки 381, 380, 379 до точки 378, повернув в юго-восточном направлении вдоль границы зоны В2/1/2 через точку 377 до точки 376, потом в юго-западном направлении вдоль границы зоны В2/1/2 через точки 375, 374, 373, 372 до точки 371, далее так же вдоль границы зоны В2/1/2 в юго-восточном направлении через точку 370 до точки 367, затем в юго-западном направлении до пересечения с границей населённого пункта в точке 360, далее в этом же направлении по границе населённого пункта до точки 418, от точки 418 в северо-западном направлении по границе населённого пункта через точку 417 до точки 416, повернув в северо-восточном направлении по границе населённого пункта через точку 415, до точки 414, затем в северо-западном направлении по границе населённого пункта до точки 412, повернув в юго-западном направлении по границе населённого пункта до точки 413, от точки 413 в северо-западном направлении по границе населённого пункта до пересечения с границей зоны Ж1/1/3 в точке 411, далее в северо-восточном направлении вдоль границы зоны Ж1/1/3 до точки 410, затем в северо-западном направлении вдоль границы зоны Ж1/1/3 до точки 397, повернув в юго-западном направлении вдоль границы зоны Ж1/1/3 до пересечения с границей населённого пункта в точке 396, далее по границе населённого пункта через точку 396 до точки 395, повернув в северо-восточном направлении по границе населённого пункта до точки 394, далее в северо-западном направлении по границе населённого пункта до точки 393, затем в западном направлении по границе населённого пункта до точки 392, от точки 392 в юго-западном направлении по границе населённого пункта до точки 391, затем так же по границе населённого пункта в северо-западном направлении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53 в западном направлении до пересечения с границей зоны В2/1/2 в точке 366, повернув в северо-восточном направлении вдоль границы зоны В2/1/2 до точки 365, затем в северо-западном направлении вдоль границы зоны В2/1/2 до точки 364, далее в северо-восточном направлении вдоль границы зоны В2/1/2 через точки 363, 362, 361 до точки 360, затем в северо-западном направлении вдоль границы зоны В2/1/2 до точки 359, повернув в северо-восточном направлении вдоль границы зоны В2/1/2 через точки 358, 357 до точки 356, затем так же вдоль границы зоны В2/1/2 в юго-западном направлении до точки 356</w:t>
            </w:r>
            <w:r>
              <w:rPr>
                <w:vertAlign w:val="superscript"/>
              </w:rPr>
              <w:t>/</w:t>
            </w:r>
            <w:r>
              <w:rPr/>
              <w:t>, далее в юго-восточном направлении вдоль границы зоны В2/1/2 до точки 355, от точки 355 в юго-западном направлении вдоль автодороги местного значения через точку 354 до точки 3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50 в западном направлении вдоль автодороги местного значения до точки 352, затем в северо-восточном направлении вдоль автодороги местного значения до точки 351, от точки 351 в юго-западном направлении так же вдоль автодороги местного значения до точки 3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9 в северо-западном направлении по границе населённого пункта до точки 368, затем повернув в восточном направлении вдоль автодороги местного значения до точки 349, далее в юго-восточном направлении до пересечения с границей зоны В2/1/3 в точке 348, повернув в юго-западном направлении вдоль границы зоны В2/1/3 до точки 347, затем в северо-западном направлении по границе зоны В2/1/3 до точки 346, от точки 346 в западном направлении через точку 345 до точки 344, затем поворачивая в северо-западном направлении вдоль границы зоны В2/1/3 до точки 343, далее следует в юго-западном направлении вдоль границы зоны до точки 342, затем в юго-восточном направлении вдоль границы зоны В2/1/3 через точку 341 до точки 340, от точки 340 в юго-западном направлении следует до пересечения с границей населённого пункта в точке 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0 в восточном направлении до точки 330</w:t>
            </w:r>
            <w:r>
              <w:rPr>
                <w:vertAlign w:val="superscript"/>
              </w:rPr>
              <w:t>/</w:t>
            </w:r>
            <w:r>
              <w:rPr/>
              <w:t>, далее повернув в юго-западном направлении до точки 420</w:t>
            </w:r>
            <w:r>
              <w:rPr>
                <w:vertAlign w:val="superscript"/>
              </w:rPr>
              <w:t>/</w:t>
            </w:r>
            <w:r>
              <w:rPr/>
              <w:t>, затем в южном направлении до пересечения с границей населённого пункта в точке 420, от точки 420 в северо-западном направлении по границе населённого пункта через точку 419 до пересечения с границе зоны В2/1/3 в точке 338, повернув в северо-восточном направлении вдоль границы зоны В2/1/3 через точку 337 до точки 336, далее в северо-восточном направлении вдоль границы зоны В2/1/3 через точку 335 до точки 334, повернув в юго-восточном направлении вдоль границы зоны В2/1/3 до точки 333, от точки 333 в северо-восточном направлении вдоль границы зоны В2/1/3 до точки 332, затем в юго-восточном направлении до точки 331, далее от точки 331 в юго-западном направлении до точки 3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0 в юго-восточном направлении по границе населённого пункта до точки 322, затем в юго-западном  направлении по границе населённого пункта до пересечения с границей зоны Ж1/1/10 в точке 323, далее в этом же направлении по границе населённого пункта и вдоль границы зоны Ж1/1/10 до точки 324, затем в северо-западном направлении по границе населённого пункта и вдоль границы зоны Ж1/1/10 до точки 325, далее от точки 325 в юго-западном направлении по границе населённого пункта и вдоль границы зоны Ж1/1/10 до точки 326, затем в этом же направлении по границе населённого пункта до точки 327, повернув в северо-западном направлении через точку 328 до точки 329, далее в северо-восточном направлении по улице Тихая через точки 318, 319 до пересечения с границей населённого пункта в точке 3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6 в юго-западном  направлении вдоль автодороги местного значения до точки 315, затем в северо-восточном направлении вдоль автодороги местного значения до точки 314, от точки 314 в юго-восточном направлении до точки 3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3 в южном направлении до точки 250, затем в юго-западном направлении до точки 250</w:t>
            </w:r>
            <w:r>
              <w:rPr>
                <w:vertAlign w:val="superscript"/>
              </w:rPr>
              <w:t>/</w:t>
            </w:r>
            <w:r>
              <w:rPr/>
              <w:t>, далее в юго-западном направлении вдоль улицы Тихая до точки 313</w:t>
            </w:r>
            <w:r>
              <w:rPr>
                <w:vertAlign w:val="superscript"/>
              </w:rPr>
              <w:t>/</w:t>
            </w:r>
            <w:r>
              <w:rPr/>
              <w:t>, повернув в северо-западном направлении через точку 313 до пересечения с границей зоны В2/1/4 в точке 312, затем повернув в юго-восточном направлении по границе зоны В2/1/4 до точки 311, далее вдоль границы зоны В2/1/4 в северо-восточном направлении до точки 310, от точки 310 в юго-восточном направлении вдоль границы зоны В2/1/4 до точки 309, затем в северо-восточном направлении вдоль границы зоны В2/1/4 через точки 308, 307 до точки 306, далее повернув в юго-восточном направлении вдоль границы зоны В2/1/4 через точки 305, 304 до точки 303, повернув в северо-восточном направлении вдоль границы зоны В2/1/4 до точки 302, затем в юго-восточном направлении вдоль границы зоны В2/1/4 до точки 301, далее следуя в северо-восточном направлении вдоль границы зоны В2/1/4 через точки 300, 299 до точки 298, от точки 298 в юго-восточном направлении вдоль границы зоны В2/1/4 через точку 297 до точки 296, затем повернув в северо-западном направлении вдоль границы зоны В2/1/4 через точку 295 до точки 294, далее в юго-западном направлении вдоль границы зоны В2/1/4 через точку 293 до точки 292, затем повернув в северо-западном направлении вдоль границы зоны В2/1/4 через точку 291 до точки 290, далее вдоль границы зоны В2/1/4 в юго-западном направлении до точки 289, от точки 289 в северо-западном направлении вдоль границы зоны В2/1/4 до точки 288, затем в юго-западном направлении вдоль границы зоны В2/1/4 до точки 287, далее в северо-западном направлении вдоль границы зоны В2/1/4 до точки 286, от точки 286 в юго-западном направлении так же вдоль границы зоны В2/1/4 до точки 285, затем в северо-западном направлении вдоль границы зоны В2/1/4 до точки 284, повернув в юго-западном направлении до точки 283, от точки 283 в северо-западном направлении вдоль границы зоны В2/1/4 до точки 282, далее в западном направлении через точку 281 вдоль границы зоны В2/1/4 до точки 280, затем в юго-западном направлении вдоль границы зоны В2/1/4 до точки 279, повернув в северо-восточном направлении до точки 278, затем в юго-восточном направлении до точки 277, далее в северо-восточном направлении до точки 276, от точки 276 в юго-восточном направлении до точки 275, далее в северо-восточном направлении до точки 274, затем в юго-восточном направлении до точки 2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5 в юго-западном направлении через точку 245 до точки 254, затем повернув в северо-западном направлении вдоль автодороги местного значения до точки 273, далее в юго-западном направлении до точки 272, от точки 272 в северо-западном направлении до точки 271, затем в юго-западном направлении через точку 270 до точки 269, повернув в северо-восточном направлении через точку 266 до точки 265, далее в этом же направлении по улице Набережная через точку 264 до точки 185.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9 в юго-западном направлении по границе населённого пункта до точки 238, повернув в юго-восточном  направлении по границе населённого пункта до точки 246, затем в юго-западном направлении через точки 247, 248 до точки 249, далее в северо-восточном направлении через точки 251, 252 до точки 244, от точки 244 в юго-восточном направлении до пересечения с границей зоны СН1/1/1 в точке 243, затем в этом же направлении вдоль границы зоны СН1/1/1 до точки 241, повернув в северо-восточном направлении вдоль границы зоны СН1/1/1 до точки 240, затем в северо-западном направлении  вдоль границы зоны СН1/1/1 через точку 239 до точки 183, повернув в северо-восточном направлении по улице Набережная через точку 181 до точки 142, затем в юго-восточном направлении вдоль автодороги внешнего автомобильного транспорта до пересечения с границей населённого пункта в точке 1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36 в юго-западном направлении вдоль границы зоны СН1/1/1 до точки 235, затем повернув в северо-западном направлении  до точки 234, далее в северо-восточном направлении до точки 184, от точки 184 в юго-восточном направлении до пересечения с границей зоны СН1/1/1 в точке 23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8 в юго-западном направлении вдоль границы зоны В2/1/5 через точки 209, 210 до точки 211, повернув в северо-западном направлении вдоль границы зоны В2/1/5 до точки 212, затем в юго-западном направлении вдоль границы зоны В2/1/5 через точку 213 до точки 214, повернув в северо-восточном направлении по улице Лесная через точки 215, 216, 217 до пересечения с границей зоны В2/1/5 в точке 2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5 в юго-восточном направлении до точки 180, повернув в юго-западном направлении через точку 186 до пересечения с границей зоны Р3п/1/1 в точке 187, затем в северо-западном направлении вдоль границы зоны Р3п/1/1 до пересечения с границей зоны В2/1/5 в точке 188, затем повернув в северо-восточном направлении вдоль границы зоны В2/1/5 через точку 189 до точки 190, далее в юго-восточном направлении вдоль границы зоны В2/1/5 до точки 191, от точки 191 в северо-восточном направлении через точку 192 до точки 193, повернув в  юго-западном направлении вдоль границы зоны В2/1/5 через точку 194 до точки 197, затем в северо-западном направлении вдоль границы зоны В2/1/5 до точки 198, далее в юго-западном направлении вдоль границы зоны В2/1/5 через точки 199, 200 до точки 201, от точки 201 в северо-западном направлении вдоль границы зоны В2/1/5 через точки 205, 206 до точки 207, повернув в юго-восточном направлении по улице Ленина через точки 204, 203, 202 до точки 196, затем в северо-восточном направлении по улице Ленина до точки 1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5 в юго-западном направлении до точки 64, повернув в северо-западном направлении через точку 58 до пересечения с границей населённого пункта в точке 59, затем в северо-восточном направлении по границе населённого пункта через точку 60 до пересечения с границей зоны П5/1/1 в точке 61, далее в юго-восточном направлении вдоль границы зоны П5/1/1 до точки 62, от точки 62 в северо-восточном направлении вдоль границы зоны П5/1/1 до точки 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9 в юго-западном направлении через точку 70 до пересечения с границей зоны П5/1/1 в точке 66, затем повернув в северо-западном направлении вдоль границы зоны П5/1/1 до пересечения с границей населённого пункта в точке 67, далее в юго-восточном направлении по границе населённого пункта через точку 68 до точки 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5 в юго-восточном направлении до точки 87, повернув в юго-западном направлении через точку 91 до точки 94, затем в северо-западном направлении по улице Набережная через точки 95, 96 до точки 75, далее в юго-западном направлении до точки 74, от точки 74 в юго-восточном направлении до точки 146, далее повернув в южном направлении до точки 145, затем в северо-западном направлении через точку 144 до точки 143, далее по улице Набережная в юго-западном направлении до точки 168, затем повернув в северо-западном направлении до пересечения с границей зоны В2/1/7 в точке 166, далее в юго-восточном направлении вдоль границы зоны В2/1/7 до точки 167, затем в северо-восточном направлении через точку 169 до точки 170, так же вдоль границы зоны В2/1/7, от точки 170 в юго-восточном направлении до точки 171, затем повернув в северо-восточном направлении вдоль границы зоны В2/1/7 через точки 172, 173 до точки 174, далее вдоль границы зоны В2/1/7 в юго-восточном направлении до точки 175, затем в северо-восточном направлении вдоль границы зоны В2/1/7 через точку 176 до точки 177, далее повернув в юго-восточном направлении  вдоль границы зоны В2/1/7 до точки 178, от точки 178 в северо-восточном направлении вдоль границы зоны В2/1/7 через точку 179, 147 до точки 148, затем в северо-западном направлении до точки 149, повернув в юго-западном направлении вдоль границы зоны В2/1/7 до точки 150, далее в северо-западном направлении до  точки 151, затем так же вдоль границы зоны В2/1/7 в юго-западном направлении до точки 152, повернув в северо-восточном направлении вдоль границы зоны В2/1/7 до точки 153, от точки 153 в северо-западном направлении до точки 154, затем повернув в юго-западном направлении вдоль границы зоны В2/1/7 до точки 155, далее в северо-западном направлении до точки 156, затем повернув в юго-западном направлении вдоль границы зоны В2/1/7 до точки 157, далее так же вдоль границы зоны В2/1/7 в северо-западном направлении до точки 158, затем в юго-западном направлении до точки 159, от точки 159 в северо-западном направлении вдоль границы зоны В2/1/7 до точки 160, повернув в юго-западном направлении вдоль границы зоны В2/1/7 до точки 161, далее в северо-западном направлении вдоль границы зоны В2/1/7 до точки 164, затем в юго-западном направлении до точки 165, от точки 165 в северо-восточном направлении через точки 163, 162, 71 до пересечения с границей населённого пункта в точке 72, затем в этом же направлении по границе населённого пункта через точку 73 до точки 78, далее в юго-восточном направлении по границе населённого пункта до точки 79, затем в северо-восточном направлении по границе населённого пункта до точки 80, от точки 80 в юго-восточном направлении по границе населённого пункта до точки 82, затем в северо-восточном направлении по границе населённого пункта до точки 83, повернув в юго-восточном направлении по границе населённого пункта до точки 84, затем так же по границе населённого пункта в северо-восточном направлении до точки 85.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9 в юго-восточном направлении до точки 97, повернув в юго-западном направлении через точку 98 до точки 118, затем в северо-западном направлении через точку 113 до пересечения с границей зоны В2/1/8 в точке 111, далее повернув в юго-восточном направлении по границе зоны В2/1/8 до точки 112, от точки 112 в северо-восточном направлении вдоль границы зоны В2/1/8 до точки 114, затем в юго-восточном направлении вдоль границы зоны В2/1/8 до точки 115, далее в северо-восточном направлении до точки 116, повернув в юго-восточном направлении вдоль границы зоны В2/1/7 до точки 117, от точки 117 в северо-восточном направлении вдоль границы зоны В2/1/8 до точки 119, затем в юго-восточном направлении до точки 99, далее в северо-восточном направлении вдоль границы зоны В2/1/8 до точки 100, затем повернув в северо-западном направлении вдоль границы зоны В2/1/8 через точки 101, 102, 103 до точки 104, далее в юго-западном направлении до точки 105, от точки 105 в северо-западном направлении вдоль границы зоны В2/1/8 через точку 106 до точки 107, затем в юго-западном направлении до точки 108, далее так же вдоль границы зоны В2/1/8 через точку 109 до точки 110, повернув в юго-восточном направлении по улице Набережная до точки 90</w:t>
            </w:r>
            <w:r>
              <w:rPr>
                <w:vertAlign w:val="superscript"/>
              </w:rPr>
              <w:t>/</w:t>
            </w:r>
            <w:r>
              <w:rPr/>
              <w:t xml:space="preserve">, затем так же по улице Набережная в северо-восточном направлении через точку 90 до точки 8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25 в юго-восточном направлении по границе населённого пункта через точки 126, 127 до точки 128, повернув в северо-западном направлении по границе населённого пункта через точку 129 до точки 131, затем повернув в юго-западном направлении по границе населённого пункта  через точку 132 до точки 133, далее в юго-западном направлении по границе населённого пункта через точки 135, 136 до точки 137, затем следуя в северо-западном направлении вдоль автодороги до пересечения с границей зоны Ж1/1/7 в точке 138, затем повернув в юго-восточном направлении вдоль границе зоны Ж1/1/7 до точки 134, далее в северо-восточном направлении вдоль границы зоны Ж1/1/7 до точки 130, затем в северо-западном направлении вдоль границы зоны Ж1/1/7 до точки 124, от точки 124 в северо-восточном направлении до пересечения с границей населённого пункта в точке 125. </w:t>
            </w:r>
          </w:p>
        </w:tc>
      </w:tr>
    </w:tbl>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26.</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 в юго-восточном направлении вдоль границы зоны Ж1/2/1 до точки 7, затем повернув в юго-западном направлении вдоль границы зоны Ж1/2/1 до точки 11, далее в юго-восточном направлении вдоль границы зоны Ж1/2/1 до точки 13, от точки 13 в северо-восточном направлении до точки 10, затем по улице Берёзовая так же в северо-восточном направлении до пересечения с границей населённого пункта в точке 6, далее в северо-восточном направлении по границе населённого пункта до точки 5, затем повернув в северо-западном направлении по границе населённого пункта до точки 4, далее в юго-западном направлении по границе населённого пункта до точки 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 в юго-западном направлении вдоль границы зоны Ж1/2/1 до пересечения с границей населённого пункта в точке 16, далее в юго-восточном направлении по границе населённого пункта до точки 26, повернув в северо-восточном направлении до точки 25, от точки 25 в северо-западном направлении до точки 22, повернув в северо-восточном направлении через точку 21, 14 вдоль улицы Берёзовая до пересечения с границей зоны Ж1/2/1 в точке 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 в юго-восточном направлении по улице Берёзовая до пересечения с границей зоны В2/2/1 в точке 46, повернув в северо-западном направлении вдоль границы зоны В2/2/1 до точки 45, затем в юго-западном направлении вдоль границы зоны В2/2/1 через точку 44 до точки 43, далее в северо-восточном направлении вдоль границы зоны В2/2/1 до точки 42, от точки 42 в северо-западном направлении вдоль границы зоны В2/2/1 до точки 41, затем повернув в юго-западном направлении вдоль границы зоны В2/2/1 через точки 40, 39, 38 до точки 37, далее в северо-западном направлении вдоль границы зоны В2/2/1 до точки 36, затем в юго-западном направлении вдоль границы зоны В2/2/1 до точки 35, от точки 35 в юго-восточном направлении вдоль границы зоны В2/2/1 через точки 34, 33, 32, 31 до точки 30, повернув в северо-западном направлении до точки 24, далее в северо-восточном направлении по улице Берёзовая через точки 23, 15 до точки 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 в юго-восточном направлении по улице Берёзовая до точки 57, повернув в юго-западном направлении до точки 56, далее в северо-западном направлении до пересечения с границей зоны В2/2/1 в точке 55, повернув в северо-восточном направлении вдоль границы зоны В2/2/1 через точки 54, 53, 52 до точки 51, затем в северо-западном направлении вдоль границы зоны В2/2/1 до точки 50, далее в северо-восточном направлении вдоль границы зоны В2/2/1 через точки 49, 48 до точки 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8 в юго-восточном направлении по улице Берёзовая до пересечения с границей зоны Ж1/2/3 в точке 62, повернув в юго-западном направлении вдоль границы зоны Ж1/2/3 до точки 61, от точки 61 в северо-восточном направлении через точки 60, 59 до точки 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0 в юго-восточном направлении по улице Вишнёвая через точку 77 до точки 76, повернув в юго-западном направлении до пересечения с границей зоны В2/2/2 в точке 75, затем повернув в северо-западном направлении вдоль границы зоны В2/2/2 до точки 74, затем в юго-западном направлении вдоль границы зоны В2/2/2 до точки 73, далее в северо-западном направлении вдоль границы зоны В2/2/2 до точки 72, от точки 72 в юго-западном направлении так же вдоль границы зоны В2/2/2 до точки 71, затем повернув в северо-восточном направлении до точки 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6 в юго-западном направлении по улице Вишнёвая через точку 105 до точки 115, повернув в северо-восточном направлении до пересечения с границей зоны В2/2/2 в точке 114, затем повернув в юго-восточном направлении вдоль границы зоны В2/2/2 через точку 113, 112 до точки 111, затем в северо-восточном направлении вдоль границы зоны В2/2/2 через точку 110 до точки 109, далее в юго-восточном направлении вдоль границы зоны В2/2/2 через точки 108, 107 до точки 1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2 в юго-восточном направлении по границе населённого пункта до точки 91, повернув в юго-западном направлении до точки 90, затем в северо-западном направлении по улице Вишнёвая до точки 89, далее в северо-восточном направлении до пересечения с границей зоны В2/2/10 в точке 88, затем повернув в юго-восточном направлении вдоль границы зоны В2/2/10 до точки 87, от точки 87 в северо-западном направлении так же вдоль границы зоны В2/2/10 через точки 86, 85 до точки 84, затем повернув в западном направлении вдоль границы зоны В2/2/10 через точку 83 до точки 82, далее в северо-западном направлении вдоль границы зоны В2/2/10 до точки 81, от точки 81 вдоль границы зоны В2/2/10 в юго-западном направлении до точки 80, повернув в северо-восточном направлении до точки 79, далее в северо-западном направлении до точки 78, затем повернув в северо-восточном направлении по улице Вишнёвая до пересечения с границей населённого пункта в точке 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3 в юго-восточном направлении по границе населённого пункта до точки 94, повернув в юго-западном направлении до точки 100, затем в северо-западном направлении до пересечения с границей зоны Ж1/2/4 в точке 101, далее следует вдоль границы зоны Ж1/2/4 в северо-восточном направлении до точки 102, затем в этом же направлении через точку 103 до пересечения с границей населённого пункта в точке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5 в юго-восточном направлении по границе населённого пункта до точки 96, повернув в юго-западном направлении по границе населённого пункта через точку 97, 131, 132, 133 до пересечения с границей зоны Ж1/2/12 в точке 134, далее в северо-западном направлении вдоль границы зоны Ж1/2/12 через точку 130 до точки 129, от точки 129 в северо-восточном направлении до точки 128, повернув в юго-восточном направлении по улице Строителей через точку 99 до точки 98, далее в северо-восточном направлении до пересечения с границей населённого пункта до точки 9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7 в юго-западном направлении до точки 126, затем повернув в северо-западном направлении по улице Строителей через точку 125 до пересечения с границей зоны Ж1/2/4 в точке120, от точки 120 в юго-восточном направлении вдоль границы зоны Ж1/2/4 до точки 1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8 в северо-западном направлении по улице Строителей до точки 117, затем повернув в северо-восточном направлении по улице Мира до пересечения с границей зоны Ж1/2/4 в точке 116, далее в юго-восточном направлении вдоль границы зоны Ж1/2/4 до точки 119, от точки 119 в юго-западном направлении вдоль границы зоны Ж1/2/4 до точки 1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5 в юго-западном направлении по границе населённого пункта через точку 136 до точки 137, повернув в северо-западном направлении до точки 138, затем в северо-восточном направлении по улице Молодожёнов до пересечения с границей населённого пункта в точке 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0 в юго-западном направлении по границе населённого пункта до точки 165, повернув в северо-западном направлении до точки 166, затем в северо-восточном направлении до пересечения с границей населённого пункта в точке 15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4 в юго-западном направлении по границе населённого пункта до точки 155, повернув в северо-западном направлении вдоль автодороги по улице Мира до пересечения с границей населённого пункта в точке 163, затем в северо-восточном направлении по границе населённого пункта до пересечения с границей зоны Ж1/2/13 в точке 164, от точки 164 вдоль границы зоны Ж1/2/13 в юго-восточном направлении до точки 1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6 в юго-западном направлении по границе населённого пункта до точки 157, повернув в северо-западном направлении вдоль границы населённого пункта до пересечения с границей зоны Ж1/2/14 в точке 158, затем в юго-восточном направлении вдоль границы зоны Ж1/2/14 до точки 159, далее в северо-западном направлении вдоль границы зоны Ж1/2/14 через точку 160 до точки 311, от точки 311 в юго-западном направлении вдоль границы зоны Ж1/2/14 до пересечения с границей населённого пункта в точке 313, далее в этом же направлении по границе населённого пункта до пересечения с границей зоны П4/2/2 в точке 319, затем вдоль границы зоны П4/2/2 до точки 323, повернув в северо-восточном направлении через точку 314 до точки 310, далее в юго-восточном направлении по улице Первомайская до точки 161, затем в этом же направлении по улице Мира до пересечения с границей населённого пункта в точке 1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юго-восточном направлении по улице Мира до точки 162, повернув в северо-западном направлении по улице Первомайская через точку 289 до пересечения с границей зоны В2/2/7 в точке 288, затем повернув в юго-восточном направлении вдоль границы зоны В2/2/7 до точки 287, далее в северо-восточном направлении через точку 286 до точки 285, затем вдоль границы зоны В2/2/7 в юго-восточном направлении до точки 284, от точки 284 в северо-восточном направлении так же вдоль границы зоны В2/2/7 до точки 283, затем повернув в юго-восточном направлении вдоль границы зоны В2/2/7 до точки 282, далее в северо-западном направлении вдоль границы зоны В2/2/7 до точки 281, от точки 281 вдоль границы зоны В2/2/7 в юго-восточном направлении до точки 280, повернув в северо-западном направлении вдоль границы зоны В2/2/7 до точки 279, далее в северо-восточном направлении так же вдоль границы зоны В2/2/7 через точку 278 до точки 277, затем повернув в юго-западном направлении вдоль границы зоны В2/2/7 до точки 276, далее в северо-западном направлении вдоль границы зоны В2/2/7 до точки 275, от точки 275 в юго-западном направлении вдоль границы зоны В2/2/7 до точки 274, затем в северо-западном направлении вдоль границы зоны В2/2/7 до пересечения с границей зоны Р3п/2/2 в точке 272, далее в северном направлении вдоль границы зоны Р3п/2/2 до точки 273, от точки 273 западном направлении вдоль границы зоны Р3п/2/2 до точки 267, затем повернув в северо-восточном направлении до пересечения с границей зоны П5/2/4 в точке 264, далее в этом же направлении вдоль границы зоны П5/2/4 до точки 239, повернув в северо-западном направлении вдоль границы зоны П5/2/4 до точки 240, далее в северо-восточном направлении по улице Ленина до пересечения с границей зоны Ж1/2/8 в точке 234, затем повернув в юго-восточном направлении вдоль границы зоны Ж1/2/8 до пересечения с границей зоны О1/2/5 в точке 231, далее в этом же направлении вдоль границы зоны О1/2/5 до пересечения с границей зоны Ж1/2/9 в точке 230, затем так же в этом направлении вдоль границы зоны Ж1/2/9 через точку 229 до точки 228, повернув в северо-восточном направлении по улице Первомайская до точки 1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3 в юго-западном направлении по улице Ленина до пересечения с границей зоны П5/2/3 в точке 218, повернув в северо-западном направлении вдоль границы зоны П5/2/3 через точку 217 до пересечения с границей зоны В2/2/6 в точке 216, затем в северо-восточном направлении вдоль границы зоны В2/2/6 до точки 215,  повернув в северо-западном направлении вдоль границы зоны В2/2/6 через точку 214 до точки 472, от точки 472 в юго-западном направлении вдоль границы зоны В2/2/6 через точки 471, 470, 469 до точки 468, затем повернув в северо-западном направлении вдоль границы зоны В2/2/6 через точку 467 до точки 465, далее в юго-западном направлении вдоль границы зоны В2/2/6 до точки 464, от точки 464 вдоль границы зоны В2/2/6 в юго-восточном направлении через точку 463 до точки 462, повернув в северо-западном направлении вдоль границы зоны В2/2/6 до точки 461, далее в юго-восточном направлении вдоль границы зоны В2/2/6 до точки 460, затем в южном направлении так же вдоль границы зоны В2/2/6 до точки 459, повернув в северо-западном направлении вдоль границы зоны В2/2/6 до точки 458, затем в юго-восточном направлении вдоль границы зоны В2/2/6 до точки 457, от точки 457 в юго-западном направлении вдоль границы зоны В2/2/6 до точки 456, затем в северо-западном направлении вдоль границы зоны В2/2/6 через точку 455, до точки 454, повернув в северном направлении вдоль границы зоны В2/2/6 до точки 453, далее в северо-западном направлении вдоль границы зоны В2/2/6 через точку 452, до точки 451, затем в юго-западном направлении вдоль границы зоны В2/2/6 до точки 450, повернув в юго-восточном направлении вдоль границы зоны В2/2/6 до точки 449, далее в юго-западном направлении до точки 448, от точки 448 в юго-восточном направлении вдоль границы зоны В2/2/6 через точку 447, до точки 428, повернув в северо-западном направлении до точки 428</w:t>
            </w:r>
            <w:r>
              <w:rPr>
                <w:vertAlign w:val="superscript"/>
              </w:rPr>
              <w:t>/</w:t>
            </w:r>
            <w:r>
              <w:rPr/>
              <w:t>, далее в северо-восточном направлении через точку 446 до точки 466, затем в юго-восточном направлении до точки 482,  далее в северо-восточном направлении до точки 473, от точки 473 в юго-восточном направлении через точку 213 до пересечения с границей зоны О1/2/3 в точке 186, затем в этом же направлении вдоль границы зоны О1/2/3 до точки 185, повернув в северо-восточном направлении вдоль границы зоны О1/2/3 до точки 184, далее в юго-восточном направлении вдоль границы зоны О1/2/3 до точки 1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9 в юго-западном направлении вдоль границы зоны Р1/2/1 до пересечения с границей зоны О1/2/2 в точке 178, затем в этом же направлении вдоль границы зоны О1/2/2 до точки 179,  далее в северо-западном направлении до точки 188, от точки 188 по улице Проезжая до пересечения с границей зоны Р1/2/1 в точке 18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4 в юго-восточном направлении вдоль границы зоны О1/2/1 до точки 200, повернув в северо-западном направлении через точку 206 до пересечения с границей зоны В2/2/3 в точке 207, затем в юго-восточном направлении вдоль границы зоны В2/2/3 до точки 205, от точки 205 в северо-восточном направлении вдоль границы зоны В2/2/3 до пересечения с границей зоны О1/2/1 в точке 2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8 в юго-восточном направлении до точки 212, повернув в северо-западном направлении через точку 211 до пересечения с границей зоны В2/2/5 в точке 210, затем северо-восточном  направлении вдоль границы зоны В2/2/5 через точку 209 до точки 2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8 в юго-восточном направлении до пересечения с границей зоны В2/2/5 в точке 477, затем повернув в юго-западном направлении вдоль границы зоны В2/2/5 через точку 476 до точки 475, от точки 475 в юго-восточном направлении вдоль границы зоны В2/2/5 до точки 474, затем повернув в северо-западном направлении вдоль дороги до точки 481, далее в юго-западном направлении через  точку 480 до точки 479, повернув в северо-восточном направлении по улице Садовая до точки 4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03 в юго-западном направлении вдоль границы зоны В2/2/3 через точки 509, 508, 507 до точки 506, повернув в северо-западном направлении до точки 505, затем северо-восточном направлении по улице Садовая через точку 504 до точки 5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 в юго-восточном направлении до пересечения с границей зоны В2/2/3 в точке 548, затем повернув в юго-западном направлении вдоль границы зоны В2/2/3 через точки 547, 546, 545 до точки 544, затем в северо-восточном направлении так же вдоль границы зоны В2/2/3 до точки 543, затем повернув в юго-западном направлении вдоль границы зоны В2/2/3 до точки 542, далее в северо-западном направлении вдоль границы зоны В2/2/3 до точки 541, от точки 541 вдоль границы зоны В2/2/3 в юго-западном направлении через точку 540 до точки 539, повернув в юго-восточном направлении вдоль границы зоны В2/2/3 до точки 538, далее в юго-западном направлении вдоль границы зоны В2/2/3 через точки 537, 536, 535 до точки 534, затем в северо-западном направлении вдоль границы зоны В2/2/3 до точки 533, от точки 533 в юго-восточном направлении по улице Садовая до точки 532, затем так же по улице Садовая в северо-восточном направлении до точки 531, далее повернув в северо-западном направлении до пересечения с границей зоны Ж1/2/5 в точке 530, затем в этом же направлении вдоль границы зоны Ж1/2/5 до пересечения с границей населённого пункта в точке 529, повернув в северо-восточном направлении по границе населённого пункта до точки 28, от точки 28 в северо-западном направлении по границе населённого пункта до точки 27, затем повернув в северо-восточном направлении до точки 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49 в юго-восточном направлении до точки 557, повернув в юго-западном направлении до пересечения с границей зоны В2/2/3 в точке 556, затем в северном направлении вдоль границы зоны В2/2/3 до точки 555, далее в северо-западном направлении так же вдоль границы зоны В2/2/3 до точки 554, затем повернув в северо-восточном направлении вдоль границы зоны В2/2/3 через точки 553, 552, 551 до точки 5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4 в юго-западном направлении через точку 193 до пересечения с границей зоны Ж1/2/7 в точке 192, затем повернув в северо-западном направлении вдоль границы зоны Ж1/2/7 до пересечения с границей зоны В2/2/3 в точке 195, от точки 195 в северо-восточном направлении вдоль границы зоны В2/2/3 до точки 1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2 в северо-западном направлении до пересечения с границей зоны В2/2/4 в точке 521, затем в этом же направлении вдоль границы зоны В2/2/4 через точки 520, 519, 518 до пересечения с границей населённого пункта в точке 517, далее в северо-восточном направлении по границе населённого пункта до пересечения с границей зоны П5/2/1 в точке 525, затем повернув в юго-восточном направлении вдоль границы зоны П5/2/1 до точки 524, далее в северо-восточном направлении вдоль границы зоны П5/2/1 до пересечения с границей населённого пункта в точке 527, от точки 527 в юго-восточном направлении по границе населённого пункта до пересечения с границей зоны Ж1/2/5 в точке 528, повернув в юго-западном направлении вдоль границы зоны Ж1/2/5 до точки 523, затем в юго-восточном направлении вдоль границы зоны Ж1/2/5 до точки 5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11 в юго-западном направлении через точку 510 до пересечения с границей зоны Ж1/2/6 в точке 502, повернув в северо-западном направлении вдоль границы зоны Ж1/2/6 до точки 501, затем в юго-западном направлении вдоль границы зоны Ж1/2/6 до точки 499, далее в северо-восточном направлении до пересечения с границей зоны П4/2/1 в точке 498, от точки 498 в северо-восточном направлении вдоль границы зоны П4/2/1 до точки 497, затем в северо-западном направлении вдоль границы зоны П4/2/1 до пересечения с границей населённого пункта в точке 496, далее по границе населённого пункта в северо-восточном направлении до точки 516, затем так же по границе населённого пункта в восточном направлении до пересечения с границей зоны В2/2/4 в точке 515, повернув в юго-восточном направлении вдоль границы зоны В2/2/4 через точки 514, 513, 512 до точки 5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84 в северо-западном направлении через точку 485 до пересечения с границей зоны П5/2/2 в точке 489, затем в северо-восточном направлении вдоль границы зоны П5/2/2 до пересечения с границей зоны П4/2/1 в точке 488, затем в этом же направлении вдоль границы зоны П4/2/1 до точки 487, от точки 487 в юго-западном направлении до точки 486, повернув в юго-восточном направлении до точки 4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91 в юго-западном направлении до пересечения с границей населённого пункта в точке 445, повернув в северо-западном направлении по границе населённого пункта до точки 490, затем в юго-восточном направлении до точки 4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44 в юго-западном направлении до точки 444</w:t>
            </w:r>
            <w:r>
              <w:rPr>
                <w:vertAlign w:val="superscript"/>
              </w:rPr>
              <w:t>/</w:t>
            </w:r>
            <w:r>
              <w:rPr/>
              <w:t>, затем в юго-восточном направлении до пересечения с границей зоны Ж1/2/19 в точке 429, далее в северо-западном направлении вдоль границы зоны Ж1/2/19 до пересечения с границей населённого пункта в точке 443,  затем в северо-восточном направлении по границе населённого пункта до точки 4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3 в юго-западном направлении по границе зоны Ж1/2/19 по улице Солнечная  через точку 422 до точки 409, повернув в северо-западном направлении вдоль границы зоны Ж1/2/19 до пересечения с границей населённого пункта в точке 408, далее в юго-западном направлении по границе населённого пункта до пересечения с границей зоны В2/2/9 в точке 407, затем повернув в юго-восточном направлении вдоль границы зоны В2/2/7 через точки 406, 405 до точки 404, от точки 404 в юго-восточном направлении вдоль границы зоны В2/2/9 до точки 403, затем повернув в северо-восточном направлении через точку 410 до точки 417, далее в юго-восточном направлении до пересечения с границей зоны В2/2/6 в точке 418, повернув в северо-западном направлении вдоль границы зоны В2/2/6 до точки 419, затем в северо-восточном направлении вдоль границы зоны В2/2/6 до точки 420, от точки 420 в северо-западном направлении вдоль границы зоны В2/2/6 до точки 421, затем повернув в северо-восточном направлении вдоль границы зоны В2/2/6 через точки 425, 426 до точки 427, повернув в северо-западном направлении вдоль границы зоны В2/2/6 до точки 428, от точки 428 в юго-восточном направлении до точки 428</w:t>
            </w:r>
            <w:r>
              <w:rPr>
                <w:vertAlign w:val="superscript"/>
              </w:rPr>
              <w:t>/</w:t>
            </w:r>
            <w:r>
              <w:rPr/>
              <w:t>, далее в юго-западном направлении до точки 424, затем в северо-западном направлении до пересечения с границей зоны Ж1/2/19 в точке 4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3 в юго-восточном направлении вдоль границе зоны Ж1/2/18 до точки 434, повернув в юго-западном направлении по улице Ленина через точку 435 до пересечения с границей зоны В2/2/6 в точке 431, затем в северо-восточном направлении вдоль границы зоны В2/2/6 через точку 432 до точки 4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2 в юго-восточном направлении вдоль границе зоны П5/2/4 до точки 263, повернув в юго-западном направлении до точки 265, затем в северо-западном направлении до пересечения с границей зоны Ж1/2/16 в точке 261, далее в северо-восточном  направлении вдоль границы зоны Ж1/2/18 до пересечения с границей зоны П5/2/4 в точке 2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9 в юго-западном направлении до точки 438, повернув в северо-западном направлении до точки 437, затем в северо-восточном направлении до пересечения с границей зоны Ж1/2/15 в точке 436, далее повернув в юго-восточном направлении вдоль границы зоны Ж1/2/15 через точку 440 до точки 4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3 в юго-западном направлении до  пересечения с границей зоны В2/2/8 в точке 292, затем повернув в северо-западном направлении вдоль границы зоны В2/2/8 до точки 294, далее повернув в юго-западном направлении так же вдоль границы зоны В2/2/8 через точки 297, 298 до точки 301, затем в северо-западном направлении вдоль границы зоны В2/2/8 через точки 303, 304 до точки 306, далее в северо-восточном направлении до точки 305, от точки 305 в юго-восточном направлении до точки 302, затем в северо-восточном направлении по улице Ленина до точки 2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0 в северо-западном направлении по улице Первомайская до точки 309, затем в юго-западном направлении через точки 315, 353, 352 по улице Полевая до пересечения с границей населённого пункта в точке 338, затем в северо-западном направлении по границе населённого пункта  до пересечения с границей зоны В2/2/8 в точке 339, затем повернув в северо-восточном направлении вдоль границы зоны В2/2/8 через точки 340,341, 342, 343, 344, 345, 346, 347 до точки 348, далее вдоль границы зоны В2/2/8 в юго-восточном направлении до точки 348</w:t>
            </w:r>
            <w:r>
              <w:rPr>
                <w:vertAlign w:val="superscript"/>
              </w:rPr>
              <w:t>/</w:t>
            </w:r>
            <w:r>
              <w:rPr/>
              <w:t>, затем повернув в северо-восточном направлении вдоль границы зоны В2/2/8 через точки 350, 351, 354, 355, 356, 357, 358 до точки 359, далее в юго-восточном направлении вдоль границы зоны В2/2/8 до точки 318, от точки 318 вдоль границы зоны В2/2/8 в северо-восточном направлении через точки 317, 316, 308 до точки 307, повернув в юго-восточном направлении вдоль границы зоны В2/2/8 до точки 300, далее в северо-восточном направлении вдоль границы зоны В2/2/8 через точки 299, 296, 295 до точки 291, затем повернув в южном направлении до точки 2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5 в юго-восточном направлении по границе зоны В2/2/8 до точки 414, затем повернув в юго-западном направлении вдоль границы зоны В2/2/8 через точку 413 до точки 412, далее в северо-западном направлении так же вдоль границы зоны В2/2/8 до точки 411, затем повернув в северо-восточном направлении по улице Солнечная через точку 416 до пересечения с границей зоны В2/2/8 в точке 4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8 в юго-восточном направлении вдоль границы зоны В2/2/9 через точку 399 до точки 400, повернув в юго-западном направлении вдоль границы зоны В2/2/9 до точки 401, далее вдоль границы зоны В2/2/9 в юго-восточном направлении до точки 402, затем в юго-западном направлении до пересечения с границей зоны П5/2/5 в точке 395, далее в северо-западном направлении вдоль границы зоны П5/2/5 до пересечения с границей населённого пункта в точке 396, от точки 396 в северо-восточном направлении по границе населённого пункта через точку 397 до точки 3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0 в юго-восточном направлении вдоль границы зоны В2/2/8 до точки 361, затем повернув в юго-западном направлении вдоль границы зоны В2/2/8 через точки 362, 363 до точки 364, повернув в северо-западном направлении так же вдоль границы зоны В2/2/8 до точки 365, затем повернув в юго-западном направлении вдоль границы зоны В2/2/8 до точки 366, далее в юго-восточном направлении вдоль границы зоны В2/2/8 до точки 367, от точки 367 вдоль границы зоны В2/2/8 в юго-западном направлении через точку 368 до пересечения с границей населённого пункта в точке 369, повернув в северо-восточном направлении по границе населённого пункта  до точки 389, далее в северо-западном направлении  по границе населённого пункта до точки 390, затем в северо-восточном направлении по границе населённого пункта до пересечения с границей зоны П5/2/5 в точке 391, далее в юго-восточном направлении вдоль границы зоны П5/2/5 до точки 392, от точки 392 в северо-восточном направлении вдоль границы зоны П5/2/5 до точки 393, повернув в северо-западном направлении вдоль границы зоны П5/2/5 до точки 394, затем в северо-восточном направлении до пересечения с границей зоны В2/2/8 в точке 3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2 в северо-западном направлении вдоль границы зоны В2/2/8 до точки 373, затем повернув в юго-западном направлении вдоль границы зоны В2/2/8 до пересечения с границей зоны Р3п/2/3 в точке 374, далее в этом же направлении вдоль границы зоны Р3п/2/3 до пересечения с границей населённого пункта в точке 386, повернув в северо-западном направлении по границе населённого пункта  до точки 387, затем в северо-восточном направлении по границе населённого пункта до точки 388, от точки 388 в юго-восточном направлении по границе населённого пункта до пересечения с границей зоны В2/2/8 в точке 3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9 в юго-западном направлении вдоль границы зоны В2/2/8 через точки 380, 381, 382, 383 до пересечения с границей населённого пункта в точке 384, затем повернув в северо-восточном направлении вдоль границы населённого пункта до точки 385, от точки 385 в юго-восточном направлении по границе населённого пункта до пересечения с границей зоны В2/2/8 в точке 3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3 в юго-западном направлении до пересечения с границей зоны Ж1/2/20 в точке 332, затем повернув в северо-западном направлении вдоль границы зоны Ж1/2/20 до точки 334, от точки 334 в северо-восточном направлении по улице Полевая до точки 3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9 в юго-восточном направлении по границе населённого пункта до точки 330, повернув в юго-западном направлении по границе населённого пункта до точки 331, далее в северо-восточном направлении до пересечения с границей зоны П4/2/2 в точке 328, от точки 328 в северо-восточном направлении вдоль границы зоны П4/2/2 до точки пересечения с границей населённого пункта в точке 329.</w:t>
            </w:r>
          </w:p>
        </w:tc>
      </w:tr>
    </w:tbl>
    <w:p>
      <w:pPr>
        <w:pStyle w:val="0"/>
        <w:rPr>
          <w:lang w:bidi="zxx"/>
        </w:rPr>
      </w:pPr>
      <w:r>
        <w:rPr>
          <w:lang w:bidi="zxx"/>
        </w:rPr>
      </w:r>
      <w:bookmarkStart w:id="45" w:name="__RefHeading___Toc284841843"/>
      <w:bookmarkStart w:id="46" w:name="__RefHeading___Toc284841843"/>
    </w:p>
    <w:p>
      <w:pPr>
        <w:pStyle w:val="0"/>
        <w:rPr/>
      </w:pPr>
      <w:r>
        <w:rPr>
          <w:lang w:bidi="zxx"/>
        </w:rPr>
        <w:t xml:space="preserve">Населенный пункт – п. Участок </w:t>
      </w:r>
      <w:r>
        <w:rPr>
          <w:bCs/>
          <w:lang w:val="en-US"/>
        </w:rPr>
        <w:t>N</w:t>
      </w:r>
      <w:r>
        <w:rPr>
          <w:lang w:bidi="zxx"/>
        </w:rPr>
        <w:t>28.</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юго-западном направлении вдоль границы зоны П5/3/1  до точки 10, затем в юго-восточном направлении вдоль границы зоны П5/3/1 до точки 9, далее так же вдоль границы зоны П5/3/1 в северо-восточном направлении до точки 8, повернув в юго-западном направлении через точку 7, до пересечения с границей зоны Ж1/3/1 в точке 6, затем в северо-западном направлении вдоль границы зоны Ж1/3/1 до точки 5, повернув в юго-западном направлении вдоль границы зоны Ж1/3/1 до точки 3, далее в юго-восточном направлении вдоль границы зоны Ж1/3/1 до точки 2, от точки 2 в юго-западном направлении по улице Свободы до точки 1, затем в северо-западном направлении вдоль автодороги до пересечения с границей населённого пункта в точке 4, затем следуя в северо-восточном направлении по границе населённого пункта до точки 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северо-восточном направлении по границе населённого пункта до точки 14, затем в юго-восточном направлении вдоль границы населённого пункта через точки 15, 16, 17 до точки 18, далее в северо-восточном направлении по границе населённого пункта до точки 19, затем в юго-восточном направлении до пересечения с границей зоны Ж1/3/2 в точке 20, от точки 20 в юго-западном направлении вдоль границы зоны Ж1/3/2 до точки 21, затем в юго-восточном направлении вдоль границы зоны Ж1/3/2 до точки 22, повернув в северо-восточном направлении вдоль границы зоны Ж1/3/2 до точки 23, далее в южном направлении до точки 24, от точки 24 в юго-западном направлении через точку 25 до точки 26, затем повернув в северо-западном направлении вдоль автодороги до точки 27, далее в северо-восточном направлении по улице Свободы до точки 28, затем в северо-западном направлении до пересечения с границей зоны П5/3/2 в точке 13, далее в северо-восточном направлении вдоль границы зоны П5/3/1  до точки 12, затем повернув в северо-западном направлении вдоль границы зоны П5/3/1 до пересечения с границей населённого пункта в точке 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2 в юго-восточном направлении вдоль границы зоны П5/3/2  до пересечения с границей населённого пункта в точке 71, повернув в юго-западном направлении по границе населённого пункта до точки 78, далее в юго-восточном направлении по границе населённого пункта до точки 77, затем повернув в юго-западном направлении по границе населённого пункта через точки 79, 80 до точки 81, от точки 81 в северо-восточном направлении до пересечения с границей зоны Ж1/3/3 в точке 82, повернув в северо-восточном направлении вдоль границы зоны Ж1/3/3 до точки 78, затем в северо-западном направлении вдоль границы зоны Ж1/3/3 до точки 75, повернув в юго-западном направлении вдоль границы зоны Ж1/3/5 до точки 74, далее в северо-восточном направлении через точку 73 до пересечения с границей зоны П5/3/2 в точке 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4 в юго-восточном направлении вдоль автодороги до пересечения с границей зоны Ж1/3/4 в точке 85, повернув в северо-западном направлении вдоль границы зоны Ж1/3/4 до точки 91, затем в юго-западном направлении вдоль границы зоны Ж1/3/4 через точку 90 до точки 89, повернув в юго-восточном направлении вдоль границы зоны Ж1/3/4 до точки 88, далее в северо-западном направлении до пересечения с границей населённого пункта в точке 100, затем в этом же направлении по границе населённого пункта до точки 99, далее повернув в северо-восточном направлении по границе населённого пункта через точки 98, 97, 96, 95, 94, 93, 92 до точки 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9 в юго-западном направлении до точки 110, затем в юго-восточном направлении по улице Революции до пересечения с границей населённого пункта в точке 111, далее повернув в юго-западном направлении по границе населённого пункта до точки 112, от точки 112 в северо-западном направлении до пересечения с границей зоны Ж1/3/5 в точке 113, повернув в северо-восточном направлении вдоль границы зоны Ж1/3/5 до точки 114, затем в северо-западном направлении вдоль границы зоны Ж1/3/5 до точки 115, повернув в юго-западном направлении вдоль границы зоны Ж1/3/5 до пересечения с границей населённого пункта в точке 116, далее в северо-западном направлении по границе населённого пункта до точки 117, от точки 117 в северо-восточном направлении по границе населённого пункта через точки 118, 119 до точки 120, затем в юго-восточном направлении по границе населённого пункта до пересечения с границей зоны В2/3/2 в точке 107, далее в этом же направлении вдоль границы зоны В2/3/2 через точку 108 до точки 1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4 в юго-западном направлении по  границе населённого пункта до точки 123, затем повернув в северо-западном направлении по улице Революции до точки 122, от точки 122 в северо-восточном направлении до пересечения с границей зоны В2/3/3 в точке 121, далее в юго-восточном направлении вдоль границы зоны В2/3/3 до точки 1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1 в юго-восточном направлении по улице Революции до точки 102, затем повернув в юго-западном направлении до пересечения с границей зоны В2/3/2 в точке 103, далее в северо-западном направлении вдоль границе зоны В2/3/2 до точки 104, повернув в юго-западном направлении вдоль границы зоны В2/3/2 до точки 105, затем в северо-западном направлении вдоль границы зоны В2/3/2 до пересечения с границей населённого пункта в точке 106, далее в этом же направлении по границе населённого пункта до точки 1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8 в юго-западном направлении через точку 196 до точки 197, затем повернув в юго-восточном направлении по улице 8 Марта до точки 198, далее в юго-западном направлении до точки 169, от точки 169 в северо-западном направлении до пересечения с границей зоны В2/3/3 в точке 170, затем в так же северо-западном направлении вдоль границы зоны В2/3/3 до точки 171, далее в северо-восточном направлении вдоль границы зоны В2/3/3 до точки 172, повернув в северо-западном направлении вдоль границы зоны В2/3/3 через точку 173 до пересечения с границей зоны Р3п/3/1 в точке 174, далее в северо-западном направлении вдоль границы зоны Р3п/3/1 до пересечения с границей зоны Р4п/3/1 в точке 194, затем в юго-восточном направлении вдоль границы зоны Р4п/3/1 до точки 195, далее повернув в северном направлении вдоль границы зоны Р4п/3/1 до точки 192, от точки 192 в северо-западном направлении вдоль границы зоны Р4п/3/1 до пересечения с границей зоны Р3п/3/1 в точке 193, затем повернув в юго-западном направлении вдоль границы зоны Р3п/3/1 до пересечения с границей зоны В2/3/3 в точке 178, далее в северо-западном направлении вдоль границы зоны В2/3/3 до точки 179, от точки 179 в юго-западном направлении вдоль границы зоны В2/3/3 через точку 180 до точки 181, повернув в северо-восточном направлении по улице Революции через точку 182 до точки 183, затем в юго-восточном направлении до пересечения с границей зон О1п/3/1 и О1/3/1 в точке 184, далее повернув в юго-западном направлении вдоль границы зоны О1п/3/1 до точки 191, затем в юго-восточном направлении вдоль границы зоны О1п/3/1 до точки 190, от точки 190 в северо-восточном направлении вдоль границы зоны О1п/3/1 до пересечения с границей зоны О1/3/1 в точке 189, далее в этом же направлении вдоль границы зоны О1/3/1 до точки 18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3 в юго-восточном направлении вдоль автодороги до пересечения с границей населённого пункта в точке 204, затем повернув в юго-западном направлении по границе населённого пункта до пересечения с границей зоны Ж1/3/7 в точке 206, повернув в северо-западном направлении вдоль границы зоны Ж1/3/7 до точки 205, затем в юго-западном направлении вдоль границы зоны Ж1/3/7 до точки 199, повернув в северо-западном направлении до точки 200, от точки 200 в северо-восточном направлении по улице 8 Марта через точки 201, 202 до точки 20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3 в юго-западном направлении до пересечения с границей зоны Ж1/3/6 в точке 144, затем повернув в северо-западном направлении вдоль границы зоны Ж1/3/6 до точки 145, далее повернув в юго-западном направлении вдоль границы зоны Ж1/3/6 до  пересечения с границей населённого пункта в точке 146, затем в этом же направлении по границе населённого пункта до точки 133, далее повернув в северо-западном направлении по границе населённого пункта до пересечения с границей зоны В2/3/3 в точке 132, от точки 132 в северо-восточном направлении вдоль границы зоны В2/3/3 до точки 134, затем в северо-западном направлении вдоль границы зоны В2/3/3 через точку 135 до точки 136, далее в северо-восточном направлении вдоль границы зоны В2/3/3 через точку 137, до точки 138, затем так же вдоль границы зоны В2/3/3 в юго-восточном направлении через точки 139, 140, 141, 142 до точки 1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9 в юго-восточном направлении до пересечения с границей населённого пункта в точке 152, затем повернув в юго-западном направлении по границе населённого пункта до точки 151, далее повернув в северо-западном направлении вдоль границы  населённого пункта до пересечения с границей зоны Ж1п/3/1 в точке 150, от точки 150 в северо-восточном направлении вдоль границы зоны Ж1п/3/1 до точки 14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юго-восточном направлении по улице 8 Марта через точку 167 до пересечения с границей населённого пункта в точке 166, затем повернув в юго-западном направлении вдоль границы населённого пункта до точки 153, далее в северо-западном направлении по улице 8 Марта до точки 154, повернув в северо-восточном направлении до пересечения с границей зоны В2/3/4 в точке 155, далее вдоль границы зоны В2/3/4 в юго-восточном направлении через точки 156, 157, 158, 159, 161, 163, 164</w:t>
            </w:r>
            <w:r>
              <w:rPr>
                <w:vertAlign w:val="superscript"/>
              </w:rPr>
              <w:t>/</w:t>
            </w:r>
            <w:r>
              <w:rPr/>
              <w:t xml:space="preserve"> до точки 165, затем повернув в северо-западном направлении вдоль границы зоны В2/3/4 через точки 164, 162, 160, 211, 212, 213, 214 до точки 215, от точки 215 в северо-восточном направлении до точки 1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9 в северо-западном направлении по улице 8 Марта до пересечения с границей зоны Ж1/3/7 в точке 210, затем повернув в северо-восточном направлении вдоль границы зоны Ж1/3/7 до пересечения с границей населённого пункта в точке 207, далее повернув в  юго-восточном направлении по границе населённого пункта до точки 208, от точки 208 в юго-западном направлении так же по границе населённого пункта до точки 209.</w:t>
            </w:r>
          </w:p>
        </w:tc>
      </w:tr>
    </w:tbl>
    <w:p>
      <w:pPr>
        <w:pStyle w:val="0"/>
        <w:rPr>
          <w:lang w:val="ru-RU" w:bidi="zxx"/>
        </w:rPr>
      </w:pPr>
      <w:r>
        <w:rPr>
          <w:lang w:val="ru-RU" w:bidi="zxx"/>
        </w:rPr>
      </w:r>
    </w:p>
    <w:p>
      <w:pPr>
        <w:pStyle w:val="0"/>
        <w:rPr/>
      </w:pPr>
      <w:r>
        <w:rPr>
          <w:lang w:bidi="zxx"/>
        </w:rPr>
        <w:t xml:space="preserve">Населенный пункт п. Участок </w:t>
      </w:r>
      <w:r>
        <w:rPr>
          <w:bCs/>
          <w:lang w:val="en-US"/>
        </w:rPr>
        <w:t>N</w:t>
      </w:r>
      <w:r>
        <w:rPr>
          <w:lang w:bidi="zxx"/>
        </w:rPr>
        <w:t>12.</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юго-восточном направлении по существующей границе населённого пункта через точку 2 до пересечения с границей зоны П4/1/1 в точке 3, затем в южном направлении вдоль границы зоны П4/1/1 до точки 11, повернув в юго-восточном направлении вдоль границы зоны П4/1/1 до точки 10, далее в юго-западном направлении вдоль автодороги местного значения до точки 16, далее в северо-восточном направлении вдоль автодороги внешнего автомобильного транспорта до пересечения с границей населённого пункта в точке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 в юго-восточном направлении вдоль автодороги внешнего автомобильного транспорта до точки 18, повернув в юго-западном направлении до пересечения с границей населённого пункта до точки 19, затем в северо-восточном направлении по границе населённого пункта через точку 20 до точки 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юго-восточном направлении вдоль автодороги местного значения до пересечения с границей зоны Ж1/1/4 в точке 23, повернув в северо-западном направлении вдоль границы зоны Ж1/1/4 до точки 21, затем в северо-восточном направлении вдоль автодороги местного значения до точки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 в юго-западном направлении вдоль автодороги местного значения до точки 28, повернув в юго-восточном направлении вдоль автодороги местного значения до точки 29, затем в юго-западном направлении так же вдоль автодороги местного значения до пересечения с границей зоны В2/1/1 в точке 29</w:t>
            </w:r>
            <w:r>
              <w:rPr>
                <w:vertAlign w:val="superscript"/>
              </w:rPr>
              <w:t>/</w:t>
            </w:r>
            <w:r>
              <w:rPr/>
              <w:t>, далее в северо-восточном направлении вдоль границы зоны В2/1/1 до точки 36, от точки 36 в северо-западном направлении вдоль границы зоны В2/1/1 через точку 35 до точки 34, повернув в юго-западном направлении так же вдоль границы зоны В2/1/1 до точки 33, затем в юго-восточном направлении вдоль границы зоны В2/1/1 до точки 30, далее в юго-западном направлении вдоль автодороги местного значения до точки 31, от точки 31 в северо-восточном направлении вдоль автодороги местного значения до точки 32, повернув в северо-западном направлении вдоль автодороги местного значения до точки 26, затем в северо-восточном направлении вдоль автодороги местного значения до точки 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в юго-западном направлении вдоль автодороги местного значения до пересечения с границей зоны Ж1/1/6 в точке 98, повернув в северо-восточном направлении вдоль границы зоны Ж1/1/6 до пересечения с границей населённого пункта в точке 99, затем в северо-западном направлении по границе населённого пункта до пересечения с границей зоны П4/1/1 в точке 7, далее в юго-западном направлении вдоль границы зоны П4/1/1 до точки 8, от точки 8 в северо-западном направлении вдоль границы зоны П4/1/1 до точки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 в юго-восточном направлении по улице Мира через точку 38 до точки 39, повернув в юго-западном направлении до пересечения с границей зоны В2/1/2 в точке 40, затем в северо-восточном направлении вдоль границы зоны В2/1/2 до точки 41, далее в северо-западном направлении вдоль границы зоны В2/1/2 через точки 42, 43 до точки 44, от точки 44 в юго-западном направлении вдоль границы зоны В2/1/2 через точки 45, 46, 47 до точки 48, повернув в юго-восточном направлении вдоль границы зоны В2/1/2 через точку 49 до точки 50, затем в северо-западном направлении вдоль автодороги местного значения до точки 51, далее в северо-восточном направлении по улице Мира через точки 52, 53 до точки 54, от точки 54 в юго-восточном направлении вдоль автодороги местного значения до точки 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6 в юго-восточном направлении по улице Мира через точку 85 до точки 84, повернув в юго-западном направлении до пересечения с границей зоны В2/1/3 в точке 83, затем в северо-западном направлении вдоль границы зоны В2/1/3 до точки 82, далее в северо-восточном направлении вдоль границы зоны В2/1/3 до точки 81, от точки 81 в северо-западном направлении вдоль границы зоны В2/1/3 до пересечения с границей зоны Р3п/1/1 в точке 80, далее в этом же направлении вдоль границы зоны Р3п/1/1 до пересечения с границей зоны В2/1/3 в точке 75, от точки 75 в юго-западном направлении вдоль границы зоны В2/1/3 через точку 74 до точки 73, повернув в юго-восточном направлении вдоль границы зоны В2/1/3 через точки 72, 71 до точки 70, затем в северо-западном направлении по улице Мира через точку 89 до точки 88, далее в северо-восточном направлении по улице Мира через точку 87 до точки 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2 в юго-восточном  направлении вдоль автодороги местного значения через точку 103 до пересечения с границей населённого пункта в точке 104, повернув в северо-восточном направлении по границе населённого пункта до пересечения с границей зоны Ж1/1/6 в точке 101, затем в северо-западном направлении вдоль границы зоны Ж1/1/6 до точки 1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7 в юго-восточном направлении вдоль автодороги местного значения через точки 96, 95 до пересечения с границей населённого пункта в точке 94, повернув в юго-западном направлении по границе населённого пункта до пересечения с границей зоны СХ2/1/11 в точке 93, затем в северо-восточном направлении вдоль автодороги местного значения до точки 92, далее в северо-западном направлении вдоль улицы Мира до точки 91, от точки 91 в северо-восточном направлении через точку 90 до точки 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7 в юго-восточном направлении по улице Мира до точки 69, повернув в юго-западном направлении вдоль автодороги местного значения через точки 58, 67 до точки 66, затем в северо-западном направлении вдоль автодороги местного значения до точки 65, далее в северо-восточном направлении по улице Мира до точки 64, от точки 64 в западном направлении до пересечения с границей зоны Ж1/1/3 в точке 63, повернув в юго-западном направлении вдоль границы зоны Ж1/1/3 до точки 62, затем в юго-восточном направлении вдоль границы зоны Ж1/1/3 через точку 61 до точки 60, далее в северо-восточном направлении так же вдоль границы зоны Ж1/1/3 до точки 59, от точки 59 в северо-западном направлении вдоль границы зоны Ж1/1/3 до точки 58, повернув в северо-восточном направлении вдоль границы зоны Ж1/1/3 до точки 5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3 в юго-восточном направлении по границе населённого пункта до пересечения с границей зоны П5/1/2 в точке 107, повернув в северо-западном направлении вдоль границы зоны П5/1/2 до точки 106, затем в северо-восточном направлении вдоль автодороги местного значения до пересечения с границей населённого пункта в точке 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22 в юго-восточном направлении вдоль автодороги местного значения до пересечения с границей зоны П5/1/2 в  точке 106, повернув в юго-западном направлении вдоль границы зоны П5/1/2 до точки 105, затем в юго-восточном направлении вдоль границы зоны П5/1/2 до точки 109, далее в северо-восточном направлении вдоль границы зоны П5/1/2 до пересечения с границей населённого пункта в точке 108, от точки 108 в юго-восточном направлении по границе населённого пункта до точки 110, повернув в юго-западном направлении до пересечения с границей зоны В2/1/4 в точке 111, затем в северо-западном направлении вдоль границы зоны В2/1/4 через точки 112, 113, 114 до точки 115, далее в юго-западном направлении вдоль границы зоны В2/1/4 до точки 116, от точки 116 в северо-западном направлении вдоль границы зоны В2/1/4 до точки 117, повернув в юго-восточном направлении так же вдоль границы зоны В2/1/4 через точку 118 до пересечения с границей населённого пункта в точке 119, затем в юго-западном направлении по границе населённого пункта до точки 120, далее в северо-западном направлении вдоль автодороги внешнего автомобильного транспорта до точки 121, от точки 121 в северо-восточном направлении до точки 12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3 в юго-западном направлении вдоль автодороги внешнего автомобильного транспорта до точки 124, повернув в юго-восточном направлении до пересечения с границей населённого пункта в точке 125, затем в юго-западном направлении по границе населённого пункта до точки 126, далее в северо-западном направлении по границе населённого пункта до пересечения с границей зоны П5/1/1 в точке 127, от точки 127 в северо-восточном направлении вдоль границы зоны П5/1/1 до точки 128, повернув в северо-западном направлении вдоль границы зоны П5/1/1 через точку 129 до точки 130, затем в юго-восточном направлении вдоль автодороги местного значения до точки 1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6 в юго-восточном направлении по улице Мира до точки 152, повернув в юго-западном направлении вдоль автодороги местного значения до точки 151, затем в северо-западном направлении через точку 150 до пересечения с границей зоны Ж1/1/2 в точке 149, затем в северо-восточном направлении вдоль границы зоны Ж1/1/2 через точку 154 до точки 155, далее в юго-восточном направлении вдоль границы зоны Ж1/1/2 до точки 1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5 в юго-восточном направлении до пересечения с границей зоны П5/1/1 в точке 131, повернув в юго-западном направлении вдоль границы зоны П5/1/1 до пересечения с границей населённого пункта в точке 132, затем в северо-восточном направлении по границе населённого пункта через точку 133 до точки 134, далее в северном направлении до пересечения с границей зоны Ж1/1/1 в точке 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4 в юго-западном направлении по улице Пролетарская до пересечения с границей зоны Ж1/1/1 в точке 138, повернув в северо-западном направлении вдоль границы зоны Ж1/1/1 до пересечения с границей населённого пункта в точке 137, затем в северо-восточном направлении по границе населённого пункта до пересечения с границей зоны Ж1п/1/1 в точке 143, далее в юго-восточном направлении вдоль границы зоны Ж1п/1/1 до точки 1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7 в юго-западном направлении по улице Пролетарская до пересечения с границей зоны Ж1/1/2 и границей зоны СХ2/1/14 в точке 149, повернув в северо-восточном направлении вдоль границы зоны Ж1/1/2 до точки 148, затем в юго-западном направлении вдоль автодороги местного значения до точки 14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0 в юго-западном направлении вдоль автодороги местного значения до пересечения с границей зоны Ж1/1/2 в точке 159, повернув в юго-восточном направлении вдоль границы зоны Ж1/1/2 через точку 158 до точки 157, затем в северо-восточном направлении до пересечения с границей зоны Р1п/1/2 в точке 166, далее в северо-западном направлении вдоль границы зоны Р1п/1/2 до пересечения с границей зоны О1/1/2 в точке 165, от точки 165 в этом же направлении вдоль границы зоны О1/1/2 через точку 164 до пересечения с границей зоны О1п/1/1 в точке 163, затем так же следуя этому направлению вдоль границы зоны О1п/1/1 до точки 162, повернув в юго-восточном направлении до пересечения с границей зоны Р1п/1/1 в точке 161, затем в северо-восточном направлении вдоль границы зоны Р1п/1/1 до точки 1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0 в юго-западном направлении вдоль автодороги местного значения до пересечения с границей населённого пункта в точке 171, повернув в северо-восточном направлении по границе населённого пункта через точку 172 до пересечения с границей зоны О1/1/1 в точке 173, затем в юго-восточном направлении вдоль границы зоны О1/1/1 до точки 170.</w:t>
            </w:r>
          </w:p>
        </w:tc>
      </w:tr>
    </w:tbl>
    <w:p>
      <w:pPr>
        <w:pStyle w:val="0"/>
        <w:rPr>
          <w:lang w:bidi="zxx"/>
        </w:rPr>
      </w:pPr>
      <w:r>
        <w:rPr>
          <w:lang w:bidi="zxx"/>
        </w:rPr>
      </w:r>
    </w:p>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 xml:space="preserve"> 4.</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 в юго-западном направлении по улице Дорожная до пересечения с границей населённого пункта в точке 18, повернув в северо-западном направлении по границе населённого пункта до точки 19, затем в северо-восточном направлении по улице Дворянская через точку 20 до точки 21, далее в юго-восточном направлении до пересечения с границей зоны В2/2/1 в точке 13, от точки 13 в северо-западном направлении вдоль границы зоны В2/2/1 до точки 14, повернув в юго-западном направлении вдоль границы зоны В2/2/1 через точку 15 до точки 16, затем в северо-восточном направлении вдоль границы зоны В2/2/1 до точки 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 в юго-восточном направлении по улице Дорожная до пересечения с границей населённого пункта в точке 27, повернув в северо-восточном направлении по границе населённого пункта до пересечения с границей зоны В2/2/2 в точке 26, затем в северо-западном направлении вдоль границы зоны В2/2/2 до точки 25, далее в юго-западном направлении вдоль границы зоны В2/2/2 до точки 24, от точки 24 в северо-западном направлении вдоль границы зоны В2/2/2 до точки 23, повернув в юго-западном направлении вдоль границы зоны В2/2/2 до точки 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 в юго-западном направлении вдоль автодороги местного значения до пересечения с границей населённого пункта в точке 34, затем в этом же направлении по границе населённого пункта до пересечения с границей зоны В2/2/2 в точке 32, повернув в северо-восточном направлении вдоль границы зоны В2/2/2 до точки 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 в юго-восточном направлении по улице Дворянская до точки 8, повернув в юго-западном направлении по улице Дворянская до точки 9, затем в юго-восточном направлении до пересечения с границей зоны В2/2/2 в точке 10, далее в северо-восточном направлении вдоль границы зоны В2/2/2 через точку 11 до точки 12, от точки 12 в северо-западном направлении вдоль границы зоны В2/2/2 до точки 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юго-восточном направлении по улице Дворянская до пересечения с границей зоны Ж1/2/1 в точке 4, повернув в северо-западном направлении вдоль границы зоны Ж1/2/1 до пересечения с границей населённого пункта в точке 3, затем в северо-восточном направлении по границе населённого пункта до точки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9 в юго-восточном направлении вдоль границы зоны П4/2/1 через точку 70 до точки 71, повернув в юго-западном направлении до пересечения с границей зоны В2/2/2 в точке 67, затем в северо-западном направлении вдоль границы зоны В2/2/2 до пересечения с границей населённого пункта в точке 3, далее в северо-восточном направлении по границе населённого пункта до пересечения с границей зоны П4/2/1 в точке 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 в юго-западном направлении вдоль автодороги местного значения до точки 42, повернув в северо-западном направлении через точку 41 до пересечения с границей зоны В2/2/3 в точке 40, затем в юго-восточном направлении вдоль границы зоны В2/2/3 через точки 66, 65 до точки 64, далее в северо-восточном направлении вдоль границы зоны В2/2/3 до точки 63, от точки 63 в юго-восточном направлении вдоль границы зоны В2/2/3 до точки 62, повернув в северо-восточном направлении вдоль границы зоны В2/2/3 до точки 61, затем в юго-восточном направлении так же вдоль границы зоны В2/2/3 до точки 60, далее в северо-восточном направлении вдоль границы зоны В2/2/3 до точки 59, от точки 59 в юго-восточном направлении вдоль границы зоны В2/2/3 до точки 58, повернув в северо-восточном направлении вдоль границы зоны В2/2/3 до точки 57, затем в юго-восточном направлении вдоль границы зоны В2/2/3 через точки 56, 55, 54 до точки 53, далее в северо-восточном направлении вдоль границы зоны В2/2/3 до точки 52, от точки 52 в северо-западном направлении вдоль границы зоны В2/2/3 через точки 51, 50, 49 до точки 48, повернув в северо-восточном направлении до пересечения с границей зоны П4/2/1 в точке 47 и затем следуя в этом же направлении вдоль границы зоны П4/2/1 до точки 46, далее в северо-западном направлении вдоль границы зоны П4/2/1 до пересечения с границей населённого пункта и границей зоны ЗЗп/2/1 в точке 45, от точки 45 в юго-восточном направлении по границе населённого пункта и по границе зоны ЗЗп/2/1 до точки 44, затем в этом же направлении по улице Центральная до точки 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6 в юго-западном направлении вдоль автодороги местного значения до точки 75, повернув в северо-западном направлении по улице Центральная до пересечения с границей  населённого пункта и границей зоны ЗЗп/2/1 в точке 74, затем в юго-восточном направлении по границе населённого пункта и границе зоны ЗЗп/2/1 до пересечения с границей зоны Ж1/2/11 в точке 79, далее в этом же направлении вдоль границы зоны Ж1/2/11 до точки 78, от точки 78 в северо-восточном направлении вдоль границы зоны Ж1/2/11 до пересечения с границей населённого пункта и границей зоны ЗЗп/2/1 в точке 77, повернув в юго-восточном направлении по границе населённого пункта и по границе зоны ЗЗп/2/1 до точки 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2 в юго-западном направлении вдоль автодороги местного значения до точки 83, повернув в юго-восточном направлении до пересечения с границей зоны Ж1/2/10 в точке 84, затем в северо-восточном направлении вдоль границы зоны Ж1/2/10 до пересечения с границей населённого пункта в точке 85, далее в северо-западном направлении по границе населённого пункта до точки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6 в юго-восточном направлении по улице Центральная до точки 297, повернув в юго-западном направлении вдоль автодороги местного значения через точку 298 до точки 299, затем в северо-западном направлении по улице Центральная через точку 300 до точки 301, далее в северо-восточном направлении вдоль автодороги местного значения до точки 2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3 в юго-восточном направлении по улице Центральная до точки 149, повернув в юго-западном направлении до пересечения с границей зоны П4/2/2 в точке 150, затем в северо-западном направлении вдоль границы зоны П4/2/2 до пересечения с границей зоны Ж1/2/4 в точке 151, далее в северо-западном направлении вдоль границы зоны Ж1/2/4 до точки 152, от точки 152 в северо-западном направлении вдоль границы зоны Ж1/2/4 до точки 1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2 в юго-восточном направлении по улице Центральная до точки 143, повернув в юго-западном направлении до пересечения с границей зоны Ж1/2/5 в точке 144, затем в юго-восточном направлении вдоль границы зоны Ж1/2/5 до точки 145, далее в юго-западном направлении вдоль границы зоны Ж1/2/5 до точки 146, от точки 146 в северо-западном направлении вдоль границы зоны Ж1/2/5 до пересечения с границей зоны П4/2/2 в точке 147, повернув в юго-западном направлении вдоль границы зоны П4/2/2 до пересечения с границей населённого пункта в точке 159, затем в северо-восточном направлении по границе населённого пункта до точки 164, далее в юго-восточном направлении по границе населённого пункта до пересечения с границей зоны Ж1/2/6 в точке 165, от точки 165 в северо-восточном направлении вдоль границы зоны Ж1/2/6 до точки 166, повернув в юго-восточном направлении по улице Центральная через точку 167 до точки 121, затем в северо-восточном направлении до пересечения с границей зоны В2/2/4 в точке 125, далее в северо-западном направлении вдоль границы зоны В2/2/4 через точку 124 до точки 123, от точки 123 в юго-восточном направлении вдоль границы зоны В2/2/4 до точки 122, повернув в северо-западном направлении вдоль границы зоны В2/2/4 через точки 134, 135, 136, 137 до точки 138, затем в юго-западном направлении так же вдоль границы зоны В2/2/4 до точки 139, далее в северо-восточном направлении вдоль границы зоны В2/2/4 до точки 140, от точки 140 в северо-западном направлении вдоль границы зоны В2/2/4 до точки 141, повернув в юго-западном направлении до точки 1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1 в юго-восточном направлении по улице Центральная через точку 132 до точки 133, повернув в юго-западном направлении до пересечения с границей зоны В2/2/4 в точке 126, затем в северо-западном направлении вдоль границы зоны В2/2/4 до точки 127, далее в северо-западном направлении через точки 128, 129, 130 до точки 1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0 в северо-восточном направлении до точки 111, повернув в юго-восточном направлении до пересечения с границей зоны О1/2/1 в точке 109, затем в этом же направлении вдоль границы зоны О1/2/1 до точки 108, далее в юго-западном направлении вдоль границы зоны О1/2/1 до точки 103, от точки 103 в юго-восточном направлении вдоль границы зоны О1/2/1 до точки 102, повернув в юго-западном направлении по улице Ленина до пересечения с границей зоны Р3п/2/1 в точке 175, затем в северо-западном направлении вдоль границы зоны Р3п/2/1 до пересечения с границей зоны В2/2/6 в точке 174, далее в юго-западном направлении вдоль границы зоны В2/2/6 до точки 184, от точки 184 в юго-восточном направлении вдоль границы зоны В2/2/6 до точки 183, повернув в юго-западном направлении так же вдоль границы зоны В2/2/6 до точки 182, затем в юго-восточном направлении вдоль границы зоны В2/2/6 до точки 181, далее в юго-западном направлении вдоль границы зоны В2/2/6 до точки 180, от точки 180 в северо-восточном направлении вдоль границы зоны В2/2/6 до точки 178, повернув в северо-западном направлении вдоль границы зоны В2/2/6 до пересечения с границей зоны Р3п/2/1 в точке 177, затем в юго-восточном направлении вдоль границы зоны Р3п/2/1 до точки 176, далее в юго-западном направлении по улице Ленина до точки 179, от точки 179 в северо-западном направлении до точки 187, повернув в северо-восточном направлении по улице Ленина до точки 186, затем в северо-западном направлении по улице Ленина до точки 185, далее в северо-восточном направлении до точки 173, от точки 173 в северо-западном направлении по улице Центральная до точки 120, повернув в северо-восточном направлении до пересечения с границей зоны В2/2/5 в точке 119, затем в юго-западном направлении вдоль границы зоны В2/2/5 до точки 118, далее в юго-восточном направлении вдоль границы зоны В2/2/5 до точки 117, от точки 117 в юго-западном направлении вдоль границы зоны В2/2/5 до точки 116, повернув в юго-восточном направлении так же вдоль границы зоны В2/2/5 до точки 115, затем в северо-восточном направлении вдоль границы зоны В2/2/5 до точки 114, далее в северо-западном направлении вдоль границы зоны В2/2/5 через точки 113, 112 до точки 1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юго-восточном направлении через точку 172 до пересечения с границей зоны Ж1/2/7 в точке 171, повернув в северо-западном направлении вдоль границы зоны Ж1/2/7 до пересечения с границей населённого пункта в точке 170, затем в этом же направлении по границе населённого пункта до пересечения с границей зоны Ж1/2/6 в точке 169, далее в северо-восточном направлении вдоль границы зоны Ж1/2/6 до точки 1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7 в юго-восточном направлении по улице Ленина до пересечения с границей зоны П5/2/3 в точке 206, затем в этом же направлении вдоль границы зоны П5/2/3 до точки 205, повернув в юго-западном направлении по улице Ленина через точку 204 до точки 203, затем в северо-западном направлении вдоль автодороги местного значения до точки 192, далее в северо-восточном направлении по улице Ленина до точки 188, от точки 188 в юго-восточном направлении вдоль автодороги местного значения до точки 20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1 в юго-западном направлении по улице Ленина до точки 200, повернув в юго-восточном до пересечения с границей зоны Ж1/2/8 в точке 199, затем в юго-западном направлении вдоль границы зоны Ж1/2/8 до пересечения с границей населённого пункта в точке 198, далее в северо-западном направлении по границе населённого пункта до точки 197, от точки 197 в северо-восточном направлении по улице Ленина до точки 202, повернув в юго-восточном направлении вдоль автодороги местного значения до точки 2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1 в юго-западном направлении по улице Ленина до пересечения с границей зоны Ж1/2/8 в точке 210, повернув в юго-восточном направлении вдоль границы зоны Ж1/2/8 до пересечения с границей населённого пункта в точке 209, затем в северо-восточном направлении по границе населённого пункта через точку 213 до пересечения с границей зоны П5/2/3 в точке 212, далее в северо-западном направлении вдоль границы зоны П5/2/3 до точки 21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4 в юго-западном направлении по улице Ленина до пересечения с границей зоны О1/2/1 в точке 101, повернув в северо-западном направлении вдоль границы зоны О1/2/1 до точки 100, затем в северо-восточном направлении вдоль границы зоны О1/2/1 до пересечения с границей зоны П5/2/2 в точке 95, далее в юго-восточном направлении вдоль границы зоны П5/2/2 до точки 9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2 в северо-восточном направлении по улице Молодёжная через точку 228 до точки 222, повернув в юго-восточном направлении до пересечения с границей зоны П5/2/1 и границей населённого пункта в точке 240, затем в северо-западном направлении по границе населённого пункта до точки 225, далее в юго-западном направлении по границе населённого пункта через точку 224 до пересечения с границей зоны Ж1/2/9 в точке 223, от точки 223 в северо-западном направлении вдоль границы зоны Ж1/2/9 до точки 2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1 в юго-восточном направлении по границе населённого пункта и по улице Садовая до пересечения с границей зоны П5/2/2 в точке 93, повернув в северо-западном направлении вдоль границы зоны П5/2/2 до пересечения с границей зоны Ж1/2/10 и границей зоны Р1п/2/1 в точке 90, затем северо-восточном направлении вдоль границы зоны Р1п/2/1 до пересечения  с границей населённого пункта в точке 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0 в северо-западном направлении по улице Дворянская через точку 241 до пересечения с границей зоны О1п/2/1 в точке 242, затем в северо-восточном направлении вдоль границы зоны О1п/2/1 до точки 243, далее в северо-западном направлении вдоль границы зоны О1п/2/1 до точки 244, от точки 244 в юго-западном направлении вдоль границы зоны О1п/2/1 до точки 245, повернув в северо-восточном направлении вдоль дороги до точки 246, затем в юго-восточном направлении вдоль автодороги местного значения до пересечения с границей населённого пункта в точке 247, далее в этом же направлении по границе населённого пункта до точки 248, от точки 248 в северо-восточном направлении по границе населённого пункта до точки 249, повернув в юго-восточном направлении так же по границе населённого пункта до пересечения с границей зоны П5/2/1 в точке 239, затем в юго-западном направлении вдоль границы зоны П5/2/1 до точки 2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8 в юго-восточном направлении по улице Дворянская до точки 295, повернув в юго-западном направлении через точку 294 до точки 250, затем в северо-западном направлении по улице Дворянская через точку 251 до точки 252, далее в юго-западном направлении вдоль автодороги местного значения до пересечения с границей населённого пункта в точке 253, от точки 253 в северо-западном направлении по границе населённого пункта до точки 254, повернув в северо-восточном направлении вдоль автодороги местного значения через точку 255 до точки 256, затем в юго-восточном направлении по улице Дворянская до пересечения с границей зоны Р3п/2/2 в точке 257, далее в юго-западном направлении вдоль границы зоны Р3п/2/2 до пересечения с границей зоны В2/2/8 в точке 258, от точки 258 в северо-западном направлении вдоль границы зоны В2/2/8 до точки 259, повернув в юго-западном направлении вдоль границы зоны В2/2/8 до точки 260, затем в юго-восточном направлении вдоль границы зоны В2/2/8 через точки 261, 262 до точки 263, далее в северо-восточном направлении так же вдоль границы зоны В2/2/8 через точку 264 до точки 265, от точки 265 в северо-западном направлении вдоль границы зоны В2/2/8 через точку 266 до пересечения с границей зоны Р3п/2/2 в точке 267, повернув в северо-восточном направлении вдоль границы зоны Р3п/2/2 до точки 2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34 в юго-западном направлении вдоль границы зоны Ж1/2/12 до пересечения с границей населённого пункта в точке 233, повернув в северо-западном направлении по границе населённого пункта до точки 296, затем в северо-восточном направлении вдоль автодороги местного значения до пересечения с границей зоны Ж1/2/12 в точке 23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6 в юго-восточном направлении вдоль автодороги местного значения до точки 277, повернув в юго-западном направлении вдоль дороги до пересечения с границей населённого пункта в точке 278, затем в северо-западном направлении по границе населённого пункта до пересечения с границей зоны Ж1/2/14 в точке 279, далее в северо-восточном направлении вдоль границы зоны Ж1/2/14 до точки 2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3 в юго-восточном направлении вдоль автодороги местного значения до точки 292, повернув в северо-западном направлении по улице Дворянская до точки 291, затем в северо-восточном направлении вдоль автодороги местного значения до пересечения с границей населённого пункта в точке 290, далее в юго-восточном направлении по границе населённого пункта до точки 2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5 в юго-западном направлении вдоль автодороги местного значения до точки 286, повернув в северо-западном направлении по улице Дворянская до пересечения с границей населённого пункта в точке 282, затем в северо-восточном направлении по границе населённого пункта до пересечения с границей зоны Ж1/2/15 в точке 283, далее в юго-восточном направлении вдоль границы зоны Ж1/2/15 через точку 284 до точки 285.</w:t>
            </w:r>
          </w:p>
        </w:tc>
      </w:tr>
    </w:tbl>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1.3. Зона садоводства и дачного хозяйства в составе земель сельскохозяйственного назначения - СХ4</w:t>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false"/>
        <w:rPr/>
      </w:pPr>
      <w:r>
        <w:rPr>
          <w:rFonts w:cs="Times New Roman" w:ascii="Times New Roman" w:hAnsi="Times New Roman"/>
          <w:sz w:val="24"/>
          <w:szCs w:val="24"/>
          <w:lang w:bidi="zxx"/>
        </w:rPr>
        <w:t>На территории Шанинского</w:t>
      </w:r>
      <w:r>
        <w:rPr>
          <w:rFonts w:cs="Times New Roman" w:ascii="Times New Roman" w:hAnsi="Times New Roman"/>
          <w:bCs/>
          <w:sz w:val="24"/>
          <w:szCs w:val="24"/>
        </w:rPr>
        <w:t xml:space="preserve"> </w:t>
      </w:r>
      <w:r>
        <w:rPr>
          <w:rFonts w:cs="Times New Roman" w:ascii="Times New Roman" w:hAnsi="Times New Roman"/>
          <w:sz w:val="24"/>
          <w:szCs w:val="24"/>
          <w:lang w:bidi="zxx"/>
        </w:rPr>
        <w:t xml:space="preserve">сельского поселения </w:t>
      </w:r>
      <w:r>
        <w:rPr>
          <w:rFonts w:cs="Times New Roman" w:ascii="Times New Roman" w:hAnsi="Times New Roman"/>
          <w:bCs/>
          <w:sz w:val="24"/>
          <w:szCs w:val="24"/>
        </w:rPr>
        <w:t>вне границ населенных пунктов</w:t>
      </w:r>
      <w:r>
        <w:rPr>
          <w:rFonts w:cs="Times New Roman" w:ascii="Times New Roman" w:hAnsi="Times New Roman"/>
          <w:sz w:val="24"/>
          <w:szCs w:val="24"/>
          <w:lang w:bidi="zxx"/>
        </w:rPr>
        <w:t xml:space="preserve"> выделяется 4</w:t>
      </w:r>
      <w:r>
        <w:rPr>
          <w:rFonts w:cs="Times New Roman" w:ascii="Times New Roman" w:hAnsi="Times New Roman"/>
          <w:color w:val="FF0000"/>
          <w:sz w:val="24"/>
          <w:szCs w:val="24"/>
          <w:lang w:bidi="zxx"/>
        </w:rPr>
        <w:t xml:space="preserve"> </w:t>
      </w:r>
      <w:r>
        <w:rPr>
          <w:rFonts w:cs="Times New Roman" w:ascii="Times New Roman" w:hAnsi="Times New Roman"/>
          <w:color w:val="000000"/>
          <w:sz w:val="24"/>
          <w:szCs w:val="24"/>
          <w:lang w:bidi="zxx"/>
        </w:rPr>
        <w:t xml:space="preserve">участка </w:t>
      </w:r>
      <w:r>
        <w:rPr>
          <w:rFonts w:cs="Times New Roman" w:ascii="Times New Roman" w:hAnsi="Times New Roman"/>
          <w:sz w:val="24"/>
          <w:szCs w:val="24"/>
          <w:lang w:bidi="zxx"/>
        </w:rPr>
        <w:t xml:space="preserve">зон </w:t>
      </w:r>
      <w:r>
        <w:rPr>
          <w:rFonts w:cs="Times New Roman" w:ascii="Times New Roman" w:hAnsi="Times New Roman"/>
          <w:bCs/>
          <w:sz w:val="24"/>
          <w:szCs w:val="24"/>
        </w:rPr>
        <w:t>садоводства и дачного хозяйства в составе земель сельскохозяйственного назначения.</w:t>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1"/>
          <w:numId w:val="16"/>
        </w:numPr>
        <w:suppressAutoHyphens w:val="false"/>
        <w:rPr>
          <w:rFonts w:ascii="Times New Roman" w:hAnsi="Times New Roman" w:cs="Times New Roman"/>
          <w:b/>
          <w:b/>
          <w:bCs/>
          <w:sz w:val="24"/>
          <w:szCs w:val="24"/>
        </w:rPr>
      </w:pPr>
      <w:r>
        <w:rPr>
          <w:rFonts w:cs="Times New Roman" w:ascii="Times New Roman" w:hAnsi="Times New Roman"/>
          <w:b/>
          <w:bCs/>
          <w:sz w:val="24"/>
          <w:szCs w:val="24"/>
        </w:rPr>
        <w:t>Градостроительный регламент</w:t>
      </w:r>
    </w:p>
    <w:p>
      <w:pPr>
        <w:pStyle w:val="ConsPlusNormal1"/>
        <w:widowControl/>
        <w:suppressAutoHyphens w:val="false"/>
        <w:ind w:left="1080" w:hanging="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Код </w:t>
            </w:r>
          </w:p>
          <w:p>
            <w:pPr>
              <w:pStyle w:val="Normal"/>
              <w:tabs>
                <w:tab w:val="clear" w:pos="708"/>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2</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садовод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садового дома, предназначенного для отдыха и не подлежащего разделу на квартиры;</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3</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дачного хозяй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sz w:val="22"/>
                <w:szCs w:val="22"/>
              </w:rPr>
            </w:pPr>
            <w:r>
              <w:rPr>
                <w:sz w:val="22"/>
                <w:szCs w:val="22"/>
              </w:rPr>
              <w:t xml:space="preserve"> </w:t>
            </w:r>
            <w:r>
              <w:rPr>
                <w:sz w:val="22"/>
                <w:szCs w:val="22"/>
              </w:rPr>
              <w:t>400 /1500 кв. м;</w:t>
            </w:r>
          </w:p>
          <w:p>
            <w:pPr>
              <w:pStyle w:val="Normal"/>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rFonts w:eastAsia="SimSun;宋体"/>
                <w:sz w:val="22"/>
                <w:szCs w:val="22"/>
                <w:lang w:eastAsia="zh-CN"/>
              </w:rPr>
              <w:t xml:space="preserve">- </w:t>
            </w:r>
            <w:r>
              <w:rPr>
                <w:sz w:val="22"/>
                <w:szCs w:val="22"/>
              </w:rPr>
              <w:t>максимальный процент застройки в границах земельного участка – 30%;</w:t>
            </w:r>
          </w:p>
          <w:p>
            <w:pPr>
              <w:pStyle w:val="Normal"/>
              <w:rPr>
                <w:sz w:val="22"/>
                <w:szCs w:val="22"/>
              </w:rPr>
            </w:pPr>
            <w:r>
              <w:rPr>
                <w:sz w:val="22"/>
                <w:szCs w:val="22"/>
              </w:rPr>
              <w:t xml:space="preserve">- минимальные отступы от границ земельного участка </w:t>
            </w:r>
          </w:p>
          <w:p>
            <w:pPr>
              <w:pStyle w:val="ConsPlusNormal1"/>
              <w:keepNext w:val="true"/>
              <w:keepLines/>
              <w:tabs>
                <w:tab w:val="clear" w:pos="708"/>
                <w:tab w:val="left" w:pos="112" w:leader="none"/>
              </w:tabs>
              <w:suppressAutoHyphens w:val="false"/>
              <w:ind w:left="112" w:hanging="0"/>
              <w:rPr>
                <w:sz w:val="22"/>
                <w:szCs w:val="22"/>
              </w:rPr>
            </w:pPr>
            <w:r>
              <w:rPr>
                <w:rFonts w:cs="Times New Roman" w:ascii="Times New Roman" w:hAnsi="Times New Roman"/>
                <w:sz w:val="22"/>
                <w:szCs w:val="22"/>
              </w:rPr>
              <w:t>- 3 м.</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color w:val="FF6600"/>
                <w:sz w:val="22"/>
                <w:szCs w:val="22"/>
              </w:rPr>
              <w:t xml:space="preserve">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8"/>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0"/>
        <w:rPr>
          <w:lang w:bidi="zxx"/>
        </w:rPr>
      </w:pPr>
      <w:r>
        <w:rPr>
          <w:lang w:bidi="zxx"/>
        </w:rPr>
      </w:r>
    </w:p>
    <w:p>
      <w:pPr>
        <w:pStyle w:val="Normal"/>
        <w:ind w:firstLine="567"/>
        <w:rPr>
          <w:b/>
          <w:b/>
          <w:bCs/>
          <w:lang w:bidi="zxx"/>
        </w:rPr>
      </w:pPr>
      <w:r>
        <w:rPr>
          <w:b/>
          <w:bCs/>
          <w:lang w:bidi="zxx"/>
        </w:rPr>
      </w:r>
    </w:p>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4</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ind w:hanging="0"/>
        <w:rPr>
          <w:lang w:bidi="zxx"/>
        </w:rPr>
      </w:pPr>
      <w:r>
        <w:rPr>
          <w:lang w:bidi="zxx"/>
        </w:rPr>
      </w:r>
    </w:p>
    <w:p>
      <w:pPr>
        <w:pStyle w:val="ConsPlusNormal1"/>
        <w:widowControl/>
        <w:suppressAutoHyphens w:val="false"/>
        <w:rPr>
          <w:rFonts w:ascii="Times New Roman" w:hAnsi="Times New Roman" w:cs="Times New Roman"/>
          <w:b/>
          <w:b/>
          <w:bCs/>
          <w:sz w:val="24"/>
          <w:szCs w:val="24"/>
          <w:lang w:val="en-US" w:bidi="zxx"/>
        </w:rPr>
      </w:pPr>
      <w:r>
        <w:rPr>
          <w:rFonts w:cs="Times New Roman" w:ascii="Times New Roman" w:hAnsi="Times New Roman"/>
          <w:b/>
          <w:bCs/>
          <w:sz w:val="24"/>
          <w:szCs w:val="24"/>
          <w:lang w:val="en-US" w:bidi="zxx"/>
        </w:rPr>
      </w:r>
    </w:p>
    <w:p>
      <w:pPr>
        <w:pStyle w:val="Heading3"/>
        <w:tabs>
          <w:tab w:val="clear" w:pos="0"/>
        </w:tabs>
        <w:spacing w:before="0" w:after="0"/>
        <w:rPr/>
      </w:pPr>
      <w:r>
        <w:rPr>
          <w:rFonts w:cs="Times New Roman" w:ascii="Times New Roman" w:hAnsi="Times New Roman"/>
          <w:lang w:bidi="zxx"/>
        </w:rPr>
        <w:t xml:space="preserve">Статья  8.12. </w:t>
      </w:r>
      <w:r>
        <w:rPr>
          <w:rFonts w:cs="Times New Roman" w:ascii="Times New Roman" w:hAnsi="Times New Roman"/>
        </w:rPr>
        <w:t>Зоны</w:t>
      </w:r>
      <w:r>
        <w:rPr>
          <w:rFonts w:cs="Times New Roman" w:ascii="Times New Roman" w:hAnsi="Times New Roman"/>
          <w:lang w:bidi="zxx"/>
        </w:rPr>
        <w:t xml:space="preserve">  водных  объектов  общего  пользования</w:t>
      </w:r>
    </w:p>
    <w:p>
      <w:pPr>
        <w:pStyle w:val="Heading4"/>
        <w:tabs>
          <w:tab w:val="clear" w:pos="0"/>
          <w:tab w:val="left" w:pos="9333" w:leader="none"/>
        </w:tabs>
        <w:ind w:left="566" w:hanging="0"/>
        <w:rPr>
          <w:rFonts w:ascii="Times New Roman" w:hAnsi="Times New Roman" w:cs="Times New Roman"/>
          <w:lang w:bidi="zxx"/>
        </w:rPr>
      </w:pPr>
      <w:r>
        <w:rPr>
          <w:rFonts w:cs="Times New Roman"/>
          <w:lang w:bidi="zxx"/>
        </w:rPr>
      </w:r>
    </w:p>
    <w:p>
      <w:pPr>
        <w:pStyle w:val="Heading4"/>
        <w:tabs>
          <w:tab w:val="clear" w:pos="0"/>
          <w:tab w:val="left" w:pos="9333" w:leader="none"/>
        </w:tabs>
        <w:ind w:left="566" w:hanging="0"/>
        <w:rPr>
          <w:lang w:bidi="zxx"/>
        </w:rPr>
      </w:pPr>
      <w:r>
        <w:rPr>
          <w:lang w:bidi="zxx"/>
        </w:rPr>
        <w:t>8.12.2. Зона  водных   объектов  общего  пользования – прудов   В2</w:t>
      </w:r>
    </w:p>
    <w:p>
      <w:pPr>
        <w:pStyle w:val="0"/>
        <w:rPr>
          <w:lang w:bidi="zxx"/>
        </w:rPr>
      </w:pPr>
      <w:r>
        <w:rPr>
          <w:lang w:bidi="zxx"/>
        </w:rPr>
      </w:r>
    </w:p>
    <w:p>
      <w:pPr>
        <w:pStyle w:val="Normal"/>
        <w:rPr>
          <w:color w:val="000000"/>
        </w:rPr>
      </w:pPr>
      <w:r>
        <w:rPr>
          <w:color w:val="000000"/>
        </w:rPr>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0"/>
        <w:rPr>
          <w:color w:val="000000"/>
          <w:lang w:bidi="zxx"/>
        </w:rPr>
      </w:pPr>
      <w:r>
        <w:rPr>
          <w:color w:val="000000"/>
          <w:lang w:bidi="zxx"/>
        </w:rPr>
      </w:r>
    </w:p>
    <w:p>
      <w:pPr>
        <w:pStyle w:val="0"/>
        <w:rPr/>
      </w:pPr>
      <w:r>
        <w:rPr>
          <w:lang w:bidi="zxx"/>
        </w:rPr>
        <w:t xml:space="preserve">На территории Шанинского </w:t>
      </w:r>
      <w:r>
        <w:rPr>
          <w:bCs/>
        </w:rPr>
        <w:t xml:space="preserve"> </w:t>
      </w:r>
      <w:r>
        <w:rPr>
          <w:lang w:bidi="zxx"/>
        </w:rPr>
        <w:t>сельского поселения выделяются  участки  зон  водных  объектов  общего  пользования  -  прудов  в т.ч.:</w:t>
      </w:r>
    </w:p>
    <w:p>
      <w:pPr>
        <w:pStyle w:val="0"/>
        <w:rPr/>
      </w:pPr>
      <w:r>
        <w:rPr>
          <w:lang w:bidi="zxx"/>
        </w:rPr>
        <w:t xml:space="preserve">в населенном пункте - п. Участок </w:t>
      </w:r>
      <w:r>
        <w:rPr>
          <w:bCs/>
          <w:lang w:val="en-US"/>
        </w:rPr>
        <w:t>N</w:t>
      </w:r>
      <w:r>
        <w:rPr>
          <w:lang w:bidi="zxx"/>
        </w:rPr>
        <w:t>22 - 8 участков,</w:t>
      </w:r>
    </w:p>
    <w:p>
      <w:pPr>
        <w:pStyle w:val="Normal"/>
        <w:rPr/>
      </w:pPr>
      <w:r>
        <w:rPr>
          <w:color w:val="000000"/>
          <w:lang w:bidi="zxx"/>
        </w:rPr>
        <w:t xml:space="preserve">         </w:t>
      </w:r>
      <w:r>
        <w:rPr>
          <w:color w:val="000000"/>
          <w:lang w:bidi="zxx"/>
        </w:rPr>
        <w:t xml:space="preserve">в населенном пункте - п. Участок </w:t>
      </w:r>
      <w:r>
        <w:rPr>
          <w:bCs/>
          <w:color w:val="000000"/>
          <w:lang w:val="en-US"/>
        </w:rPr>
        <w:t>N</w:t>
      </w:r>
      <w:r>
        <w:rPr>
          <w:color w:val="000000"/>
          <w:lang w:bidi="zxx"/>
        </w:rPr>
        <w:t>26 - 9 участков,</w:t>
      </w:r>
    </w:p>
    <w:p>
      <w:pPr>
        <w:pStyle w:val="Normal"/>
        <w:rPr/>
      </w:pPr>
      <w:r>
        <w:rPr>
          <w:color w:val="000000"/>
          <w:lang w:bidi="zxx"/>
        </w:rPr>
        <w:t xml:space="preserve">         </w:t>
      </w:r>
      <w:r>
        <w:rPr>
          <w:color w:val="000000"/>
          <w:lang w:bidi="zxx"/>
        </w:rPr>
        <w:t xml:space="preserve">в населенном пункте - п. Участок  </w:t>
      </w:r>
      <w:r>
        <w:rPr>
          <w:bCs/>
          <w:color w:val="000000"/>
          <w:lang w:val="en-US"/>
        </w:rPr>
        <w:t>N</w:t>
      </w:r>
      <w:r>
        <w:rPr>
          <w:color w:val="000000"/>
          <w:lang w:bidi="zxx"/>
        </w:rPr>
        <w:t>28 - 4 участка,</w:t>
      </w:r>
    </w:p>
    <w:p>
      <w:pPr>
        <w:pStyle w:val="0"/>
        <w:rPr/>
      </w:pPr>
      <w:r>
        <w:rPr>
          <w:lang w:bidi="zxx"/>
        </w:rPr>
        <w:t xml:space="preserve">в населенном пункте - п. Участок </w:t>
      </w:r>
      <w:r>
        <w:rPr>
          <w:bCs/>
          <w:lang w:val="en-US"/>
        </w:rPr>
        <w:t>N</w:t>
      </w:r>
      <w:r>
        <w:rPr>
          <w:lang w:bidi="zxx"/>
        </w:rPr>
        <w:t>12 - 5 участков,</w:t>
      </w:r>
    </w:p>
    <w:p>
      <w:pPr>
        <w:pStyle w:val="Normal"/>
        <w:rPr/>
      </w:pPr>
      <w:r>
        <w:rPr>
          <w:lang w:bidi="zxx"/>
        </w:rPr>
        <w:t xml:space="preserve">         </w:t>
      </w:r>
      <w:r>
        <w:rPr>
          <w:lang w:bidi="zxx"/>
        </w:rPr>
        <w:t xml:space="preserve">в населенном пункте - п. Участок  </w:t>
      </w:r>
      <w:r>
        <w:rPr>
          <w:bCs/>
          <w:color w:val="000000"/>
          <w:lang w:val="en-US"/>
        </w:rPr>
        <w:t>N</w:t>
      </w:r>
      <w:r>
        <w:rPr>
          <w:lang w:bidi="zxx"/>
        </w:rPr>
        <w:t>4 - 8 участков.</w:t>
      </w:r>
    </w:p>
    <w:p>
      <w:pPr>
        <w:pStyle w:val="Normal"/>
        <w:rPr/>
      </w:pPr>
      <w:r>
        <w:rPr>
          <w:lang w:bidi="zxx"/>
        </w:rPr>
        <w:t xml:space="preserve">         </w:t>
      </w:r>
      <w:r>
        <w:rPr>
          <w:lang w:bidi="zxx"/>
        </w:rPr>
        <w:t>вне населенного пункта -  13 участков.</w:t>
      </w:r>
    </w:p>
    <w:p>
      <w:pPr>
        <w:pStyle w:val="0"/>
        <w:ind w:hanging="0"/>
        <w:rPr>
          <w:color w:val="FF0000"/>
          <w:lang w:bidi="zxx"/>
        </w:rPr>
      </w:pPr>
      <w:r>
        <w:rPr>
          <w:color w:val="FF0000"/>
          <w:lang w:bidi="zxx"/>
        </w:rPr>
      </w:r>
    </w:p>
    <w:p>
      <w:pPr>
        <w:pStyle w:val="0"/>
        <w:ind w:hanging="0"/>
        <w:rPr>
          <w:color w:val="FF0000"/>
          <w:lang w:bidi="zxx"/>
        </w:rPr>
      </w:pPr>
      <w:r>
        <w:rPr>
          <w:color w:val="FF0000"/>
          <w:lang w:bidi="zxx"/>
        </w:rPr>
      </w:r>
    </w:p>
    <w:p>
      <w:pPr>
        <w:pStyle w:val="0"/>
        <w:ind w:hanging="0"/>
        <w:rPr>
          <w:lang w:bidi="zxx"/>
        </w:rPr>
      </w:pPr>
      <w:r>
        <w:rPr>
          <w:lang w:bidi="zxx"/>
        </w:rPr>
        <w:t>1.  Описание  прохождения  границ  участков  зоны  В2</w:t>
      </w:r>
    </w:p>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22.</w:t>
      </w:r>
    </w:p>
    <w:p>
      <w:pPr>
        <w:pStyle w:val="Normal"/>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02 в юго-восточном   направлении по урезу воды вдоль границы зоны СХ2/1/2 по улице Лесная через точки 403, 404, 405 до точки 406, затем повернув в юго-западном направлении по урезу воды вдоль границы зоны СХ2/1/2 через точку 407 до точки 408, далее в северо-западном направлении по урезу воды вдоль границы зоны СХ2/1/2 через точки 409, 398, 399 до точки 399</w:t>
            </w:r>
            <w:r>
              <w:rPr>
                <w:vertAlign w:val="superscript"/>
              </w:rPr>
              <w:t>/</w:t>
            </w:r>
            <w:r>
              <w:rPr/>
              <w:t>, повернув в юго-западном направлении по урезу воды вдоль границы зоны СХ2/1/2 до точки 400, от точки 400 в северо-западном направлении по урезу воды вдоль границы зоны СХ2/1/2 через точку 401 до точки 4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78 в юго-восточном   направлении по урезу воды вдоль границы зоны СХ2/1/2 по улице Лесная через точки 379, 380, 381 до точки 382, затем повернув в северо-восточном направлении по урезу воды вдоль границы зоны СХ2/1/2 через точки 383, 384 до точки 385, далее в юго-западном направлении по урезу воды вдоль границы зоны СХ2/1/2 через точки 356, 357, 358 до точки 359, повернув в юго-восточном направлении по урезу воды вдоль границы зоны СХ2/1/2 до точки 360, от точки 360 в юго-западном направлении по урезу воды вдоль границы зоны СХ2/1/2 через точки 361, 362, 363 до точки 364, затем в юго-восточном направлении по урезу воды вдоль границы зоны СХ2/1/2 до точки 365, далее повернув в юго-западном направлении по урезу воды через точку 366 до точки 367, от точки 367 в северо-западном направлении по урезу воды и вдоль границы зоны СХ2/1/2 через точку 370 до точки 371, затем в северо-восточном направлении по урезу воды и вдоль границы зоны СХ2/1/2 через точки 372, 373, 374, 375 до точки 376, далее в северо-западном направлении по урезу воды и вдоль границы зоны СХ2/1/2 через точку 377 до точки 3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43 в юго-восточном   направлении по урезу воды вдоль границы зоны СХ2/1/5 через точку 344 до точки 345, затем повернув в северо-восточном направлении по урезу воды вдоль границы зоны СХ2/1/5 до точки 346, далее в юго-восточном направлении по урезу воды вдоль границы зоны СХ2/1/5 до точки 347, повернув в северо-восточном направлении по урезу воды вдоль границы зоны СХ2/1/5 до точки 348, от точки 348 в юго-восточном направлении по урезу воды вдоль границы зоны СХ2/1/5 до точки 332, затем в юго-западном направлении по урезу воды вдоль границы зоны СХ2/1/5 до точки 333, далее повернув в северо-западном направлении по урезу воды вдоль границы зоны СХ2/1/5 до точки 334, от точки 334 в юго-западном направлении по урезу воды и вдоль границы зоны СХ2/1/5 через точки 335, 336, 337 до пересечения с границей населённого пункта в точке 338, затем в северо-западном направлении по урезу воды и по границе населённого пункта до точки 339, далее в северо-восточном направлении по урезу воды и вдоль границы зоны СХ2/1/5 до точки 340, повернув в северо-западном направлении по урезу воды и вдоль границы зоны СХ2/1/5 через точку 341 до точки 342, далее в северо-восточном направлении по урезу воды и вдоль границы зоны СХ2/1/5 до точки 3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79 в северо-восточном   направлении по урезу воды вдоль границы зоны СХ2/1/9 до точки 280, затем повернув в юго-восточном направлении по урезу воды вдоль границы зоны СХ2/1/9  до точки 281, далее в северо-восточном направлении по урезу воды вдоль границы зоны СХ2/1/9 до точки 282, повернув в юго-восточном направлении по урезу воды вдоль границы зоны СХ2/1/2 до точки 283, от точки 283 в северо-восточном направлении по урезу воды вдоль границы зоны СХ2/1/9 до точки 284, затем в юго-восточном направлении по урезу воды вдоль границы зоны СХ2/1/9 до точки 285, далее повернув в северо-восточном направлении по урезу воды до точки 286, от точки 286 в юго-восточном направлении по урезу воды и вдоль границы зоны СХ2/1/9 до точки 287, затем в северо-восточном направлении по урезу воды и вдоль границы зоны СХ2/1/9 до точки 288, далее в юго-восточном направлении по урезу воды и вдоль границы зоны СХ2/1/9 до точки 289, затем в северо-восточном направлении по урезу воды и вдоль границы зоны СХ2/1/9 до точки 290, от точки 290 в юго-восточном направлении по урезу воды и вдоль границы зоны СХ2/1/9 через точку 291 до точки 292, повернув в северо-восточном направлении по урезу воды и вдоль границы зоны СХ2/1/9 через точки 293, 294 до точки 295, затем в юго-восточном направлении по урезу воды и вдоль границы зоны СХ2/1/9 до точки 296, далее по урезу воды вдоль границы зоны СХ2/1/9 в северо-западном направлении через точку 297 до точки 298, затем в юго-западном направлении по урезу воды вдоль границы зоны СХ2/1/9 через точки 299, 300 до точки 301, от точки 301 в северо-западном направлении по урезу воды вдоль границы зоны СХ2/1/9 до точки 302, повернув в юго-западном направлении по урезу воды и вдоль границы зоны СХ2/1/9 до точки 303, далее в северо-западном направлении по урезу воды и вдоль границы зоны СХ2/1/9 через точки 304, 305 до точки 306, затем повернув в юго-западном направлении по урезу воды и вдоль границы зоны СХ2/1/9 через точки 307, 308 до точки 309, далее в северо-западном направлении так же по урезу воды и вдоль границы зоны СХ2/1/9 до точки 310, от точки 310 в юго-западном направлении по урезу воды и вдоль границы зоны СХ2/1/9 до точки 311, повернув в северо-западном направлении по урезу воды и вдоль границы зоны СХ2/1/9 до точки 312  и далее в северо-восточном направлении до точки 2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14 в юго-восточном   направлении по урезу воды вдоль границы зоны СХ2/1/13 вдоль улицы Лесная до точки 213, затем повернув в северо-восточном направлении по урезу воды вдоль границы зоны СХ2/1/13 до точки 212, далее в юго-восточном направлении по урезу воды вдоль границы зоны СХ2/1/13 до точки 211, повернув в северо-восточном направлении по урезу воды вдоль границы зоны СХ2/1/13 через точки 210, 209, 208 до точки 208</w:t>
            </w:r>
            <w:r>
              <w:rPr>
                <w:vertAlign w:val="superscript"/>
              </w:rPr>
              <w:t>/</w:t>
            </w:r>
            <w:r>
              <w:rPr/>
              <w:t>, от точки 208</w:t>
            </w:r>
            <w:r>
              <w:rPr>
                <w:vertAlign w:val="superscript"/>
              </w:rPr>
              <w:t>/</w:t>
            </w:r>
            <w:r>
              <w:rPr/>
              <w:t xml:space="preserve"> в юго-восточном направлении по урезу воды вдоль границы зоны СХ2/1/14 через точки 207, 206, 205 до точки 201, затем в северо-восточном направлении по урезу воды вдоль границы зоны СХ2/1/14 до точки 200, далее повернув в юго-восточном направлении по урезу воды и вдоль границы зоны СХ2/1/14 до точки 199, от точки 199 в северо-восточном направлении по урезу воды и вдоль границы зоны СХ2/1/14 до точки 198, затем в юго-восточном направлении по урезу воды и вдоль границы зоны СХ2/1/14 до точки 197, далее в северо-восточном направлении по урезу воды и вдоль границы зоны СХ2/1/14 до точки 194, затем в юго-восточном направлении по урезу воды и вдоль границы зоны СХ2/1/14 до точки 193, от точки 193 в юго-западном направлении по урезу воды и вдоль границы зоны СХ2/1/14 через точку 192 до точки 191, повернув в северо-западном направлении по урезу воды и вдоль границы зоны СХ2/1/14 до точки 190, затем в юго-западном направлении по урезу воды и вдоль границы зоны СХ2/1/14 через точку 189 до пересечения с границей зоны Р3п/1/1 в точке 188, далее по урезу воды вдоль границы зоны Р3п/1/1 в северо-западном направлении через точку 232 до точки 231, затем в юго-западном направлении по урезу воды вдоль границы зоны Р3п/1/1 через точки 230, 229 до точки 228, от точки 228 в северо-западном направлении по урезу воды вдоль границы зоны Р3п/1/1 до точки 227, повернув в юго-западном направлении по урезу воды и вдоль границы зоны Р3п/1/1 через точки 226, 225 до точки 224, далее в северо-западном направлении по урезу воды и вдоль границы зоны Р3п/1/1 до точки 223, затем повернув в юго-западном направлении по урезу воды и вдоль границы зоны Р3п/1/1 через точки 222, 221, 220 до точки 219, далее в северо-западном направлении так же по урезу воды до точки 218, от точки 218 в северо-восточном направлении по урезу воды до точки 2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5 в юго-восточном   направлении по урезу воды вдоль границы зоны СХ2/1/1 до точки 46</w:t>
            </w:r>
            <w:r>
              <w:rPr>
                <w:vertAlign w:val="superscript"/>
              </w:rPr>
              <w:t>/</w:t>
            </w:r>
            <w:r>
              <w:rPr/>
              <w:t>, затем повернув в юго-западном направлении по урезу воды вдоль границы зоны СХ2/1/1 до точки 46, далее в северо-западном направлении по урезу до точки 44, повернув в северо-восточном направлении по урезу воды вдоль границы зоны СХ2/1/1 через точку 44</w:t>
            </w:r>
            <w:r>
              <w:rPr>
                <w:vertAlign w:val="superscript"/>
              </w:rPr>
              <w:t>/</w:t>
            </w:r>
            <w:r>
              <w:rPr/>
              <w:t xml:space="preserve"> до точки 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65 в северо-восточном   направлении по урезу воды вдоль границы зоны СХ2/1/17 до точки 164, затем повернув в юго-восточном направлении по урезу воды вдоль границы зоны СХ2/1/17 до точки 161, далее в северо-восточном направлении по урезу воды вдоль границы зоны СХ2/1/17 до точки 160, повернув в юго-восточном направлении по урезу воды вдоль границы зоны СХ2/1/17 до точки 159, от точки 159 в северо-восточном направлении по урезу воды вдоль границы зоны СХ2/1/17 до точки 158, затем в юго-восточном направлении по урезу воды вдоль границы зоны СХ2/1/17 до точки 157, далее повернув в северо-восточном направлении по урезу воды и вдоль границы зоны СХ2/1/17 до точки 156, от точки 156 в юго-восточном направлении по урезу воды и вдоль границы зоны СХ2/1/17 до точки 155, затем в северо-восточном направлении по урезу воды и вдоль границы зоны СХ2/1/17 до точки 154, далее в юго-восточном направлении по урезу воды и вдоль границы зоны СХ2/1/17 до точки 153, затем повернув в юго-западном направлении по урезу воды и вдоль границы зоны СХ2/1/17 до точки 152, от точки 152 в юго-восточном направлении по урезу воды и вдоль границы зоны СХ2/1/17 через точку 151 до точки 150, повернув в северо-восточном направлении по урезу воды и вдоль границы зоны СХ2/1/17 до точки 149, затем в юго-восточном направлении по урезу воды и вдоль границы зоны СХ2/1/17 до точки 148, далее по урезу воды вдоль границы зоны СХ2/1/17 в юго-западном направлении через точки 147, 179 до точки 178 вдоль улицы Набережная,  затем в северо-западном направлении по урезу воды вдоль границы зоны СХ2/1/17 через точку 177 до точки 176 вдоль улицы Набережная, от точки 176 в юго-западном направлении по урезу воды вдоль границы зоны СХ2/1/17 до точки 175 так же вдоль улицы Набережная,  повернув в северо-западном направлении по урезу воды и вдоль границы зоны СХ2/1/17 до точки 174, далее в юго-западном направлении по урезу воды и вдоль границы зоны СХ2/1/17 через точки 173, 172 до точки 171 вдоль улицы Набережная, затем повернув в северо-западном направлении по урезу воды и вдоль границы зоны СХ2/1/17 до точки 170, далее в юго-западном направлении так же по урезу воды и вдоль границы зоны СХ2/1/17 через точку 169 до точки 167 по улице Набережная, от точки 167 в северо-западном направлении по урезу воды до точки 166 и далее в этом же направлении до точки 1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10 в юго-восточном   направлении по урезу воды вдоль границы зоны СХ2/1/18 вдоль улицы Набережная через точку 109 до точки 108, затем повернув в северо-восточном направлении по урезу воды вдоль границы зоны СХ2/1/18 до точки 107, далее в юго-восточном направлении по урезу воды вдоль границы зоны СХ2/1/18 через точку 106 до точки 105, повернув в северо-восточном направлении по урезу воды вдоль границы зоны СХ2/1/18 до точки 104, от точки 104 в юго-восточном направлении по урезу воды вдоль границы зоны СХ2/1/18 через точки 103, 102, 101 до точки 100, затем в юго-западном направлении по урезу воды вдоль границы зоны СХ2/1/18 до точки 99, далее повернув в северо-западном направлении по урезу воды и вдоль границы зоны СХ2/1/18 до точки 119, от точки 119 в юго-западном направлении по урезу воды и вдоль границы зоны СХ2/1/18 до точки 117, затем в северо-западном направлении по урезу воды и вдоль границы зоны СХ2/1/18 до точки 116, далее в юго-западном направлении по урезу воды и вдоль границы зоны СХ2/1/18 до точки 115, затем в северо-западном направлении по урезу воды и вдоль границы зоны СХ2/1/18 до точки 114, от точки 114 в юго-западном направлении по урезу воды и вдоль границы зоны СХ2/1/18 до точки 112, повернув в северо-западном направлении по урезу воды и вдоль границы зоны СХ2/1/18 до точки 111, затем в северном направлении до точки 110.</w:t>
            </w:r>
          </w:p>
        </w:tc>
      </w:tr>
    </w:tbl>
    <w:p>
      <w:pPr>
        <w:pStyle w:val="0"/>
        <w:rPr>
          <w:lang w:bidi="zxx"/>
        </w:rPr>
      </w:pPr>
      <w:r>
        <w:rPr>
          <w:lang w:bidi="zxx"/>
        </w:rPr>
      </w:r>
    </w:p>
    <w:p>
      <w:pPr>
        <w:pStyle w:val="0"/>
        <w:rPr/>
      </w:pPr>
      <w:r>
        <w:rPr>
          <w:rFonts w:eastAsia="Times New Roman"/>
          <w:lang w:bidi="zxx"/>
        </w:rPr>
        <w:t xml:space="preserve">      </w:t>
      </w:r>
      <w:r>
        <w:rPr>
          <w:lang w:bidi="zxx"/>
        </w:rPr>
        <w:t xml:space="preserve">Населенный пункт  п. Участок </w:t>
      </w:r>
      <w:r>
        <w:rPr>
          <w:bCs/>
          <w:lang w:val="en-US"/>
        </w:rPr>
        <w:t>N</w:t>
      </w:r>
      <w:r>
        <w:rPr>
          <w:lang w:bidi="zxx"/>
        </w:rPr>
        <w:t>26.</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41 в юго-восточном направлении по урезу воды и вдоль границы зоны СХ2/2/3 до  точки 42,  затем  повернув в    юго-западном направлении по урезу воды и вдоль границы зоны  СХ2/2/3 до точки 43, далее в юго-восточном направлении по урезу воды и вдоль   границы  зоны СХ2/2/3 до точки 44, от точки 44 в северо-восточном  направлении по урезу воды и вдоль границы зоны СХ2/2/3 до точки 45, затем в юго-восточном направлении по урезу воды и вдоль границы зоны СХ2/2/3 через точку 46 до точки 47, далее в юго-западном направлении по урезу воды и вдоль границы зоны СХ2/2/4 через точки 48, 49 до точки 50, повернув в юго-восточном направлении по урезу воды и вдоль границы зоны СХ2/2/4 до точки 51, далее в южном направлении по урезу воды и вдоль границы зоны СХ2/2/4 до точки 52, от точки 52 в юго-западном направлении по урезу воды и вдоль границы зоны СХ2/2/4 через точки 53, 54 до точки 55, затем повернув в северо-западном направлении по урезу воды до пересечения с границей зоны СХ2/2/3 в точке 30, далее в этом же направлении вдоль границы зоны СХ2/2/3 через точки 31, 32, 33, 34 до точки 35, далее в северо-восточном направлении по урезу воды и вдоль границы зоны СХ2/2/3 до точки 36, затем в юго-восточном направлении по урезу воды и вдоль границы зоны СХ2/2/3 до точки 37, от точки 37 в северо-восточном направлении по урезу воды и вдоль границы зоны СХ2/2/3 через точки 38, 39, 40 до точки 41.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71 в северо-восточном направлении по урезу воды и вдоль границы зоны СХ2/2/6 до  точки 72,  затем  повернув в    юго-восточном направлении по урезу воды и вдоль границы зоны  СХ2/2/6 до точки 73, далее в северо-восточном направлении по урезу воды и вдоль границы зоны СХ2/2/6 до точки 74, от точки 74 в юго-восточном  направлении по урезу воды и вдоль границы зоны СХ2/2/6 до точки 75, затем в юго-западном направлении по урезу воды до пересечения с границей зоны СХ2/2/7 в точке 106,  далее в северо-западном направлении по урезу воды и вдоль границы зоны СХ2/2/7 до точки 107, повернув в юго-западном направлении по урезу воды и вдоль границы зоны СХ2/2/7 до точки 108, далее в северо-западном направлении по урезу воды и вдоль границы зоны СХ2/2/7 до точки 109, от точки 109 в юго-западном направлении по урезу воды и вдоль границы зоны СХ2/2/7 через точки 110, 111 до точки 112, затем повернув в северо-западном направлении по урезу воды и вдоль границы зоны СХ2/2/7 через точку 113 до точки 114, далее повернув в северо-восточном направлении по урезу воды до пересечения с границей зоны СХ2/2/6 в точке 71.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548 в юго-восточном направлении по урезу воды до пересечения с границей зоны СХ2/2/25 в точке 549,  затем  повернув в юго-западном направлении по урезу воды и вдоль границы зоны  СХ2/2/25 через точки 550, 551, 552, 553, 554, 555, 556, 194 до пересечения с границей зоны Ж1/2/7 в точке 195, далее в северо-западном направлении по урезу воды и вдоль границы зоны Ж1/2/7 до точки 196, от точки 196 в юго-западном направлении по урезу воды и вдоль границы зоны Ж1/2/7 до пересечения с границей зоны О1/2/1 в точке 197, затем в этом же направлении по урезу воды вдоль границы зоны О1/2/1 до точки 201,  далее в северо-западном направлении по урезу воды и вдоль границы зоны О1/2/1 до точки 202, повернув в юго-западном направлении по урезу воды и вдоль границы зоны О1/2/1 через точку 203 до пересечения с границей зоны СХ2/2/20 в точке 204, далее в этом же направлении по урезу воды и вдоль границы зоны СХ2/2/20 до точки 205, от точки 205 в северо-западном направлении по урезу воды и вдоль границы зоны СХ2/2/20 через точки 207, 208 до пересечения с границей зоны СХ2/2/23 в точке 506, затем повернув в северо-восточном направлении по урезу воды и вдоль границы зоны СХ2/2/23 через точки 507, 508, 509 до точки 503, далее повернув в восточном направлении по урезу воды до пересечения с границей зоны СХ2/2/24 в точке 533, затем в юго-восточном направлении по урезу воды и вдоль границы зоны СХ2/2/24 до точки 534, повернув в северо-восточном направлении по урезу воды и вдоль границы зоны СХ2/2/24 через точки 535, 536, 537 до точки 538, от точки 538 в северо-западном направлении по урезу воды и вдоль границы зоны СХ2/2/24 через точку 539 до точки 540, затем в северо-восточном направлении по урезу воды и вдоль границы зоны СХ2/2/24 до точки 541, повернув в юго-восточном направлении по урезу воды и вдоль границы зоны СХ2/2/24 до точки 542, далее в северо-восточном направлении по урезу воды и вдоль границы зоны СХ2/2/24 до точки 543, от точки 543 в юго-западном направлении по урезу воды до точки 544. затем повернув в северо-восточном направлении по урезу воды и вдоль границы зоны СХ2/2/24 через точки 545, 546, 547 до точки 548.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517 в юго-восточном направлении по урезу воды и вдоль границы зоны СХ2/2/27 через точки 518, 519, 520 до  точки 521,  затем  повернув в юго-западном направлении до пересечения с границей зоны СХ2/2/28 в точке 511, далее повернув в северо-западном направлении по урезу воды и вдоль границы зоны СХ2/2/28 через точки 512, 513, 514 до пересечения с границей населённого пункта в точке 515, от точки 515 в юго-восточном направлении по урезу воды  и по границе населённого пункта до пересечения с границей зоны СХ2/2/27 в точке 51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77 в юго-восточном направлении по урезу воды и до пересечения с границей зоны СХ2/2/21 в точке 208,  затем  повернув в юго-западном направлении по урезу воды и вдоль границы зоны СХ2/2/21 через точку 209 до точки 210, далее повернув в северо-западном направлении по урезу воды до пересечения с границей зоны СХ2/2/22 в точке 474, от точки 474 в этом же направлении по урезу воды и вдоль границы зоны СХ2/2/22 до точки 475, затем в северо-восточном направлении по урезу воды и вдоль границы зоны СХ2/2/22 через точку 476 до точки 47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14 в юго-восточном направлении по урезу воды и вдоль границы зоны СХ2/2/18 до точки 215,  затем  повернув в юго-западном направлении по урезу воды и вдоль границы зоны  СХ2/2/18 до пересечения с границей зоны П5/2/3 в точке 216, далее в этом же направлении по урезу воды и вдоль границы зоны П5/2/3 через точку 245 до пересечения с границей зоны Р3п/2/1 в точке 246, от точки 246 в юго-западном направлении по урезу воды и вдоль границы зоны Р3п/2/1 через точки 248, 249, 250 до пересечения с границей зоны Ж1/2/18 в точке 251, затем в этом же направлении по урезу воды и вдоль границы зоны Ж1/2/18 через точку 441 до точки пересечения с границей зоны СХ2/2/33 в точке 433, от точки 433 в юго-западном направлении по урезу воды и вдоль границы зоны СХ2/2/33 через точки 432, 431 до точки 430, далее в северо-западном направлении по урезу воды до пересечения с границей зоны СХ2/2/32 в точке 418, затем в этом же направлении по урезу воды и вдоль границы зоны СХ2/2/32 до точки 419, повернув в северо-восточном направлении по урезу воды и вдоль границы зоны СХ2/2/32 до точки 420, затем в северо-западном направлении по урезу воды вдоль границы зоны СХ2/2/32 до точки 421,  далее в северо-восточном направлении по урезу воды и вдоль границы зоны СХ2/2/32 через точки 425, 426 до точки 427, повернув в северо-западном направлении по урезу воды и вдоль границы зоны СХ2/2/32 до пересечения с границей зоны СХ2/2/18 в точке 428, далее в этом же направлении по урезу воды и вдоль границы зоны СХ2/2/18 через точку 447 до точки 448, повернув в северо-восточном  направлении по урезу воды и вдоль границы зоны СХ2/2/18 до точки 449, от точки 449 в северо-западном направлении по урезу воды и вдоль границы зоны СХ2/2/18 до точки 450, далее повернув в северо-восточном направлении по урезу воды вдоль границы зоны СХ2/2/18 до точки 451, затем в юго-восточном направлении по урезу воды и вдоль границы зоны СХ2/2/18 через точки 452, 453, 454, 455 до точки 456, повернув в северо-восточном направлении по урезу воды и вдоль границы зоны СХ2/2/18 до точки 457, от точки 457 в северо-западном направлении по урезу воды и вдоль границы зоны СХ2/2/18 до точки 458, затем в юго-восточном направлении по урезу воды и вдоль границы зоны СХ2/2/18 до точки 459, повернув в северном направлении по урезу воды и вдоль границы зоны СХ2/2/18 до точки 460, далее в северо-западном направлении по урезу воды и вдоль границы зоны СХ2/2/18 до точки 461, от точки 461 в юго-восточном направлении по урезу воды до точки 462, затем повернув в северо-западном направлении по урезу воды и вдоль границы зоны СХ2/2/18 через точку 463 до точки 464, далее в северо-восточном направлении по урезу воды и вдоль границы зоны СХ2/2/18 до точки 465, затем в юго-восточном направлении по урезу воды и вдоль границы зоны СХ2/2/18 через точку 467 до точки 468, повернув в северо-восточном направлении так же по урезу воды и вдоль границы зоны СХ2/2/18 через точки 469, 470, 471 до точки 472, от точки 472 в юго-восточном направлении по урезу воды и вдоль границы зоны СХ2/2/18 до точки 214.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77 в юго-западном направлении по урезу воды и вдоль границы зоны СХ2/2/17 через точки 278 до точки 279,  затем повернув в юго-восточном направлении по урезу воды и вдоль границы зоны СХ2/2/17 до точки 280, далее в северо-западном направлении по урезу воды и вдоль границы зоны СХ2/2/17 вдоль улицы Первомайская до точки 281, от точки 281 в юго-восточном направлении по урезу воды и вдоль границы зоны СХ2/2/17 вдоль улицы Первомайская до точки 282, затем повернув в северо-западном направлении по урезу воды и вдоль границы зоны СХ2/2/17 до точки 283, далее в юго-западном направлении по урезу воды и вдоль границы зоны СХ2/2/17 вдоль улицы Первомайская до точки 284, затем в северо-западном направлении по урезу воды и вдоль границы зоны СХ2/2/17 вдоль улицы Первомайская до точки 285, повернув в юго-западном направлении по урезу воды и вдоль границы зоны СХ2/2/17 вдоль улицы Первомайская через точку 286 до точки 287, затем в северо-западном направлении по урезу воды вдоль границы зоны СХ2/2/17 до точки 288,  от точки 288 в  северо-восточном направлении по урезу воды до пересечения с границей зоны Р3п/2/2 в точке 268, далее в этом же направлении по урезу воды и вдоль границы зоны Р3п/2/2 через точки 269 до точки 270, повернув в юго-восточном направлении по урезу воды и вдоль границы зоны Р3п/2/2 до точки 271, от точки 271 в северо-восточном направлении по урезу воды и вдоль границы зоны Р3п/2/2 до пересечения с границей зоны СХ2/2/17 в точке 272, затем в юго-восточном направлении по урезу воды вдоль границы зоны СХ2/2/17 до точки 274, далее в северо-восточном направлении по урезу воды и вдоль границы зоны СХ2/2/17 до точки 275, повернув в юго-восточном направлении по урезу воды и вдоль границы зоны СХ2/2/17 до точки 276, от точки 276 в северо-восточном направлении по урезу воды и вдоль границы зоны СХ2/2/17 до точки 277.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06 в юго-восточном направлении по урезу воды и вдоль границы зоны СХ2/2/36 через точки 304, 303, 301, 298 до точки 297,  затем  повернув в северо-восточном направлении по урезу воды и вдоль границы зоны  СХ2/2/36 через точку 294 до точки 292, повернув в юго-западном направлении до пересечения с границей зоны СХ2/2/37 в точке 291, далее в этом же направлении по урезу воды и вдоль границы зоны СХ2/2/37 через точки 295, 296, 299 до точки 300, затем в северо-западном направлении по урезу воды вдоль границы зоны СХ2/2/37 до точки 307, от точки 307 в юго-западном направлении по урезу воды и вдоль границы зоны СХ2/2/37 через точки 308, 316, 317 до точки 318, повернув в северо-западном направлении по урезу воды и вдоль границы зоны СХ2/2/37 до точки 359, далее в юго-западном направлении по урезу воды и вдоль границы зоны СХ2/2/37 через точки 358, 357, 356, 355, 354, 351, 350 до точки 348</w:t>
            </w:r>
            <w:r>
              <w:rPr>
                <w:vertAlign w:val="superscript"/>
              </w:rPr>
              <w:t>/</w:t>
            </w:r>
            <w:r>
              <w:rPr/>
              <w:t xml:space="preserve">, затем повернув в северо-западном направлении по урезу воды и вдоль границы зоны СХ2/2/37 до точки 348, от точки 348 в юго-западном направлении по урезу воды и вдоль границы зоны СХ2/2/37 через точки 347, 346, 345, 344, 343, 342, 341, 340 до пересечения с границей населённого пункта в точке 339, повернув северо-восточном направлении по границе населённого пункта до пересечения с границей зоны СХ2/2/42 в точке 384, затем в северо-восточном направлении по урезу воды и вдоль границы зоны СХ2/2/42 через точки 383, 382, 381, 380 до пересечения с границей населённого пункта в точке 379, далее в этом же направлении по границе населённого пункта по урезу воды до точки 378, повернув в юго-восточном направлении по границе населённого пункта до пересечения с границей зоны Р3п/2/3 в точке 377, от точки 377 в этом же направлении по границе зоны Р3п/2/3 и по урезу воды до точки 376, повернув в северо-восточном направлении по урезу воды и вдоль границы зоны Р3п/2/3 до точки 375, затем в северо-западном направлении по урезу воды и вдоль границы зоны Р3п/2/3 до пересечения с границей зоны СХ2/2/41 в точке 374, далее в северо-восточном направлении по урезу воды и вдоль границы зоны СХ2/2/41 до точки 373, повернув в юго-восточном  направлении по урезу воды и вдоль границы зоны СХ2/2/41 до пересечения с границе населённого пункта в точке 372, далее в этом же направлении по границе населённого пункта и по урезу воды до точки 371, затем повернув в северо-восточном направлении по урезу воды и по границе населённого пункта через точку 370 до пересечения с границей зоны СХ2/2/40 в точке 369, далее в этом же направлении по урезу воды и вдоль границы зоны СХ2/2/40 через точку 368 до точки 367, от точки 367 в северо-западном направлении по урезу воды и вдоль границы зоны СХ2/2/40 до точки 366, повернув северо-восточном направлении по урезу воды и вдоль границы зоны СХ2/2/40 до точки 365, от точки 365 в юго-восточном направлении по урезу воды и вдоль границы зоны СХ2/2/40 до точки 364, затем в северо-восточном направлении по урезу воды и вдоль границы зоны СХ2/2/40 через точки 363, 362 до точки 361, повернув в северо-западном направлении по урезу воды и вдоль границы зоны СХ2/2/40 до точки 360, далее в северо-восточном направлении по урезу воды до пересечения с границей зоны СХ2/2/38 в точке 411, от точки 411 в юго-восточном направлении по урезу воды и вдоль границы зоны СХ2/2/38 до точки 412, затем повернув в северо-восточном направлении по урезу воды и вдоль границы зоны СХ2/2/38 через точки 413, 414 до точки 415, далее в юго-восточном направлении по урезу воды и до пересечения с границей зоны СХ2/2/36 в точке 306.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407 в юго-восточном направлении по урезу воды и вдоль границы зоны СХ2/2/32 через точки 406, 405 до точки 404,  затем  повернув в юго-западном направлении по урезу воды и вдоль границы зоны  СХ2/2/32 до точки 403, далее в этом же направлении до пересечения с границей зоны СХ2/2/39 в точке 402, от точки 402 в северо-западном направлении по урезу воды и вдоль границы зоны СХ2/2/39 до точки 401, далее в северо-восточном направлении по урезу воды и вдоль границы зоны СХ2/2/39 до точки 400, затем повернув в северо-западном направлении по урезу воды вдоль границы зоны СХ2/2/39 через точку 399  до пересечения с границей населённого пункта в точке 398, от точки 398 в  северо-восточном  направлении по границе населённого пункта до пересечения с границей зоны СХ2/2/32 в точке 407.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80 в северо-восточном направлении по урезу воды и вдоль границы зоны СХ2/2/8 до  точки 81,  затем  повернув в    юго-восточном направлении по урезу воды и вдоль границы зоны  СХ2/2/8 через точки 82, 83 до точки 84, далее повернув в юго-западном направлении по урезу воды и вдоль границы зоны СХ2/2/8 через точки 85, 86 до точки 87, от точки 87 в северо-западном направлении по урезу воды и вдоль границы зоны СХ2/2/8 до точки 88, затем в северо-восточном направлении по урезу воды до пересечения с границей зоны СХ2/2/8 в точке 80.</w:t>
            </w:r>
          </w:p>
        </w:tc>
      </w:tr>
    </w:tbl>
    <w:p>
      <w:pPr>
        <w:pStyle w:val="0"/>
        <w:rPr>
          <w:lang w:bidi="zxx"/>
        </w:rPr>
      </w:pPr>
      <w:r>
        <w:rPr>
          <w:lang w:bidi="zxx"/>
        </w:rPr>
      </w:r>
    </w:p>
    <w:p>
      <w:pPr>
        <w:pStyle w:val="0"/>
        <w:rPr/>
      </w:pPr>
      <w:r>
        <w:rPr>
          <w:rFonts w:eastAsia="Times New Roman"/>
          <w:lang w:bidi="zxx"/>
        </w:rPr>
        <w:t xml:space="preserve">      </w:t>
      </w:r>
      <w:r>
        <w:rPr>
          <w:lang w:bidi="zxx"/>
        </w:rPr>
        <w:t xml:space="preserve">Населенный пункт  п. Участок </w:t>
      </w:r>
      <w:r>
        <w:rPr>
          <w:bCs/>
          <w:lang w:val="en-US"/>
        </w:rPr>
        <w:t>N</w:t>
      </w:r>
      <w:r>
        <w:rPr>
          <w:lang w:bidi="zxx"/>
        </w:rPr>
        <w:t>28.</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5 в юго-восточном направлении по  урезу воды вдоль границы зоны СХ2/3/2 до точки 36, затем повернув в юго-западном направлении по урезу воды и вдоль границы зоны СХ2/3/2 через точки 37, 38 до точки 39, далее повернув в юго-восточном направлении  по  урезу  воды  и вдоль границы зоны СХ2/3/2 через точку 40 до  точки 41, от точки 41 в юго-западном  направлении  по  урезу  воды  и вдоль границы зоны СХ2/3/2 до точки 42, затем повернув в юго-восточном  направлении  по урезу воды и вдоль границы зоны СХ2/3/2 до точки 43, далее в юго-западном направлении по урезу воды и вдоль границы зоны СХ2/3/2 через точки 43, 44, 45 до точки 46, затем повернув в юго-восточном направлении по урезу воды и вдоль границы зоны СХ2/3/2 через точку 47 до точки 48, далее в юго-западном  направлении по урезу воды через точки 49, 50 до точки 51, от точки 51 в северо-западном направлении по  урезу  воды  по границе зоны СХ2/3/2 через точку 52 до точки 53, затем повернув в северо-восточном направлении по  урезу  воды  и вдоль границы зоны СХ2/3/2 через точки 54, 55, 56, 57, 58, 59, 29 до точки 30, далее в северо-западном направлении по урезу воды и вдоль границы зоны СХ2/3/2 до точки 31, от точки 31 в северо-восточном направлении по урезу воды и вдоль границы зоны СХ2/3/2 до точки 32, затем в юго-восточном направлении по урезу воды и вдоль границы зоны СХ2/3/2 до точки 33, далее в северо-восточном направлении по урезу воды и вдоль границы зоны СХ2/3/2 через точку 34 до точки 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3/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06 в юго-восточном направлении по  урезу воды вдоль границы зоны СХ2/3/7 до точки 105, затем повернув в северо-восточном направлении по урезу воды и вдоль границы зоны СХ2/3/7 до точки 104, далее повернув в юго-восточном направлении  по  урезу  воды  и вдоль границы зоны СХ2/3/7 до  точки 103, от точки 103 в юго-западном  направлении  по  урезу  воды  до пересечения с границей зоны СХ2/3/5 в точке109, затем повернув в северо-западном направлении по урезу воды и вдоль границы зоны СХ2/3/5 через точку 108 до пересечения с границей населённого пункта в точке 107, от точки 107 в юго-восточном направлении по границе населённого пункта 107</w:t>
            </w:r>
            <w:r>
              <w:rPr>
                <w:vertAlign w:val="superscript"/>
              </w:rPr>
              <w:t>/</w:t>
            </w:r>
            <w:r>
              <w:rPr/>
              <w:t>, затем  повернув в северо-восточном направлении по границе населённого пункта до пересечения с границей зоны СХ2/3/7 в точке 10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3/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21 в юго-восточном направлении по  урезу воды и вдоль границы зоны СХ2/3/6 до пересечения с границей населённого пункта в точке 124, затем в этом же направлении по урезу воды и по границе населённого пункта через точки 125, 126, 127, 128, 129, 130, 131 до пересечения с границей зоны СХ2/3/10 в точке 132, далее повернув в северо-восточном направлении  по  урезу  воды  и вдоль границы зоны СХ2/3/10 до точки 134, от точки 134 в северо-западном  направлении  по  урезу  воды  и вдоль границы зоны СХ2/3/10 через точку 135 до точки 136, затем повернув в северо-восточном  направлении  по урезу воды и вдоль границы зоны СХ2/3/10 через точку 137 до точки 138, далее в юго-восточном направлении по урезу воды и вдоль границы зоны СХ2/3/10 через точки 139, 140, 141, 142 до точки 143, затем повернув в северо-восточном направлении по урезу воды до пересечения с границей зоны СХ2/3/8 в точке 170, далее в северо-западном  направлении по урезу воды и вдоль границы зоны СХ2/3/8 до точки 171, от точки 171 в северо-восточном направлении по урезу воды и вдоль границы зоны СХ2/3/8 до точки 172, далее в северо-западном направлении по урезу воды и вдоль границы зоны СХ2/3/8 через точку 173 до пересечения с границей зоны Р3п/3/1 в точке 174, затем в этом же направлении по урезу воды и вдоль границы зоны Р3п/3/1 через точки 175, 176, 177 до пересечения с границей зоны СХ2/3/8 в точке 178, затем в северо-западном направлении по урезу воды и вдоль границы зоны СХ2/3/8 до точки 179, далее в юго-западном направлении по урезу воды и вдоль границы зоны СХ2/3/8 через точки 180, 181 до пересечения с границей зоны СХ2/3/6 в точке 1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3/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15 в юго-восточном направлении по  урезу воды и вдоль границы зоны СХ2/3/12 вдоль улицы 8 Марта через точки 214, 213, 212, 211, 160, 162, 164 до точки 165, затем повернув в северо-западном направлении по урезу воды и вдоль границы зоны СХ2/3/12 вдоль улицы 8 Марта через точки 164</w:t>
            </w:r>
            <w:r>
              <w:rPr>
                <w:vertAlign w:val="superscript"/>
              </w:rPr>
              <w:t>/</w:t>
            </w:r>
            <w:r>
              <w:rPr/>
              <w:t>, 163, 161, 159, 158, 157, 156 до точки 155, далее повернув в северо-восточном направлении  по  урезу  воды  до  точки 215.</w:t>
            </w:r>
          </w:p>
        </w:tc>
      </w:tr>
    </w:tbl>
    <w:p>
      <w:pPr>
        <w:pStyle w:val="0"/>
        <w:rPr>
          <w:lang w:bidi="zxx"/>
        </w:rPr>
      </w:pPr>
      <w:r>
        <w:rPr>
          <w:lang w:bidi="zxx"/>
        </w:rPr>
      </w:r>
    </w:p>
    <w:p>
      <w:pPr>
        <w:pStyle w:val="0"/>
        <w:rPr/>
      </w:pPr>
      <w:r>
        <w:rPr>
          <w:lang w:bidi="zxx"/>
        </w:rPr>
        <w:t xml:space="preserve">Населенный пункт - п. Участок </w:t>
      </w:r>
      <w:r>
        <w:rPr>
          <w:bCs/>
          <w:lang w:val="en-US"/>
        </w:rPr>
        <w:t>N</w:t>
      </w:r>
      <w:r>
        <w:rPr>
          <w:lang w:bidi="zxx"/>
        </w:rPr>
        <w:t>12.</w:t>
      </w:r>
    </w:p>
    <w:p>
      <w:pPr>
        <w:pStyle w:val="Normal"/>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4 в юго-восточном направлении по урезу воды и вдоль границы зоны СХ2/1/4 через точку 35 до точки 36, повернув в юго-западном направлении по урезу воды и вдоль границы зоны СХ2/1/4 до точки 29</w:t>
            </w:r>
            <w:r>
              <w:rPr>
                <w:vertAlign w:val="superscript"/>
              </w:rPr>
              <w:t>/</w:t>
            </w:r>
            <w:r>
              <w:rPr/>
              <w:t>, затем в западном направлении по урезу воды и вдоль дороги до пересечения с границей зоны СХ2/2/4 в точке 30, далее в северо-западном направлении по урезу воды и вдоль границы зоны СХ2/1/4 до точки 33, от точки 33 в северо-восточном направлении по урезу воды вдоль границы зоны СХ2/1/4 до точки 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4 в юго-восточном направлении по урезу воды и вдоль границы зоны СХ2/1/6 по улице Мира через точки 43, 42 до точки 41, повернув в юго-западном направлении по урезу воды и вдоль границы зоны СХ2/1/6 и далее вдоль дороги через точку 40 до точки 50, от точки 50 в северо-западном направлении по урезу воды и вдоль границы зоны СХ2/1/6 через точку 49 до точки 48, повернув в северо-восточном направлении по урезу воды и вдоль границы зоны СХ2/1/6 до точки 47, 46, 45 до точки 4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75 в юго-восточном направлении по урезу воды и вдоль границы зоны Р3п/1/1 через точки 76, 77 до точки 78,  повернув в северо-восточном направлении по урезу воды и вдоль границы зоны Р3п/1/1 до точки 79, затем в юго-восточном направлении по урезу воды и вдоль границы зоны Р3п/1/1 до пересечения с границей зоны СХ2/1/7 в точке 80, далее в этом же направлении по урезу воды и вдоль границы зоны СХ2/1/7 до точки 81, от точки 81 в юго-западном направлении по урезу воды и вдоль границы зоны СХ2/1/7 до точки 82, повернув в юго-восточном направлении по урезу воды и вдоль границы зоны СХ2/1/7 до точки 83, затем в юго-западном направлении по урезу воды и вдоль дороги до пересечения с границей зоны СХ2/1/7 в точке 70, далее в северо-западном направлении по урезу воды и вдоль границы зоны СХ2/1/7 через точку 71 до точки 72, от точки 72 в северо-западном направлении по урезу воды и вдоль границы зоны СХ2/1/7 до точки 73, повернув в северо-восточном направлении по урезу воды и вдоль границы зоны СХ2/1/7 через точку 74 до пересечения с границей зоны Р3п/1/1 в точке 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111 в юго-западном направлении по урезу воды и по границе населённого пункта до пересечения с границей зоны СХ2/1/12 в точке 119, повернув в северо-западном направлении по урезу воды и вдоль границы зоны СХ2/1/12 через точку 118 до точки 117, затем в юго-восточном направлении по урезу воды и вдоль границы зоны СХ2/1/12 до точки 116, далее в северо-восточном направлении по урезу воды и вдоль границы зоны СХ2/1/12 до точки 115, от точки 115 в юго-восточном направлении по урезу воды и вдоль границы зоны СХ2/1/12 через точки 114, 113, 112 до пересечения с границей населённого пункта в точке 11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1/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141 в юго-восточном направлении по урезу воды и вдоль границы зоны СХ2/1/16 по улице Пролетарская до точки 140, повернув в юго-западном направлении по урезу воды и вдоль границы зоны СХ2/1/16 до точки 139, затем в северо-западном направлении по урезу воды и вдоль границы зоны СХ2/1/16 до точки 142, далее в северо-восточном направлении по урезу воды и вдоль границы зоны СХ2/1/16 до точки 141.  </w:t>
            </w:r>
          </w:p>
        </w:tc>
      </w:tr>
    </w:tbl>
    <w:p>
      <w:pPr>
        <w:pStyle w:val="0"/>
        <w:rPr>
          <w:lang w:bidi="zxx"/>
        </w:rPr>
      </w:pPr>
      <w:r>
        <w:rPr>
          <w:lang w:bidi="zxx"/>
        </w:rPr>
      </w:r>
    </w:p>
    <w:p>
      <w:pPr>
        <w:pStyle w:val="0"/>
        <w:rPr>
          <w:lang w:bidi="zxx"/>
        </w:rPr>
      </w:pPr>
      <w:r>
        <w:rPr>
          <w:lang w:bidi="zxx"/>
        </w:rPr>
      </w:r>
    </w:p>
    <w:p>
      <w:pPr>
        <w:pStyle w:val="0"/>
        <w:rPr/>
      </w:pPr>
      <w:r>
        <w:rPr>
          <w:rFonts w:eastAsia="Times New Roman"/>
          <w:lang w:bidi="zxx"/>
        </w:rPr>
        <w:t xml:space="preserve">      </w:t>
      </w:r>
      <w:r>
        <w:rPr>
          <w:lang w:bidi="zxx"/>
        </w:rPr>
        <w:t xml:space="preserve">Населенный пункт  п. Участок </w:t>
      </w:r>
      <w:r>
        <w:rPr>
          <w:bCs/>
          <w:lang w:val="ru-RU"/>
        </w:rPr>
        <w:t xml:space="preserve"> </w:t>
      </w:r>
      <w:r>
        <w:rPr>
          <w:bCs/>
          <w:lang w:val="en-US"/>
        </w:rPr>
        <w:t>N</w:t>
      </w:r>
      <w:r>
        <w:rPr>
          <w:lang w:bidi="zxx"/>
        </w:rPr>
        <w:t>4.</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13 в юго-западном направлении по урезу воды и вдоль границы зоны СХ2/2/1 через точки 14, 15 до точки 16, затем  в северо-восточном направлении по урезу воды и вдоль границы зоны  СХ2/2/1 до точки 17, далее в северо-западном направлении по урезу воды и вдоль дороги до точки 13.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68 в юго-восточном направлении по урезу воды и вдоль границы зоны СХ2/2/6 до  точки 67, повернув в юго-западном направлении по урезу воды и вдоль дороги до пересечения с границей зоны СХ2/2/3 в точке 33, затем в этом же направлении по урезу воды и вдоль границы зоны СХ2/2/3 до пересечения с границей населённого пункта в точке 32, далее так же следуя этому направлению по границе населённого пункта до пересечения с границей зоны СХ2/2/2 в точке 26, от точки 26 в северо-западном направлении по урезу воды и вдоль границы зоны  СХ2/2/2 до точки 25, повернув в юго-западном направлении по урезу воды и вдоль границы зоны СХ2/2/2 до точки 24, затем в северо-западном направлении по урезу воды и вдоль границы зоны СХ2/2/2 до точки 24, далее в северо-западном направлении по урезу воды и вдоль границы зоны СХ2/2/2 до точки 23, от точки 23 в юго-западном направлении по урезу воды и вдоль границы зоны СХ2/2/2 до точки 22, повернув в северо-западном направлении по урезу воды и вдоль дороги до пересечения с границей зоны СХ2/2/4 в точке 10, затем в северо-восточном направлении по урезу воды и вдоль границы зоны СХ2/2/4 через точку 11 до точки 12, далее в северо-западном направлении по урезу воды и вдоль границы зоны СХ2/2/4 до точки 7, от точки 7 в северо-восточном направлении по границе населённого пункта до пересечения с границей зоны СХ2/2/6 в точке 68.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8 в юго-восточном направлении по урезу воды и вдоль границы зоны СХ2/2/7 через точку 49 до точки 50,  повернув в северо-восточном направлении по урезу воды и вдоль границы зоны СХ2/2/7 до точки 51, затем в юго-восточном направлении по урезу воды и вдоль границы зоны СХ2/2/7 до точки 52, далее в юго-западном направлении по урезу воды и вдоль границы зоны СХ2/2/7 через точку 53 до точки 54, от точки 54 северо-западном направлении по урезу воды вдоль границы зоны СХ2/2/7 до точки 55, повернув в юго-западном направлении по урезу воды и вдоль границы зоны СХ2/2/7 до точки 56, затем в северо-западном направлении по урезу воды и вдоль границы зоны СХ2/2/7 до точки 57, далее в юго-западном направлении по урезу воды и вдоль границы зоны СХ2/2/7 до точки 58, от точки 58 в северо-западном направлении по урезу воды и вдоль границы зоны СХ2/2/7 до точки 59, повернув в юго-западном направлении по урезу воды и вдоль границы зоны СХ2/2/7 до точки 60, затем в северо-западном направлении по урезу воды и вдоль границы зоны СХ2/2/7 до точки 61, далее в юго-западном направлении по урезу воды и вдоль границы зоны СХ2/2/7 до точки 62, от точки 62 в северо-западном направлении так же по урезу воды и вдоль границы зоны СХ2/2/7 до точки 63, повернув в юго-западном направлении по урезу воды и вдоль границы зоны СХ2/2/7 до точки 64, затем в северо-западном направлении по урезу воды и вдоль границы зоны СХ2/2/7 до точки 65, далее в юго-западном направлении по урезу воды и вдоль границы зоны СХ2/2/7 до точки 66, от точки 66 в северо-западном направлении по урезу воды и вдоль границы зоны СХ2/2/7 до точки 40, повернув в северо-восточном направлении по урезу воды и вдоль дороги до точки 4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31 в юго-восточном направлении по урезу воды и вдоль границы зоны СХ2/2/13 через точки 130, 129, 128 до  точки 127, повернув в юго-западном направлении по урезу воды и вдоль границы зоны СХ2/2/13 до точки 126, затем в этом же направлении по урезу воды и вдоль дороги до пересечения с границей зоны СХ2/2/12 в точке 125, далее в северо-западном направлении по урезу воды и вдоль границы зоны СХ2/2/12 через точку 124 до точки 123, от точки 123 в юго-восточном направлении по урезу воды и вдоль границы зоны СХ2/2/12 до точки 122, повернув в северо-западном направлении по урезу воды и вдоль границы зоны СХ2/2/12 через точки 134, 135, 136, 137 до точки 138, затем в юго-западном направлении по урезу воды и вдоль границы зоны СХ2/2/12 до точки 139, далее в северо-восточном направлении по урезу воды и вдоль границы зоны СХ2/2/12 до точки 140, от точки 140 в северо-западном направлении по урезу воды и вдоль границы зоны СХ2/2/12 до точки 141, повернув в северо-восточном направлении до точки 13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10 в юго-восточном направлении по урезу воды и вдоль границы зоны СХ2/2/14 через точки 112, 113, 114 до точки 115, повернув в северо-западном направлении по урезу воды и вдоль границы зоны СХ2/2/14 через точки 116, 117 до точки 118, затем в северо-восточном направлении по урезу воды и вдоль границы зоны СХ2/2/14 до точки 119, далее в северо-восточном направлении по урезу воды и вдоль дороги до точки 1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74 в юго-восточном направлении по урезу воды и вдоль границы зоны Р3п/2/1 до точки 174</w:t>
            </w:r>
            <w:r>
              <w:rPr>
                <w:vertAlign w:val="superscript"/>
              </w:rPr>
              <w:t>/</w:t>
            </w:r>
            <w:r>
              <w:rPr/>
              <w:t xml:space="preserve">, повернув в юго-западном направлении по урезу воды и вдоль границы зоны  Р3п/2/1 до пересечения с границей зоны СХ2/2/14 в точке 177, затем в юго-восточном направлении по урезу воды и вдоль границы зоны СХ2/2/14 до точки 178, далее в юго-восточном направлении по урезу воды и вдоль границы зоны СХ2/2/14 до точки 180, от точки 180 в северо-восточном направлении по урезу воды и вдоль границы зоны СХ2/2/14 до точки 181, повернув в северо-западном направлении по урезу воды и вдоль границы зоны СХ2/2/14 до точки 182, затем в северо-восточном направлении по урезу воды и вдоль границы зоны СХ2/2/14 до точки 183, далее в северо-западном направлении по урезу воды и вдоль границы зоны СХ2/2/14 до точки 184, от точки 184 в северо-восточном направлении по урезу воды и вдоль границы зоны СХ2/2/14 до пересечения с границей зоны Р3п/2/1 в точке 174.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189 в юго-восточном направлении по урезу воды и вдоль границы зоны СХ2/2/16 до точки 190, повернув в юго-западном направлении по урезу воды и вдоль границы зоны СХ2/2/16 до точки 191, затем в северо-восточном направлении по урезу воды и вдоль границы зоны СХ2/2/16 вдоль улицы Ленина до точки 189.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59 в юго-восточном направлении по урезу воды и вдоль границы зоны СХ2/2/23 до пересечения с границей зоны Р3п/2/2 в точке 258, затем в этом же направлении по урезу воды и вдоль границы зоны  Р3п/2/2 до пересечения с границей зоны СХ2/2/23 в точке 267, далее так же в этом направлении по урезу воды и вдоль границы зоны СХ2/2/23 через точки 266, 265 до точки 264, от точки 264 в юго-западном направлении по урезу воды вдоль границы зоны СХ2/2/23 до точки 263, повернув в северо-западном направлении по урезу воды и вдоль границы зоны СХ2/2/23 через точки 262, 261 до точки 260, затем в северо-восточном направлении по урезу воды и вдоль границы зоны СХ2/2/23 до точки 259. </w:t>
            </w:r>
          </w:p>
        </w:tc>
      </w:tr>
    </w:tbl>
    <w:p>
      <w:pPr>
        <w:pStyle w:val="0"/>
        <w:rPr>
          <w:lang w:val="ru-RU" w:bidi="zxx"/>
        </w:rPr>
      </w:pPr>
      <w:r>
        <w:rPr>
          <w:lang w:val="ru-RU" w:bidi="zxx"/>
        </w:rPr>
      </w:r>
    </w:p>
    <w:p>
      <w:pPr>
        <w:pStyle w:val="0"/>
        <w:rPr>
          <w:lang w:val="ru-RU" w:bidi="zxx"/>
        </w:rPr>
      </w:pPr>
      <w:r>
        <w:rPr>
          <w:lang w:val="ru-RU" w:bidi="zxx"/>
        </w:rPr>
      </w:r>
    </w:p>
    <w:p>
      <w:pPr>
        <w:pStyle w:val="Heading3"/>
        <w:rPr/>
      </w:pPr>
      <w:r>
        <w:rPr>
          <w:rFonts w:cs="Times New Roman" w:ascii="Times New Roman" w:hAnsi="Times New Roman"/>
          <w:lang w:bidi="zxx"/>
        </w:rPr>
        <w:t xml:space="preserve">Статья  8.13. </w:t>
      </w:r>
      <w:r>
        <w:rPr>
          <w:rFonts w:cs="Times New Roman" w:ascii="Times New Roman" w:hAnsi="Times New Roman"/>
        </w:rPr>
        <w:t xml:space="preserve">Земли запаса </w:t>
      </w:r>
    </w:p>
    <w:p>
      <w:pPr>
        <w:pStyle w:val="Normal"/>
        <w:rPr>
          <w:rFonts w:ascii="Times New Roman" w:hAnsi="Times New Roman" w:cs="Times New Roman"/>
        </w:rPr>
      </w:pPr>
      <w:r>
        <w:rPr>
          <w:rFonts w:cs="Times New Roman"/>
        </w:rPr>
      </w:r>
    </w:p>
    <w:p>
      <w:pPr>
        <w:pStyle w:val="Normal"/>
        <w:suppressAutoHyphens w:val="false"/>
        <w:rPr>
          <w:b/>
          <w:b/>
        </w:rPr>
      </w:pPr>
      <w:r>
        <w:rPr>
          <w:b/>
          <w:lang w:bidi="zxx"/>
        </w:rPr>
        <w:t xml:space="preserve">8.13.1. </w:t>
      </w:r>
      <w:r>
        <w:rPr>
          <w:b/>
        </w:rPr>
        <w:t>Территории проектируемых земель запаса – ЗЗп</w:t>
      </w:r>
    </w:p>
    <w:p>
      <w:pPr>
        <w:pStyle w:val="Normal"/>
        <w:suppressAutoHyphens w:val="false"/>
        <w:rPr>
          <w:b/>
          <w:b/>
          <w:bCs/>
        </w:rPr>
      </w:pPr>
      <w:r>
        <w:rPr>
          <w:b/>
          <w:bCs/>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6 -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иную категорию земель с установлением соответствующей территориальной зон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 Описание прохождения границ участков зоны  ЗЗп</w:t>
      </w:r>
    </w:p>
    <w:p>
      <w:pPr>
        <w:pStyle w:val="0"/>
        <w:rPr>
          <w:rFonts w:eastAsia="Times New Roman"/>
          <w:lang w:bidi="zxx"/>
        </w:rPr>
      </w:pPr>
      <w:r>
        <w:rPr>
          <w:rFonts w:eastAsia="Times New Roman"/>
          <w:lang w:bidi="zxx"/>
        </w:rPr>
        <w:t xml:space="preserve">  </w:t>
      </w:r>
    </w:p>
    <w:p>
      <w:pPr>
        <w:pStyle w:val="0"/>
        <w:rPr/>
      </w:pPr>
      <w:r>
        <w:rPr>
          <w:lang w:bidi="zxx"/>
        </w:rPr>
        <w:t>у пос.</w:t>
      </w:r>
      <w:r>
        <w:rPr>
          <w:lang w:val="ru-RU" w:bidi="zxx"/>
        </w:rPr>
        <w:t>Участок N4</w:t>
      </w:r>
      <w:r>
        <w:rPr>
          <w:lang w:bidi="zxx"/>
        </w:rPr>
        <w:t xml:space="preserve">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в северо-восточном направлении до точки 294, далее в юго-восточном направлении до точки 295, затем в юго-западном направлении до пересечения с границей зоны СХ2/2/8 в точке 76, от точки 76 в северо-западном направлении по границе зон СХ2/2/8 и Ж1/2/1 через точки 77 и 81 до точки 80, далее в юго-западном направлении по границе зоны Ж1/2/1 до точки 79, затем в северо-западном направлении по границам зон СХ2/2/8, СХ2/2/7 и П4/2/1 через точки 74,44,45 до точки 73, от точки 73 в юго-западном направлении по границе зоны П4/2/1 до точки 72. </w:t>
            </w:r>
          </w:p>
        </w:tc>
      </w:tr>
    </w:tbl>
    <w:p>
      <w:pPr>
        <w:pStyle w:val="0"/>
        <w:rPr>
          <w:lang w:val="ru-RU" w:bidi="zxx"/>
        </w:rPr>
      </w:pPr>
      <w:r>
        <w:rPr>
          <w:lang w:val="ru-RU" w:bidi="zxx"/>
        </w:rPr>
      </w:r>
    </w:p>
    <w:p>
      <w:pPr>
        <w:pStyle w:val="Heading2"/>
        <w:tabs>
          <w:tab w:val="clear" w:pos="0"/>
        </w:tabs>
        <w:jc w:val="both"/>
        <w:rPr>
          <w:rFonts w:ascii="Times New Roman" w:hAnsi="Times New Roman" w:cs="Times New Roman"/>
          <w:i w:val="false"/>
          <w:i w:val="false"/>
          <w:iCs w:val="false"/>
          <w:caps/>
          <w:sz w:val="24"/>
          <w:lang w:bidi="zxx"/>
        </w:rPr>
      </w:pPr>
      <w:bookmarkStart w:id="47" w:name="__RefHeading___Toc284841843"/>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bookmarkEnd w:id="47"/>
    </w:p>
    <w:p>
      <w:pPr>
        <w:pStyle w:val="0"/>
        <w:rPr>
          <w:rFonts w:ascii="Times New Roman" w:hAnsi="Times New Roman" w:cs="Times New Roman"/>
          <w:i/>
          <w:i/>
          <w:iCs/>
          <w:caps/>
          <w:sz w:val="24"/>
          <w:lang w:bidi="zxx"/>
        </w:rPr>
      </w:pPr>
      <w:r>
        <w:rPr>
          <w:rFonts w:cs="Times New Roman"/>
          <w:i/>
          <w:iCs/>
          <w:caps/>
          <w:sz w:val="24"/>
          <w:lang w:bidi="zxx"/>
        </w:rPr>
      </w:r>
    </w:p>
    <w:p>
      <w:pPr>
        <w:pStyle w:val="Heading3"/>
        <w:rPr>
          <w:rFonts w:ascii="Times New Roman" w:hAnsi="Times New Roman" w:cs="Times New Roman"/>
          <w:lang w:bidi="zxx"/>
        </w:rPr>
      </w:pPr>
      <w:bookmarkStart w:id="48" w:name="__RefHeading___Toc284841844"/>
      <w:bookmarkEnd w:id="48"/>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ind w:left="566" w:hanging="0"/>
        <w:rPr/>
      </w:pPr>
      <w:r>
        <w:rPr/>
        <w:t>9.1.2. Водоохранные зоны и прибрежные защитные полосы</w:t>
      </w:r>
    </w:p>
    <w:p>
      <w:pPr>
        <w:pStyle w:val="0"/>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hanging="0"/>
        <w:rPr/>
      </w:pPr>
      <w:r>
        <w:rPr/>
      </w:r>
    </w:p>
    <w:p>
      <w:pPr>
        <w:pStyle w:val="Heading4"/>
        <w:ind w:left="566" w:hanging="0"/>
        <w:rPr/>
      </w:pPr>
      <w:r>
        <w:rPr/>
        <w:t>9.1.3.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hanging="0"/>
        <w:rPr>
          <w:lang w:bidi="zxx"/>
        </w:rPr>
      </w:pPr>
      <w:r>
        <w:rPr>
          <w:lang w:bidi="zxx"/>
        </w:rPr>
      </w:r>
    </w:p>
    <w:p>
      <w:pPr>
        <w:pStyle w:val="Heading4"/>
        <w:ind w:left="566" w:hanging="0"/>
        <w:rPr/>
      </w:pPr>
      <w:r>
        <w:rPr/>
        <w:t>9.1.4.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0"/>
        <w:rPr/>
      </w:pPr>
      <w:r>
        <w:rPr/>
      </w:r>
    </w:p>
    <w:p>
      <w:pPr>
        <w:pStyle w:val="Heading4"/>
        <w:ind w:left="566" w:hanging="0"/>
        <w:rPr/>
      </w:pPr>
      <w:r>
        <w:rPr/>
        <w:t>9.1.5.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ind w:left="566" w:hanging="0"/>
        <w:rPr/>
      </w:pPr>
      <w:r>
        <w:rPr/>
        <w:t>9.1.6. Санитарно-защитные зоны скотомогильников</w:t>
      </w:r>
    </w:p>
    <w:p>
      <w:pPr>
        <w:pStyle w:val="0"/>
        <w:rPr/>
      </w:pPr>
      <w:r>
        <w:rPr/>
      </w:r>
    </w:p>
    <w:p>
      <w:pPr>
        <w:pStyle w:val="0"/>
        <w:rPr/>
      </w:pPr>
      <w:r>
        <w:rPr/>
        <w:t>Размер санитарно-защитной зоны от скотомогильника (биотермической ямы) принимается до:</w:t>
      </w:r>
    </w:p>
    <w:p>
      <w:pPr>
        <w:pStyle w:val="0"/>
        <w:rPr/>
      </w:pPr>
      <w:r>
        <w:rPr/>
        <w:t>•</w:t>
      </w:r>
      <w:r>
        <w:rPr>
          <w:rFonts w:eastAsia="Times New Roman"/>
        </w:rPr>
        <w:t xml:space="preserve">    </w:t>
      </w:r>
      <w:r>
        <w:rPr/>
        <w:t>жилых, общественных зданий, животноводческих ферм (комплексов) - 1000м;</w:t>
      </w:r>
    </w:p>
    <w:p>
      <w:pPr>
        <w:pStyle w:val="0"/>
        <w:rPr/>
      </w:pPr>
      <w:r>
        <w:rPr/>
        <w:t>•</w:t>
      </w:r>
      <w:r>
        <w:rPr>
          <w:rFonts w:eastAsia="Times New Roman"/>
        </w:rPr>
        <w:t xml:space="preserve">    </w:t>
      </w:r>
      <w:r>
        <w:rPr/>
        <w:t>скотопрогонов и пастбищ - 200 м;</w:t>
      </w:r>
    </w:p>
    <w:p>
      <w:pPr>
        <w:pStyle w:val="0"/>
        <w:rPr/>
      </w:pPr>
      <w:r>
        <w:rPr/>
        <w:t>•</w:t>
      </w:r>
      <w:r>
        <w:rPr>
          <w:rFonts w:eastAsia="Times New Roman"/>
        </w:rPr>
        <w:t xml:space="preserve">    </w:t>
      </w:r>
      <w:r>
        <w:rPr/>
        <w:t>автомобильных, железных дорог в зависимости от их категории - 60 - 300 м.</w:t>
      </w:r>
    </w:p>
    <w:p>
      <w:pPr>
        <w:pStyle w:val="0"/>
        <w:rPr/>
      </w:pPr>
      <w:r>
        <w:rPr/>
        <w:t>По истечении 25 лет с момента последнего захоронения возможно уменьшение размеров санитарно-защитной зоны.</w:t>
      </w:r>
    </w:p>
    <w:p>
      <w:pPr>
        <w:pStyle w:val="0"/>
        <w:rPr/>
      </w:pPr>
      <w:r>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0"/>
        <w:rPr/>
      </w:pPr>
      <w:r>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0"/>
        <w:rPr/>
      </w:pPr>
      <w:r>
        <w:rPr/>
      </w:r>
    </w:p>
    <w:p>
      <w:pPr>
        <w:pStyle w:val="Heading4"/>
        <w:ind w:left="566" w:hanging="0"/>
        <w:rPr/>
      </w:pPr>
      <w:r>
        <w:rPr/>
        <w:t>9.1.7.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0"/>
        <w:rPr/>
      </w:pPr>
      <w:r>
        <w:rPr/>
      </w:r>
    </w:p>
    <w:p>
      <w:pPr>
        <w:pStyle w:val="Heading3"/>
        <w:tabs>
          <w:tab w:val="clear" w:pos="0"/>
        </w:tabs>
        <w:rPr>
          <w:rFonts w:ascii="Times New Roman" w:hAnsi="Times New Roman" w:cs="Times New Roman"/>
        </w:rPr>
      </w:pPr>
      <w:bookmarkStart w:id="49" w:name="__RefHeading___Toc284841845"/>
      <w:bookmarkEnd w:id="49"/>
      <w:r>
        <w:rPr>
          <w:rFonts w:cs="Times New Roman" w:ascii="Times New Roman" w:hAnsi="Times New Roman"/>
        </w:rPr>
        <w:t>Статья 9.2. Ограничения инженерно-транспортных коммуникаций</w:t>
      </w:r>
    </w:p>
    <w:p>
      <w:pPr>
        <w:pStyle w:val="Normal"/>
        <w:rPr>
          <w:rFonts w:ascii="Times New Roman" w:hAnsi="Times New Roman" w:cs="Times New Roman"/>
        </w:rPr>
      </w:pPr>
      <w:r>
        <w:rPr>
          <w:rFonts w:cs="Times New Roman"/>
        </w:rPr>
      </w:r>
    </w:p>
    <w:p>
      <w:pPr>
        <w:pStyle w:val="Heading4"/>
        <w:numPr>
          <w:ilvl w:val="0"/>
          <w:numId w:val="0"/>
        </w:numPr>
        <w:ind w:left="566"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27"/>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27"/>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Примечание:</w:t>
      </w:r>
    </w:p>
    <w:p>
      <w:pPr>
        <w:pStyle w:val="0"/>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Heading4"/>
        <w:numPr>
          <w:ilvl w:val="0"/>
          <w:numId w:val="0"/>
        </w:numPr>
        <w:ind w:left="566"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0"/>
        <w:rPr/>
      </w:pPr>
      <w:r>
        <w:rPr/>
      </w:r>
    </w:p>
    <w:p>
      <w:pPr>
        <w:pStyle w:val="Heading4"/>
        <w:numPr>
          <w:ilvl w:val="0"/>
          <w:numId w:val="0"/>
        </w:numPr>
        <w:ind w:left="566" w:hanging="0"/>
        <w:rPr/>
      </w:pPr>
      <w:r>
        <w:rPr/>
        <w:t>9.2.3. Охранные зоны магистральных трубопроводов*</w:t>
      </w:r>
    </w:p>
    <w:p>
      <w:pPr>
        <w:pStyle w:val="0"/>
        <w:rPr/>
      </w:pPr>
      <w:r>
        <w:rPr/>
      </w:r>
    </w:p>
    <w:p>
      <w:pPr>
        <w:pStyle w:val="0"/>
        <w:rPr/>
      </w:pPr>
      <w:r>
        <w:rPr/>
        <w:t>Охранные зоны устанавливаются:</w:t>
      </w:r>
    </w:p>
    <w:p>
      <w:pPr>
        <w:pStyle w:val="0"/>
        <w:numPr>
          <w:ilvl w:val="0"/>
          <w:numId w:val="26"/>
        </w:numPr>
        <w:tabs>
          <w:tab w:val="clear" w:pos="708"/>
          <w:tab w:val="left" w:pos="851" w:leader="none"/>
        </w:tabs>
        <w:ind w:left="851" w:hanging="284"/>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26"/>
        </w:numPr>
        <w:tabs>
          <w:tab w:val="clear" w:pos="708"/>
          <w:tab w:val="left" w:pos="851" w:leader="none"/>
        </w:tabs>
        <w:ind w:left="851" w:hanging="284"/>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26"/>
        </w:numPr>
        <w:tabs>
          <w:tab w:val="clear" w:pos="708"/>
          <w:tab w:val="left" w:pos="851" w:leader="none"/>
        </w:tabs>
        <w:ind w:left="851" w:hanging="284"/>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26"/>
        </w:numPr>
        <w:tabs>
          <w:tab w:val="clear" w:pos="708"/>
          <w:tab w:val="left" w:pos="851" w:leader="none"/>
        </w:tabs>
        <w:ind w:left="851" w:hanging="284"/>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26"/>
        </w:numPr>
        <w:tabs>
          <w:tab w:val="clear" w:pos="708"/>
          <w:tab w:val="left" w:pos="851" w:leader="none"/>
        </w:tabs>
        <w:ind w:left="851" w:hanging="284"/>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26"/>
        </w:numPr>
        <w:tabs>
          <w:tab w:val="clear" w:pos="708"/>
          <w:tab w:val="left" w:pos="851" w:leader="none"/>
        </w:tabs>
        <w:ind w:left="851" w:hanging="284"/>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rPr/>
      </w:pPr>
      <w:r>
        <w:rPr/>
      </w:r>
    </w:p>
    <w:p>
      <w:pPr>
        <w:pStyle w:val="0"/>
        <w:rPr/>
      </w:pPr>
      <w:r>
        <w:rPr/>
        <w:t>Режим использования охранной зоны:</w:t>
      </w:r>
    </w:p>
    <w:p>
      <w:pPr>
        <w:pStyle w:val="0"/>
        <w:rPr/>
      </w:pPr>
      <w:r>
        <w:rPr/>
        <w:t>В охранных зонах трубопроводов запрещается:</w:t>
      </w:r>
    </w:p>
    <w:p>
      <w:pPr>
        <w:pStyle w:val="0"/>
        <w:rPr/>
      </w:pPr>
      <w:r>
        <w:rPr/>
        <w:t>а) перемещать, засыпать и ломать опознавательные и сигнальные знаки, контрольно -измерительные пункты;</w:t>
      </w:r>
    </w:p>
    <w:p>
      <w:pPr>
        <w:pStyle w:val="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rPr/>
      </w:pPr>
      <w:r>
        <w:rPr/>
        <w:t>в) устраивать всякого рода свалки, выливать растворы кислот, солей и щелочей;</w:t>
      </w:r>
    </w:p>
    <w:p>
      <w:pPr>
        <w:pStyle w:val="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rPr/>
      </w:pPr>
      <w:r>
        <w:rPr/>
        <w:t>е) разводить огонь и размещать какие-либо открытые или закрытые источники огня.</w:t>
      </w:r>
    </w:p>
    <w:p>
      <w:pPr>
        <w:pStyle w:val="0"/>
        <w:rPr/>
      </w:pPr>
      <w:r>
        <w:rPr/>
        <w:t>В охранных зонах трубопроводов без письменного разрешения предприятий трубопроводного транспорта запрещается:</w:t>
      </w:r>
    </w:p>
    <w:p>
      <w:pPr>
        <w:pStyle w:val="0"/>
        <w:rPr/>
      </w:pPr>
      <w:r>
        <w:rPr/>
        <w:t>а) возводить любые постройки и сооружения;</w:t>
      </w:r>
    </w:p>
    <w:p>
      <w:pPr>
        <w:pStyle w:val="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rPr/>
      </w:pPr>
      <w:r>
        <w:rPr/>
        <w:t>г) производить мелиоративные земляные работы, сооружать оросительные и осушительные системы;</w:t>
      </w:r>
    </w:p>
    <w:p>
      <w:pPr>
        <w:pStyle w:val="0"/>
        <w:rPr/>
      </w:pPr>
      <w:r>
        <w:rPr/>
        <w:t>д) производить всякого рода открытые и подземные, горные, строительные, монтажные и взрывные работы, планировку грунта.</w:t>
      </w:r>
    </w:p>
    <w:p>
      <w:pPr>
        <w:pStyle w:val="0"/>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rPr/>
      </w:pPr>
      <w:r>
        <w:rPr/>
      </w:r>
    </w:p>
    <w:p>
      <w:pPr>
        <w:pStyle w:val="0"/>
        <w:rPr>
          <w:lang w:bidi="zxx"/>
        </w:rPr>
      </w:pPr>
      <w:r>
        <w:rPr>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rPr>
          <w:lang w:bidi="zxx"/>
        </w:rPr>
      </w:pPr>
      <w:r>
        <w:rPr>
          <w:lang w:bidi="zxx"/>
        </w:rPr>
        <w:t>для Ду  -  1200мм – 300м</w:t>
      </w:r>
    </w:p>
    <w:p>
      <w:pPr>
        <w:pStyle w:val="0"/>
        <w:rPr>
          <w:lang w:bidi="zxx"/>
        </w:rPr>
      </w:pPr>
      <w:r>
        <w:rPr>
          <w:lang w:bidi="zxx"/>
        </w:rPr>
        <w:t>для Ду -  1000мм – 250м</w:t>
      </w:r>
    </w:p>
    <w:p>
      <w:pPr>
        <w:pStyle w:val="0"/>
        <w:rPr>
          <w:lang w:bidi="zxx"/>
        </w:rPr>
      </w:pPr>
      <w:r>
        <w:rPr>
          <w:lang w:bidi="zxx"/>
        </w:rPr>
        <w:t>для Ду – 700, 800мм – 200м</w:t>
      </w:r>
    </w:p>
    <w:p>
      <w:pPr>
        <w:pStyle w:val="0"/>
        <w:rPr>
          <w:lang w:bidi="zxx"/>
        </w:rPr>
      </w:pPr>
      <w:r>
        <w:rPr>
          <w:lang w:bidi="zxx"/>
        </w:rPr>
        <w:t>для Ду – 500мм – 150м</w:t>
      </w:r>
    </w:p>
    <w:p>
      <w:pPr>
        <w:pStyle w:val="0"/>
        <w:rPr>
          <w:lang w:bidi="zxx"/>
        </w:rPr>
      </w:pPr>
      <w:r>
        <w:rPr>
          <w:lang w:bidi="zxx"/>
        </w:rPr>
        <w:t>для Ду – 300мм – 100м</w:t>
      </w:r>
    </w:p>
    <w:p>
      <w:pPr>
        <w:pStyle w:val="0"/>
        <w:rPr>
          <w:lang w:bidi="zxx"/>
        </w:rPr>
      </w:pPr>
      <w:r>
        <w:rPr>
          <w:lang w:bidi="zxx"/>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hanging="0"/>
        <w:rPr>
          <w:lang w:bidi="zxx"/>
        </w:rPr>
      </w:pPr>
      <w:r>
        <w:rPr>
          <w:lang w:bidi="zxx"/>
        </w:rPr>
      </w:r>
    </w:p>
    <w:p>
      <w:pPr>
        <w:pStyle w:val="Heading4"/>
        <w:numPr>
          <w:ilvl w:val="0"/>
          <w:numId w:val="0"/>
        </w:numPr>
        <w:ind w:left="566" w:hanging="0"/>
        <w:rPr/>
      </w:pPr>
      <w:r>
        <w:rPr/>
        <w:t>9.2.4.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t>При размещении проектируемых зданий на земельном участке в охранной зоне ЛЭП необходимо учитывать требования Правил устройства электроустановок-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0"/>
        <w:rPr/>
      </w:pPr>
      <w:r>
        <w:rPr/>
      </w:r>
    </w:p>
    <w:p>
      <w:pPr>
        <w:pStyle w:val="Heading4"/>
        <w:numPr>
          <w:ilvl w:val="0"/>
          <w:numId w:val="0"/>
        </w:numPr>
        <w:ind w:left="566" w:hanging="0"/>
        <w:rPr/>
      </w:pPr>
      <w:r>
        <w:rPr/>
        <w:t>9.2.5.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12"/>
        </w:numPr>
        <w:tabs>
          <w:tab w:val="clear" w:pos="708"/>
        </w:tabs>
        <w:ind w:left="108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2"/>
        </w:numPr>
        <w:tabs>
          <w:tab w:val="clear" w:pos="708"/>
        </w:tabs>
        <w:ind w:left="108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2"/>
        </w:numPr>
        <w:tabs>
          <w:tab w:val="clear" w:pos="708"/>
        </w:tabs>
        <w:ind w:left="108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23"/>
        </w:numPr>
        <w:tabs>
          <w:tab w:val="clear" w:pos="708"/>
          <w:tab w:val="left" w:pos="993" w:leader="none"/>
        </w:tabs>
        <w:ind w:left="993"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23"/>
        </w:numPr>
        <w:tabs>
          <w:tab w:val="clear" w:pos="708"/>
          <w:tab w:val="left" w:pos="993" w:leader="none"/>
        </w:tabs>
        <w:ind w:left="993"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23"/>
        </w:numPr>
        <w:tabs>
          <w:tab w:val="clear" w:pos="708"/>
          <w:tab w:val="left" w:pos="993" w:leader="none"/>
        </w:tabs>
        <w:ind w:left="993"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sz w:val="24"/>
          <w:szCs w:val="24"/>
          <w:lang w:bidi="zxx"/>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FootnoteCharacters"/>
          <w:rStyle w:val="FootnoteAnchor"/>
          <w:rFonts w:cs="Times New Roman" w:ascii="Times New Roman" w:hAnsi="Times New Roman"/>
          <w:b/>
          <w:bCs/>
          <w:sz w:val="24"/>
          <w:szCs w:val="24"/>
        </w:rPr>
        <w:footnoteReference w:id="2"/>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jc w:val="both"/>
        <w:rPr/>
      </w:pPr>
      <w:r>
        <w:rPr>
          <w:rFonts w:cs="Times New Roman" w:ascii="Times New Roman" w:hAnsi="Times New Roman"/>
          <w:sz w:val="24"/>
          <w:szCs w:val="24"/>
        </w:rPr>
        <w:t>1) Полосы отво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540"/>
        <w:jc w:val="both"/>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540"/>
        <w:jc w:val="both"/>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540"/>
        <w:jc w:val="both"/>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540"/>
        <w:jc w:val="both"/>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540"/>
        <w:jc w:val="both"/>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540"/>
        <w:jc w:val="both"/>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540"/>
        <w:jc w:val="both"/>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0"/>
        <w:rPr>
          <w:rFonts w:ascii="Times New Roman" w:hAnsi="Times New Roman" w:cs="Times New Roman"/>
          <w:sz w:val="24"/>
          <w:szCs w:val="24"/>
          <w:lang w:bidi="zxx"/>
        </w:rPr>
      </w:pPr>
      <w:r>
        <w:rPr>
          <w:rFonts w:cs="Times New Roman"/>
          <w:sz w:val="24"/>
          <w:szCs w:val="24"/>
          <w:lang w:bidi="zxx"/>
        </w:rPr>
      </w:r>
    </w:p>
    <w:p>
      <w:pPr>
        <w:pStyle w:val="Heading3"/>
        <w:numPr>
          <w:ilvl w:val="0"/>
          <w:numId w:val="0"/>
        </w:numPr>
        <w:ind w:left="0" w:hanging="0"/>
        <w:rPr/>
      </w:pPr>
      <w:bookmarkStart w:id="50" w:name="__RefHeading___Toc284841846"/>
      <w:bookmarkEnd w:id="50"/>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rFonts w:ascii="Times New Roman" w:hAnsi="Times New Roman" w:cs="Times New Roman"/>
          <w:lang w:bidi="zxx"/>
        </w:rPr>
      </w:pPr>
      <w:r>
        <w:rPr>
          <w:rFonts w:cs="Times New Roman"/>
          <w:lang w:bidi="zxx"/>
        </w:rPr>
      </w:r>
    </w:p>
    <w:p>
      <w:pPr>
        <w:pStyle w:val="Heading4"/>
        <w:numPr>
          <w:ilvl w:val="0"/>
          <w:numId w:val="0"/>
        </w:numPr>
        <w:ind w:left="566"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rPr/>
      </w:pPr>
      <w:r>
        <w:rPr/>
      </w:r>
    </w:p>
    <w:p>
      <w:pPr>
        <w:pStyle w:val="Heading4"/>
        <w:tabs>
          <w:tab w:val="clear" w:pos="0"/>
          <w:tab w:val="left" w:pos="9333" w:leader="none"/>
        </w:tabs>
        <w:ind w:left="566"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ind w:hanging="0"/>
        <w:rPr/>
      </w:pPr>
      <w:r>
        <w:rPr/>
      </w:r>
    </w:p>
    <w:p>
      <w:pPr>
        <w:pStyle w:val="Heading4"/>
        <w:numPr>
          <w:ilvl w:val="0"/>
          <w:numId w:val="0"/>
        </w:numPr>
        <w:ind w:left="566"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ind w:hanging="0"/>
        <w:rPr/>
      </w:pPr>
      <w:r>
        <w:rPr/>
      </w:r>
    </w:p>
    <w:p>
      <w:pPr>
        <w:pStyle w:val="Heading4"/>
        <w:numPr>
          <w:ilvl w:val="0"/>
          <w:numId w:val="0"/>
        </w:numPr>
        <w:ind w:left="566" w:hanging="0"/>
        <w:rPr/>
      </w:pPr>
      <w:r>
        <w:rPr/>
        <w:t>9.3.4. Карстовые проявления</w:t>
      </w:r>
    </w:p>
    <w:p>
      <w:pPr>
        <w:pStyle w:val="0"/>
        <w:rPr/>
      </w:pPr>
      <w:r>
        <w:rPr/>
      </w:r>
    </w:p>
    <w:p>
      <w:pPr>
        <w:pStyle w:val="0"/>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rPr/>
      </w:pPr>
      <w:r>
        <w:rPr/>
        <w:t>В состав планировочных мероприятий входят:</w:t>
      </w:r>
    </w:p>
    <w:p>
      <w:pPr>
        <w:pStyle w:val="0"/>
        <w:rPr/>
      </w:pPr>
      <w:r>
        <w:rPr/>
        <w:t>•</w:t>
      </w:r>
      <w:r>
        <w:rPr>
          <w:rFonts w:eastAsia="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rPr/>
      </w:pPr>
      <w:r>
        <w:rPr/>
        <w:t>•</w:t>
      </w:r>
      <w:r>
        <w:rPr>
          <w:rFonts w:eastAsia="Times New Roman"/>
        </w:rPr>
        <w:t xml:space="preserve"> </w:t>
      </w:r>
      <w:r>
        <w:rPr/>
        <w:t>разработка инженерной защиты территорий от техногенного влияния строительства на развитие карста;</w:t>
      </w:r>
    </w:p>
    <w:p>
      <w:pPr>
        <w:pStyle w:val="0"/>
        <w:rPr/>
      </w:pPr>
      <w:r>
        <w:rPr/>
        <w:t>•</w:t>
      </w:r>
      <w:r>
        <w:rPr>
          <w:rFonts w:eastAsia="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rPr/>
      </w:pPr>
      <w:r>
        <w:rPr/>
        <w:t>К водозащитным мероприятиям относятся:</w:t>
      </w:r>
    </w:p>
    <w:p>
      <w:pPr>
        <w:pStyle w:val="0"/>
        <w:rPr/>
      </w:pPr>
      <w:r>
        <w:rPr/>
        <w:t>•</w:t>
      </w:r>
      <w:r>
        <w:rPr>
          <w:rFonts w:eastAsia="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rPr/>
      </w:pPr>
      <w:r>
        <w:rPr/>
        <w:t>•</w:t>
      </w:r>
      <w:r>
        <w:rPr>
          <w:rFonts w:eastAsia="Times New Roman"/>
        </w:rPr>
        <w:t xml:space="preserve"> </w:t>
      </w:r>
      <w:r>
        <w:rPr/>
        <w:t>мероприятия по борьбе с утечками промышленных и хозяйственно-бытовых вод, в особенности агрессивных;</w:t>
      </w:r>
    </w:p>
    <w:p>
      <w:pPr>
        <w:pStyle w:val="0"/>
        <w:rPr/>
      </w:pPr>
      <w:r>
        <w:rPr/>
        <w:t>•</w:t>
      </w:r>
      <w:r>
        <w:rPr>
          <w:rFonts w:eastAsia="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
        <w:rPr/>
      </w:pPr>
      <w:r>
        <w:rPr/>
      </w:r>
    </w:p>
    <w:p>
      <w:pPr>
        <w:pStyle w:val="0"/>
        <w:rPr/>
      </w:pPr>
      <w:r>
        <w:rPr/>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p>
      <w:pPr>
        <w:pStyle w:val="0"/>
        <w:ind w:hanging="0"/>
        <w:rPr>
          <w:lang w:val="ru-RU"/>
        </w:rPr>
      </w:pPr>
      <w:r>
        <w:rPr>
          <w:lang w:val="ru-RU"/>
        </w:rPr>
      </w:r>
    </w:p>
    <w:p>
      <w:pPr>
        <w:pStyle w:val="0"/>
        <w:ind w:hanging="0"/>
        <w:jc w:val="center"/>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p>
      <w:pPr>
        <w:pStyle w:val="0"/>
        <w:rPr>
          <w:lang w:val="ru-RU"/>
        </w:rPr>
      </w:pPr>
      <w:r>
        <w:rPr>
          <w:lang w:val="ru-RU"/>
        </w:rPr>
      </w:r>
    </w:p>
    <w:sectPr>
      <w:footerReference w:type="default" r:id="rId6"/>
      <w:footerReference w:type="first" r:id="rId7"/>
      <w:footnotePr>
        <w:numFmt w:val="decimal"/>
      </w:footnotePr>
      <w:type w:val="nextPage"/>
      <w:pgSz w:w="11906" w:h="16838"/>
      <w:pgMar w:left="720" w:right="851" w:gutter="0" w:header="0" w:top="4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Wingdings 2">
    <w:charset w:val="02"/>
    <w:family w:val="roman"/>
    <w:pitch w:val="variable"/>
  </w:font>
  <w:font w:name="Kudriashov">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TimesNewRoman">
    <w:altName w:val="Arial Unicode MS"/>
    <w:charset w:val="80"/>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420"/>
        </w:tabs>
        <w:ind w:left="420" w:hanging="360"/>
      </w:pPr>
      <w:rPr>
        <w:rFonts w:ascii="StarSymbol" w:hAnsi="StarSymbol" w:cs="StarSymbo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619"/>
        </w:tabs>
        <w:ind w:left="1619" w:hanging="360"/>
      </w:pPr>
      <w:rPr/>
    </w:lvl>
  </w:abstractNum>
  <w:abstractNum w:abstractNumId="11">
    <w:lvl w:ilvl="0">
      <w:start w:val="1"/>
      <w:numFmt w:val="decimal"/>
      <w:lvlText w:val="%1)"/>
      <w:lvlJc w:val="left"/>
      <w:pPr>
        <w:tabs>
          <w:tab w:val="num" w:pos="1619"/>
        </w:tabs>
        <w:ind w:left="1619" w:hanging="360"/>
      </w:pPr>
    </w:lvl>
  </w:abstractNum>
  <w:abstractNum w:abstractNumId="12">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364"/>
        </w:tabs>
        <w:ind w:left="1364" w:hanging="284"/>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84"/>
        </w:tabs>
        <w:ind w:left="1184" w:hanging="284"/>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8"/>
      <w:numFmt w:val="decimal"/>
      <w:lvlText w:val="%1"/>
      <w:lvlJc w:val="left"/>
      <w:pPr>
        <w:tabs>
          <w:tab w:val="num" w:pos="480"/>
        </w:tabs>
        <w:ind w:left="480" w:hanging="480"/>
      </w:pPr>
      <w:rPr/>
    </w:lvl>
    <w:lvl w:ilvl="1">
      <w:start w:val="6"/>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0">
    <w:lvl w:ilvl="0">
      <w:start w:val="1"/>
      <w:numFmt w:val="decimal"/>
      <w:lvlText w:val="%1."/>
      <w:lvlJc w:val="left"/>
      <w:pPr>
        <w:tabs>
          <w:tab w:val="num" w:pos="927"/>
        </w:tabs>
        <w:ind w:left="927" w:hanging="360"/>
      </w:pPr>
      <w:rPr>
        <w:b w:val="false"/>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619"/>
        </w:tabs>
        <w:ind w:left="1619" w:hanging="360"/>
      </w:pPr>
      <w:rPr/>
    </w:lvl>
  </w:abstractNum>
  <w:abstractNum w:abstractNumId="23">
    <w:lvl w:ilvl="0">
      <w:start w:val="1"/>
      <w:numFmt w:val="bullet"/>
      <w:lvlText w:val=""/>
      <w:lvlJc w:val="left"/>
      <w:pPr>
        <w:tabs>
          <w:tab w:val="num" w:pos="1363"/>
        </w:tabs>
        <w:ind w:left="1363" w:hanging="284"/>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899"/>
        </w:tabs>
        <w:ind w:left="899" w:hanging="360"/>
      </w:pPr>
      <w:rPr/>
    </w:lvl>
  </w:abstractNum>
  <w:abstractNum w:abstractNumId="26">
    <w:lvl w:ilvl="0">
      <w:start w:val="1"/>
      <w:numFmt w:val="bullet"/>
      <w:lvlText w:val=""/>
      <w:lvlJc w:val="left"/>
      <w:pPr>
        <w:tabs>
          <w:tab w:val="num" w:pos="1363"/>
        </w:tabs>
        <w:ind w:left="1363" w:hanging="284"/>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Times New Roman" w:hAnsi="Times New Roman" w:cs="Times New Roman"/>
    </w:rPr>
  </w:style>
  <w:style w:type="character" w:styleId="WW8Num8z0">
    <w:name w:val="WW8Num8z0"/>
    <w:qFormat/>
    <w:rPr>
      <w:rFonts w:ascii="StarSymbol;Times New Roman" w:hAnsi="StarSymbol;Times New Roman"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tarSymbol;Times New Roman" w:hAnsi="StarSymbol;Times New Roman" w:cs="StarSymbol;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tarSymbol;Times New Roman" w:hAnsi="StarSymbol;Times New Roman" w:cs="StarSymbol;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ConsPlusNormal">
    <w:name w:val="ConsPlusNormal Знак"/>
    <w:qFormat/>
    <w:rPr>
      <w:rFonts w:ascii="Arial" w:hAnsi="Arial" w:cs="Arial"/>
      <w:lang w:bidi="ar-SA"/>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23">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ind w:left="36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0"/>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firstLine="720"/>
      <w:jc w:val="both"/>
    </w:pPr>
    <w:rPr>
      <w:b/>
      <w:color w:val="000000"/>
      <w:szCs w:val="20"/>
      <w:lang w:val="en-US"/>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3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1">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0"/>
      <w:szCs w:val="20"/>
    </w:rPr>
  </w:style>
  <w:style w:type="paragraph" w:styleId="26">
    <w:name w:val="Основной текст 2"/>
    <w:basedOn w:val="Normal"/>
    <w:qFormat/>
    <w:pPr>
      <w:suppressAutoHyphens w:val="false"/>
      <w:spacing w:lineRule="auto" w:line="480" w:before="0" w:after="120"/>
    </w:pPr>
    <w:rPr/>
  </w:style>
  <w:style w:type="paragraph" w:styleId="0">
    <w:name w:val="Основной текст 0"/>
    <w:basedOn w:val="Normal"/>
    <w:qFormat/>
    <w:pPr>
      <w:suppressAutoHyphens w:val="false"/>
      <w:ind w:firstLine="539"/>
      <w:jc w:val="both"/>
    </w:pPr>
    <w:rPr>
      <w:rFonts w:eastAsia="Calibri"/>
      <w:color w:val="000000"/>
      <w:kern w:val="2"/>
      <w:lang w:val="en-US"/>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6">
    <w:name w:val="З1"/>
    <w:basedOn w:val="Normal"/>
    <w:next w:val="Normal"/>
    <w:qFormat/>
    <w:pPr>
      <w:suppressAutoHyphens w:val="false"/>
      <w:snapToGrid w:val="false"/>
      <w:spacing w:lineRule="auto" w:line="360"/>
      <w:ind w:firstLine="748"/>
      <w:jc w:val="both"/>
    </w:pPr>
    <w:rPr>
      <w:b/>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S1">
    <w:name w:val="s_1"/>
    <w:basedOn w:val="Normal"/>
    <w:qFormat/>
    <w:pPr>
      <w:suppressAutoHyphens w:val="false"/>
      <w:spacing w:before="280" w:after="280"/>
    </w:pPr>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allto:19.13330.2011" TargetMode="External"/><Relationship Id="rId5" Type="http://schemas.openxmlformats.org/officeDocument/2006/relationships/hyperlink" Target="http://pandia.ru/text/category/selmzskie_poseleniy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43:00Z</dcterms:created>
  <dc:creator>Diman</dc:creator>
  <dc:description/>
  <cp:keywords/>
  <dc:language>en-US</dc:language>
  <cp:lastModifiedBy>Arhitek</cp:lastModifiedBy>
  <cp:lastPrinted>2016-12-09T10:25:00Z</cp:lastPrinted>
  <dcterms:modified xsi:type="dcterms:W3CDTF">2016-12-16T05:54:00Z</dcterms:modified>
  <cp:revision>307</cp:revision>
  <dc:subject/>
  <dc:title>ООО «Отдел главного архитектора»</dc:title>
</cp:coreProperties>
</file>