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споряж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 от  20.01.2021 № 7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0"/>
          <w:szCs w:val="20"/>
          <w:lang w:eastAsia="ru-RU"/>
        </w:rPr>
        <w:t xml:space="preserve">ПЛАН МЕРОПРИЯТИЙ </w:t>
      </w:r>
      <w:bookmarkStart w:id="0" w:name="_GoBack"/>
      <w:bookmarkEnd w:id="0"/>
      <w:r>
        <w:rPr>
          <w:b/>
          <w:bCs/>
          <w:sz w:val="20"/>
          <w:szCs w:val="20"/>
          <w:lang w:eastAsia="ru-RU"/>
        </w:rPr>
        <w:t>«ПРОТИВОДЕЙСТВИЕ КОРРУПЦИИ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В ТАЛОВСКОМ МУНИЦИПАЛЬНОМ РАЙОНЕ НА 2021 - 2023 ГОДЫ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"/>
        <w:gridCol w:w="5945"/>
        <w:gridCol w:w="4531"/>
        <w:gridCol w:w="4398"/>
      </w:tblGrid>
      <w:tr>
        <w:trPr>
          <w:trHeight w:val="51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</w:t>
              <w:br/>
              <w:t>исполнитель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ок </w:t>
              <w:br/>
              <w:t>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1.  Организация работы по противодействию коррупции в органах местного самоуправления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заседаний  Совета по противодействию коррупции  Таловского муниципального района (далее – Совет по противодействию коррупции)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вета по противодействию коррупции в Таловском муниципальном район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смотрение вопросов о мерах по предотвращению и урегулированию конфликта интересов, принятых лицами, замещающими должности муниципальной службы в Таловском муниципальном районе, руководителями муниципальных учреждени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овет по противодействию корруп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по соблюдению требований к служебному поведению и урегулированию конфликта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Не реже одного раза в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дельному плану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мероприятий по совершенствованию системы учета муниципального имущества Таловского муниципального района и повышению эффективности его использова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по управлению муниципальным имуществ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мониторинга организации деятельности по профилактике коррупционных и иных правонарушений в органах местного самоуправления Таловского муниципального района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плану - графи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ценка  эффективности проводимой в администрации Таловского муниципального района, Совете народных депутатов  антикоррупционной работы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ет по противодействию коррупции в Таловском муниципальном район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но плану - графику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правоохранительными органами в вопросах профилактики и выявления фактов коррупции в Таловском муниципальном районе</w:t>
            </w:r>
            <w:r>
              <w:rPr>
                <w:sz w:val="20"/>
                <w:szCs w:val="20"/>
                <w:lang w:eastAsia="ru-RU"/>
              </w:rPr>
              <w:t>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Обеспечение открытости и гласности в работе  органов местного самоуправления при проведении конкурсов на замещение вакантных должностей, формировании кадрового резерва на  муниципальной служб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в программы курсов повышения квалификации, организуемых правительством Воронежской области для муниципальных служащих, не менее 2 часов по вопросам профилактики коррупции 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 муниципальной 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валификации муниципальных 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</w:rPr>
              <w:t>Обучение муниципальных  служащих Воронежской области, впервые поступивших на муниципальную  службу для замещения должностей, включенных в перечни должностей, замещение которых связано с коррупционными рисками, по образовательным программам в области противодействия коррупци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.1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аправление в организационный отдел администрации Таловского муниципального района информации о поступивших актах прокурорского реагирования (представления, требования, протесты, заявления в суд) по выявленным нарушениям законодательства о противодействии коррупции, а также информирование о принятых мерах по устранению данных нарушений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ценок коррупционных рисков, возникающих при реализации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правление 2. Совершенствование правовых основ противодействия коррупции в Таловском муниципальном районе и проведение антикоррупционной эксперти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беспечение размещения проектов нормативных правовых актов администрации Таловского муниципального района в информационно-телекоммуникационной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 Таловского муниципального район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нализа результатов антикоррупционной экспертизы нормативных правовых актов и проектов нормативных правовых актов администрации Таловского муниципального райо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квартал 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квартал 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 квартал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анализа работы органов местного самоуправления по проведению антикоррупционной экспертизы муниципальных правовых акт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квартал 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квартал 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квартал 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казание правовой и методической помощи органам местного самоуправления городского и сельских поселений при проведении ими антикоррупционной экспертизы муниципальных нормативных правовых актов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мониторинга исполнения законодательства в сфере противодействия коррупции и подготовка предложений по его совершенствованию совместно с общественными организациям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ественная пала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дение антикоррупционной экспертизы нормативных правовых актов и проектов нормативных правовых актов их обнародования администрацией Таловского муниципального района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3.  Соблюдение антикоррупционных стандартов при замещении  муниципальных должностей и  прохождении  и муниципальн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администрации Талов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уктурные подразделения администрации Таловского муниципального район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муниципальной службы, и лицами, замещающими указанные должност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     и     осуществление контроля за соблюдением  муниципальными служащими  Кодекса этики и служебного поведения администрации Таловского муниципальн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уководитель аппар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 муниципального служащег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5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взаимодействия с Общественной палатой Таловского района и институтами гражданского общества по вопросам антикоррупционной работы и общественного контрол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54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недрение в работу комиссии по соблюдению требований к служебному поведению  муниципальных служащих администрации Таловского муниципального района и по урегулированию конфликта интересов практики приглашения представителей общественных и профсоюзных организаци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иторинг развития предпринимательства Таловского муниципального района в целях выявления  проблем и препятствий, сдерживающих его развитие, с обязательным изучением коррупционной составляющей при ведении предпринимательской деятельности в Таловском муниципальном район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 –е полугодие 2021 г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-е полугодие 2022 год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ab/>
              <w:t>2-е полугодие 2023 года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5. Регламентация  предоставления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ение перечня муниципальных услуг органов местного самоуправл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проведения мониторинга качества и доступности    муниципальных услуг, оказываемых филиалом АУ «МФЦ»  в Таловском муниципальном районе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red"/>
                <w:lang w:eastAsia="ru-RU"/>
              </w:rPr>
            </w:pPr>
            <w:r>
              <w:rPr>
                <w:sz w:val="20"/>
                <w:szCs w:val="20"/>
                <w:highlight w:val="red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рганизация и техническое обеспечение межведомственного электронного взаимодействия при предоставлении  муниципальных услу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едоставления информации о муниципаль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в местах предоставления 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органах местного самоуправления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6. Проведение антикоррупционного монитор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дение анализа работы комиссий по соблюдению требований к служебному поведению и по урегулированию конфликта интерес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анализа практики представления в органы местного самоуправления района правоохранительными органами информации о ставших им известными фактах несоблюдения муниципальными служащими запретов, ограничений и требований, установленных в целях противодействия коррупции, в соответствии с требованиями части 4.1 статьи 5 Федерального закона от 25.12.2008  № 273-ФЗ «О противодействии коррупции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правление 7. Обеспечение доступа граждан к информации о деятельности администрации Таловского муниципального района и органов местного самоуправления городского и сельских поселений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Реализация прав граждан на получение достоверной информации о деятельности администрации Таловского муниципального района и органов местного самоуправления городского и сельских поселений, размещение в информационной системе «в сети Интернет» сведений о администрации Таловского муниципального района, а также иной информации в соответствии с требованиями действующего федерального законодательства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администрации Таловского муниципального район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мониторинга официальных сайтов  органов местного самоуправления Таловского муниципального района в части исполнения Федерального закона от 09.02.2009         № 8-ФЗ «Об обеспечении доступа к информации о деятельности органов  местного самоуправления»</w:t>
            </w:r>
          </w:p>
          <w:p>
            <w:pPr>
              <w:pStyle w:val="Normal"/>
              <w:spacing w:lineRule="auto" w:line="240" w:before="0" w:after="0"/>
              <w:ind w:firstLine="284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й отдел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связям с общественностью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5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Реализация прав граждан и организаций на доступ к информации о работе по профилактике коррупционных и иных правонарушений в органах местного самоуправления Таловского муниципального района, о фактах коррупции и коррупционных факторах, а также на их свободное освещение в средствах массовой информации </w:t>
            </w:r>
          </w:p>
          <w:p>
            <w:pPr>
              <w:pStyle w:val="Normal"/>
              <w:spacing w:lineRule="auto" w:line="240" w:before="0" w:after="0"/>
              <w:ind w:firstLine="355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Обеспечение работы горячей линии, телефона доверия, Интернет-приемных на официальных сайтах органов местного самоуправления Талов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Анализ сайтов органов местного самоуправления Таловского муниципального района на предмет размещения информации по вопросу противодействия коррупци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Spacing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8. Реализация требований законодательства Российской Федерации об осуществлении антикоррупционной работы в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контроля  за подготовкой и реализацией ежегодных планов  работы по противодействию коррупции в муниципальных казенных  учреждениях Таловского муниципального район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Совет по противодействию коррупци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рганизация совещаний (обучающих мероприятий) с руководителями (заместителями руководителей) МКУ по вопросам организации работы по противодействию коррупции в МКУ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 аппарат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раз в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существление анализа деятельности подведомственных муниципальных учреждений Таловского муниципального района по реализации статьи 11.2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ru-RU"/>
              </w:rPr>
              <w:t>Закона Воронежской области от 12.05.2009 № 43-ОЗ «О профилактике коррупции в Воронежской области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 за реализацией мер по предупреждению коррупции, осуществляемых в МКУ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у-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, структурных подразделений администрации Таловского муниципального района, и лицами, замещающими указанные долж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й отдел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6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оценки коррупционных рисков в муниципальных учреждениях района в соответствии с Рекомендациями Минтруда России по порядку проведения оценки коррупционных рисков в организации от 18.09.20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Осуществление мер по противодействию коррупции в сфере закупок  товаров, работ, услуг для обеспечения  муниц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 управления по профилактике  коррупционных и иных правонарушений  правительства Воронежской области о рисках возникновения в ходе реализации национальных проектов правонарушений, в том числе коррупционного характер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рабочего дня со дня возникнове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по профилактике коррупционных проявлений в сфере бюджетных правоотношений и осуществления закупок товаров, работ, услуг, для обеспечения государственных нужд при комиссии по координации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тдельному плану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ведение мониторинга государственных закупок, представление отчетов об исполнении планов-графиков закупок в целях обеспечения государственных нужд Воронежской области, а также иной информации в Комиссию по координации работы по противодействию коррупции в Воронежской област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отдельному плану)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ровольное анкетирование муниципальных служащих (работников), принимающих участие в осуществлении закупок, о возможной личной заинтересованност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V</w:t>
            </w:r>
            <w:r>
              <w:rPr>
                <w:sz w:val="20"/>
                <w:szCs w:val="20"/>
                <w:lang w:eastAsia="ru-RU"/>
              </w:rPr>
              <w:t xml:space="preserve"> квартал 2021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 квартал 2022 го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V квартал 2023 год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туализация реестра (карты) коррупционных рисков, возникающих при осуществлении закупок и плана (реестра) мер, направленных на минимизацию коррупционных рисков, возникающих при осуществлении закупок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ие и реализация планов мероприятий по противодействию правонарушениям коррупционного характера в ходе реализации национальных проект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Ежемесячно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до 25-го  числа месяца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едующего за отчетным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20"/>
                <w:szCs w:val="20"/>
              </w:rPr>
              <w:t>9.8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работы, направленной на выявление личной заинтересованности служащих (работников) при осуществлении закупок, которая приводит или может привести к конфликту интересов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ке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жегодно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10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Мониторинг реализации настоящего Плана, планов противодействия коррупции органов местного самоуправления Таловского муниципального района. 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по противодействию коррупции в Таловском муниципальн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олугодий</w:t>
            </w:r>
          </w:p>
        </w:tc>
      </w:tr>
      <w:tr>
        <w:trPr/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иторинг реализации настоящего Плана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администрации 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 15 января  2021 г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 15 января  2022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До 15 января  2023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ставление аналитической информации о реализации настоящего Плана по противодействию коррупции в  Таловском муниципальном районе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24:00Z</dcterms:created>
  <dc:creator>Елена В. Матвеева</dc:creator>
  <dc:description/>
  <cp:keywords/>
  <dc:language>en-US</dc:language>
  <cp:lastModifiedBy>Елена В. Матвеева</cp:lastModifiedBy>
  <cp:lastPrinted>2021-01-18T10:03:00Z</cp:lastPrinted>
  <dcterms:modified xsi:type="dcterms:W3CDTF">2021-01-25T07:32:00Z</dcterms:modified>
  <cp:revision>4</cp:revision>
  <dc:subject/>
  <dc:title/>
</cp:coreProperties>
</file>