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к распоряж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Таловского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айона от 27.08.2018 г. №281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bCs/>
          <w:sz w:val="20"/>
          <w:szCs w:val="20"/>
          <w:lang w:eastAsia="ru-RU"/>
        </w:rPr>
        <w:t xml:space="preserve">ПЛАН МЕРОПРИЯТИЙ </w:t>
      </w:r>
      <w:bookmarkStart w:id="0" w:name="_GoBack"/>
      <w:bookmarkEnd w:id="0"/>
      <w:r>
        <w:rPr>
          <w:b/>
          <w:bCs/>
          <w:sz w:val="20"/>
          <w:szCs w:val="20"/>
          <w:lang w:eastAsia="ru-RU"/>
        </w:rPr>
        <w:t>«ПРОТИВОДЕЙСТВИЕ КОРРУПЦИИ</w:t>
      </w:r>
    </w:p>
    <w:p>
      <w:pPr>
        <w:pStyle w:val="Normal"/>
        <w:spacing w:lineRule="auto" w:line="240" w:before="0" w:after="240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В ТАЛОВСКОМ МУНИЦИПАЛЬНОМ РАЙОНЕ НА 2018 - 2020 ГОДЫ»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949"/>
        <w:gridCol w:w="4534"/>
        <w:gridCol w:w="4392"/>
      </w:tblGrid>
      <w:tr>
        <w:trPr>
          <w:trHeight w:val="51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</w:t>
              <w:br/>
              <w:t>исполнител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ок </w:t>
              <w:br/>
              <w:t>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1.  Организация работы по противодействию коррупции в органах местного самоуправ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заседаний  Совета по противодействию коррупции  Таловского муниципального района (далее – Совет по противодействию коррупции)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вета по противодействию коррупции в Таловском муниципальном район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мотрение вопросов о мерах по предотвращению и урегулированию конфликта интересов, принятых лицами, замещающими должности муниципальной службы в Таловском муниципальном районе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 реже одного раза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тдельному плану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муниципальных закупок, представление отчетов об исполнении планов закупок в целях обеспечения муниципальных нужд Таловского района, а также иной информации в Совет по противодействию коррупции в Таловском муниципальном районе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по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отдельному плану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мероприятий по совершенствованию системы учета муниципального имущества Таловского муниципального района и повышению эффективности его использован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по управлению муниципальным имуществ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мониторинга организации деятельности по профилактике коррупционных и иных правонарушений в органах местного самоуправления Таловского муниципального района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гласно плану - график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ценка  эффективности проводимой в администрации Таловского муниципального района, Совете народных депутатов  антикоррупционной работы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т по противодействию коррупции в Таловском муниципальном район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гласно плану - графику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равоохранительными органами в вопросах профилактики и выявления фактов коррупции в Таловском муниципальном районе</w:t>
            </w:r>
            <w:r>
              <w:rPr>
                <w:sz w:val="20"/>
                <w:szCs w:val="20"/>
                <w:lang w:eastAsia="ru-RU"/>
              </w:rPr>
              <w:t>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>Обеспечение открытости и гласности в работе  органов местного самоуправления при проведении конкурсов на замещение вакантных должностей, формировании кадрового резерва на  муниципальной службе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программы курсов повышения квалификации, организуемых правительством Воронежской области для муниципальных служащих, не менее 2 часов по вопросам профилактики коррупции 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ы городского и сельских поселений 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ведение оценок коррупционных рисков, возникающих при реализации функций, и внесение уточнений  в перечни должностей муниципальной службы, замещение которых связано с коррупционными рисками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1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доклада о реализации Плана противодействие коррупции в Таловском муниципальном районе в </w:t>
            </w:r>
            <w:r>
              <w:rPr>
                <w:sz w:val="22"/>
              </w:rPr>
              <w:t>Управление по профилактике коррупционных и иных правонарушений правительства Воронежской област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феврал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февраля 2020 год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1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правление в юридический сектор администрации Таловского муниципального района информации о поступивших актах прокурорского реагирования (представления, требования, протесты, заявления в суд) по выявленным нарушениям законодательства о противодействии коррупции, а также информирование о принятых мерах по устранению данных нарушений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администрации 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правление 2. Совершенствование правовых основ противодействия коррупции в Таловском муниципальном районе и проведение антикоррупционной эксперти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размещения проектов нормативных правовых актов администрации Таловского муниципального района в информационно-телекоммуникационной сети Интернет в целях обеспечения возможности проведения независимой антикоррупционной экспертиз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 Таловского муниципального райо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анализа результатов антикоррупционной экспертизы нормативных правовых актов и проектов нормативных правовых актов администрации Таловского муниципального райо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 xml:space="preserve"> квартал 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 xml:space="preserve"> квартал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анализа работы органов местного самоуправления по проведению антикоррупционной экспертизы муниципальных правовых акт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 квартал 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 квартал 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 квартал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казание правовой и методической помощи органам местного самоуправления городского и сельских поселенияй при проведении ими антикоррупционной экспертизы муниципальных нормативных правовых актов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мониторинга исполнения законодательства в сфере противодействия коррупции и подготовка предложений по его совершенствованию совместно с общественными организациям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щественная палат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л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ведение мониторинга правоприменения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дение антикоррупционной экспертизы нормативных правовых актов и проектов нормативных правовых актов их обнародования администрацией Таловского муниципального района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3.  Соблюдение антикоррупционных стандартов при замещении  муниципальных должностей и  прохождении  и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администрации Тал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ные подразделения администрации Таловского муниципального райо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муниципальной службы, и лицами, замещающими указанные долж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    и     осуществление контроля за соблюдением  муниципальными служащими  Кодекса этики и служебного поведения администрации Таловского муниципальн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уководитель аппар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бор, систематизация и рассмотрение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 муниципального служащег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ведение мониторинга исполнения муниципальными служащими обязанности сообщать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т его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комплекса организационных, разъяснительных и иных мер по соблюдению лицами, замещающие должности   муниципальной службы ограничений и запретов, по исполнению обязанностей, установленных в целях противодействия коррупции, касающихся в том числе получения подарков,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4. 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взаимодействия с Общественной палатой Таловского района и институтами гражданского общества по вопросам антикоррупционной работы и общественного контрол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5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недрение в работу комиссии по соблюдению требований к служебному поведению  муниципальных служащих администрации Таловского муниципального района и по урегулированию конфликта интересов практики приглашения представителей общественных и профсоюзных организаций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5. Регламентация  предоставления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ение перечня муниципальных услуг органов местного самоуправлен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мониторинга качества и доступности    муниципальных услуг, оказываемых филиалом АУ «МФЦ»  в Таловском муниципальном районе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red"/>
                <w:lang w:eastAsia="ru-RU"/>
              </w:rPr>
            </w:pPr>
            <w:r>
              <w:rPr>
                <w:sz w:val="20"/>
                <w:szCs w:val="20"/>
                <w:highlight w:val="red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рганизация и техническое обеспечение межведомственного электронного взаимодействия при предоставлении  муниципальных услуг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едоставления информации о муниципальных услугах посредством информационной системы «Портал государственных и муниципальных услуг Воронежской области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в местах предоставления  муниципальных услуг и иных служебных помещениях, где на регулярной основе осуществляется взаимодействие служащих,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органах местного самоуправления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6. Проведение антикоррупционного монитор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ведение анализа работы комиссий по соблюдению требований к служебному поведению муниципальных служащих  и по урегулированию конфликта интересов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7. Обеспечение доступа граждан к информации о деятельности администрации Таловского муниципального района и органов местного самоуправления городского и сельских поселен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еализация прав граждан на получение достоверной информации о деятельности администрации Таловского муниципального района и органов местного самоуправления городского и сельских поселений, размещение в информационной системе «в сети Интернет» сведений о структуре администрации Таловского муниципального района, а также иной информации в соответствии с требованиями действующего федерального законодательства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администрации 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мониторинга официальных сайтов  органов местного самоуправления Таловского муниципального района в части исполнения Федерального закона от 09.02.2009         № 8-ФЗ «Об обеспечении доступа к информации о деятельности органов  местного самоуправления»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й отдел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связям с общественностью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5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еализация прав граждан и организаций на доступ к информации о работе по профилактике коррупционных и иных правонарушений в органах местного самоуправления Таловского муниципального района, о фактах коррупции и коррупционных факторах, а также на их свободное освещение в средствах массовой информации </w:t>
            </w:r>
          </w:p>
          <w:p>
            <w:pPr>
              <w:pStyle w:val="Normal"/>
              <w:spacing w:lineRule="auto" w:line="240" w:before="0" w:after="0"/>
              <w:ind w:firstLine="355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беспечение работы горячей линии, телефона доверия, Интернет-приемных на официальных сайтах органов местного самоуправления Талов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Анализ сайтов органов местного самоуправления Таловского муниципального района на предмет размещения информации по вопросу противодействия коррупци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  <w:p>
            <w:pPr>
              <w:pStyle w:val="NoSpacing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ведений о доходах, расходах, об имуществе и обязательствах имущественного характера на официальных сайтах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8. Реализация требований законодательства Российской Федерации об осуществлении антикоррупционной работы в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контроля  за подготовкой и реализацией ежегодных планов  работы по противодействию коррупции в муниципальных казенных  учреждениях Таловского муниципального райо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по противодействию коррпци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ция совещаний (обучающих мероприятий) с руководителями (заместителями руководителей) МКУ по вопросам организации работы по противодействию коррупции в МКУ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раз в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анализа деятельности подведомственных муниципальных учреждений Таловского муниципального района по реализации статьи 11.2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>Закона Воронежской области от 12.05.2009 № 43-ОЗ «О профилактике коррупции в Воронежской области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 за реализацией мер по предупреждению коррупции, осуществляемых в МКУ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-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, структурных подразделений администрации Таловского муниципального района, и лицами, замещающими указанные долж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екто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Мониторинг реализации настоящего Плана, планов противодействия коррупции органов местного самоуправления Таловского муниципального района. 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по противодействию коррупции в Таловском муниципальн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полугодий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иторинг реализации настоящего Плана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 25 января  2018 г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 25 января 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 25 января 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аналитической информации о реализации настоящего Плана по противодействию коррупции в  Таловском муниципальном районе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29:00Z</dcterms:created>
  <dc:creator>Елена В. Матвеева</dc:creator>
  <dc:description/>
  <cp:keywords/>
  <dc:language>en-US</dc:language>
  <cp:lastModifiedBy>Елена В. Матвеева</cp:lastModifiedBy>
  <dcterms:modified xsi:type="dcterms:W3CDTF">2020-07-13T11:40:00Z</dcterms:modified>
  <cp:revision>5</cp:revision>
  <dc:subject/>
  <dc:title/>
</cp:coreProperties>
</file>