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7 года по 31 декабря 2017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44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Тало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3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068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Не жилое помещение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(паркинг-мес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З 968 М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АЗ 96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4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23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IA YNS (VENG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экономике и членов ее семьи за период с 1 января 2017 года по 31 декабря 2017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эконом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ирю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78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6/333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за период с 1 января 2017 года по 31 декабря 2017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457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А ОПТ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архитектуре и строительной политике и членов его семьи за период с 1 января 2017 года по 31 декабря 2017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архитектуре и строительной полит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Шевц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асил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377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64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по социальным вопросам и членов ее семьи за период с 1 января 2017года по 31 декабря 2017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убов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67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роле «</w:t>
            </w:r>
            <w:r>
              <w:rPr>
                <w:lang w:val="en-US"/>
              </w:rPr>
              <w:t>CRUZE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8500,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8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аппарата администрации Таловского муниципального района и членов ее семьи за период с 1 января 2017 года по 31 декабря 2017  года</w:t>
      </w:r>
    </w:p>
    <w:p>
      <w:pPr>
        <w:pStyle w:val="Normal"/>
        <w:tabs>
          <w:tab w:val="clear" w:pos="708"/>
          <w:tab w:val="left" w:pos="87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орода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682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а организационного отдела администрации Таловского муниципального района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440"/>
        <w:gridCol w:w="108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6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роб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382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КЗ 8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19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начальника сектора отдела по экономике отдела администрации Таловского муниципального района и членов ее семьи за период с 1 января 2017 года по 31 декабря 2017 </w:t>
      </w:r>
      <w:r>
        <w:rPr/>
        <w:t>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отдела по экономик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09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когонова Галина Михайл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8673,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½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начальника сектора градостроительной деятельности отдела по архитектуре и строительной политике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градостроительной деятельности отдела по архитектуре и строительной политик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равлев Анатолий Александр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9423,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1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ВАЗ </w:t>
            </w:r>
            <w:r>
              <w:rPr>
                <w:lang w:val="en-US"/>
              </w:rPr>
              <w:t>LADA 2121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057,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1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кода «ОКТАВИ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начальника сектора жилищо –коммунального хозяйства отдела по архитектуре и строительной политике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жилищо –коммунального хозяйства отдела по архитектуре и строительной политик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бина Светлана Никола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7951,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76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ХЕНДЭ </w:t>
            </w:r>
            <w:r>
              <w:rPr>
                <w:lang w:val="en-US"/>
              </w:rPr>
              <w:t>SON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начальника юридического сектора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сектор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фарова Алиса Рушан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303,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главного специалиста – главного бухгалтера</w:t>
      </w:r>
      <w:r>
        <w:rPr/>
        <w:t xml:space="preserve">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главный бухгалте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миненко Татьяна Анатоль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110,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237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главного специалиста отдела по экономике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экономик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веева Наталья Виктор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957,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помощник главы администрации 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ощник главы администрации по мобилизационной подготовке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ндарев Александр Василь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7578,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4966,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главного специалиста  комиссии по делам несовершеннолетних и защите их прав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карева Елена Александр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9256,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9153,9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атсун он-д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ма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главного специалиста  комиссии по делам несовершеннолетних и защите их прав администрации 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укьянова Светлана Борис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6664,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23668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ДА ГРАН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ab/>
      </w:r>
      <w:r>
        <w:rPr>
          <w:b/>
        </w:rPr>
        <w:t>Сведения о доходах, расходах, об имуществе и обязательствах имущественного характера главного специалиста  по ведению регистра муниципальных правовых актов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специалист по ведению регистра муниципальных правовых акто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ринова Евгения Серге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8691,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ЛАДА 213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двухкомнатной квартир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3617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ЛЬКСВАГЕН ДЖЕТ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«Сокол 2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двухкомнатной квартир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 специалиста-ответственного секретаря административной комиссии администрации 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-ответственный секретарь административной комисс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лчанова Анна Серге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7493,5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ab/>
      </w:r>
      <w:r>
        <w:rPr>
          <w:b/>
        </w:rPr>
        <w:t>Сведения о доходах, расходах, об имуществе и обязательствах имущественного характера  специалиста сектора градостроительной деятельности отдела по архитектуре и строительной политике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-ответственный секретарь административной комисс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оловне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3705,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(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(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 специалиста по ГО и ЧС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по ГО и ЧС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9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пович Павел Василь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4177,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 (½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6272,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ЙОТА ДЮНА-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/>
        <w:t xml:space="preserve"> специалиста 1 категории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ощадь (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6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довенко Владислав Юрь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6447,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(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atsun on-d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7385,9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(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44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(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(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специалиста 1 категории юридического сектора </w:t>
      </w:r>
      <w:r>
        <w:rPr/>
        <w:t>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юридического сектор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1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Елена Владимир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866,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1/5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461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5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4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ab/>
      </w:r>
      <w:r>
        <w:rPr/>
        <w:t>Сведения о доходах, расходах, об имуществе и обязательствах имущественного характера  специалиста 1 категории организационного отдела администрации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рганизационного отдел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ткова Валентина Виктор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776,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ЭУ МАТИ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ab/>
      </w:r>
      <w:r>
        <w:rPr/>
        <w:t>Сведения о доходах, расходах, об имуществе и обязательствах имущественного характера  консультанта Совета народных депутатов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Совета народных депутато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ая Татьяна Серге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7182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 (закусоч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0,9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(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(д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АТ Добл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председателя ревизионной комиссии</w:t>
      </w:r>
      <w:r>
        <w:rPr/>
        <w:t xml:space="preserve"> Таловского муниципального района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рина Елена Иван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0696,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106,9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3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6:00Z</dcterms:created>
  <dc:creator>Елена В. Матвеева</dc:creator>
  <dc:description/>
  <cp:keywords/>
  <dc:language>en-US</dc:language>
  <cp:lastModifiedBy>Matveeva</cp:lastModifiedBy>
  <dcterms:modified xsi:type="dcterms:W3CDTF">2018-05-21T08:34:00Z</dcterms:modified>
  <cp:revision>38</cp:revision>
  <dc:subject/>
  <dc:title/>
</cp:coreProperties>
</file>