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1-Абрамовской средней общеобразовательной школы»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1-Абрам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па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86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614,4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Александровск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7 года по 31 декабря 2017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Александр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drawing>
                <wp:inline distT="0" distB="0" distL="0" distR="0">
                  <wp:extent cx="10114280" cy="660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4280" cy="660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н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8013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лачетти клан </w:t>
            </w:r>
            <w:r>
              <w:rPr>
                <w:sz w:val="22"/>
                <w:szCs w:val="22"/>
                <w:lang w:val="en-US"/>
              </w:rPr>
              <w:t>J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938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жилищное строительство 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. жилищное строительств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ерхнетишанской средней общеобразовательной школы им. В.А. Фуфаева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30"/>
        <w:gridCol w:w="141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Верхнетишанской средней общеобразовательной школы им. В.А. Фуфа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ов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2 53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VBISHI ASX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5 535, 4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ысоковской средней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Высок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7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дн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93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54 329,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для размещения жилищной застрой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Докучаевской средней  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Докучае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drawing>
                <wp:inline distT="0" distB="0" distL="0" distR="0">
                  <wp:extent cx="10114280" cy="6607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4280" cy="660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обов Владимир Иль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4 273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Лада Калина 1118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6 1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Еланской средней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Елан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тухова Вера Дмитри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5 28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85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аменностепной  средней общеобразовательной школы им. А.М. Иванова 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Каменностепной средней общеобразовательной школы им. А.М. Ива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ля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 563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FF"/>
                <w:sz w:val="22"/>
                <w:szCs w:val="22"/>
                <w:highlight w:val="yellow"/>
              </w:rPr>
            </w:pPr>
            <w:r>
              <w:rPr>
                <w:color w:val="FF00FF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83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lmer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Казанской средней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Казан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53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2634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060,9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Jett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Bor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Golf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 40А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озловской средней общеобразовательной школы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Козло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лов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663,7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564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47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упка трактора Т-40 АМ совершена за счет дохода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6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tdes Benz 250D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24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икольской средней общеобразовательной школы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иколь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бан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89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364,6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овотроицкой средней общеобразовательной школы и членов его семьи за период с 1 января 2017 года по 31 декабря 2017 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7"/>
        <w:gridCol w:w="1278"/>
        <w:gridCol w:w="1704"/>
        <w:gridCol w:w="1136"/>
        <w:gridCol w:w="1248"/>
        <w:gridCol w:w="1444"/>
        <w:gridCol w:w="1443"/>
        <w:gridCol w:w="1082"/>
        <w:gridCol w:w="1443"/>
        <w:gridCol w:w="2901"/>
      </w:tblGrid>
      <w:tr>
        <w:trPr>
          <w:trHeight w:val="722" w:hRule="exac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овотроиц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254" w:hRule="exac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08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имова Еле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542,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ля размещения домов индивидуальной жилой застройки (2/3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ля сельскохозяйственного использования (6/3339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для сельскохозяйственного использования (6/3339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2/3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40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40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5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5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941,2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Ява-3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Октябрьской средней общеобразовательной школы 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Октябрь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ма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 009,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50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3 54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501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Орловской средней общеобразовательной школы им. И.Ф. Жужукина</w:t>
      </w:r>
      <w:r>
        <w:rPr>
          <w:b/>
        </w:rPr>
        <w:t xml:space="preserve">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Орловской средней общеобразовательной школы им. И.Ф. Жужук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Татья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902,5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61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инявской средней общеобразовательной школы и членов его семьи за период с 1 января 2017 года по 31 декабря 2017 года</w:t>
      </w:r>
    </w:p>
    <w:tbl>
      <w:tblPr>
        <w:tblW w:w="157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509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иня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1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11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(2\156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(10\47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(2/147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GB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267 801,15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(2\158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(10\473)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Mokko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аловской средней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Тало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ие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ашахбан Сал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9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Эко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910,8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Чигольской средне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им. П.А.Черенкова </w:t>
      </w:r>
      <w:r>
        <w:rPr>
          <w:b/>
        </w:rPr>
        <w:t>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Чигольской средней общеобразовательной школы им. П.А. Черенко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695,3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е Гет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48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Шанинской средней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Шанин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58,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\х назначе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\х назначе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75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18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Бирюченской основной общеобразовательной школы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Бирюч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268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-SPECTRA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B</w:t>
            </w:r>
            <w:r>
              <w:rPr>
                <w:sz w:val="22"/>
                <w:szCs w:val="22"/>
              </w:rPr>
              <w:t xml:space="preserve"> 227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953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Вязовской основной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Вяз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вгородс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298,6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 xml:space="preserve">Fokus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88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Димитровской основной 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Димитр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иенко Михаил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79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85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Ильинской основной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Бирюч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9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индивидуальной застрой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6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индивидуальной застрой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С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Нижнекаменской основной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689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ижнекам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дол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34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423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«Мурав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083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3/42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 xml:space="preserve">учреждения  Степной основной общеобразовательной школы </w:t>
      </w:r>
      <w:r>
        <w:rPr>
          <w:b/>
        </w:rPr>
        <w:t>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тепн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ных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66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48,1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30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2/117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таротишанской основной общеобразовательной школы 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таротиша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клюд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27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71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Советской основной общеобразовательной школы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овет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ьвасин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54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56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ереховской основной общеобразовательной школы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Терех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як Людмил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51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3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ого казенного дошкольного образовательного учреждения  детский сад №1 общеразвивающего вида</w:t>
      </w:r>
      <w:r>
        <w:rPr>
          <w:b/>
        </w:rPr>
        <w:t xml:space="preserve"> и членов его семьи за период с 1 января 2017 года по 31 декабря 2016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1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нина Окса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5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33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>, 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казенным дошкольным образовательным  учреждением  детский сад № 2 общеразвивающего вида р.п. Таловая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2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ух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2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6 048,1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VO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 201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AMA</w:t>
            </w:r>
            <w:r>
              <w:rPr>
                <w:sz w:val="22"/>
                <w:szCs w:val="22"/>
              </w:rPr>
              <w:t>З 35321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«Центр развития ребенка – детский сад № 3» р.п.Таловая</w:t>
      </w:r>
      <w:r>
        <w:rPr>
          <w:b/>
        </w:rPr>
        <w:t xml:space="preserve">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развития ребенка – детский сад № 3» р.п.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ева Светла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53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LANOS </w:t>
            </w:r>
            <w:r>
              <w:rPr>
                <w:sz w:val="22"/>
                <w:szCs w:val="22"/>
              </w:rPr>
              <w:t>(2/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0,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LANOS </w:t>
            </w:r>
            <w:r>
              <w:rPr>
                <w:sz w:val="22"/>
                <w:szCs w:val="22"/>
              </w:rPr>
              <w:t>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4 общеразвивающего вида р.п.Таловая</w:t>
      </w:r>
      <w:r>
        <w:rPr>
          <w:b/>
        </w:rPr>
        <w:t xml:space="preserve">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м садом № 4 общеразвивающего вида р.п.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41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\2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center" w:pos="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center" w:pos="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center" w:pos="680" w:leader="none"/>
              </w:tabs>
              <w:rPr/>
            </w:pPr>
            <w:r>
              <w:rPr>
                <w:sz w:val="22"/>
                <w:szCs w:val="22"/>
              </w:rPr>
              <w:tab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 2170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5 общеразвивающего вида р.п.Таловая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5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750, 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об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42, 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35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 детский  сад «Ромашка» п. Абрамовка Таловского района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омашка» п. Абрамовка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пикина Вален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17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253,6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Высоковский детский  сад  общеразвивающего вида Таловского района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Высоковским детским садом общеразвивающего вида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9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ча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аргарита 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386, 2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VOLKSWAGEN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Тишанским детским  садом Таловского района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Тишански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м садом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лк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583,0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домов индивидуальной  жилой застрой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6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017,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8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1 0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домов индивидуальной  жилой застрой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6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017,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8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домов индивидуальной  жилой застрой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6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017,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детский  сад общеразвивающего вида «Колосок» Таловского района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развивающего вида «Колосок»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илова Татья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272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73,1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АТ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LEO WEEKND 7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Таловской детско-юношеской спортивной школы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ДОД Таловской ДЮС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бис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4 88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 Таловского детско-юношеского центра им. Титова Ю.Т. и членов его семьи за период с 1 января 2017 года по 31 декабря 2017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ДО Таловского ДЮЦ им. Титова Ю.Т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аков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85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начальника  муниципального казен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 xml:space="preserve">учреждения  «Централизованная бухгалтерия» </w:t>
      </w:r>
      <w:r>
        <w:rPr>
          <w:b/>
        </w:rPr>
        <w:t xml:space="preserve"> и членов его семьи за период с 1 января 2017 года по 31 декабря 2017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МКУ «ЦБ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ятин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 3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NAULT LOGAN (SR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6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5:00Z</dcterms:created>
  <dc:creator>Matveeva</dc:creator>
  <dc:description/>
  <cp:keywords/>
  <dc:language>en-US</dc:language>
  <cp:lastModifiedBy>User</cp:lastModifiedBy>
  <cp:lastPrinted>2018-04-24T09:15:00Z</cp:lastPrinted>
  <dcterms:modified xsi:type="dcterms:W3CDTF">2018-04-28T11:46:00Z</dcterms:modified>
  <cp:revision>119</cp:revision>
  <dc:subject/>
  <dc:title>Сведения о доходах, об имуществе и обязательствах имущественного характера директора муниципального казенного образовательного </dc:title>
</cp:coreProperties>
</file>