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сотрудников финансового отдела администрации Таловского муниципального района Воронежской области</w:t>
      </w:r>
    </w:p>
    <w:p>
      <w:pPr>
        <w:pStyle w:val="Normal"/>
        <w:shd w:fill="FFFFFF" w:val="clear"/>
        <w:jc w:val="center"/>
        <w:rPr/>
      </w:pPr>
      <w:r>
        <w:rPr>
          <w:b/>
        </w:rPr>
        <w:t>и членов их семей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1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льникова Людмил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771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045,1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Chevrolet Niv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 Daewoo Nexi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 МТЗ 8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финансового отдела администрации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1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шарина Галина Михайл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107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8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 87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ран КС3575 ЗИЛ 133 Г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финансового отдела администрации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1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Елена Валери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003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RIO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8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1 3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Mitsubishi Outlander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ланирования доходов финансового отдела администрации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1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рыкова Елена Павл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 861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/>
              <w:t>Chevrolet Lacetti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8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210,8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ВАЗ 210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50:00Z</dcterms:created>
  <dc:creator>Елена В. Матвеева</dc:creator>
  <dc:description/>
  <cp:keywords/>
  <dc:language>en-US</dc:language>
  <cp:lastModifiedBy>buh2</cp:lastModifiedBy>
  <dcterms:modified xsi:type="dcterms:W3CDTF">2018-04-19T08:22:00Z</dcterms:modified>
  <cp:revision>13</cp:revision>
  <dc:subject/>
  <dc:title>Сведения о доходах, расходах, об имуществе и обязательствах имущественного характера директора муниципального казенного образовательного</dc:title>
</cp:coreProperties>
</file>