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1-Абрамовской средней общеобразовательной школы»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1-Абрам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па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O DUSTER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м получения средств, за счет которых совершена сделка по приобретению транспортного средства является доход по основному месту работы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7843</w:t>
            </w:r>
            <w:r>
              <w:rPr>
                <w:sz w:val="22"/>
                <w:szCs w:val="22"/>
              </w:rPr>
              <w:t>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Александровск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Александр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рон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21410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лачетти клан </w:t>
            </w:r>
            <w:r>
              <w:rPr>
                <w:sz w:val="22"/>
                <w:szCs w:val="22"/>
                <w:lang w:val="en-US"/>
              </w:rPr>
              <w:t>J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387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жилищное строительство (1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. жилищное строительств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ерхнетишанской средней общеобразовательной школы им. В.А. Фуфаева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ерхнетишанской средней общеобразовательной школы им. В.А. Фуфа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ов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4139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VBISHI AS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9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Высоковской средне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Высоко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дн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1903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4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окучаевской средней  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кучаев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drawing>
                <wp:inline distT="0" distB="0" distL="0" distR="0">
                  <wp:extent cx="10114280" cy="660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4280" cy="660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обов Владимир Иль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Калина 111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53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Еланской средне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Еланской средней общеобразовательной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тухова Вер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05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аменностепной  средней общеобразовательной школы им. А.М. Иванова 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Каменностепной средней общеобразовательной школы им. А.М. Иван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вля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07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вартира ¼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Nexsi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Казанской средне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аза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33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2634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ом получения средств, за счет которых совершена сделка по приобретению квартиры является доход по основному месту работы и заем у р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Bora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6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Козловской средней общеобразователь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Коз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ни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4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2\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2\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ord 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усадебный участок (1\3 дол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Жилой дом (1\3 до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3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1\3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 (1\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2/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\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икольской средней общеобразователь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кол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рабан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5010</w:t>
            </w:r>
            <w:r>
              <w:rPr>
                <w:sz w:val="22"/>
                <w:szCs w:val="22"/>
              </w:rPr>
              <w:t>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Дж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6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Новотроицкой средней общеобразователь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овотроиц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3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ча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54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риусадебный 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339 дол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5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0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339 до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Октябрьской средней общеобразовательной школы 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Октябрь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51,8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79761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Орловской средней общеобразовательной школы им. И.Ф. Жужукина</w:t>
      </w:r>
      <w:r>
        <w:rPr>
          <w:b/>
        </w:rPr>
        <w:t xml:space="preserve">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Орловской средней общеобразовательной школы им. И.Ф. Жужу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8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8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520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8 доля)</w:t>
            </w:r>
          </w:p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0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6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,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инявской средней общеобразователь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иня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3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0\473)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148 доли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en-GB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004,14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158доли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0\413)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Mok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ом получения средств, за счет которых совершена сделка по приобретению транспортного средства является доход по основному месту работ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аловской средне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алов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ие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ашахбан Салм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80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2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Чигольской средне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им. П.А.Черенкова </w:t>
      </w:r>
      <w:r>
        <w:rPr>
          <w:b/>
        </w:rPr>
        <w:t>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Чигольской средней общеобразовательной школы им. П.А. Черен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2525,5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1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Шанинской средне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Шанинской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488?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175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18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Абрамовской основной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Абрам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ж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оф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3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7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3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004,14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огород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Актав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-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Бирюченской основной общеобразователь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г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0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ведения ЛПХ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-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9415,8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ое 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Вязовской основно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Вяз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вгород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69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</w:t>
            </w:r>
            <w:r>
              <w:rPr>
                <w:sz w:val="22"/>
                <w:szCs w:val="22"/>
                <w:lang w:val="en-US"/>
              </w:rPr>
              <w:t>Fokus turn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75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Димитровской основной  общеобразовательной школы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Димитр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Михаил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6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3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Ильинской основно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Бирюч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ож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2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9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Е-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часть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6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Нижнекаменской основно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Нижнекаме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1/42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«Мурав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3/423 доли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Степной основной общеобразовательной школы </w:t>
      </w:r>
      <w:r>
        <w:rPr>
          <w:b/>
        </w:rPr>
        <w:t>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епн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3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2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4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Старотишанской основной общеобразовательной школы 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таротишан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клюд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41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Карина»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Источником получения средств, за счет которых совершена сделка по приобретению транспортного средства является доход по основному месту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5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учреждения  Советской основной общеобразовательной школы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Совет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ьвасин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4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6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Тереховской основной общеобразователь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КОУ Тереховской основно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9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няк Людмил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6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8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ого казенного дошкольного образовательного учреждения  детский сад №1 общеразвивающего вида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1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инова Ирин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торговый павильон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павиль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казенным дошкольным образовательным  учреждением  детский сад № 2 общеразвивающего вида р.п. Таловая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2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сух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6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7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в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«Центр развития ребенка – детский сад № 3» р.п.Таловая</w:t>
      </w:r>
      <w:r>
        <w:rPr>
          <w:b/>
        </w:rPr>
        <w:t xml:space="preserve">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развития ребенка – детский сад № 3»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ули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1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2\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4 общеразвивающего вида р.п.Таловая</w:t>
      </w:r>
      <w:r>
        <w:rPr>
          <w:b/>
        </w:rPr>
        <w:t xml:space="preserve">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детским садом № 4 общеразвивающего вида р.п.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0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\2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детским  садом № 5 общеразвивающего вида р.п.Таловая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детским садом №5 общеразвивающего вида р.п. Талов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5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5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3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 детский  сад «Ромашка» п. Абрамовка Таловского района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омашка» п. Абрамовк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пикина Валент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3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8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 детский  сад «Ромашка» п. Абрамовка Таловского района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Ромашка» п. Абрамовка  Та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пуск по уходу за ребенко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0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Марина Рав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4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D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Я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заведующего муниципальным  казенным дошкольным образовательным  учреждением  Александровским детским  садом Таловского района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КДОУ Александровским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 Та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6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инова ЕленаСеме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8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Высоковский детский  сад  общеразвивающего вида Таловского района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КДОУ Высоковским детским садом общеразвивающего вида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8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ча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рит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Источником получения средств, за счет которых совершена сделка по приобретению транспортного средства является доход по основному месту работы и безвозмездная помощь родителей.</w:t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Тишанским детским  садом Таловского района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КДОУ Тишанск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м садом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лк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1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Volkswagen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Pass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оходах, расходах, об имуществе и обязательствах имущественного характера заведующего муниципальным  казенным дошкольным образовательным  учреждением детский  сад общеразвивающего вида «Колосок» Таловского района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КДОУ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м са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развивающего вида «Колосок»  Талов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ап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9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½ 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1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-Аль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( ½ дол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 част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й детско-юношеской спортивной школы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КОУ ДОД Таловской ДЮС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5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бис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6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220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>директора муниципального казенного образовательного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ждения  дополнительного образования детей  Таловского детско-юношеского центра им. Титова Ю.Т. и членов его семьи за период с 1 января 2014 года по 31 декабря 2014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Таловского ДЮЦ им. Титова Ю.Т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амарева Татьяна Степ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2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\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9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</w:t>
      </w:r>
      <w:r>
        <w:rPr>
          <w:b/>
          <w:sz w:val="22"/>
          <w:szCs w:val="22"/>
        </w:rPr>
        <w:t xml:space="preserve">начальника  муниципального казенного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 xml:space="preserve">учреждения  «Централизованная бухгалтерия» </w:t>
      </w:r>
      <w:r>
        <w:rPr>
          <w:b/>
        </w:rPr>
        <w:t xml:space="preserve">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КУ «ЦБ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4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кова Светлана Генн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4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 xml:space="preserve">LOGAN (SR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02:00Z</dcterms:created>
  <dc:creator>Matveeva</dc:creator>
  <dc:description/>
  <cp:keywords/>
  <dc:language>en-US</dc:language>
  <cp:lastModifiedBy>Алиса</cp:lastModifiedBy>
  <cp:lastPrinted>2015-05-20T14:32:00Z</cp:lastPrinted>
  <dcterms:modified xsi:type="dcterms:W3CDTF">2015-05-21T12:02:00Z</dcterms:modified>
  <cp:revision>2</cp:revision>
  <dc:subject/>
  <dc:title>Сведения о доходах, об имуществе и обязательствах имущественного характера директора муниципального казенного образовательного </dc:title>
</cp:coreProperties>
</file>