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4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д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1341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ЗАЗ 968 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АЗ 969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349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IA YNS (VENG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81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экономике и членов ее семьи 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эконом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20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рю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575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31,00 (1/333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– начальника отдела развития АПК 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- начальник отдела развития АП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о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икола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22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ёндай Соля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– начальника отдела по архитектуре и строительной политике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– начальник отдела по архитектуре и строительной политик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Шевц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асил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616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3002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заместителя главы администрации Таловского муниципального района по социальным вопросам и членов ее семьи за период с 1 января 2014 года по 31 декабря 2014 год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социальным вопроса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убов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54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«</w:t>
            </w:r>
            <w:r>
              <w:rPr>
                <w:lang w:val="en-US"/>
              </w:rPr>
              <w:t>CRUZE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60309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30" w:leader="none"/>
        </w:tabs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аппарата администрации Таловского муниципального района и членов ее семьи за период с 1 января 2014 года по 31 декабря 2014 года</w:t>
      </w:r>
    </w:p>
    <w:p>
      <w:pPr>
        <w:pStyle w:val="Normal"/>
        <w:tabs>
          <w:tab w:val="clear" w:pos="708"/>
          <w:tab w:val="left" w:pos="87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0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орода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4768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тдела по культурно-досуговой деятельности администрации Таловского муниципального района и членов его семьи 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культурно-досуговой деятельности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9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итвинова Наталья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30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523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LADA 219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9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отдела по образованию администрации Таловского муниципального района и членов его семьи за период с 1 января 2014 года по 31 декабря 2014 года</w:t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1478"/>
        <w:gridCol w:w="142"/>
        <w:gridCol w:w="1000"/>
        <w:gridCol w:w="1440"/>
        <w:gridCol w:w="1529"/>
        <w:gridCol w:w="1701"/>
        <w:gridCol w:w="1134"/>
        <w:gridCol w:w="1559"/>
        <w:gridCol w:w="2117"/>
      </w:tblGrid>
      <w:tr>
        <w:trPr>
          <w:trHeight w:val="827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отдела по образованию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05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евл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5146,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6/ 3339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rPr/>
            </w:pPr>
            <w:r>
              <w:rPr/>
              <w:t>Земельный участок 1\67 доли</w:t>
            </w:r>
          </w:p>
          <w:p>
            <w:pPr>
              <w:pStyle w:val="Normal"/>
              <w:rPr/>
            </w:pPr>
            <w:r>
              <w:rPr/>
              <w:t>Земельный участок 1\67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372504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 6\3339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6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,6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,3</w:t>
            </w:r>
          </w:p>
          <w:p>
            <w:pPr>
              <w:pStyle w:val="Normal"/>
              <w:rPr/>
            </w:pPr>
            <w:r>
              <w:rPr/>
              <w:t>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а организационного отдела администрации Таловского муниципального района и членов его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8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роб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200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\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\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прицеп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КЗ 8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237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339 дол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1/2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(1\2 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64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финансового отдела администрации Таловского муниципального района и членов ее семьи за период с 1 января 2014 года по 31 декабря 2014</w:t>
      </w:r>
      <w:r>
        <w:rPr/>
        <w:t xml:space="preserve"> года</w:t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отдела администрации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ыльнико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687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2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9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9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88273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0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«Беларус» МТЗ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 НИ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КУ «Отдел по управлению муниципальным имуществом»  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Отдел по управлению муниципальным имуществ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со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6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ада 217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Начальник МКУ «Таловский информационно-консультационный центр АПК» и членов ее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Отдел по управлению муниципальным имущество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о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талия Матв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76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ая межпоселенческая центральная библиотека»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ая межпоселенческая центральная библиотек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9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изинц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69132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Таловский районный историко-краеведческий музей» и членов ее семьи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Таловский районный историко-краеведческий муз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и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4763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9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8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руководителя муниципального казенного учреждения «Центр культуры и народного творчества»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МКУ «Центр культуры и народного творчеств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ул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98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униципального казенного учреждения «ЕДДС и ХТО»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 муниципального казенного учреждения «ЕДДС и ХТ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ищ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3684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председателя Ревизионной комиссии Таловского муниципального района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2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п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3377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894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 директора МКОУ ДОД «Таловской детской школы искусств» за период с 1 января 2014 года по 31 декабря 2014 год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260"/>
        <w:gridCol w:w="1440"/>
        <w:gridCol w:w="1080"/>
        <w:gridCol w:w="1440"/>
        <w:gridCol w:w="1440"/>
        <w:gridCol w:w="1440"/>
        <w:gridCol w:w="1080"/>
        <w:gridCol w:w="1440"/>
        <w:gridCol w:w="2895"/>
      </w:tblGrid>
      <w:tr>
        <w:trPr>
          <w:trHeight w:val="827" w:hRule="exac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Ревизионной комиссии Тал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Декларированный годовой </w:t>
            </w: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с указанием вида и марк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7" w:hRule="exac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з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идия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71405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0:00Z</dcterms:created>
  <dc:creator>Matveeva</dc:creator>
  <dc:description/>
  <cp:keywords/>
  <dc:language>en-US</dc:language>
  <cp:lastModifiedBy>Таловский муниципальный район</cp:lastModifiedBy>
  <cp:lastPrinted>2013-05-08T15:06:00Z</cp:lastPrinted>
  <dcterms:modified xsi:type="dcterms:W3CDTF">2015-05-27T07:04:00Z</dcterms:modified>
  <cp:revision>47</cp:revision>
  <dc:subject/>
  <dc:title>Сведения о доходах, об имуществе и обязательствах имущественного характера главы администрации Таловского муниципального района Бурдина Виктора Владимировича и членов его семьи за период с 1 января 2012 года по 31 декабря 2012 года</dc:title>
</cp:coreProperties>
</file>