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6 года по 31 декабря 2016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44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Тало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3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41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Не жилое помещение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(паркинг-мест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З 968 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АЗ 969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АЗ 969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4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95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IA YNS (VENG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88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экономике и членов ее семьи за период с 1 января 2016 года по 31 декабря 2016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эконом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ирю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3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6/333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Таловского муниципального района за период с 1 января 2016 года по 31 декабря 2016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оро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1335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архитектуре и строительной политике и членов его семьи за период с 1 января 2016 года по 31 декабря 2016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архитектуре и строительной полит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Шевц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асил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151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474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Таловского муниципального района по социальным вопросам и членов ее семьи за период с 1 января 2016 года по 31 декабря 2016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убов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771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вроле «</w:t>
            </w:r>
            <w:r>
              <w:rPr>
                <w:lang w:val="en-US"/>
              </w:rPr>
              <w:t>CRUZE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807371,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8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аппарата администрации Таловского муниципального района и членов ее семьи за период с 1 января 2016 года по 31 декабря 2016  года</w:t>
      </w:r>
    </w:p>
    <w:p>
      <w:pPr>
        <w:pStyle w:val="Normal"/>
        <w:tabs>
          <w:tab w:val="clear" w:pos="708"/>
          <w:tab w:val="left" w:pos="87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орода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435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муниципального отдела по образованию администрации Таловского муниципального района и членов его семьи за период с 1 января 2016 года по 31 декабря 2016</w:t>
      </w:r>
      <w:r>
        <w:rPr/>
        <w:t xml:space="preserve"> года</w:t>
      </w:r>
    </w:p>
    <w:tbl>
      <w:tblPr>
        <w:tblW w:w="15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1580"/>
        <w:gridCol w:w="1040"/>
        <w:gridCol w:w="1440"/>
        <w:gridCol w:w="1440"/>
        <w:gridCol w:w="1440"/>
        <w:gridCol w:w="1080"/>
        <w:gridCol w:w="1440"/>
        <w:gridCol w:w="2640"/>
      </w:tblGrid>
      <w:tr>
        <w:trPr>
          <w:trHeight w:val="8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отдела по образованию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4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евл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еннад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28594,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6/ 3339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67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67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67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67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67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6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9572,8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6\33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6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а организационного отдела администрации Таловского муниципального района и членов его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440"/>
        <w:gridCol w:w="108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6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роб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73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1\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\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КЗ 8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805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33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руководителя финансового отдела администрации Таловского муниципального района и членов ее семьи за период с 1 января 2016 года по 31 декабря 2016 </w:t>
      </w:r>
      <w:r>
        <w:rPr/>
        <w:t>года</w:t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62"/>
        <w:gridCol w:w="1443"/>
        <w:gridCol w:w="1082"/>
        <w:gridCol w:w="1443"/>
        <w:gridCol w:w="1443"/>
        <w:gridCol w:w="1443"/>
        <w:gridCol w:w="1082"/>
        <w:gridCol w:w="1443"/>
        <w:gridCol w:w="2901"/>
      </w:tblGrid>
      <w:tr>
        <w:trPr>
          <w:trHeight w:val="80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отдела администрации муниципального район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393" w:hRule="exac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09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ыльникова Людмила Николае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5580,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2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4050,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«Беларус» МТЗ 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евроле НИ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 отдела по управлению муниципальным имуществом  за период с 1 января 2016 года по 31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по управлению муниципальным имуществ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со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1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 МКУ «Управление сельского хозяйства Таловского муниципального района» и членов ее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700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КУ «Управление сельского хозяйства Таловского муниципального  райо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682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9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абкин Викто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униципального казенного учреждения «Таловская межпоселенческая центральная библиотека»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Таловская межпоселенческая центральная библиоте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3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ухина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40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2/3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униципального казенного учреждения «Таловский районный историко-краеведческий музей» и членов ее семьи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260"/>
        <w:gridCol w:w="126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 МКУ «Таловский районный историко-краеведческий музе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роц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48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99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olga siber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 руководителя муниципального казенного учреждения «Управление по культуре Таловского муниципального района»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МКУ «Управление по культуре  Таловского муниципального райо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итвинова Наталь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1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096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А Р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униципального казенного учреждения «ЕДДС и ХТО»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 муниципального казенного учреждения «ЕДДС и ХТ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0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ищ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765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LADA XR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председателя Ревизионной комиссии Таловского муниципального района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Ревизионной комиссии Тал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3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п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2066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60157</w:t>
            </w:r>
            <w:r>
              <w:rPr/>
              <w:t>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КОУ ДОД «Таловской детской школы искусств» за период с 1 января 2016 года по 31 декабря 2016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 МКОУ ДОД «Таловская детская школа искусств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рутова Ма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737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с \х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2/16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6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цубиси Коль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я Спек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6:00Z</dcterms:created>
  <dc:creator>Елена В. Матвеева</dc:creator>
  <dc:description/>
  <cp:keywords/>
  <dc:language>en-US</dc:language>
  <cp:lastModifiedBy>Елена В. Матвеева</cp:lastModifiedBy>
  <dcterms:modified xsi:type="dcterms:W3CDTF">2017-05-15T07:29:00Z</dcterms:modified>
  <cp:revision>23</cp:revision>
  <dc:subject/>
  <dc:title/>
</cp:coreProperties>
</file>