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1-Абрамовской средней общеобразовательной школы»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1-Абрам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па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80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49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6 года по 31 декабря 2016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Александр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48</w:t>
            </w:r>
            <w:r>
              <w:rPr>
                <w:lang w:val="en-US"/>
              </w:rPr>
              <w:t>1</w:t>
            </w:r>
            <w:r>
              <w:rPr/>
              <w:t>4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лачетти клан </w:t>
            </w:r>
            <w:r>
              <w:rPr>
                <w:sz w:val="22"/>
                <w:szCs w:val="22"/>
                <w:lang w:val="en-US"/>
              </w:rPr>
              <w:t>J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40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жилищное строительство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.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ерхнетишанской средней общеобразовательной школы им. В.А. Фуфаева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30"/>
        <w:gridCol w:w="141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ерхнетишанской средней общеобразовательной школы им. В.А. Фуф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ов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390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VBISHI ASX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46,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ысоковской средне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ысок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д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832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1181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окучаевской средней  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кучае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обов Владимир Иль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5294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Калина 1118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272,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Еланской средне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Елан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ухова Вера Дмитр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5988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34,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менностепной  средней общеобразовательной школы им. А.М. Иванова 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Каменностепной средней общеобразовательной школы им. А.М. Ив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05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lme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Казанской средне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аза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1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Bo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 40А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озловской средней общеобразователь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оз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ни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8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2\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2\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d 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усадебный участок (1\3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Жилой дом (1\3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5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1\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1\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2/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\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кольской средней общеобразователь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кол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2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98,3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овотроицкой средней общеобразователь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овотроиц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им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7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2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339 дол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«А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84,0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ктябрьской средней общеобразовательной школы 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Октябр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56,3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150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Орловской средней общеобразовательной школы им. И.Ф. Жужукина</w:t>
      </w:r>
      <w:r>
        <w:rPr>
          <w:b/>
        </w:rPr>
        <w:t xml:space="preserve">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Орловской средней общеобразовательной школы им. И.Ф. Жужу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Татья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57,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9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ой средней общеобразователь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иня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42,2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2/147 доли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273709,4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Mok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аловской средне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а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ахбан Сал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6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Эко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3,0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Чигольской средне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м. П.А.Черенкова </w:t>
      </w:r>
      <w:r>
        <w:rPr>
          <w:b/>
        </w:rPr>
        <w:t>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Чигольской средней общеобразовательной школы им. П.А. Черен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35,4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Шанинской средне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Шани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22,6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75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8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Абрамовской основн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Абрам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ж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оф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5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02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Актав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-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Бирюченской основной общеобразователь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5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ведения ЛП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-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9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Вязовской основно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Вяз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город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16,6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 xml:space="preserve">Fokus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2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имитровской основной 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Димитр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Михаил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1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0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Ильинской основно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2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4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Нижнекаменской основно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жнекам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42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3/42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Степной основной общеобразовательной школы </w:t>
      </w:r>
      <w:r>
        <w:rPr>
          <w:b/>
        </w:rPr>
        <w:t>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епн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ых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4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6,9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таротишанской основной общеобразовательной школы 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аротиша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клю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5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АЗЛ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4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Советской основной общеобразовательной школы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овет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вас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9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2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ереховской основной общеобразователь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ерех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як Людмил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5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7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1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нина Окс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5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>, 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казенным дошкольным образовательным  учреждением  детский сад № 2 общеразвивающего вида р.п. Таловая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2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3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696,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AVENSIS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35321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«Центр развития ребенка – детский сад № 3» р.п.Таловая</w:t>
      </w:r>
      <w:r>
        <w:rPr>
          <w:b/>
        </w:rPr>
        <w:t xml:space="preserve">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 детский сад № 3»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ва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5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NOS </w:t>
            </w:r>
            <w:r>
              <w:rPr>
                <w:sz w:val="22"/>
                <w:szCs w:val="22"/>
              </w:rPr>
              <w:t>(2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NOS </w:t>
            </w:r>
            <w:r>
              <w:rPr>
                <w:sz w:val="22"/>
                <w:szCs w:val="22"/>
              </w:rPr>
              <w:t>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5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4 общеразвивающего вида р.п.Таловая</w:t>
      </w:r>
      <w:r>
        <w:rPr>
          <w:b/>
        </w:rPr>
        <w:t xml:space="preserve">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4 общеразвивающего вида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3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5 общеразвивающего вида р.п.Таловая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5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6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1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35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 детский  сад «Ромашка» п. Абрамовка Таловского района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омашка» п. Абрамовк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пикин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65,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Высоковский детский  сад  общеразвивающего вида Таловского района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Высоковским детским садом общеразвивающего вид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90,8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 (1\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 (1\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 (1\4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Тишанским детским  садом Таловского района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м садом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8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54,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017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детский  сад общеразвивающего вида «Колосок» Таловского района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развивающего вида «Колосок»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а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4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36,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Альме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иусадебный участок 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½ доля)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й детско-юношеской спортивной школы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Д Таловской ДЮС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66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2206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u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го детско-юношеского центра им. Титова Ю.Т. и членов его семьи за период с 1 января 2016 года по 31 декабря 2016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Таловского ДЮЦ им. Титова Ю.Т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никова Наталья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начальника  муниципального казен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«Централизованная бухгалтерия» </w:t>
      </w:r>
      <w:r>
        <w:rPr>
          <w:b/>
        </w:rPr>
        <w:t xml:space="preserve">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КУ «ЦБ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ятин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RENAULT LOGAN (SR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6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5:00Z</dcterms:created>
  <dc:creator>Matveeva</dc:creator>
  <dc:description/>
  <cp:keywords/>
  <dc:language>en-US</dc:language>
  <cp:lastModifiedBy>User</cp:lastModifiedBy>
  <cp:lastPrinted>2017-05-05T11:34:00Z</cp:lastPrinted>
  <dcterms:modified xsi:type="dcterms:W3CDTF">2017-05-05T13:20:00Z</dcterms:modified>
  <cp:revision>48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