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1-Абрамовской средней общеобразовательной школы»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1-Абрам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па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8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10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Александровск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5 года по 31 декабря 2015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Александр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drawing>
                <wp:inline distT="0" distB="0" distL="0" distR="0">
                  <wp:extent cx="10114280" cy="660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4280" cy="660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н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5313</w:t>
            </w:r>
            <w:r>
              <w:rPr/>
              <w:t>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лачетти клан </w:t>
            </w:r>
            <w:r>
              <w:rPr>
                <w:sz w:val="22"/>
                <w:szCs w:val="22"/>
                <w:lang w:val="en-US"/>
              </w:rPr>
              <w:t>J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29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жилищное строительство 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. жилищное строительств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ерхнетишанской средней общеобразовательной школы им. В.А. Фуфаева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30"/>
        <w:gridCol w:w="141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Верхнетишанской средней общеобразовательной школы им. В.А. Фуфа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ов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36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VBISHI ASX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29,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ысоковской средней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Высок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7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дн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3096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Докучаевской средней  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Докучае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drawing>
                <wp:inline distT="0" distB="0" distL="0" distR="0">
                  <wp:extent cx="10114280" cy="6607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4280" cy="660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обов Владимир Иль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268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Калина 1118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101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Еланской средней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Елан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тухова Вера Дмитри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722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48,8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аменностепной  средней общеобразовательной школы им. А.М. Иванова 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Каменностепной средней общеобразовательной школы им. А.М. Ива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ля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2622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739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lmer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Казанской средней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Казан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6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2634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81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Jett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Bor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Golf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 40А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озловской средней общеобразовательной школы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Козло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ни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19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2\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2\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d 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усадебный участок (1\3 дол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Жилой дом (1\3 дол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3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1\3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1\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2/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\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икольской средней общеобразовательной школы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иколь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бан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9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49,0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овотроицкой средней общеобразовательной школы и членов его семьи за период с 1 января 2015 года по 31 декабря 20145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овотроиц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им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6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2/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339 дол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«Ас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73,3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Октябрьской средней общеобразовательной школы 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Октябрь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ма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25,0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486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Орловской средней общеобразовательной школы им. И.Ф. Жужукина</w:t>
      </w:r>
      <w:r>
        <w:rPr>
          <w:b/>
        </w:rPr>
        <w:t xml:space="preserve">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Орловской средней общеобразовательной школы им. И.Ф. Жужук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 Татья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02,0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6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инявской средней общеобразовательной школы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иня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158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0\473) дол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(2/147 доли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GB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200991,39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158дол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(10\473)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Mok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аловской средней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Тало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ие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ашахбан Сал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0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Чигольской средне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им. П.А.Черенкова </w:t>
      </w:r>
      <w:r>
        <w:rPr>
          <w:b/>
        </w:rPr>
        <w:t>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Чигольской средней общеобразовательной школы им. П.А. Черенко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60,8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Шанинской средней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Шанин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02,3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75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18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Абрамовской основн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Абрам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ж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роф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3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33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Актав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9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З-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Бирюченской основной общеобразовательной школы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Бирюч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4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ведения ЛП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-SPEC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8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Вязовской основной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Вяз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вгородс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81,5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 xml:space="preserve">Fokus </w:t>
            </w:r>
            <w:r>
              <w:rPr>
                <w:sz w:val="22"/>
                <w:szCs w:val="22"/>
              </w:rPr>
              <w:t>универса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54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Димитровской основной 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Димитр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иенко Михаил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7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Ильинской основной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Бирюч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2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6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Е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Нижнекаменской основной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ижнекам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дол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423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«Мурав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3/42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 xml:space="preserve">учреждения  Степной основной общеобразовательной школы </w:t>
      </w:r>
      <w:r>
        <w:rPr>
          <w:b/>
        </w:rPr>
        <w:t>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тепн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ных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3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77,1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таротишанской основной общеобразовательной школы 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таротиша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клюд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АЗЛ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3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Советской основной общеобразовательной школы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овет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ьвасин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3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5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ереховской основной общеобразовательной школы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Терех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як Людмил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7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3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ого казенного дошкольного образовательного учреждения  детский сад №1 общеразвивающего вида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1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нина Окса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8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>, 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казенным дошкольным образовательным  учреждением  детский сад № 2 общеразвивающего вида р.п. Таловая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2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ух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40,8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AVEN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«Центр развития ребенка – детский сад № 3» р.п.Таловая</w:t>
      </w:r>
      <w:r>
        <w:rPr>
          <w:b/>
        </w:rPr>
        <w:t xml:space="preserve">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развития ребенка – детский сад № 3» р.п.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ева Светла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1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LANOS </w:t>
            </w: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LANOS </w:t>
            </w:r>
            <w:r>
              <w:rPr>
                <w:sz w:val="22"/>
                <w:szCs w:val="22"/>
              </w:rPr>
              <w:t>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5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5\6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4 общеразвивающего вида р.п.Таловая</w:t>
      </w:r>
      <w:r>
        <w:rPr>
          <w:b/>
        </w:rPr>
        <w:t xml:space="preserve">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м садом № 4 общеразвивающего вида р.п.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7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\2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5 общеразвивающего вида р.п.Таловая</w:t>
      </w:r>
      <w:r>
        <w:rPr>
          <w:b/>
        </w:rPr>
        <w:t xml:space="preserve">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5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4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об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3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35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 детский  сад «Ромашка» п. Абрамовка Таловского района и членов его семьи за период с 1 января 2015 года по 31 декабря 2015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омашка» п. Абрамовка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пикина Вален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1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38,9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 детский  сад «Ромашка» п. Абрамовка Таловского района и членов его семьи за период с 1 января 2015 года по 31 декабря 20145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омашка» п. Абрамовка  Та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пуск по уходу за ребенко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а Марина Рав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1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-NEX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Источником получения средств, за счет которых совершена сделка по приобретению транспортного средства является кредит</w:t>
            </w:r>
          </w:p>
        </w:tc>
      </w:tr>
      <w:tr>
        <w:trPr>
          <w:trHeight w:val="126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36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Я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Высоковский детский  сад  общеразвивающего вида Таловского района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Высоковским детским садом общеразвивающего вида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ча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аргарита 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5243,7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7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Тишанским детским  садом Таловского района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Тишански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м садом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8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лк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36,6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8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017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детский  сад общеразвивающего вида «Колосок» Таловского района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развивающего вида «Колосок»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ап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4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 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 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08,8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Альме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иусадебный участок ( ½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½ доля)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Таловской детско-юношеской спортивной школы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ДОД Таловской ДЮС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бис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1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АЗ 22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Таловского детско-юношеского центра им. Титова Ю.Т. и членов его семьи за период с 1 января 2015 года по 31 декабря 2015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Таловского ДЮЦ им. Титова Ю.Т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никова Наталья Вале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6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9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начальника  муниципального казенного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 xml:space="preserve">учреждения  «Централизованная бухгалтерия» 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МКУ «ЦБ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жкова Светла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 xml:space="preserve">LOGAN (SR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5:00Z</dcterms:created>
  <dc:creator>Matveeva</dc:creator>
  <dc:description/>
  <cp:keywords/>
  <dc:language>en-US</dc:language>
  <cp:lastModifiedBy>User</cp:lastModifiedBy>
  <cp:lastPrinted>2015-05-20T14:32:00Z</cp:lastPrinted>
  <dcterms:modified xsi:type="dcterms:W3CDTF">2016-05-18T07:08:00Z</dcterms:modified>
  <cp:revision>35</cp:revision>
  <dc:subject/>
  <dc:title>Сведения о доходах, об имуществе и обязательствах имущественного характера директора муниципального казенного образовательного </dc:title>
</cp:coreProperties>
</file>