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5 года по 31 декабря 2015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Талов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9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34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З 968 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2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IA YNS (VENG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3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экономике и членов ее семьи за период с 1 января 2015 года по 31 декабря 2015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7490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6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– начальника отдела развития АПК за период с 1 января 2015 года по 31 декабря 2015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- начальник отдела развития АП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61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ёндай Сол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архитектуре и строительной политике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Шевц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аси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475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55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по социальным вопросам и членов ее семьи за период с 1 января 2015 года по 31 декабря 2015 год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88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«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94547,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8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аппарата администрации Таловского муниципального района и членов ее семьи за период с 1 января 2015 года по 31 декабря 2015 года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рода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51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руководителя муниципального отдела по образованию администрации Таловского муниципального района и членов его семьи за период с 1 января 2015 года по 31 декабря 2015 года</w:t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1580"/>
        <w:gridCol w:w="1040"/>
        <w:gridCol w:w="1440"/>
        <w:gridCol w:w="1440"/>
        <w:gridCol w:w="1440"/>
        <w:gridCol w:w="1080"/>
        <w:gridCol w:w="1440"/>
        <w:gridCol w:w="2640"/>
      </w:tblGrid>
      <w:tr>
        <w:trPr>
          <w:trHeight w:val="827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отдела по образованию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7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евл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37916,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6/ 3339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\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772,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6\33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1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рганизационного отдела администрации Таловского муниципального района и членов его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440"/>
        <w:gridCol w:w="108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роб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99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1\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\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К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58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1\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финансового отдела администрации Таловского муниципального района и членов ее семьи за период с 1 января 2015 года по 31 декабря 2015</w:t>
      </w:r>
      <w:r>
        <w:rPr/>
        <w:t>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ыльникова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286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935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«Беларус» МТЗ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 НИ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 отдела по управлению муниципальным имуществом  за период с 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 управлению муниципальным имуществ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с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да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 МКУ «Таловский информационно-консультационный центр АПК» и членов ее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700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Таловский ИКЦ АП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ос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талия Матв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70067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09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 /1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/1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/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6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8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4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53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МАЗ 5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ГКБ 8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ая межпоселенческая центральная библиотека»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ая межпоселенческая центральная библиоте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ухин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12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2/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и.о. директора муниципального казенного учреждения «Таловский районный историко-краеведческий музей» и членов ее семьи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260"/>
        <w:gridCol w:w="126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о. директора МКУ «Таловский районный историко-краеведческий муз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акагон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43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и.о. руководителя муниципального казенного учреждения «Центр культуры и народного творчества»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по культуре  Таловского муниципальн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ул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19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ЕДДС и ХТО»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муниципального казенного учреждения «ЕДДС и ХТ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0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щ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60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 Таловского муниципального района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п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79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6866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е</w:t>
            </w:r>
            <w:r>
              <w:rPr/>
              <w:t xml:space="preserve"> </w:t>
            </w:r>
            <w:r>
              <w:rPr>
                <w:lang w:val="en-US"/>
              </w:rPr>
              <w:t>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ОУ ДОД «Таловской детской школы искусств» за период с 1 января 2015 года по 31 декабря 2015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 МКОУ ДОД «Таловская детская школа искусств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4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рутова Ма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84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с \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2/16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цубиси Коль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я Сп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0:00Z</dcterms:created>
  <dc:creator>Matveeva</dc:creator>
  <dc:description/>
  <cp:keywords/>
  <dc:language>en-US</dc:language>
  <cp:lastModifiedBy>Matveeva</cp:lastModifiedBy>
  <cp:lastPrinted>2013-05-08T15:06:00Z</cp:lastPrinted>
  <dcterms:modified xsi:type="dcterms:W3CDTF">2016-05-19T10:06:00Z</dcterms:modified>
  <cp:revision>71</cp:revision>
  <dc:subject/>
  <dc:title>Сведения о до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2 года по 31 декабря 2012 года</dc:title>
</cp:coreProperties>
</file>